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FONCTIONNEMENT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7675880</wp:posOffset>
                </wp:positionH>
                <wp:positionV relativeFrom="paragraph">
                  <wp:posOffset>12700</wp:posOffset>
                </wp:positionV>
                <wp:extent cx="6082665" cy="395097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3951000"/>
                          <a:chOff x="0" y="0"/>
                          <a:chExt cx="6082560" cy="3951000"/>
                        </a:xfrm>
                      </wpg:grpSpPr>
                      <wpg:grpSp>
                        <wpg:cNvGrpSpPr/>
                        <wpg:grpSpPr>
                          <a:xfrm>
                            <a:off x="2409840" y="3625200"/>
                            <a:ext cx="432360" cy="32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8920" y="35640"/>
                              <a:ext cx="25344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182160"/>
                                <a:ext cx="1447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344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0"/>
                              <a:ext cx="21708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6480" y="718920"/>
                            <a:ext cx="253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82160"/>
                              <a:ext cx="144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8960" y="2298240"/>
                            <a:ext cx="253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800" y="182160"/>
                              <a:ext cx="144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9200" y="2462400"/>
                            <a:ext cx="253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82520"/>
                              <a:ext cx="144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1920" y="3067200"/>
                            <a:ext cx="253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82160"/>
                              <a:ext cx="144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9360" y="3205440"/>
                            <a:ext cx="253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82160"/>
                              <a:ext cx="144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1680" y="848520"/>
                            <a:ext cx="2541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82160"/>
                              <a:ext cx="145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1720" y="103680"/>
                            <a:ext cx="25344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82160"/>
                              <a:ext cx="144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29240" y="3185280"/>
                            <a:ext cx="2353320" cy="54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0" y="36720"/>
                              <a:ext cx="2315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ducteur N°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: {(5);(6);(7);(8)}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290160"/>
                              <a:ext cx="23169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ducteur N°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: {(8);(9);(10);(11);(12)}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16960" cy="5436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5280" y="892800"/>
                            <a:ext cx="7668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160" y="897120"/>
                            <a:ext cx="33480" cy="2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925920"/>
                            <a:ext cx="23400" cy="1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912600"/>
                            <a:ext cx="1332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92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678"/>
                                </a:lnTo>
                                <a:arcTo wR="3600" hR="3600" stAng="10800000" swAng="-5400000"/>
                                <a:lnTo>
                                  <a:pt x="18000" y="292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7400" y="811440"/>
                            <a:ext cx="66600" cy="4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7320" y="811440"/>
                            <a:ext cx="81360" cy="4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840240"/>
                            <a:ext cx="137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54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864"/>
                                </a:lnTo>
                                <a:arcTo wR="3600" hR="3600" stAng="10800000" swAng="-5400000"/>
                                <a:lnTo>
                                  <a:pt x="18000" y="254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59960" y="180360"/>
                            <a:ext cx="4262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181080"/>
                            <a:ext cx="108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2680" cy="47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la liaison pivot (16)/(8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4.4pt;margin-top:1pt;width:478.95pt;height:311.1pt" coordorigin="12088,20" coordsize="9579,6222">
                <v:group id="shape_0" style="position:absolute;left:15883;top:5729;width:681;height:513">
                  <v:group id="shape_0" style="position:absolute;left:16165;top:5785;width:399;height:457">
                    <v:line id="shape_0" from="16224,6072" to="16451,6072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6165;top:5785;width:398;height:456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5883,5729" to="16224,6071" stroked="t" o:allowincell="f" style="position:absolute;flip:xy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9043;top:1152;width:399;height:457">
                  <v:line id="shape_0" from="19102,1439" to="19329,1439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9043;top:1152;width:398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000;top:3639;width:399;height:457">
                  <v:line id="shape_0" from="15059,3926" to="15286,3926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5000;top:3639;width:398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05;top:3898;width:399;height:457">
                  <v:line id="shape_0" from="13264,4185" to="13491,4185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3205;top:3898;width:398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87;top:4850;width:399;height:457">
                  <v:line id="shape_0" from="15646,5137" to="15873,5137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5587;top:4850;width:398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3;top:5068;width:399;height:457">
                  <v:line id="shape_0" from="13012,5355" to="13239,5355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2953;top:5068;width:398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30;top:1356;width:400;height:457">
                  <v:line id="shape_0" from="13189,1643" to="13417,1643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3130;top:1356;width:399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894;top:183;width:399;height:457">
                  <v:line id="shape_0" from="16953,470" to="17180,470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6894;top:183;width:398;height:4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961;top:5036;width:3706;height:857">
                  <v:shape id="shape_0" stroked="f" o:allowincell="f" style="position:absolute;left:18018;top:5094;width:3646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ducteur N°1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: {(5);(6);(7);(8)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18;top:5493;width:3648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ducteur N°2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: {(8);(9);(10);(11);(12)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7961;top:5036;width:3648;height:855;mso-wrap-style:none;v-text-anchor:middle;mso-position-horizontal-relative:margin">
                    <v:fill o:detectmouseclick="t" on="false"/>
                    <v:stroke color="black" weight="25560" joinstyle="miter" endcap="flat"/>
                    <w10:wrap type="none"/>
                  </v:rect>
                </v:group>
                <v:line id="shape_0" from="14128,1426" to="14248,1509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4203,1433" to="14255,147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4143,1478" to="14179,1501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f" o:allowincell="f" style="position:absolute;left:14235;top:1457;width:209;height:284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13769,1298" to="13873,136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3753,1298" to="13880,1373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f" o:allowincell="f" style="position:absolute;left:13783;top:1343;width:216;height:255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13285,304" to="13955,644" stroked="t" o:allowincell="f" style="position:absolute;flip:xy;mso-position-horizontal-relative:margin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3114,305" to="13284,30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t" o:allowincell="f" style="position:absolute;left:12088;top:20;width:1027;height:741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la liaison pivot (16)/(8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Sélection du program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utilisateur du lave-linge choisit le programme désiré en actionnant la commande manuelle munie d'un bouton et d'un cadrant indiquant les choix possibles. En fait, l'utilisateur agit directement sur la came tambour (13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outon "marche" du lave-linge est enclenché et le programme commence 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Gestion de l'avancement du program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me tambour (13) est une pièce aux formes complexes. Elle contient en "mémoire" tous les programmes possibles et permet de changer l'état des contacts électr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056380</wp:posOffset>
                </wp:positionH>
                <wp:positionV relativeFrom="paragraph">
                  <wp:posOffset>43180</wp:posOffset>
                </wp:positionV>
                <wp:extent cx="2426970" cy="2280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2280960"/>
                          <a:chOff x="0" y="0"/>
                          <a:chExt cx="2427120" cy="2280960"/>
                        </a:xfrm>
                      </wpg:grpSpPr>
                      <wpg:grpSp>
                        <wpg:cNvGrpSpPr/>
                        <wpg:grpSpPr>
                          <a:xfrm>
                            <a:off x="1800" y="720"/>
                            <a:ext cx="795600" cy="31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18072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80360"/>
                              <a:ext cx="61596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026800"/>
                            <a:ext cx="94176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40" y="18108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" y="23040"/>
                              <a:ext cx="76068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2960" y="1470600"/>
                            <a:ext cx="25416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584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736560"/>
                              <a:ext cx="145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0" y="0"/>
                              <a:ext cx="73080" cy="73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4080" y="0"/>
                            <a:ext cx="652680" cy="56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888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5240" y="18108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434880" cy="38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760"/>
                            <a:ext cx="326520" cy="77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40" y="181440"/>
                              <a:ext cx="145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81440"/>
                              <a:ext cx="144000" cy="59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pt;margin-top:3.4pt;width:191.1pt;height:179.6pt" coordorigin="6388,68" coordsize="3822,3592">
                <v:group id="shape_0" style="position:absolute;left:6391;top:69;width:1252;height:491">
                  <v:shape id="shape_0" stroked="f" o:allowincell="f" style="position:absolute;left:6391;top:69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48,354" to="6676,354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6674,353" to="7643,560" stroked="t" o:allowincell="f" style="position:absolute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389;top:3260;width:1482;height:400">
                  <v:shape id="shape_0" stroked="f" o:allowincell="f" style="position:absolute;left:6389;top:3260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45,3545" to="6673,3545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6674,3296" to="7871,3545" stroked="t" o:allowincell="f" style="position:absolute;flip:y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810;top:2384;width:400;height:1275">
                  <v:shape id="shape_0" stroked="f" o:allowincell="f" style="position:absolute;left:9810;top:3259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67,3544" to="10095,3544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9980,2384" to="10094,3545" stroked="t" o:allowincell="f" style="position:absolute;flip:xy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182;top:68;width:1028;height:891">
                  <v:shape id="shape_0" stroked="f" o:allowincell="f" style="position:absolute;left:9810;top:68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67,353" to="10095,353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9182,353" to="9866,959" stroked="t" o:allowincell="f" style="position:absolute;flip:x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388;top:502;width:513;height:1217">
                  <v:shape id="shape_0" stroked="f" o:allowincell="f" style="position:absolute;left:6388;top:502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47,788" to="6675,788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6675,788" to="6901,1720" stroked="t" o:allowincell="f" style="position:absolute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Changement de phase du programme</w:t>
      </w:r>
      <w:r>
        <w:rPr>
          <w:rFonts w:cs="Arial" w:ascii="Arial" w:hAnsi="Arial"/>
          <w:sz w:val="24"/>
        </w:rPr>
        <w:t xml:space="preserve">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82185</wp:posOffset>
                </wp:positionH>
                <wp:positionV relativeFrom="paragraph">
                  <wp:posOffset>90805</wp:posOffset>
                </wp:positionV>
                <wp:extent cx="2430145" cy="23437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6335" cy="2301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335" cy="230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84.55pt;mso-wrap-distance-left:7.1pt;mso-wrap-distance-right:7.1pt;mso-wrap-distance-top:0pt;mso-wrap-distance-bottom:0pt;margin-top:7.15pt;mso-position-vertical-relative:text;margin-left:3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426335" cy="23012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335" cy="230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la position initiale du compteur (14) et lorsque le régulateur (12) offre une de ses deux ouvertures, la bielle (16) entraîne la came tambour (13) par sa dentu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mouvement de la came tambour a pour conséquence le changement d'état des contacts électriqu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861945</wp:posOffset>
                </wp:positionH>
                <wp:positionV relativeFrom="paragraph">
                  <wp:posOffset>8255</wp:posOffset>
                </wp:positionV>
                <wp:extent cx="2499360" cy="398780"/>
                <wp:effectExtent l="5715" t="635" r="635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398880"/>
                          <a:chOff x="0" y="0"/>
                          <a:chExt cx="2499480" cy="39888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940320" cy="21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nture de (13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2480" y="0"/>
                            <a:ext cx="15570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290160"/>
                              <a:ext cx="1448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560" y="0"/>
                              <a:ext cx="10908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35pt;margin-top:0.65pt;width:196.75pt;height:31.4pt" coordorigin="4507,13" coordsize="3935,628">
                <v:roundrect id="shape_0" path="l150994944,8388608l655360,557056l5529728,2816xe" coordsize="21600,21600" stroked="t" o:allowincell="f" style="position:absolute;left:4507;top:298;width:1480;height:342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nture de (13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5991;top:13;width:2450;height:457">
                  <v:line id="shape_0" from="5991,470" to="8271,470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8271,13" to="8442,469" stroked="t" o:allowincell="f" style="position:absolute;flip:y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Maintien de la phase en cours</w:t>
      </w:r>
      <w:r>
        <w:rPr>
          <w:rFonts w:cs="Arial" w:ascii="Arial" w:hAnsi="Arial"/>
          <w:sz w:val="24"/>
        </w:rPr>
        <w:t xml:space="preserve">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782185</wp:posOffset>
                </wp:positionH>
                <wp:positionV relativeFrom="paragraph">
                  <wp:posOffset>144780</wp:posOffset>
                </wp:positionV>
                <wp:extent cx="2433955" cy="23437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2050" cy="23558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84.55pt;mso-wrap-distance-left:7.1pt;mso-wrap-distance-right:7.1pt;mso-wrap-distance-top:0pt;mso-wrap-distance-bottom:0pt;margin-top:11.4pt;mso-position-vertical-relative:text;margin-left:3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432050" cy="23558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235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987800</wp:posOffset>
                </wp:positionH>
                <wp:positionV relativeFrom="paragraph">
                  <wp:posOffset>-118110</wp:posOffset>
                </wp:positionV>
                <wp:extent cx="2459355" cy="2280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9520" cy="2280960"/>
                          <a:chOff x="0" y="0"/>
                          <a:chExt cx="2459520" cy="2280960"/>
                        </a:xfrm>
                      </wpg:grpSpPr>
                      <wpg:grpSp>
                        <wpg:cNvGrpSpPr/>
                        <wpg:grpSpPr>
                          <a:xfrm>
                            <a:off x="34200" y="1440"/>
                            <a:ext cx="759600" cy="38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40" y="18072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80000"/>
                              <a:ext cx="57960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2026800"/>
                            <a:ext cx="94176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40" y="18108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1600"/>
                              <a:ext cx="76068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5360" y="1592640"/>
                            <a:ext cx="254160" cy="68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380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614520"/>
                              <a:ext cx="145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0"/>
                              <a:ext cx="36720" cy="61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0"/>
                            <a:ext cx="688320" cy="57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52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880" y="18108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47124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6840"/>
                            <a:ext cx="432360" cy="79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167040"/>
                              <a:ext cx="145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65240"/>
                              <a:ext cx="219240" cy="63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-9.3pt;width:193.65pt;height:179.6pt" coordorigin="6280,-186" coordsize="3873,3592">
                <v:group id="shape_0" style="position:absolute;left:6334;top:-184;width:1195;height:603">
                  <v:shape id="shape_0" stroked="f" o:allowincell="f" style="position:absolute;left:6334;top:-184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90,101" to="6618,101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6617,100" to="7529,420" stroked="t" o:allowincell="f" style="position:absolute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333;top:3006;width:1483;height:400">
                  <v:shape id="shape_0" stroked="f" o:allowincell="f" style="position:absolute;left:6333;top:3006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9,3291" to="6617,3291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6618,3040" to="7815,3290" stroked="t" o:allowincell="f" style="position:absolute;flip:y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753;top:2322;width:400;height:1084">
                  <v:shape id="shape_0" stroked="f" o:allowincell="f" style="position:absolute;left:9753;top:3005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10,3290" to="10038,3290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9981,2322" to="10038,3291" stroked="t" o:allowincell="f" style="position:absolute;flip:xy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069;top:-186;width:1085;height:912">
                  <v:shape id="shape_0" stroked="f" o:allowincell="f" style="position:absolute;left:9753;top:-186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10,99" to="10038,99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9069,99" to="9810,726" stroked="t" o:allowincell="f" style="position:absolute;flip:x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280;top:250;width:680;height:1252">
                  <v:shape id="shape_0" stroked="f" o:allowincell="f" style="position:absolute;left:6280;top:250;width:399;height:39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94,513" to="6622,513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6616,510" to="6960,1502" stroked="t" o:allowincell="f" style="position:absolute;mso-position-horizont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mpteur (14) et/ou le régulateur (12) empêche la bielle (16) d'entraîner la came tambour (13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mpteur (14) est maintenu en position par le levier de contrôle (15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me tambour (13) reste immobile par rapport au boîtier (1)(voir dessin d'ensemble) donc il n'y a pas de changement d'état des contacts électriques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fonctionnement entre ces deux principaux états du dispositif mécanique de gestion ne fait pas l'objet de notre étude.</w:t>
      </w:r>
    </w:p>
    <w:p>
      <w:pPr>
        <w:pStyle w:val="Normal"/>
        <w:jc w:val="center"/>
        <w:rPr/>
      </w:pPr>
      <w:r>
        <w:br w:type="column"/>
      </w:r>
      <w:r>
        <w:rPr>
          <w:rFonts w:cs="Arial" w:ascii="Arial" w:hAnsi="Arial"/>
          <w:b/>
          <w:sz w:val="28"/>
          <w:u w:val="single"/>
        </w:rPr>
        <w:t>SCHÉMA DU DISPOSITIF D'ENTRAÎNEMENT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76445" cy="427355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5175" cy="424370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5175" cy="424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5pt;height:336.5pt;mso-wrap-distance-left:7.1pt;mso-wrap-distance-right:7.1pt;mso-wrap-distance-top:0pt;mso-wrap-distance-bottom:0pt;margin-top:0.05pt;mso-position-vertical-relative:text;margin-left: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575175" cy="424370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5175" cy="424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NOMENCLATURE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0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567"/>
        <w:gridCol w:w="2972"/>
        <w:gridCol w:w="2126"/>
        <w:gridCol w:w="3983"/>
      </w:tblGrid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s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6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ssort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6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lle d'entraînem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ier de contrô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te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me tambo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?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  <w:lang w:val="en-US"/>
              </w:rPr>
              <w:t>13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= 60 </w:t>
            </w:r>
            <w:r>
              <w:rPr>
                <w:rFonts w:cs="Arial" w:ascii="Arial" w:hAnsi="Arial"/>
                <w:sz w:val="22"/>
                <w:lang w:val="en-US"/>
              </w:rPr>
              <w:t>; m = 0,5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gulate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 = 0,475 ; </w:t>
            </w:r>
            <w:r>
              <w:rPr>
                <w:rFonts w:cs="Arial" w:ascii="Arial" w:hAnsi="Arial"/>
                <w:b/>
                <w:sz w:val="22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2</w:t>
            </w:r>
            <w:r>
              <w:rPr>
                <w:rFonts w:cs="Arial" w:ascii="Arial" w:hAnsi="Arial"/>
                <w:b/>
                <w:sz w:val="22"/>
              </w:rPr>
              <w:t xml:space="preserve"> = 108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 = 0,475 ; </w:t>
            </w:r>
            <w:r>
              <w:rPr>
                <w:rFonts w:cs="Arial" w:ascii="Arial" w:hAnsi="Arial"/>
                <w:b/>
                <w:sz w:val="22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1</w:t>
            </w:r>
            <w:r>
              <w:rPr>
                <w:rFonts w:cs="Arial" w:ascii="Arial" w:hAnsi="Arial"/>
                <w:b/>
                <w:sz w:val="22"/>
              </w:rPr>
              <w:t xml:space="preserve"> = 20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 = 0,475 ; </w:t>
            </w:r>
            <w:r>
              <w:rPr>
                <w:rFonts w:cs="Arial" w:ascii="Arial" w:hAnsi="Arial"/>
                <w:b/>
                <w:sz w:val="22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0</w:t>
            </w:r>
            <w:r>
              <w:rPr>
                <w:rFonts w:cs="Arial" w:ascii="Arial" w:hAnsi="Arial"/>
                <w:b/>
                <w:sz w:val="22"/>
              </w:rPr>
              <w:t xml:space="preserve"> = 24</w:t>
            </w:r>
            <w:r>
              <w:rPr>
                <w:rFonts w:cs="Arial" w:ascii="Arial" w:hAnsi="Arial"/>
                <w:sz w:val="22"/>
              </w:rPr>
              <w:t xml:space="preserve"> ; m' = 0,475 ; </w:t>
            </w:r>
            <w:r>
              <w:rPr>
                <w:rFonts w:cs="Arial" w:ascii="Arial" w:hAnsi="Arial"/>
                <w:b/>
                <w:sz w:val="22"/>
              </w:rPr>
              <w:t>Z'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10</w:t>
            </w:r>
            <w:r>
              <w:rPr>
                <w:rFonts w:cs="Arial" w:ascii="Arial" w:hAnsi="Arial"/>
                <w:b/>
                <w:sz w:val="22"/>
              </w:rPr>
              <w:t xml:space="preserve"> = 9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 = 0,525 ; </w:t>
            </w:r>
            <w:r>
              <w:rPr>
                <w:rFonts w:cs="Arial" w:ascii="Arial" w:hAnsi="Arial"/>
                <w:b/>
                <w:sz w:val="22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9</w:t>
            </w:r>
            <w:r>
              <w:rPr>
                <w:rFonts w:cs="Arial" w:ascii="Arial" w:hAnsi="Arial"/>
                <w:b/>
                <w:sz w:val="22"/>
              </w:rPr>
              <w:t xml:space="preserve"> = 16</w:t>
            </w:r>
            <w:r>
              <w:rPr>
                <w:rFonts w:cs="Arial" w:ascii="Arial" w:hAnsi="Arial"/>
                <w:sz w:val="22"/>
              </w:rPr>
              <w:t xml:space="preserve"> ; m' = 0,475 ; </w:t>
            </w:r>
            <w:r>
              <w:rPr>
                <w:rFonts w:cs="Arial" w:ascii="Arial" w:hAnsi="Arial"/>
                <w:b/>
                <w:sz w:val="22"/>
              </w:rPr>
              <w:t>Z'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9</w:t>
            </w:r>
            <w:r>
              <w:rPr>
                <w:rFonts w:cs="Arial" w:ascii="Arial" w:hAnsi="Arial"/>
                <w:b/>
                <w:sz w:val="22"/>
              </w:rPr>
              <w:t xml:space="preserve"> = 16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 excentr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  <w:t xml:space="preserve">m = 0,7 ; </w:t>
            </w:r>
            <w:r>
              <w:rPr>
                <w:rFonts w:cs="Arial" w:ascii="Arial" w:hAnsi="Arial"/>
                <w:b/>
                <w:sz w:val="22"/>
                <w:lang w:val="nl-NL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  <w:lang w:val="nl-NL"/>
              </w:rPr>
              <w:t>8</w:t>
            </w:r>
            <w:r>
              <w:rPr>
                <w:rFonts w:cs="Arial" w:ascii="Arial" w:hAnsi="Arial"/>
                <w:b/>
                <w:sz w:val="22"/>
                <w:lang w:val="nl-NL"/>
              </w:rPr>
              <w:t xml:space="preserve"> = 25</w:t>
            </w:r>
            <w:r>
              <w:rPr>
                <w:rFonts w:cs="Arial" w:ascii="Arial" w:hAnsi="Arial"/>
                <w:sz w:val="22"/>
                <w:lang w:val="nl-NL"/>
              </w:rPr>
              <w:t xml:space="preserve"> ; m' = 0,525 ; </w:t>
            </w:r>
            <w:r>
              <w:rPr>
                <w:rFonts w:cs="Arial" w:ascii="Arial" w:hAnsi="Arial"/>
                <w:b/>
                <w:sz w:val="22"/>
                <w:lang w:val="nl-NL"/>
              </w:rPr>
              <w:t>Z'</w:t>
            </w:r>
            <w:r>
              <w:rPr>
                <w:rFonts w:cs="Arial" w:ascii="Arial" w:hAnsi="Arial"/>
                <w:b/>
                <w:sz w:val="22"/>
                <w:vertAlign w:val="subscript"/>
                <w:lang w:val="nl-NL"/>
              </w:rPr>
              <w:t>8</w:t>
            </w:r>
            <w:r>
              <w:rPr>
                <w:rFonts w:cs="Arial" w:ascii="Arial" w:hAnsi="Arial"/>
                <w:b/>
                <w:sz w:val="22"/>
                <w:lang w:val="nl-NL"/>
              </w:rPr>
              <w:t xml:space="preserve"> = 24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 = 0,525 ; </w:t>
            </w:r>
            <w:r>
              <w:rPr>
                <w:rFonts w:cs="Arial" w:ascii="Arial" w:hAnsi="Arial"/>
                <w:b/>
                <w:sz w:val="22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7</w:t>
            </w:r>
            <w:r>
              <w:rPr>
                <w:rFonts w:cs="Arial" w:ascii="Arial" w:hAnsi="Arial"/>
                <w:b/>
                <w:sz w:val="22"/>
              </w:rPr>
              <w:t xml:space="preserve"> = 35</w:t>
            </w:r>
            <w:r>
              <w:rPr>
                <w:rFonts w:cs="Arial" w:ascii="Arial" w:hAnsi="Arial"/>
                <w:sz w:val="22"/>
              </w:rPr>
              <w:t xml:space="preserve"> ; m' = 0,7 ; </w:t>
            </w:r>
            <w:r>
              <w:rPr>
                <w:rFonts w:cs="Arial" w:ascii="Arial" w:hAnsi="Arial"/>
                <w:b/>
                <w:sz w:val="22"/>
              </w:rPr>
              <w:t>Z'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7</w:t>
            </w:r>
            <w:r>
              <w:rPr>
                <w:rFonts w:cs="Arial" w:ascii="Arial" w:hAnsi="Arial"/>
                <w:b/>
                <w:sz w:val="22"/>
              </w:rPr>
              <w:t xml:space="preserve"> = 7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 6/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 = 0,45 ; </w:t>
            </w:r>
            <w:r>
              <w:rPr>
                <w:rFonts w:cs="Arial" w:ascii="Arial" w:hAnsi="Arial"/>
                <w:b/>
                <w:sz w:val="22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6</w:t>
            </w:r>
            <w:r>
              <w:rPr>
                <w:rFonts w:cs="Arial" w:ascii="Arial" w:hAnsi="Arial"/>
                <w:b/>
                <w:sz w:val="22"/>
              </w:rPr>
              <w:t xml:space="preserve"> = 32</w:t>
            </w:r>
            <w:r>
              <w:rPr>
                <w:rFonts w:cs="Arial" w:ascii="Arial" w:hAnsi="Arial"/>
                <w:sz w:val="22"/>
              </w:rPr>
              <w:t xml:space="preserve"> ; m' = 0,525 ; </w:t>
            </w:r>
            <w:r>
              <w:rPr>
                <w:rFonts w:cs="Arial" w:ascii="Arial" w:hAnsi="Arial"/>
                <w:b/>
                <w:sz w:val="22"/>
              </w:rPr>
              <w:t>Z'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6</w:t>
            </w:r>
            <w:r>
              <w:rPr>
                <w:rFonts w:cs="Arial" w:ascii="Arial" w:hAnsi="Arial"/>
                <w:b/>
                <w:sz w:val="22"/>
              </w:rPr>
              <w:t xml:space="preserve"> = 8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gnon mote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de-DE"/>
              </w:rPr>
              <w:t xml:space="preserve">m = 0,45 ;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Z</w:t>
            </w:r>
            <w:r>
              <w:rPr>
                <w:rFonts w:cs="Arial" w:ascii="Arial" w:hAnsi="Arial"/>
                <w:b/>
                <w:sz w:val="22"/>
                <w:vertAlign w:val="subscript"/>
                <w:lang w:val="de-DE"/>
              </w:rPr>
              <w:t xml:space="preserve">5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= 8</w:t>
            </w:r>
            <w:r>
              <w:rPr>
                <w:rFonts w:cs="Arial" w:ascii="Arial" w:hAnsi="Arial"/>
                <w:sz w:val="22"/>
                <w:lang w:val="de-DE"/>
              </w:rPr>
              <w:t xml:space="preserve"> ; N = 500 tr/min.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or mote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îtier intérie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BS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t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 23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îtier extérie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S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REP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.B</w:t>
            </w:r>
          </w:p>
        </w:tc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signati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ière</w:t>
            </w:r>
          </w:p>
        </w:tc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at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orient="landscape" w:w="23811" w:h="16838"/>
      <w:pgMar w:left="1134" w:right="1134" w:gutter="0" w:header="720" w:top="1134" w:footer="720" w:bottom="1134"/>
      <w:pgNumType w:fmt="decimal"/>
      <w:cols w:num="2" w:equalWidth="false" w:sep="false">
        <w:col w:w="10206" w:space="920"/>
        <w:col w:w="104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REPÈRE</w:t>
          </w:r>
          <w:r>
            <w:rPr>
              <w:rFonts w:cs="Arial" w:ascii="Arial" w:hAnsi="Arial"/>
            </w:rPr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 : 2/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Projet microtechnique P2.doc - </w:t>
    </w: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18:12:00Z</dcterms:created>
  <dc:creator>MOSSION</dc:creator>
  <dc:description/>
  <dc:language>en-US</dc:language>
  <cp:lastModifiedBy>lnadalon</cp:lastModifiedBy>
  <cp:lastPrinted>2007-04-02T16:19:00Z</cp:lastPrinted>
  <dcterms:modified xsi:type="dcterms:W3CDTF">2007-04-02T14:20:00Z</dcterms:modified>
  <cp:revision>56</cp:revision>
  <dc:subject>Programmateur synchrone</dc:subject>
  <dc:title>Fonctionnement et schéma cinématique</dc:title>
</cp:coreProperties>
</file>