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77525</wp:posOffset>
                </wp:positionH>
                <wp:positionV relativeFrom="paragraph">
                  <wp:posOffset>6978650</wp:posOffset>
                </wp:positionV>
                <wp:extent cx="8255" cy="796290"/>
                <wp:effectExtent l="635" t="0" r="0" b="1270"/>
                <wp:wrapTight wrapText="bothSides">
                  <wp:wrapPolygon edited="0">
                    <wp:start x="-831" y="0"/>
                    <wp:lineTo x="22431" y="21617"/>
                    <wp:lineTo x="-831" y="21617"/>
                    <wp:lineTo x="-831" y="0"/>
                    <wp:lineTo x="-831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9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509">
                              <a:moveTo>
                                <a:pt x="0" y="0"/>
                              </a:moveTo>
                              <a:lnTo>
                                <a:pt x="25" y="2509"/>
                              </a:lnTo>
                              <a:lnTo>
                                <a:pt x="0" y="250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2509" path="m0,0l25,2509l0,2509l0,0xe" fillcolor="white" stroked="f" o:allowincell="f" style="position:absolute;margin-left:840.75pt;margin-top:549.5pt;width:0.6pt;height:62.65pt;mso-wrap-style:none;v-text-anchor:middle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71260</wp:posOffset>
                </wp:positionH>
                <wp:positionV relativeFrom="paragraph">
                  <wp:posOffset>6974205</wp:posOffset>
                </wp:positionV>
                <wp:extent cx="8255" cy="800735"/>
                <wp:effectExtent l="1270" t="635" r="0" b="0"/>
                <wp:wrapTight wrapText="bothSides">
                  <wp:wrapPolygon edited="0">
                    <wp:start x="22431" y="21609"/>
                    <wp:lineTo x="-831" y="-9"/>
                    <wp:lineTo x="22431" y="-9"/>
                    <wp:lineTo x="22431" y="21609"/>
                    <wp:lineTo x="22431" y="21609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0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521">
                              <a:moveTo>
                                <a:pt x="26" y="2521"/>
                              </a:move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26" y="25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521" path="m26,2521l0,0l26,0l26,2521xe" fillcolor="white" stroked="f" o:allowincell="f" style="position:absolute;margin-left:493.8pt;margin-top:549.15pt;width:0.6pt;height:63pt;mso-wrap-style:none;v-text-anchor:middle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5575</wp:posOffset>
                </wp:positionH>
                <wp:positionV relativeFrom="paragraph">
                  <wp:posOffset>502920</wp:posOffset>
                </wp:positionV>
                <wp:extent cx="18415" cy="6350"/>
                <wp:effectExtent l="1270" t="635" r="635" b="1270"/>
                <wp:wrapTight wrapText="bothSides">
                  <wp:wrapPolygon edited="0">
                    <wp:start x="21972" y="0"/>
                    <wp:lineTo x="10055" y="6480"/>
                    <wp:lineTo x="-372" y="2376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15">
                              <a:moveTo>
                                <a:pt x="46" y="0"/>
                              </a:moveTo>
                              <a:lnTo>
                                <a:pt x="22" y="5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15" path="m46,0l22,5l0,15e" stroked="t" o:allowincell="f" style="position:absolute;margin-left:112.25pt;margin-top:39.6pt;width:1.4pt;height:0.4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3990</wp:posOffset>
                </wp:positionH>
                <wp:positionV relativeFrom="paragraph">
                  <wp:posOffset>433070</wp:posOffset>
                </wp:positionV>
                <wp:extent cx="595630" cy="698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5800" cy="69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34.1pt" to="160.55pt,39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9620</wp:posOffset>
                </wp:positionH>
                <wp:positionV relativeFrom="paragraph">
                  <wp:posOffset>433070</wp:posOffset>
                </wp:positionV>
                <wp:extent cx="126365" cy="106045"/>
                <wp:effectExtent l="1270" t="1270" r="635" b="635"/>
                <wp:wrapTight wrapText="bothSides">
                  <wp:wrapPolygon edited="0">
                    <wp:start x="21654" y="21665"/>
                    <wp:lineTo x="19701" y="16879"/>
                    <wp:lineTo x="17313" y="12611"/>
                    <wp:lineTo x="14599" y="8601"/>
                    <wp:lineTo x="11668" y="5368"/>
                    <wp:lineTo x="8629" y="2781"/>
                    <wp:lineTo x="5590" y="841"/>
                    <wp:lineTo x="2659" y="-65"/>
                    <wp:lineTo x="-54" y="-65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62">
                              <a:moveTo>
                                <a:pt x="317" y="262"/>
                              </a:moveTo>
                              <a:lnTo>
                                <a:pt x="289" y="205"/>
                              </a:lnTo>
                              <a:lnTo>
                                <a:pt x="254" y="153"/>
                              </a:lnTo>
                              <a:lnTo>
                                <a:pt x="215" y="106"/>
                              </a:lnTo>
                              <a:lnTo>
                                <a:pt x="172" y="66"/>
                              </a:lnTo>
                              <a:lnTo>
                                <a:pt x="128" y="35"/>
                              </a:lnTo>
                              <a:lnTo>
                                <a:pt x="83" y="12"/>
                              </a:lnTo>
                              <a:lnTo>
                                <a:pt x="41" y="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,262" path="m317,262l289,205l254,153l215,106l172,66l128,35l83,12l41,1l0,0e" stroked="t" o:allowincell="f" style="position:absolute;margin-left:160.6pt;margin-top:34.1pt;width:9.9pt;height:8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5985</wp:posOffset>
                </wp:positionH>
                <wp:positionV relativeFrom="paragraph">
                  <wp:posOffset>538480</wp:posOffset>
                </wp:positionV>
                <wp:extent cx="321310" cy="7207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1480" cy="720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42.4pt" to="195.8pt,99.1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7295</wp:posOffset>
                </wp:positionH>
                <wp:positionV relativeFrom="paragraph">
                  <wp:posOffset>1259205</wp:posOffset>
                </wp:positionV>
                <wp:extent cx="506730" cy="1911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6880" cy="19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99.15pt" to="235.7pt,114.1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2870</wp:posOffset>
                </wp:positionH>
                <wp:positionV relativeFrom="paragraph">
                  <wp:posOffset>1631315</wp:posOffset>
                </wp:positionV>
                <wp:extent cx="80645" cy="2101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640" cy="210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28.45pt" to="214.4pt,144.9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3515</wp:posOffset>
                </wp:positionH>
                <wp:positionV relativeFrom="paragraph">
                  <wp:posOffset>1842135</wp:posOffset>
                </wp:positionV>
                <wp:extent cx="131445" cy="495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400" cy="49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145.05pt" to="224.75pt,148.9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5595</wp:posOffset>
                </wp:positionH>
                <wp:positionV relativeFrom="paragraph">
                  <wp:posOffset>1891665</wp:posOffset>
                </wp:positionV>
                <wp:extent cx="77470" cy="1092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400" cy="10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148.95pt" to="230.9pt,157.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5125</wp:posOffset>
                </wp:positionH>
                <wp:positionV relativeFrom="paragraph">
                  <wp:posOffset>2000885</wp:posOffset>
                </wp:positionV>
                <wp:extent cx="27940" cy="3594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359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57.55pt" to="230.9pt,185.8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2425</wp:posOffset>
                </wp:positionH>
                <wp:positionV relativeFrom="paragraph">
                  <wp:posOffset>2367280</wp:posOffset>
                </wp:positionV>
                <wp:extent cx="83820" cy="1473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80" cy="147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5pt,186.4pt" to="234.3pt,197.9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5610</wp:posOffset>
                </wp:positionH>
                <wp:positionV relativeFrom="paragraph">
                  <wp:posOffset>2514600</wp:posOffset>
                </wp:positionV>
                <wp:extent cx="207645" cy="127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7720" cy="12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98pt" to="250.6pt,198.9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5310</wp:posOffset>
                </wp:positionH>
                <wp:positionV relativeFrom="paragraph">
                  <wp:posOffset>2527300</wp:posOffset>
                </wp:positionV>
                <wp:extent cx="68580" cy="3695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0" cy="369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199pt" to="250.65pt,228.0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4040</wp:posOffset>
                </wp:positionH>
                <wp:positionV relativeFrom="paragraph">
                  <wp:posOffset>2896870</wp:posOffset>
                </wp:positionV>
                <wp:extent cx="29210" cy="118745"/>
                <wp:effectExtent l="635" t="1270" r="1270" b="635"/>
                <wp:wrapTight wrapText="bothSides">
                  <wp:wrapPolygon edited="0">
                    <wp:start x="939" y="-58"/>
                    <wp:lineTo x="0" y="3061"/>
                    <wp:lineTo x="470" y="6526"/>
                    <wp:lineTo x="3287" y="10338"/>
                    <wp:lineTo x="7513" y="14034"/>
                    <wp:lineTo x="14087" y="17846"/>
                    <wp:lineTo x="22070" y="21658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292">
                              <a:moveTo>
                                <a:pt x="4" y="0"/>
                              </a:moveTo>
                              <a:lnTo>
                                <a:pt x="0" y="43"/>
                              </a:lnTo>
                              <a:lnTo>
                                <a:pt x="3" y="90"/>
                              </a:lnTo>
                              <a:lnTo>
                                <a:pt x="12" y="140"/>
                              </a:lnTo>
                              <a:lnTo>
                                <a:pt x="27" y="191"/>
                              </a:lnTo>
                              <a:lnTo>
                                <a:pt x="48" y="242"/>
                              </a:lnTo>
                              <a:lnTo>
                                <a:pt x="75" y="2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292" path="m4,0l0,43l3,90l12,140l27,191l48,242l75,292e" stroked="t" o:allowincell="f" style="position:absolute;margin-left:245.2pt;margin-top:228.1pt;width:2.25pt;height:9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3250</wp:posOffset>
                </wp:positionH>
                <wp:positionV relativeFrom="paragraph">
                  <wp:posOffset>3015615</wp:posOffset>
                </wp:positionV>
                <wp:extent cx="778510" cy="13157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8680" cy="131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237.45pt" to="308.75pt,341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1760</wp:posOffset>
                </wp:positionH>
                <wp:positionV relativeFrom="paragraph">
                  <wp:posOffset>4331335</wp:posOffset>
                </wp:positionV>
                <wp:extent cx="29210" cy="157480"/>
                <wp:effectExtent l="635" t="635" r="1270" b="1270"/>
                <wp:wrapTight wrapText="bothSides">
                  <wp:wrapPolygon edited="0">
                    <wp:start x="3757" y="21687"/>
                    <wp:lineTo x="11739" y="20206"/>
                    <wp:lineTo x="17843" y="18203"/>
                    <wp:lineTo x="21130" y="15677"/>
                    <wp:lineTo x="22070" y="12803"/>
                    <wp:lineTo x="20191" y="9755"/>
                    <wp:lineTo x="15496" y="6445"/>
                    <wp:lineTo x="8922" y="3135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389">
                              <a:moveTo>
                                <a:pt x="13" y="389"/>
                              </a:moveTo>
                              <a:lnTo>
                                <a:pt x="40" y="364"/>
                              </a:lnTo>
                              <a:lnTo>
                                <a:pt x="60" y="327"/>
                              </a:lnTo>
                              <a:lnTo>
                                <a:pt x="72" y="282"/>
                              </a:lnTo>
                              <a:lnTo>
                                <a:pt x="74" y="231"/>
                              </a:lnTo>
                              <a:lnTo>
                                <a:pt x="68" y="175"/>
                              </a:lnTo>
                              <a:lnTo>
                                <a:pt x="53" y="116"/>
                              </a:lnTo>
                              <a:lnTo>
                                <a:pt x="31" y="5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389" path="m13,389l40,364l60,327l72,282l74,231l68,175l53,116l31,57l0,0e" stroked="t" o:allowincell="f" style="position:absolute;margin-left:308.8pt;margin-top:341.05pt;width:2.25pt;height:12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4920</wp:posOffset>
                </wp:positionH>
                <wp:positionV relativeFrom="paragraph">
                  <wp:posOffset>4488180</wp:posOffset>
                </wp:positionV>
                <wp:extent cx="121285" cy="869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320" cy="8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353.4pt" to="309.1pt,360.2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0790</wp:posOffset>
                </wp:positionH>
                <wp:positionV relativeFrom="paragraph">
                  <wp:posOffset>4575810</wp:posOffset>
                </wp:positionV>
                <wp:extent cx="24130" cy="139700"/>
                <wp:effectExtent l="635" t="635" r="1270" b="1270"/>
                <wp:wrapTight wrapText="bothSides">
                  <wp:wrapPolygon edited="0">
                    <wp:start x="22168" y="0"/>
                    <wp:lineTo x="12505" y="1375"/>
                    <wp:lineTo x="6253" y="3436"/>
                    <wp:lineTo x="1705" y="5891"/>
                    <wp:lineTo x="0" y="8640"/>
                    <wp:lineTo x="568" y="11782"/>
                    <wp:lineTo x="3979" y="15022"/>
                    <wp:lineTo x="9663" y="18360"/>
                    <wp:lineTo x="18189" y="21698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346">
                              <a:moveTo>
                                <a:pt x="62" y="0"/>
                              </a:moveTo>
                              <a:lnTo>
                                <a:pt x="36" y="23"/>
                              </a:lnTo>
                              <a:lnTo>
                                <a:pt x="18" y="55"/>
                              </a:lnTo>
                              <a:lnTo>
                                <a:pt x="5" y="94"/>
                              </a:lnTo>
                              <a:lnTo>
                                <a:pt x="0" y="138"/>
                              </a:lnTo>
                              <a:lnTo>
                                <a:pt x="3" y="188"/>
                              </a:lnTo>
                              <a:lnTo>
                                <a:pt x="12" y="240"/>
                              </a:lnTo>
                              <a:lnTo>
                                <a:pt x="28" y="293"/>
                              </a:lnTo>
                              <a:lnTo>
                                <a:pt x="52" y="3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346" path="m62,0l36,23l18,55l5,94l0,138l3,188l12,240l28,293l52,346e" stroked="t" o:allowincell="f" style="position:absolute;margin-left:297.7pt;margin-top:360.3pt;width:1.85pt;height:10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00475</wp:posOffset>
                </wp:positionH>
                <wp:positionV relativeFrom="paragraph">
                  <wp:posOffset>4715510</wp:posOffset>
                </wp:positionV>
                <wp:extent cx="525780" cy="10896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5960" cy="1089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371.3pt" to="340.6pt,457.0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5805170</wp:posOffset>
                </wp:positionV>
                <wp:extent cx="32385" cy="50165"/>
                <wp:effectExtent l="1270" t="1270" r="635" b="635"/>
                <wp:wrapTight wrapText="bothSides">
                  <wp:wrapPolygon edited="0">
                    <wp:start x="-212" y="-137"/>
                    <wp:lineTo x="6141" y="7519"/>
                    <wp:lineTo x="13765" y="14901"/>
                    <wp:lineTo x="21812" y="21737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125">
                              <a:moveTo>
                                <a:pt x="0" y="0"/>
                              </a:moveTo>
                              <a:lnTo>
                                <a:pt x="24" y="44"/>
                              </a:lnTo>
                              <a:lnTo>
                                <a:pt x="53" y="86"/>
                              </a:lnTo>
                              <a:lnTo>
                                <a:pt x="83" y="12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125" path="m0,0l24,44l53,86l83,125e" stroked="t" o:allowincell="f" style="position:absolute;margin-left:340.65pt;margin-top:457.1pt;width:2.5pt;height:3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58005</wp:posOffset>
                </wp:positionH>
                <wp:positionV relativeFrom="paragraph">
                  <wp:posOffset>5854700</wp:posOffset>
                </wp:positionV>
                <wp:extent cx="1327785" cy="15284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7680" cy="1528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5pt,461pt" to="447.65pt,581.3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65775</wp:posOffset>
                </wp:positionH>
                <wp:positionV relativeFrom="paragraph">
                  <wp:posOffset>7383780</wp:posOffset>
                </wp:positionV>
                <wp:extent cx="120650" cy="2184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" cy="218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581.4pt" to="447.7pt,598.5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3195</wp:posOffset>
                </wp:positionH>
                <wp:positionV relativeFrom="paragraph">
                  <wp:posOffset>5099050</wp:posOffset>
                </wp:positionV>
                <wp:extent cx="76200" cy="67945"/>
                <wp:effectExtent l="635" t="1270" r="1270" b="635"/>
                <wp:wrapTight wrapText="bothSides">
                  <wp:wrapPolygon edited="0">
                    <wp:start x="0" y="20288"/>
                    <wp:lineTo x="5040" y="21701"/>
                    <wp:lineTo x="9720" y="21297"/>
                    <wp:lineTo x="13860" y="19682"/>
                    <wp:lineTo x="17100" y="16250"/>
                    <wp:lineTo x="19620" y="11809"/>
                    <wp:lineTo x="21240" y="6157"/>
                    <wp:lineTo x="21780" y="-101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68">
                              <a:moveTo>
                                <a:pt x="0" y="158"/>
                              </a:moveTo>
                              <a:lnTo>
                                <a:pt x="45" y="168"/>
                              </a:lnTo>
                              <a:lnTo>
                                <a:pt x="85" y="166"/>
                              </a:lnTo>
                              <a:lnTo>
                                <a:pt x="121" y="153"/>
                              </a:lnTo>
                              <a:lnTo>
                                <a:pt x="150" y="127"/>
                              </a:lnTo>
                              <a:lnTo>
                                <a:pt x="172" y="93"/>
                              </a:lnTo>
                              <a:lnTo>
                                <a:pt x="186" y="49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68" path="m0,158l45,168l85,166l121,153l150,127l172,93l186,49l190,0e" stroked="t" o:allowincell="f" style="position:absolute;margin-left:212.85pt;margin-top:401.5pt;width:5.95pt;height:5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07030</wp:posOffset>
                </wp:positionH>
                <wp:positionV relativeFrom="paragraph">
                  <wp:posOffset>6167120</wp:posOffset>
                </wp:positionV>
                <wp:extent cx="1425575" cy="10934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5600" cy="109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485.6pt" to="341.1pt,571.6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44185</wp:posOffset>
                </wp:positionH>
                <wp:positionV relativeFrom="paragraph">
                  <wp:posOffset>7602220</wp:posOffset>
                </wp:positionV>
                <wp:extent cx="21590" cy="127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12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5pt,598.6pt" to="438.2pt,599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3485</wp:posOffset>
                </wp:positionH>
                <wp:positionV relativeFrom="paragraph">
                  <wp:posOffset>7857490</wp:posOffset>
                </wp:positionV>
                <wp:extent cx="8255" cy="101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1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5pt,618.7pt" to="396.15pt,619.4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57825</wp:posOffset>
                </wp:positionH>
                <wp:positionV relativeFrom="paragraph">
                  <wp:posOffset>7383780</wp:posOffset>
                </wp:positionV>
                <wp:extent cx="227965" cy="13271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132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581.4pt" to="447.65pt,591.8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31310</wp:posOffset>
                </wp:positionH>
                <wp:positionV relativeFrom="paragraph">
                  <wp:posOffset>5988685</wp:posOffset>
                </wp:positionV>
                <wp:extent cx="716915" cy="8267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82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471.55pt" to="381.7pt,536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3110</wp:posOffset>
                </wp:positionH>
                <wp:positionV relativeFrom="paragraph">
                  <wp:posOffset>6981825</wp:posOffset>
                </wp:positionV>
                <wp:extent cx="823595" cy="9480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947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549.75pt" to="424.1pt,624.3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58460</wp:posOffset>
                </wp:positionH>
                <wp:positionV relativeFrom="paragraph">
                  <wp:posOffset>7516495</wp:posOffset>
                </wp:positionV>
                <wp:extent cx="213360" cy="24701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46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pt,591.85pt" to="446.55pt,611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97655</wp:posOffset>
                </wp:positionH>
                <wp:positionV relativeFrom="paragraph">
                  <wp:posOffset>5937885</wp:posOffset>
                </wp:positionV>
                <wp:extent cx="33655" cy="50800"/>
                <wp:effectExtent l="1270" t="635" r="635" b="1270"/>
                <wp:wrapTight wrapText="bothSides">
                  <wp:wrapPolygon edited="0">
                    <wp:start x="-204" y="0"/>
                    <wp:lineTo x="5909" y="7560"/>
                    <wp:lineTo x="13245" y="14850"/>
                    <wp:lineTo x="21804" y="2187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126">
                              <a:moveTo>
                                <a:pt x="0" y="0"/>
                              </a:moveTo>
                              <a:lnTo>
                                <a:pt x="24" y="45"/>
                              </a:lnTo>
                              <a:lnTo>
                                <a:pt x="52" y="87"/>
                              </a:lnTo>
                              <a:lnTo>
                                <a:pt x="83" y="12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126" path="m0,0l24,45l52,87l83,126e" stroked="t" o:allowincell="f" style="position:absolute;margin-left:322.65pt;margin-top:467.55pt;width:2.6pt;height:3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71875</wp:posOffset>
                </wp:positionH>
                <wp:positionV relativeFrom="paragraph">
                  <wp:posOffset>4737735</wp:posOffset>
                </wp:positionV>
                <wp:extent cx="190500" cy="1111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11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373.05pt" to="296.2pt,381.7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1875</wp:posOffset>
                </wp:positionH>
                <wp:positionV relativeFrom="paragraph">
                  <wp:posOffset>4848860</wp:posOffset>
                </wp:positionV>
                <wp:extent cx="525780" cy="10890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08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381.8pt" to="322.6pt,467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8085</wp:posOffset>
                </wp:positionH>
                <wp:positionV relativeFrom="paragraph">
                  <wp:posOffset>4609465</wp:posOffset>
                </wp:positionV>
                <wp:extent cx="34290" cy="128270"/>
                <wp:effectExtent l="635" t="635" r="1270" b="1270"/>
                <wp:wrapTight wrapText="bothSides">
                  <wp:wrapPolygon edited="0">
                    <wp:start x="22000" y="21707"/>
                    <wp:lineTo x="0" y="8875"/>
                    <wp:lineTo x="1160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317">
                              <a:moveTo>
                                <a:pt x="87" y="317"/>
                              </a:moveTo>
                              <a:lnTo>
                                <a:pt x="0" y="131"/>
                              </a:lnTo>
                              <a:lnTo>
                                <a:pt x="4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317" path="m87,317l0,131l46,0e" stroked="t" o:allowincell="f" style="position:absolute;margin-left:293.55pt;margin-top:362.95pt;width:2.65pt;height:10.0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46500</wp:posOffset>
                </wp:positionH>
                <wp:positionV relativeFrom="paragraph">
                  <wp:posOffset>4523105</wp:posOffset>
                </wp:positionV>
                <wp:extent cx="120015" cy="857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880" cy="85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356.15pt" to="304.4pt,362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36670</wp:posOffset>
                </wp:positionH>
                <wp:positionV relativeFrom="paragraph">
                  <wp:posOffset>4380865</wp:posOffset>
                </wp:positionV>
                <wp:extent cx="46355" cy="142875"/>
                <wp:effectExtent l="1270" t="1270" r="635" b="635"/>
                <wp:wrapTight wrapText="bothSides">
                  <wp:wrapPolygon edited="0">
                    <wp:start x="13463" y="21648"/>
                    <wp:lineTo x="21748" y="12528"/>
                    <wp:lineTo x="-148" y="-48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354">
                              <a:moveTo>
                                <a:pt x="73" y="354"/>
                              </a:moveTo>
                              <a:lnTo>
                                <a:pt x="117" y="20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354" path="m73,354l117,206l0,0e" stroked="t" o:allowincell="f" style="position:absolute;margin-left:302.1pt;margin-top:344.95pt;width:3.6pt;height:11.2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4650</wp:posOffset>
                </wp:positionH>
                <wp:positionV relativeFrom="paragraph">
                  <wp:posOffset>3147695</wp:posOffset>
                </wp:positionV>
                <wp:extent cx="372110" cy="6299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63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47.85pt" to="258.75pt,297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86760</wp:posOffset>
                </wp:positionH>
                <wp:positionV relativeFrom="paragraph">
                  <wp:posOffset>3777615</wp:posOffset>
                </wp:positionV>
                <wp:extent cx="549910" cy="6032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0080" cy="603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297.45pt" to="302.05pt,344.9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6075</wp:posOffset>
                </wp:positionH>
                <wp:positionV relativeFrom="paragraph">
                  <wp:posOffset>3030220</wp:posOffset>
                </wp:positionV>
                <wp:extent cx="28575" cy="117475"/>
                <wp:effectExtent l="1270" t="1270" r="635" b="635"/>
                <wp:wrapTight wrapText="bothSides">
                  <wp:wrapPolygon edited="0">
                    <wp:start x="720" y="-58"/>
                    <wp:lineTo x="-240" y="3211"/>
                    <wp:lineTo x="240" y="6597"/>
                    <wp:lineTo x="2640" y="10333"/>
                    <wp:lineTo x="6960" y="14186"/>
                    <wp:lineTo x="13680" y="17922"/>
                    <wp:lineTo x="21840" y="21658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92">
                              <a:moveTo>
                                <a:pt x="4" y="0"/>
                              </a:moveTo>
                              <a:lnTo>
                                <a:pt x="0" y="44"/>
                              </a:lnTo>
                              <a:lnTo>
                                <a:pt x="2" y="91"/>
                              </a:lnTo>
                              <a:lnTo>
                                <a:pt x="10" y="141"/>
                              </a:lnTo>
                              <a:lnTo>
                                <a:pt x="25" y="192"/>
                              </a:lnTo>
                              <a:lnTo>
                                <a:pt x="47" y="243"/>
                              </a:lnTo>
                              <a:lnTo>
                                <a:pt x="73" y="2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92" path="m4,0l0,44l2,91l10,141l25,192l47,243l73,292e" stroked="t" o:allowincell="f" style="position:absolute;margin-left:227.25pt;margin-top:238.6pt;width:2.2pt;height:9.2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55290</wp:posOffset>
                </wp:positionH>
                <wp:positionV relativeFrom="paragraph">
                  <wp:posOffset>2527300</wp:posOffset>
                </wp:positionV>
                <wp:extent cx="227965" cy="1333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199pt" to="250.6pt,209.4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87345</wp:posOffset>
                </wp:positionH>
                <wp:positionV relativeFrom="paragraph">
                  <wp:posOffset>2660650</wp:posOffset>
                </wp:positionV>
                <wp:extent cx="68580" cy="3695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369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09.5pt" to="232.7pt,238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7645</wp:posOffset>
                </wp:positionH>
                <wp:positionV relativeFrom="paragraph">
                  <wp:posOffset>2514600</wp:posOffset>
                </wp:positionV>
                <wp:extent cx="227965" cy="1333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198pt" to="234.25pt,208.4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8280</wp:posOffset>
                </wp:positionH>
                <wp:positionV relativeFrom="paragraph">
                  <wp:posOffset>2647950</wp:posOffset>
                </wp:positionV>
                <wp:extent cx="207645" cy="127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2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208.5pt" to="232.7pt,209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1385</wp:posOffset>
                </wp:positionH>
                <wp:positionV relativeFrom="paragraph">
                  <wp:posOffset>1678305</wp:posOffset>
                </wp:positionV>
                <wp:extent cx="78105" cy="1625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6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132.15pt" to="178.65pt,144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9490</wp:posOffset>
                </wp:positionH>
                <wp:positionV relativeFrom="paragraph">
                  <wp:posOffset>1652270</wp:posOffset>
                </wp:positionV>
                <wp:extent cx="322580" cy="1885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2560" cy="18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30.1pt" to="204.05pt,144.9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1489710</wp:posOffset>
                </wp:positionV>
                <wp:extent cx="77470" cy="1625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6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7.3pt" to="204.05pt,130.0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0750</wp:posOffset>
                </wp:positionH>
                <wp:positionV relativeFrom="paragraph">
                  <wp:posOffset>1489710</wp:posOffset>
                </wp:positionV>
                <wp:extent cx="323215" cy="1885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3280" cy="18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17.3pt" to="197.9pt,132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4845</wp:posOffset>
                </wp:positionH>
                <wp:positionV relativeFrom="paragraph">
                  <wp:posOffset>1581150</wp:posOffset>
                </wp:positionV>
                <wp:extent cx="141605" cy="3352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33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24.5pt" to="163.45pt,150.8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5480</wp:posOffset>
                </wp:positionH>
                <wp:positionV relativeFrom="paragraph">
                  <wp:posOffset>1393190</wp:posOffset>
                </wp:positionV>
                <wp:extent cx="323850" cy="1879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7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09.7pt" to="177.85pt,124.4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5480</wp:posOffset>
                </wp:positionH>
                <wp:positionV relativeFrom="paragraph">
                  <wp:posOffset>1581150</wp:posOffset>
                </wp:positionV>
                <wp:extent cx="255905" cy="971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9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4.5pt" to="172.5pt,132.1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76450</wp:posOffset>
                </wp:positionH>
                <wp:positionV relativeFrom="paragraph">
                  <wp:posOffset>1840865</wp:posOffset>
                </wp:positionV>
                <wp:extent cx="192405" cy="755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240" cy="75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44.95pt" to="178.6pt,150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92070</wp:posOffset>
                </wp:positionH>
                <wp:positionV relativeFrom="paragraph">
                  <wp:posOffset>1584325</wp:posOffset>
                </wp:positionV>
                <wp:extent cx="172720" cy="679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" cy="6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124.75pt" to="217.65pt,130.0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489710</wp:posOffset>
                </wp:positionV>
                <wp:extent cx="250190" cy="9461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94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7.3pt" to="217.65pt,124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8020</wp:posOffset>
                </wp:positionH>
                <wp:positionV relativeFrom="paragraph">
                  <wp:posOffset>671830</wp:posOffset>
                </wp:positionV>
                <wp:extent cx="321310" cy="7213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72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52.9pt" to="177.85pt,109.6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11655</wp:posOffset>
                </wp:positionH>
                <wp:positionV relativeFrom="paragraph">
                  <wp:posOffset>566420</wp:posOffset>
                </wp:positionV>
                <wp:extent cx="126365" cy="105410"/>
                <wp:effectExtent l="1270" t="635" r="635" b="1270"/>
                <wp:wrapTight wrapText="bothSides">
                  <wp:wrapPolygon edited="0">
                    <wp:start x="21654" y="21730"/>
                    <wp:lineTo x="19701" y="17046"/>
                    <wp:lineTo x="17204" y="12752"/>
                    <wp:lineTo x="14599" y="8718"/>
                    <wp:lineTo x="11777" y="5465"/>
                    <wp:lineTo x="8629" y="2863"/>
                    <wp:lineTo x="5590" y="1041"/>
                    <wp:lineTo x="2659" y="130"/>
                    <wp:lineTo x="-54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61">
                              <a:moveTo>
                                <a:pt x="317" y="261"/>
                              </a:moveTo>
                              <a:lnTo>
                                <a:pt x="289" y="206"/>
                              </a:lnTo>
                              <a:lnTo>
                                <a:pt x="253" y="154"/>
                              </a:lnTo>
                              <a:lnTo>
                                <a:pt x="215" y="106"/>
                              </a:lnTo>
                              <a:lnTo>
                                <a:pt x="173" y="67"/>
                              </a:lnTo>
                              <a:lnTo>
                                <a:pt x="128" y="35"/>
                              </a:lnTo>
                              <a:lnTo>
                                <a:pt x="83" y="13"/>
                              </a:lnTo>
                              <a:lnTo>
                                <a:pt x="41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,261" path="m317,261l289,206l253,154l215,106l173,67l128,35l83,13l41,2l0,0e" stroked="t" o:allowincell="f" style="position:absolute;margin-left:142.65pt;margin-top:44.6pt;width:9.9pt;height:8.2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16025</wp:posOffset>
                </wp:positionH>
                <wp:positionV relativeFrom="paragraph">
                  <wp:posOffset>566420</wp:posOffset>
                </wp:positionV>
                <wp:extent cx="595630" cy="698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5800" cy="69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5pt,44.6pt" to="142.6pt,50.0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1895</wp:posOffset>
                </wp:positionH>
                <wp:positionV relativeFrom="paragraph">
                  <wp:posOffset>636270</wp:posOffset>
                </wp:positionV>
                <wp:extent cx="24130" cy="9525"/>
                <wp:effectExtent l="635" t="1270" r="1270" b="635"/>
                <wp:wrapTight wrapText="bothSides">
                  <wp:wrapPolygon edited="0">
                    <wp:start x="22168" y="-720"/>
                    <wp:lineTo x="10232" y="5040"/>
                    <wp:lineTo x="0" y="2232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4">
                              <a:moveTo>
                                <a:pt x="60" y="0"/>
                              </a:moveTo>
                              <a:lnTo>
                                <a:pt x="28" y="7"/>
                              </a:lnTo>
                              <a:lnTo>
                                <a:pt x="0" y="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4" path="m60,0l28,7l0,24e" stroked="t" o:allowincell="f" style="position:absolute;margin-left:93.85pt;margin-top:50.1pt;width:1.85pt;height:0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0290</wp:posOffset>
                </wp:positionH>
                <wp:positionV relativeFrom="paragraph">
                  <wp:posOffset>645160</wp:posOffset>
                </wp:positionV>
                <wp:extent cx="141605" cy="1136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80" cy="11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pt,50.8pt" to="93.8pt,59.7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065</wp:posOffset>
                </wp:positionH>
                <wp:positionV relativeFrom="paragraph">
                  <wp:posOffset>759460</wp:posOffset>
                </wp:positionV>
                <wp:extent cx="22225" cy="88900"/>
                <wp:effectExtent l="1270" t="635" r="635" b="1270"/>
                <wp:wrapTight wrapText="bothSides">
                  <wp:wrapPolygon edited="0">
                    <wp:start x="21909" y="0"/>
                    <wp:lineTo x="11417" y="2931"/>
                    <wp:lineTo x="4011" y="6480"/>
                    <wp:lineTo x="309" y="11109"/>
                    <wp:lineTo x="-309" y="16200"/>
                    <wp:lineTo x="2777" y="21754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220">
                              <a:moveTo>
                                <a:pt x="55" y="0"/>
                              </a:moveTo>
                              <a:lnTo>
                                <a:pt x="30" y="30"/>
                              </a:lnTo>
                              <a:lnTo>
                                <a:pt x="12" y="67"/>
                              </a:lnTo>
                              <a:lnTo>
                                <a:pt x="2" y="113"/>
                              </a:lnTo>
                              <a:lnTo>
                                <a:pt x="0" y="164"/>
                              </a:lnTo>
                              <a:lnTo>
                                <a:pt x="8" y="22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220" path="m55,0l30,30l12,67l2,113l0,164l8,220e" stroked="t" o:allowincell="f" style="position:absolute;margin-left:80.95pt;margin-top:59.8pt;width:1.7pt;height:6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31240</wp:posOffset>
                </wp:positionH>
                <wp:positionV relativeFrom="paragraph">
                  <wp:posOffset>847725</wp:posOffset>
                </wp:positionV>
                <wp:extent cx="90170" cy="4451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444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66.75pt" to="88.25pt,101.7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21410</wp:posOffset>
                </wp:positionH>
                <wp:positionV relativeFrom="paragraph">
                  <wp:posOffset>1293495</wp:posOffset>
                </wp:positionV>
                <wp:extent cx="44450" cy="93345"/>
                <wp:effectExtent l="635" t="1270" r="1270" b="635"/>
                <wp:wrapTight wrapText="bothSides">
                  <wp:wrapPolygon edited="0">
                    <wp:start x="0" y="-73"/>
                    <wp:lineTo x="2160" y="4335"/>
                    <wp:lineTo x="5863" y="8890"/>
                    <wp:lineTo x="10491" y="13445"/>
                    <wp:lineTo x="15737" y="17559"/>
                    <wp:lineTo x="21909" y="21673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230">
                              <a:moveTo>
                                <a:pt x="0" y="0"/>
                              </a:moveTo>
                              <a:lnTo>
                                <a:pt x="12" y="47"/>
                              </a:lnTo>
                              <a:lnTo>
                                <a:pt x="30" y="96"/>
                              </a:lnTo>
                              <a:lnTo>
                                <a:pt x="53" y="143"/>
                              </a:lnTo>
                              <a:lnTo>
                                <a:pt x="80" y="188"/>
                              </a:lnTo>
                              <a:lnTo>
                                <a:pt x="110" y="2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230" path="m0,0l12,47l30,96l53,143l80,188l110,230e" stroked="t" o:allowincell="f" style="position:absolute;margin-left:88.3pt;margin-top:101.85pt;width:3.45pt;height:7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65225</wp:posOffset>
                </wp:positionH>
                <wp:positionV relativeFrom="paragraph">
                  <wp:posOffset>1386205</wp:posOffset>
                </wp:positionV>
                <wp:extent cx="1327785" cy="16681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7680" cy="1668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5pt,109.15pt" to="196.25pt,240.4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93645</wp:posOffset>
                </wp:positionH>
                <wp:positionV relativeFrom="paragraph">
                  <wp:posOffset>3054985</wp:posOffset>
                </wp:positionV>
                <wp:extent cx="285750" cy="741680"/>
                <wp:effectExtent l="635" t="635" r="1270" b="1270"/>
                <wp:wrapTight wrapText="bothSides">
                  <wp:wrapPolygon edited="0">
                    <wp:start x="21648" y="21618"/>
                    <wp:lineTo x="20976" y="18105"/>
                    <wp:lineTo x="19008" y="14406"/>
                    <wp:lineTo x="15840" y="10634"/>
                    <wp:lineTo x="11520" y="6879"/>
                    <wp:lineTo x="6144" y="331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4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837">
                              <a:moveTo>
                                <a:pt x="714" y="1837"/>
                              </a:moveTo>
                              <a:lnTo>
                                <a:pt x="692" y="1539"/>
                              </a:lnTo>
                              <a:lnTo>
                                <a:pt x="628" y="1225"/>
                              </a:lnTo>
                              <a:lnTo>
                                <a:pt x="523" y="904"/>
                              </a:lnTo>
                              <a:lnTo>
                                <a:pt x="380" y="586"/>
                              </a:lnTo>
                              <a:lnTo>
                                <a:pt x="204" y="28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837" path="m714,1837l692,1539l628,1225l523,904l380,586l204,282l0,0e" stroked="t" o:allowincell="f" style="position:absolute;margin-left:196.35pt;margin-top:240.55pt;width:22.45pt;height:58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79395</wp:posOffset>
                </wp:positionH>
                <wp:positionV relativeFrom="paragraph">
                  <wp:posOffset>3796030</wp:posOffset>
                </wp:positionV>
                <wp:extent cx="635" cy="13023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0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298.9pt" to="218.85pt,401.4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03195</wp:posOffset>
                </wp:positionH>
                <wp:positionV relativeFrom="paragraph">
                  <wp:posOffset>5163185</wp:posOffset>
                </wp:positionV>
                <wp:extent cx="446405" cy="925830"/>
                <wp:effectExtent l="1270" t="635" r="635" b="1270"/>
                <wp:wrapTight wrapText="bothSides">
                  <wp:wrapPolygon edited="0">
                    <wp:start x="16361" y="21615"/>
                    <wp:lineTo x="18481" y="20785"/>
                    <wp:lineTo x="20079" y="19630"/>
                    <wp:lineTo x="21124" y="18178"/>
                    <wp:lineTo x="21615" y="16489"/>
                    <wp:lineTo x="21462" y="14607"/>
                    <wp:lineTo x="20755" y="12607"/>
                    <wp:lineTo x="19465" y="10548"/>
                    <wp:lineTo x="17652" y="8504"/>
                    <wp:lineTo x="15347" y="6533"/>
                    <wp:lineTo x="12674" y="4711"/>
                    <wp:lineTo x="9694" y="3111"/>
                    <wp:lineTo x="6529" y="1763"/>
                    <wp:lineTo x="3242" y="696"/>
                    <wp:lineTo x="-15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9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2292">
                              <a:moveTo>
                                <a:pt x="846" y="2292"/>
                              </a:moveTo>
                              <a:lnTo>
                                <a:pt x="955" y="2205"/>
                              </a:lnTo>
                              <a:lnTo>
                                <a:pt x="1037" y="2083"/>
                              </a:lnTo>
                              <a:lnTo>
                                <a:pt x="1092" y="1928"/>
                              </a:lnTo>
                              <a:lnTo>
                                <a:pt x="1116" y="1749"/>
                              </a:lnTo>
                              <a:lnTo>
                                <a:pt x="1109" y="1550"/>
                              </a:lnTo>
                              <a:lnTo>
                                <a:pt x="1072" y="1338"/>
                              </a:lnTo>
                              <a:lnTo>
                                <a:pt x="1006" y="1119"/>
                              </a:lnTo>
                              <a:lnTo>
                                <a:pt x="912" y="902"/>
                              </a:lnTo>
                              <a:lnTo>
                                <a:pt x="793" y="694"/>
                              </a:lnTo>
                              <a:lnTo>
                                <a:pt x="655" y="501"/>
                              </a:lnTo>
                              <a:lnTo>
                                <a:pt x="502" y="330"/>
                              </a:lnTo>
                              <a:lnTo>
                                <a:pt x="338" y="187"/>
                              </a:lnTo>
                              <a:lnTo>
                                <a:pt x="169" y="7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,2292" path="m846,2292l955,2205l1037,2083l1092,1928l1116,1749l1109,1550l1072,1338l1006,1119l912,902l793,694l655,501l502,330l338,187l169,75l0,0e" stroked="t" o:allowincell="f" style="position:absolute;margin-left:212.85pt;margin-top:406.55pt;width:35.1pt;height:72.8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96460</wp:posOffset>
                </wp:positionH>
                <wp:positionV relativeFrom="paragraph">
                  <wp:posOffset>6747510</wp:posOffset>
                </wp:positionV>
                <wp:extent cx="151765" cy="67945"/>
                <wp:effectExtent l="1270" t="1270" r="635" b="635"/>
                <wp:wrapTight wrapText="bothSides">
                  <wp:wrapPolygon edited="0">
                    <wp:start x="21645" y="21701"/>
                    <wp:lineTo x="18482" y="14434"/>
                    <wp:lineTo x="15228" y="8378"/>
                    <wp:lineTo x="11794" y="3936"/>
                    <wp:lineTo x="8631" y="908"/>
                    <wp:lineTo x="5377" y="-101"/>
                    <wp:lineTo x="2485" y="505"/>
                    <wp:lineTo x="-45" y="2523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68">
                              <a:moveTo>
                                <a:pt x="382" y="168"/>
                              </a:moveTo>
                              <a:lnTo>
                                <a:pt x="327" y="112"/>
                              </a:lnTo>
                              <a:lnTo>
                                <a:pt x="269" y="66"/>
                              </a:lnTo>
                              <a:lnTo>
                                <a:pt x="210" y="32"/>
                              </a:lnTo>
                              <a:lnTo>
                                <a:pt x="153" y="9"/>
                              </a:lnTo>
                              <a:lnTo>
                                <a:pt x="96" y="0"/>
                              </a:lnTo>
                              <a:lnTo>
                                <a:pt x="45" y="5"/>
                              </a:lnTo>
                              <a:lnTo>
                                <a:pt x="0" y="2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68" path="m382,168l327,112l269,66l210,32l153,9l96,0l45,5l0,21e" stroked="t" o:allowincell="f" style="position:absolute;margin-left:369.8pt;margin-top:531.3pt;width:11.9pt;height:5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34665</wp:posOffset>
                </wp:positionH>
                <wp:positionV relativeFrom="paragraph">
                  <wp:posOffset>3938270</wp:posOffset>
                </wp:positionV>
                <wp:extent cx="536575" cy="9099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6400" cy="91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310.1pt" to="281.15pt,381.7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5300</wp:posOffset>
                </wp:positionH>
                <wp:positionV relativeFrom="paragraph">
                  <wp:posOffset>3777615</wp:posOffset>
                </wp:positionV>
                <wp:extent cx="251460" cy="1612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161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297.45pt" to="258.75pt,310.1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63190</wp:posOffset>
                </wp:positionH>
                <wp:positionV relativeFrom="paragraph">
                  <wp:posOffset>2500630</wp:posOffset>
                </wp:positionV>
                <wp:extent cx="85090" cy="1473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47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96.9pt" to="216.35pt,208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63190</wp:posOffset>
                </wp:positionH>
                <wp:positionV relativeFrom="paragraph">
                  <wp:posOffset>2500630</wp:posOffset>
                </wp:positionV>
                <wp:extent cx="127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96.9pt" to="209.75pt,196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12365</wp:posOffset>
                </wp:positionH>
                <wp:positionV relativeFrom="paragraph">
                  <wp:posOffset>1757680</wp:posOffset>
                </wp:positionV>
                <wp:extent cx="83185" cy="2178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17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138.4pt" to="196.45pt,155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2163445</wp:posOffset>
                </wp:positionV>
                <wp:extent cx="168275" cy="5251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8120" cy="525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0.35pt" to="184.2pt,211.6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1975485</wp:posOffset>
                </wp:positionV>
                <wp:extent cx="323215" cy="1885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3280" cy="18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5.55pt" to="196.4pt,170.3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39975</wp:posOffset>
                </wp:positionH>
                <wp:positionV relativeFrom="paragraph">
                  <wp:posOffset>2681605</wp:posOffset>
                </wp:positionV>
                <wp:extent cx="13335" cy="76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211.15pt" to="185.25pt,211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3945</wp:posOffset>
                </wp:positionH>
                <wp:positionV relativeFrom="paragraph">
                  <wp:posOffset>2322195</wp:posOffset>
                </wp:positionV>
                <wp:extent cx="27940" cy="3594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359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182.85pt" to="187.5pt,211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03780</wp:posOffset>
                </wp:positionH>
                <wp:positionV relativeFrom="paragraph">
                  <wp:posOffset>2212975</wp:posOffset>
                </wp:positionV>
                <wp:extent cx="78105" cy="1092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0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74.25pt" to="187.5pt,182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2335</wp:posOffset>
                </wp:positionH>
                <wp:positionV relativeFrom="paragraph">
                  <wp:posOffset>2164080</wp:posOffset>
                </wp:positionV>
                <wp:extent cx="131445" cy="488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48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170.4pt" to="181.35pt,174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34665</wp:posOffset>
                </wp:positionH>
                <wp:positionV relativeFrom="paragraph">
                  <wp:posOffset>3938905</wp:posOffset>
                </wp:positionV>
                <wp:extent cx="727075" cy="7988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7200" cy="798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310.15pt" to="296.15pt,373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56480</wp:posOffset>
                </wp:positionH>
                <wp:positionV relativeFrom="paragraph">
                  <wp:posOffset>7940040</wp:posOffset>
                </wp:positionV>
                <wp:extent cx="160020" cy="340995"/>
                <wp:effectExtent l="635" t="1270" r="635" b="635"/>
                <wp:wrapTight wrapText="bothSides">
                  <wp:wrapPolygon edited="0">
                    <wp:start x="14314" y="302"/>
                    <wp:lineTo x="11143" y="-20"/>
                    <wp:lineTo x="8229" y="20"/>
                    <wp:lineTo x="5571" y="422"/>
                    <wp:lineTo x="3343" y="1187"/>
                    <wp:lineTo x="1714" y="2273"/>
                    <wp:lineTo x="514" y="3680"/>
                    <wp:lineTo x="0" y="5330"/>
                    <wp:lineTo x="0" y="7140"/>
                    <wp:lineTo x="686" y="9111"/>
                    <wp:lineTo x="1971" y="11122"/>
                    <wp:lineTo x="3771" y="13133"/>
                    <wp:lineTo x="6000" y="15104"/>
                    <wp:lineTo x="8743" y="16914"/>
                    <wp:lineTo x="11829" y="18483"/>
                    <wp:lineTo x="15000" y="19850"/>
                    <wp:lineTo x="18343" y="20896"/>
                    <wp:lineTo x="21600" y="2162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845">
                              <a:moveTo>
                                <a:pt x="265" y="14"/>
                              </a:moveTo>
                              <a:lnTo>
                                <a:pt x="206" y="0"/>
                              </a:lnTo>
                              <a:lnTo>
                                <a:pt x="152" y="2"/>
                              </a:lnTo>
                              <a:lnTo>
                                <a:pt x="104" y="18"/>
                              </a:lnTo>
                              <a:lnTo>
                                <a:pt x="63" y="48"/>
                              </a:lnTo>
                              <a:lnTo>
                                <a:pt x="32" y="91"/>
                              </a:lnTo>
                              <a:lnTo>
                                <a:pt x="10" y="145"/>
                              </a:lnTo>
                              <a:lnTo>
                                <a:pt x="0" y="210"/>
                              </a:lnTo>
                              <a:lnTo>
                                <a:pt x="1" y="281"/>
                              </a:lnTo>
                              <a:lnTo>
                                <a:pt x="14" y="358"/>
                              </a:lnTo>
                              <a:lnTo>
                                <a:pt x="37" y="436"/>
                              </a:lnTo>
                              <a:lnTo>
                                <a:pt x="70" y="515"/>
                              </a:lnTo>
                              <a:lnTo>
                                <a:pt x="112" y="592"/>
                              </a:lnTo>
                              <a:lnTo>
                                <a:pt x="162" y="662"/>
                              </a:lnTo>
                              <a:lnTo>
                                <a:pt x="219" y="724"/>
                              </a:lnTo>
                              <a:lnTo>
                                <a:pt x="278" y="776"/>
                              </a:lnTo>
                              <a:lnTo>
                                <a:pt x="339" y="817"/>
                              </a:lnTo>
                              <a:lnTo>
                                <a:pt x="400" y="8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845" path="m265,14l206,0l152,2l104,18l63,48l32,91l10,145l0,210l1,281l14,358l37,436l70,515l112,592l162,662l219,724l278,776l339,817l400,845e" stroked="t" o:allowincell="f" style="position:absolute;margin-left:382.4pt;margin-top:625.2pt;width:12.55pt;height:26.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04130</wp:posOffset>
                </wp:positionH>
                <wp:positionV relativeFrom="paragraph">
                  <wp:posOffset>7818120</wp:posOffset>
                </wp:positionV>
                <wp:extent cx="67310" cy="7620"/>
                <wp:effectExtent l="635" t="635" r="1270" b="1270"/>
                <wp:wrapTight wrapText="bothSides">
                  <wp:wrapPolygon edited="0">
                    <wp:start x="21804" y="12600"/>
                    <wp:lineTo x="13857" y="0"/>
                    <wp:lineTo x="6317" y="1800"/>
                    <wp:lineTo x="0" y="2340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20">
                              <a:moveTo>
                                <a:pt x="168" y="12"/>
                              </a:moveTo>
                              <a:lnTo>
                                <a:pt x="107" y="0"/>
                              </a:lnTo>
                              <a:lnTo>
                                <a:pt x="50" y="2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20" path="m168,12l107,0l50,2l0,20e" stroked="t" o:allowincell="f" style="position:absolute;margin-left:401.9pt;margin-top:615.6pt;width:5.25pt;height:0.5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61890</wp:posOffset>
                </wp:positionH>
                <wp:positionV relativeFrom="paragraph">
                  <wp:posOffset>7945755</wp:posOffset>
                </wp:positionV>
                <wp:extent cx="130175" cy="444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4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625.65pt" to="400.9pt,629.1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71440</wp:posOffset>
                </wp:positionH>
                <wp:positionV relativeFrom="paragraph">
                  <wp:posOffset>7822565</wp:posOffset>
                </wp:positionV>
                <wp:extent cx="129540" cy="444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4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pt,615.95pt" to="417.35pt,619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15865</wp:posOffset>
                </wp:positionH>
                <wp:positionV relativeFrom="paragraph">
                  <wp:posOffset>8281035</wp:posOffset>
                </wp:positionV>
                <wp:extent cx="130175" cy="444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0320" cy="4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652.05pt" to="405.15pt,655.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92065</wp:posOffset>
                </wp:positionH>
                <wp:positionV relativeFrom="paragraph">
                  <wp:posOffset>7990205</wp:posOffset>
                </wp:positionV>
                <wp:extent cx="160020" cy="339725"/>
                <wp:effectExtent l="635" t="1270" r="635" b="635"/>
                <wp:wrapTight wrapText="bothSides">
                  <wp:wrapPolygon edited="0">
                    <wp:start x="7286" y="21257"/>
                    <wp:lineTo x="10457" y="21620"/>
                    <wp:lineTo x="13371" y="21539"/>
                    <wp:lineTo x="16029" y="21136"/>
                    <wp:lineTo x="18257" y="20369"/>
                    <wp:lineTo x="19886" y="19279"/>
                    <wp:lineTo x="21086" y="17865"/>
                    <wp:lineTo x="21600" y="16250"/>
                    <wp:lineTo x="21600" y="14434"/>
                    <wp:lineTo x="20914" y="12455"/>
                    <wp:lineTo x="19629" y="10437"/>
                    <wp:lineTo x="17829" y="8378"/>
                    <wp:lineTo x="15600" y="6440"/>
                    <wp:lineTo x="12857" y="4663"/>
                    <wp:lineTo x="9857" y="3048"/>
                    <wp:lineTo x="6600" y="1716"/>
                    <wp:lineTo x="3257" y="666"/>
                    <wp:lineTo x="0" y="-2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844">
                              <a:moveTo>
                                <a:pt x="135" y="831"/>
                              </a:moveTo>
                              <a:lnTo>
                                <a:pt x="194" y="844"/>
                              </a:lnTo>
                              <a:lnTo>
                                <a:pt x="248" y="842"/>
                              </a:lnTo>
                              <a:lnTo>
                                <a:pt x="297" y="826"/>
                              </a:lnTo>
                              <a:lnTo>
                                <a:pt x="337" y="796"/>
                              </a:lnTo>
                              <a:lnTo>
                                <a:pt x="368" y="753"/>
                              </a:lnTo>
                              <a:lnTo>
                                <a:pt x="390" y="699"/>
                              </a:lnTo>
                              <a:lnTo>
                                <a:pt x="400" y="635"/>
                              </a:lnTo>
                              <a:lnTo>
                                <a:pt x="399" y="564"/>
                              </a:lnTo>
                              <a:lnTo>
                                <a:pt x="386" y="487"/>
                              </a:lnTo>
                              <a:lnTo>
                                <a:pt x="363" y="408"/>
                              </a:lnTo>
                              <a:lnTo>
                                <a:pt x="330" y="329"/>
                              </a:lnTo>
                              <a:lnTo>
                                <a:pt x="288" y="253"/>
                              </a:lnTo>
                              <a:lnTo>
                                <a:pt x="238" y="183"/>
                              </a:lnTo>
                              <a:lnTo>
                                <a:pt x="183" y="120"/>
                              </a:lnTo>
                              <a:lnTo>
                                <a:pt x="123" y="68"/>
                              </a:lnTo>
                              <a:lnTo>
                                <a:pt x="61" y="2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844" path="m135,831l194,844l248,842l297,826l337,796l368,753l390,699l400,635l399,564l386,487l363,408l330,329l288,253l238,183l183,120l123,68l61,27l0,0e" stroked="t" o:allowincell="f" style="position:absolute;margin-left:400.95pt;margin-top:629.15pt;width:12.55pt;height:2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22265</wp:posOffset>
                </wp:positionH>
                <wp:positionV relativeFrom="paragraph">
                  <wp:posOffset>8112760</wp:posOffset>
                </wp:positionV>
                <wp:extent cx="39370" cy="86995"/>
                <wp:effectExtent l="635" t="1270" r="1270" b="635"/>
                <wp:wrapTight wrapText="bothSides">
                  <wp:wrapPolygon edited="0">
                    <wp:start x="0" y="21679"/>
                    <wp:lineTo x="9058" y="18210"/>
                    <wp:lineTo x="16026" y="13165"/>
                    <wp:lineTo x="20206" y="7016"/>
                    <wp:lineTo x="21948" y="-79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214">
                              <a:moveTo>
                                <a:pt x="0" y="214"/>
                              </a:moveTo>
                              <a:lnTo>
                                <a:pt x="42" y="180"/>
                              </a:lnTo>
                              <a:lnTo>
                                <a:pt x="73" y="131"/>
                              </a:lnTo>
                              <a:lnTo>
                                <a:pt x="92" y="71"/>
                              </a:lnTo>
                              <a:lnTo>
                                <a:pt x="9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14" path="m0,214l42,180l73,131l92,71l99,0e" stroked="t" o:allowincell="f" style="position:absolute;margin-left:426.95pt;margin-top:638.8pt;width:3.05pt;height:6.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55565</wp:posOffset>
                </wp:positionH>
                <wp:positionV relativeFrom="paragraph">
                  <wp:posOffset>8326755</wp:posOffset>
                </wp:positionV>
                <wp:extent cx="36830" cy="1644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164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5pt,655.65pt" to="408.8pt,668.5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08905</wp:posOffset>
                </wp:positionH>
                <wp:positionV relativeFrom="paragraph">
                  <wp:posOffset>8491855</wp:posOffset>
                </wp:positionV>
                <wp:extent cx="707390" cy="547370"/>
                <wp:effectExtent l="635" t="635" r="1270" b="1270"/>
                <wp:wrapTight wrapText="bothSides">
                  <wp:wrapPolygon edited="0">
                    <wp:start x="0" y="0"/>
                    <wp:lineTo x="795" y="3533"/>
                    <wp:lineTo x="1958" y="7041"/>
                    <wp:lineTo x="3432" y="10399"/>
                    <wp:lineTo x="5158" y="13506"/>
                    <wp:lineTo x="7116" y="16238"/>
                    <wp:lineTo x="9152" y="18468"/>
                    <wp:lineTo x="11265" y="20172"/>
                    <wp:lineTo x="13340" y="21224"/>
                    <wp:lineTo x="15318" y="21625"/>
                    <wp:lineTo x="17140" y="21349"/>
                    <wp:lineTo x="18692" y="20397"/>
                    <wp:lineTo x="19952" y="18819"/>
                    <wp:lineTo x="20883" y="16689"/>
                    <wp:lineTo x="21445" y="14032"/>
                    <wp:lineTo x="21619" y="10975"/>
                    <wp:lineTo x="21348" y="7668"/>
                    <wp:lineTo x="20708" y="4160"/>
                    <wp:lineTo x="19719" y="626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8" h="1357">
                              <a:moveTo>
                                <a:pt x="0" y="0"/>
                              </a:moveTo>
                              <a:lnTo>
                                <a:pt x="66" y="223"/>
                              </a:lnTo>
                              <a:lnTo>
                                <a:pt x="161" y="442"/>
                              </a:lnTo>
                              <a:lnTo>
                                <a:pt x="281" y="654"/>
                              </a:lnTo>
                              <a:lnTo>
                                <a:pt x="423" y="849"/>
                              </a:lnTo>
                              <a:lnTo>
                                <a:pt x="582" y="1020"/>
                              </a:lnTo>
                              <a:lnTo>
                                <a:pt x="749" y="1160"/>
                              </a:lnTo>
                              <a:lnTo>
                                <a:pt x="922" y="1267"/>
                              </a:lnTo>
                              <a:lnTo>
                                <a:pt x="1092" y="1333"/>
                              </a:lnTo>
                              <a:lnTo>
                                <a:pt x="1253" y="1357"/>
                              </a:lnTo>
                              <a:lnTo>
                                <a:pt x="1402" y="1341"/>
                              </a:lnTo>
                              <a:lnTo>
                                <a:pt x="1530" y="1281"/>
                              </a:lnTo>
                              <a:lnTo>
                                <a:pt x="1633" y="1182"/>
                              </a:lnTo>
                              <a:lnTo>
                                <a:pt x="1709" y="1048"/>
                              </a:lnTo>
                              <a:lnTo>
                                <a:pt x="1755" y="882"/>
                              </a:lnTo>
                              <a:lnTo>
                                <a:pt x="1768" y="690"/>
                              </a:lnTo>
                              <a:lnTo>
                                <a:pt x="1747" y="482"/>
                              </a:lnTo>
                              <a:lnTo>
                                <a:pt x="1695" y="262"/>
                              </a:lnTo>
                              <a:lnTo>
                                <a:pt x="1613" y="4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8,1357" path="m0,0l66,223l161,442l281,654l423,849l582,1020l749,1160l922,1267l1092,1333l1253,1357l1402,1341l1530,1281l1633,1182l1709,1048l1755,882l1768,690l1747,482l1695,262l1613,40e" stroked="t" o:allowincell="f" style="position:absolute;margin-left:410.15pt;margin-top:668.65pt;width:55.65pt;height:43.0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06440</wp:posOffset>
                </wp:positionH>
                <wp:positionV relativeFrom="paragraph">
                  <wp:posOffset>8455660</wp:posOffset>
                </wp:positionV>
                <wp:extent cx="31115" cy="514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51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65.8pt" to="459.6pt,669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99125</wp:posOffset>
                </wp:positionH>
                <wp:positionV relativeFrom="paragraph">
                  <wp:posOffset>8321040</wp:posOffset>
                </wp:positionV>
                <wp:extent cx="107315" cy="1346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34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655.2pt" to="457.15pt,665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13400</wp:posOffset>
                </wp:positionH>
                <wp:positionV relativeFrom="paragraph">
                  <wp:posOffset>8288020</wp:posOffset>
                </wp:positionV>
                <wp:extent cx="85725" cy="41275"/>
                <wp:effectExtent l="1270" t="1270" r="635" b="635"/>
                <wp:wrapTight wrapText="bothSides">
                  <wp:wrapPolygon edited="0">
                    <wp:start x="21680" y="17446"/>
                    <wp:lineTo x="19120" y="11797"/>
                    <wp:lineTo x="16400" y="6812"/>
                    <wp:lineTo x="13680" y="2825"/>
                    <wp:lineTo x="10800" y="831"/>
                    <wp:lineTo x="8240" y="-166"/>
                    <wp:lineTo x="6000" y="166"/>
                    <wp:lineTo x="3760" y="2160"/>
                    <wp:lineTo x="2160" y="5151"/>
                    <wp:lineTo x="880" y="9803"/>
                    <wp:lineTo x="80" y="15452"/>
                    <wp:lineTo x="-80" y="21766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02">
                              <a:moveTo>
                                <a:pt x="213" y="83"/>
                              </a:moveTo>
                              <a:lnTo>
                                <a:pt x="189" y="56"/>
                              </a:lnTo>
                              <a:lnTo>
                                <a:pt x="162" y="33"/>
                              </a:lnTo>
                              <a:lnTo>
                                <a:pt x="135" y="15"/>
                              </a:lnTo>
                              <a:lnTo>
                                <a:pt x="108" y="5"/>
                              </a:lnTo>
                              <a:lnTo>
                                <a:pt x="83" y="0"/>
                              </a:lnTo>
                              <a:lnTo>
                                <a:pt x="60" y="2"/>
                              </a:lnTo>
                              <a:lnTo>
                                <a:pt x="39" y="11"/>
                              </a:lnTo>
                              <a:lnTo>
                                <a:pt x="23" y="25"/>
                              </a:lnTo>
                              <a:lnTo>
                                <a:pt x="10" y="47"/>
                              </a:lnTo>
                              <a:lnTo>
                                <a:pt x="2" y="73"/>
                              </a:lnTo>
                              <a:lnTo>
                                <a:pt x="0" y="1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02" path="m213,83l189,56l162,33l135,15l108,5l83,0l60,2l39,11l23,25l10,47l2,73l0,102e" stroked="t" o:allowincell="f" style="position:absolute;margin-left:442pt;margin-top:652.6pt;width:6.7pt;height:3.2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13400</wp:posOffset>
                </wp:positionH>
                <wp:positionV relativeFrom="paragraph">
                  <wp:posOffset>8328660</wp:posOffset>
                </wp:positionV>
                <wp:extent cx="1270" cy="1085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655.8pt" to="442.05pt,664.3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13400</wp:posOffset>
                </wp:positionH>
                <wp:positionV relativeFrom="paragraph">
                  <wp:posOffset>8437880</wp:posOffset>
                </wp:positionV>
                <wp:extent cx="24130" cy="86995"/>
                <wp:effectExtent l="635" t="1270" r="1270" b="635"/>
                <wp:wrapTight wrapText="bothSides">
                  <wp:wrapPolygon edited="0">
                    <wp:start x="0" y="-79"/>
                    <wp:lineTo x="568" y="4966"/>
                    <wp:lineTo x="5116" y="10485"/>
                    <wp:lineTo x="12505" y="16003"/>
                    <wp:lineTo x="22168" y="21679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16">
                              <a:moveTo>
                                <a:pt x="0" y="0"/>
                              </a:moveTo>
                              <a:lnTo>
                                <a:pt x="3" y="51"/>
                              </a:lnTo>
                              <a:lnTo>
                                <a:pt x="15" y="106"/>
                              </a:lnTo>
                              <a:lnTo>
                                <a:pt x="34" y="161"/>
                              </a:lnTo>
                              <a:lnTo>
                                <a:pt x="60" y="2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16" path="m0,0l3,51l15,106l34,161l60,216e" stroked="t" o:allowincell="f" style="position:absolute;margin-left:442pt;margin-top:664.4pt;width:1.85pt;height:6.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05120</wp:posOffset>
                </wp:positionH>
                <wp:positionV relativeFrom="paragraph">
                  <wp:posOffset>8407400</wp:posOffset>
                </wp:positionV>
                <wp:extent cx="265430" cy="334010"/>
                <wp:effectExtent l="635" t="635" r="1270" b="1270"/>
                <wp:wrapTight wrapText="bothSides">
                  <wp:wrapPolygon edited="0">
                    <wp:start x="2687" y="0"/>
                    <wp:lineTo x="1447" y="986"/>
                    <wp:lineTo x="620" y="2341"/>
                    <wp:lineTo x="103" y="3942"/>
                    <wp:lineTo x="0" y="5831"/>
                    <wp:lineTo x="258" y="7843"/>
                    <wp:lineTo x="930" y="9979"/>
                    <wp:lineTo x="2015" y="12114"/>
                    <wp:lineTo x="3307" y="14208"/>
                    <wp:lineTo x="4961" y="16138"/>
                    <wp:lineTo x="6769" y="17863"/>
                    <wp:lineTo x="8733" y="19341"/>
                    <wp:lineTo x="10800" y="20491"/>
                    <wp:lineTo x="12867" y="21271"/>
                    <wp:lineTo x="14831" y="21641"/>
                    <wp:lineTo x="16639" y="21600"/>
                    <wp:lineTo x="18293" y="21148"/>
                    <wp:lineTo x="19688" y="20327"/>
                    <wp:lineTo x="20722" y="19136"/>
                    <wp:lineTo x="21342" y="17658"/>
                    <wp:lineTo x="21652" y="15851"/>
                    <wp:lineTo x="21548" y="13921"/>
                    <wp:lineTo x="21032" y="11786"/>
                    <wp:lineTo x="20153" y="9650"/>
                    <wp:lineTo x="18965" y="7556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827">
                              <a:moveTo>
                                <a:pt x="84" y="0"/>
                              </a:moveTo>
                              <a:lnTo>
                                <a:pt x="46" y="39"/>
                              </a:lnTo>
                              <a:lnTo>
                                <a:pt x="20" y="90"/>
                              </a:lnTo>
                              <a:lnTo>
                                <a:pt x="4" y="151"/>
                              </a:lnTo>
                              <a:lnTo>
                                <a:pt x="0" y="223"/>
                              </a:lnTo>
                              <a:lnTo>
                                <a:pt x="9" y="301"/>
                              </a:lnTo>
                              <a:lnTo>
                                <a:pt x="30" y="382"/>
                              </a:lnTo>
                              <a:lnTo>
                                <a:pt x="62" y="464"/>
                              </a:lnTo>
                              <a:lnTo>
                                <a:pt x="103" y="543"/>
                              </a:lnTo>
                              <a:lnTo>
                                <a:pt x="153" y="617"/>
                              </a:lnTo>
                              <a:lnTo>
                                <a:pt x="209" y="684"/>
                              </a:lnTo>
                              <a:lnTo>
                                <a:pt x="270" y="740"/>
                              </a:lnTo>
                              <a:lnTo>
                                <a:pt x="333" y="784"/>
                              </a:lnTo>
                              <a:lnTo>
                                <a:pt x="397" y="813"/>
                              </a:lnTo>
                              <a:lnTo>
                                <a:pt x="457" y="827"/>
                              </a:lnTo>
                              <a:lnTo>
                                <a:pt x="513" y="826"/>
                              </a:lnTo>
                              <a:lnTo>
                                <a:pt x="563" y="809"/>
                              </a:lnTo>
                              <a:lnTo>
                                <a:pt x="606" y="777"/>
                              </a:lnTo>
                              <a:lnTo>
                                <a:pt x="638" y="732"/>
                              </a:lnTo>
                              <a:lnTo>
                                <a:pt x="658" y="675"/>
                              </a:lnTo>
                              <a:lnTo>
                                <a:pt x="666" y="607"/>
                              </a:lnTo>
                              <a:lnTo>
                                <a:pt x="663" y="532"/>
                              </a:lnTo>
                              <a:lnTo>
                                <a:pt x="648" y="451"/>
                              </a:lnTo>
                              <a:lnTo>
                                <a:pt x="621" y="370"/>
                              </a:lnTo>
                              <a:lnTo>
                                <a:pt x="584" y="2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827" path="m84,0l46,39l20,90l4,151l0,223l9,301l30,382l62,464l103,543l153,617l209,684l270,740l333,784l397,813l457,827l513,826l563,809l606,777l638,732l658,675l666,607l663,532l648,451l621,370l584,289e" stroked="t" o:allowincell="f" style="position:absolute;margin-left:425.6pt;margin-top:662pt;width:20.85pt;height:26.2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37505</wp:posOffset>
                </wp:positionH>
                <wp:positionV relativeFrom="paragraph">
                  <wp:posOffset>8348980</wp:posOffset>
                </wp:positionV>
                <wp:extent cx="24130" cy="58420"/>
                <wp:effectExtent l="635" t="635" r="1270" b="1270"/>
                <wp:wrapTight wrapText="bothSides">
                  <wp:wrapPolygon edited="0">
                    <wp:start x="0" y="21835"/>
                    <wp:lineTo x="9095" y="18078"/>
                    <wp:lineTo x="15916" y="12913"/>
                    <wp:lineTo x="20463" y="7043"/>
                    <wp:lineTo x="22168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47">
                              <a:moveTo>
                                <a:pt x="0" y="147"/>
                              </a:moveTo>
                              <a:lnTo>
                                <a:pt x="25" y="122"/>
                              </a:lnTo>
                              <a:lnTo>
                                <a:pt x="44" y="88"/>
                              </a:lnTo>
                              <a:lnTo>
                                <a:pt x="56" y="48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47" path="m0,147l25,122l44,88l56,48l60,0e" stroked="t" o:allowincell="f" style="position:absolute;margin-left:428.15pt;margin-top:657.4pt;width:1.85pt;height:4.5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61635</wp:posOffset>
                </wp:positionH>
                <wp:positionV relativeFrom="paragraph">
                  <wp:posOffset>8112760</wp:posOffset>
                </wp:positionV>
                <wp:extent cx="635" cy="2362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638.8pt" to="430.05pt,657.3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56480</wp:posOffset>
                </wp:positionH>
                <wp:positionV relativeFrom="paragraph">
                  <wp:posOffset>7646670</wp:posOffset>
                </wp:positionV>
                <wp:extent cx="167005" cy="2101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7040" cy="210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602.1pt" to="395.5pt,618.6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61865</wp:posOffset>
                </wp:positionH>
                <wp:positionV relativeFrom="paragraph">
                  <wp:posOffset>7592695</wp:posOffset>
                </wp:positionV>
                <wp:extent cx="95250" cy="54610"/>
                <wp:effectExtent l="635" t="635" r="1270" b="1270"/>
                <wp:wrapTight wrapText="bothSides">
                  <wp:wrapPolygon edited="0">
                    <wp:start x="21744" y="21851"/>
                    <wp:lineTo x="18288" y="15070"/>
                    <wp:lineTo x="14688" y="9544"/>
                    <wp:lineTo x="10800" y="5023"/>
                    <wp:lineTo x="7056" y="1758"/>
                    <wp:lineTo x="3456" y="251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37">
                              <a:moveTo>
                                <a:pt x="238" y="137"/>
                              </a:moveTo>
                              <a:lnTo>
                                <a:pt x="201" y="95"/>
                              </a:lnTo>
                              <a:lnTo>
                                <a:pt x="161" y="60"/>
                              </a:lnTo>
                              <a:lnTo>
                                <a:pt x="119" y="32"/>
                              </a:lnTo>
                              <a:lnTo>
                                <a:pt x="78" y="12"/>
                              </a:lnTo>
                              <a:lnTo>
                                <a:pt x="39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37" path="m238,137l201,95l161,60l119,32l78,12l39,2l0,0e" stroked="t" o:allowincell="f" style="position:absolute;margin-left:374.95pt;margin-top:597.85pt;width:7.45pt;height:4.2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18025</wp:posOffset>
                </wp:positionH>
                <wp:positionV relativeFrom="paragraph">
                  <wp:posOffset>7592695</wp:posOffset>
                </wp:positionV>
                <wp:extent cx="243205" cy="209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360" cy="20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5pt,597.85pt" to="374.85pt,599.4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19905</wp:posOffset>
                </wp:positionH>
                <wp:positionV relativeFrom="paragraph">
                  <wp:posOffset>7339330</wp:posOffset>
                </wp:positionV>
                <wp:extent cx="198755" cy="274320"/>
                <wp:effectExtent l="1270" t="635" r="635" b="635"/>
                <wp:wrapTight wrapText="bothSides">
                  <wp:wrapPolygon edited="0">
                    <wp:start x="104" y="0"/>
                    <wp:lineTo x="-35" y="2200"/>
                    <wp:lineTo x="242" y="4650"/>
                    <wp:lineTo x="1070" y="7150"/>
                    <wp:lineTo x="2381" y="9750"/>
                    <wp:lineTo x="4106" y="12200"/>
                    <wp:lineTo x="6176" y="14600"/>
                    <wp:lineTo x="8523" y="16700"/>
                    <wp:lineTo x="11145" y="18550"/>
                    <wp:lineTo x="13836" y="19950"/>
                    <wp:lineTo x="16528" y="21000"/>
                    <wp:lineTo x="19150" y="21550"/>
                    <wp:lineTo x="21635" y="2160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679">
                              <a:moveTo>
                                <a:pt x="4" y="0"/>
                              </a:moveTo>
                              <a:lnTo>
                                <a:pt x="0" y="69"/>
                              </a:lnTo>
                              <a:lnTo>
                                <a:pt x="7" y="146"/>
                              </a:lnTo>
                              <a:lnTo>
                                <a:pt x="27" y="225"/>
                              </a:lnTo>
                              <a:lnTo>
                                <a:pt x="56" y="306"/>
                              </a:lnTo>
                              <a:lnTo>
                                <a:pt x="96" y="384"/>
                              </a:lnTo>
                              <a:lnTo>
                                <a:pt x="144" y="458"/>
                              </a:lnTo>
                              <a:lnTo>
                                <a:pt x="198" y="524"/>
                              </a:lnTo>
                              <a:lnTo>
                                <a:pt x="258" y="582"/>
                              </a:lnTo>
                              <a:lnTo>
                                <a:pt x="320" y="627"/>
                              </a:lnTo>
                              <a:lnTo>
                                <a:pt x="382" y="659"/>
                              </a:lnTo>
                              <a:lnTo>
                                <a:pt x="442" y="676"/>
                              </a:lnTo>
                              <a:lnTo>
                                <a:pt x="499" y="67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,679" path="m4,0l0,69l7,146l27,225l56,306l96,384l144,458l198,524l258,582l320,627l382,659l442,676l499,679e" stroked="t" o:allowincell="f" style="position:absolute;margin-left:340.15pt;margin-top:577.9pt;width:15.6pt;height:21.5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1175</wp:posOffset>
                </wp:positionH>
                <wp:positionV relativeFrom="paragraph">
                  <wp:posOffset>6986270</wp:posOffset>
                </wp:positionV>
                <wp:extent cx="52070" cy="3530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00" cy="353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550.1pt" to="344.3pt,577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73245</wp:posOffset>
                </wp:positionH>
                <wp:positionV relativeFrom="paragraph">
                  <wp:posOffset>6913880</wp:posOffset>
                </wp:positionV>
                <wp:extent cx="189865" cy="72390"/>
                <wp:effectExtent l="1270" t="635" r="635" b="635"/>
                <wp:wrapTight wrapText="bothSides">
                  <wp:wrapPolygon edited="0">
                    <wp:start x="21636" y="20274"/>
                    <wp:lineTo x="18963" y="13263"/>
                    <wp:lineTo x="16146" y="7579"/>
                    <wp:lineTo x="13328" y="3221"/>
                    <wp:lineTo x="10583" y="568"/>
                    <wp:lineTo x="7910" y="0"/>
                    <wp:lineTo x="5526" y="947"/>
                    <wp:lineTo x="3504" y="3979"/>
                    <wp:lineTo x="1842" y="8337"/>
                    <wp:lineTo x="686" y="14400"/>
                    <wp:lineTo x="-36" y="2160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180">
                              <a:moveTo>
                                <a:pt x="475" y="169"/>
                              </a:moveTo>
                              <a:lnTo>
                                <a:pt x="417" y="110"/>
                              </a:lnTo>
                              <a:lnTo>
                                <a:pt x="356" y="63"/>
                              </a:lnTo>
                              <a:lnTo>
                                <a:pt x="294" y="27"/>
                              </a:lnTo>
                              <a:lnTo>
                                <a:pt x="233" y="6"/>
                              </a:lnTo>
                              <a:lnTo>
                                <a:pt x="175" y="0"/>
                              </a:lnTo>
                              <a:lnTo>
                                <a:pt x="123" y="9"/>
                              </a:lnTo>
                              <a:lnTo>
                                <a:pt x="78" y="33"/>
                              </a:lnTo>
                              <a:lnTo>
                                <a:pt x="42" y="70"/>
                              </a:lnTo>
                              <a:lnTo>
                                <a:pt x="16" y="120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,180" path="m475,169l417,110l356,63l294,27l233,6l175,0l123,9l78,33l42,70l16,120l0,180e" stroked="t" o:allowincell="f" style="position:absolute;margin-left:344.35pt;margin-top:544.4pt;width:14.9pt;height:5.6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71820</wp:posOffset>
                </wp:positionH>
                <wp:positionV relativeFrom="paragraph">
                  <wp:posOffset>7763510</wp:posOffset>
                </wp:positionV>
                <wp:extent cx="75565" cy="183515"/>
                <wp:effectExtent l="1270" t="1270" r="635" b="635"/>
                <wp:wrapTight wrapText="bothSides">
                  <wp:wrapPolygon edited="0">
                    <wp:start x="21691" y="21637"/>
                    <wp:lineTo x="20965" y="17975"/>
                    <wp:lineTo x="19150" y="14313"/>
                    <wp:lineTo x="15701" y="10426"/>
                    <wp:lineTo x="11345" y="6689"/>
                    <wp:lineTo x="5899" y="3102"/>
                    <wp:lineTo x="-91" y="-37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453">
                              <a:moveTo>
                                <a:pt x="186" y="453"/>
                              </a:moveTo>
                              <a:lnTo>
                                <a:pt x="181" y="378"/>
                              </a:lnTo>
                              <a:lnTo>
                                <a:pt x="165" y="300"/>
                              </a:lnTo>
                              <a:lnTo>
                                <a:pt x="136" y="219"/>
                              </a:lnTo>
                              <a:lnTo>
                                <a:pt x="98" y="141"/>
                              </a:lnTo>
                              <a:lnTo>
                                <a:pt x="52" y="6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453" path="m186,453l181,378l165,300l136,219l98,141l52,67l0,0e" stroked="t" o:allowincell="f" style="position:absolute;margin-left:446.6pt;margin-top:611.3pt;width:5.9pt;height:14.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00980</wp:posOffset>
                </wp:positionH>
                <wp:positionV relativeFrom="paragraph">
                  <wp:posOffset>7867015</wp:posOffset>
                </wp:positionV>
                <wp:extent cx="85725" cy="62865"/>
                <wp:effectExtent l="1270" t="1270" r="635" b="635"/>
                <wp:wrapTight wrapText="bothSides">
                  <wp:wrapPolygon edited="0">
                    <wp:start x="21680" y="21709"/>
                    <wp:lineTo x="16240" y="14291"/>
                    <wp:lineTo x="10960" y="8182"/>
                    <wp:lineTo x="5360" y="3382"/>
                    <wp:lineTo x="-80" y="-109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55">
                              <a:moveTo>
                                <a:pt x="214" y="155"/>
                              </a:moveTo>
                              <a:lnTo>
                                <a:pt x="162" y="103"/>
                              </a:lnTo>
                              <a:lnTo>
                                <a:pt x="110" y="59"/>
                              </a:lnTo>
                              <a:lnTo>
                                <a:pt x="55" y="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55" path="m214,155l162,103l110,59l55,25l0,0e" stroked="t" o:allowincell="f" style="position:absolute;margin-left:417.4pt;margin-top:619.45pt;width:6.7pt;height:4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47385</wp:posOffset>
                </wp:positionH>
                <wp:positionV relativeFrom="paragraph">
                  <wp:posOffset>7947025</wp:posOffset>
                </wp:positionV>
                <wp:extent cx="635" cy="2349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5pt,625.75pt" to="452.55pt,644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32780</wp:posOffset>
                </wp:positionH>
                <wp:positionV relativeFrom="paragraph">
                  <wp:posOffset>8181975</wp:posOffset>
                </wp:positionV>
                <wp:extent cx="14605" cy="50165"/>
                <wp:effectExtent l="1270" t="1270" r="635" b="635"/>
                <wp:wrapTight wrapText="bothSides">
                  <wp:wrapPolygon edited="0">
                    <wp:start x="-470" y="21737"/>
                    <wp:lineTo x="12678" y="15722"/>
                    <wp:lineTo x="19252" y="8066"/>
                    <wp:lineTo x="22070" y="-137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24">
                              <a:moveTo>
                                <a:pt x="0" y="124"/>
                              </a:moveTo>
                              <a:lnTo>
                                <a:pt x="21" y="91"/>
                              </a:lnTo>
                              <a:lnTo>
                                <a:pt x="32" y="48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24" path="m0,124l21,91l32,48l36,0e" stroked="t" o:allowincell="f" style="position:absolute;margin-left:451.4pt;margin-top:644.25pt;width:1.1pt;height:3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916295</wp:posOffset>
                </wp:positionH>
                <wp:positionV relativeFrom="paragraph">
                  <wp:posOffset>8121650</wp:posOffset>
                </wp:positionV>
                <wp:extent cx="68580" cy="33655"/>
                <wp:effectExtent l="635" t="1270" r="1270" b="635"/>
                <wp:wrapTight wrapText="bothSides">
                  <wp:wrapPolygon edited="0">
                    <wp:start x="21800" y="21804"/>
                    <wp:lineTo x="18600" y="14875"/>
                    <wp:lineTo x="15400" y="8762"/>
                    <wp:lineTo x="11800" y="4279"/>
                    <wp:lineTo x="8600" y="1019"/>
                    <wp:lineTo x="5400" y="-204"/>
                    <wp:lineTo x="2400" y="204"/>
                    <wp:lineTo x="0" y="1834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83">
                              <a:moveTo>
                                <a:pt x="171" y="83"/>
                              </a:moveTo>
                              <a:lnTo>
                                <a:pt x="147" y="57"/>
                              </a:lnTo>
                              <a:lnTo>
                                <a:pt x="121" y="34"/>
                              </a:lnTo>
                              <a:lnTo>
                                <a:pt x="94" y="17"/>
                              </a:lnTo>
                              <a:lnTo>
                                <a:pt x="69" y="5"/>
                              </a:lnTo>
                              <a:lnTo>
                                <a:pt x="43" y="0"/>
                              </a:lnTo>
                              <a:lnTo>
                                <a:pt x="20" y="2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83" path="m171,83l147,57l121,34l94,17l69,5l43,0l20,2l0,9e" stroked="t" o:allowincell="f" style="position:absolute;margin-left:465.85pt;margin-top:639.5pt;width:5.35pt;height:2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984875</wp:posOffset>
                </wp:positionH>
                <wp:positionV relativeFrom="paragraph">
                  <wp:posOffset>8155305</wp:posOffset>
                </wp:positionV>
                <wp:extent cx="106045" cy="1333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642.15pt" to="479.55pt,652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90920</wp:posOffset>
                </wp:positionH>
                <wp:positionV relativeFrom="paragraph">
                  <wp:posOffset>8288655</wp:posOffset>
                </wp:positionV>
                <wp:extent cx="32385" cy="527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5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652.65pt" to="482.1pt,656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78855</wp:posOffset>
                </wp:positionH>
                <wp:positionV relativeFrom="paragraph">
                  <wp:posOffset>8341360</wp:posOffset>
                </wp:positionV>
                <wp:extent cx="104775" cy="507365"/>
                <wp:effectExtent l="1270" t="1270" r="0" b="635"/>
                <wp:wrapTight wrapText="bothSides">
                  <wp:wrapPolygon edited="0">
                    <wp:start x="-65" y="21614"/>
                    <wp:lineTo x="8051" y="20235"/>
                    <wp:lineTo x="14596" y="18342"/>
                    <wp:lineTo x="19047" y="15990"/>
                    <wp:lineTo x="21404" y="13233"/>
                    <wp:lineTo x="21535" y="10151"/>
                    <wp:lineTo x="19440" y="6853"/>
                    <wp:lineTo x="15251" y="3420"/>
                    <wp:lineTo x="8967" y="-14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1258">
                              <a:moveTo>
                                <a:pt x="0" y="1258"/>
                              </a:moveTo>
                              <a:lnTo>
                                <a:pt x="99" y="1179"/>
                              </a:lnTo>
                              <a:lnTo>
                                <a:pt x="177" y="1069"/>
                              </a:lnTo>
                              <a:lnTo>
                                <a:pt x="231" y="932"/>
                              </a:lnTo>
                              <a:lnTo>
                                <a:pt x="259" y="771"/>
                              </a:lnTo>
                              <a:lnTo>
                                <a:pt x="262" y="592"/>
                              </a:lnTo>
                              <a:lnTo>
                                <a:pt x="236" y="400"/>
                              </a:lnTo>
                              <a:lnTo>
                                <a:pt x="185" y="201"/>
                              </a:lnTo>
                              <a:lnTo>
                                <a:pt x="11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,1258" path="m0,1258l99,1179l177,1069l231,932l259,771l262,592l236,400l185,201l110,0e" stroked="t" o:allowincell="f" style="position:absolute;margin-left:478.65pt;margin-top:656.8pt;width:8.2pt;height:39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79345</wp:posOffset>
                </wp:positionH>
                <wp:positionV relativeFrom="paragraph">
                  <wp:posOffset>5504815</wp:posOffset>
                </wp:positionV>
                <wp:extent cx="380365" cy="495300"/>
                <wp:effectExtent l="1270" t="635" r="635" b="1270"/>
                <wp:wrapTight wrapText="bothSides">
                  <wp:wrapPolygon edited="0">
                    <wp:start x="-18" y="5954"/>
                    <wp:lineTo x="162" y="7892"/>
                    <wp:lineTo x="775" y="9886"/>
                    <wp:lineTo x="1713" y="11963"/>
                    <wp:lineTo x="2975" y="13957"/>
                    <wp:lineTo x="4526" y="15895"/>
                    <wp:lineTo x="6329" y="17585"/>
                    <wp:lineTo x="8240" y="19052"/>
                    <wp:lineTo x="10295" y="20243"/>
                    <wp:lineTo x="12351" y="21074"/>
                    <wp:lineTo x="14370" y="21517"/>
                    <wp:lineTo x="16209" y="21628"/>
                    <wp:lineTo x="17940" y="21295"/>
                    <wp:lineTo x="19310" y="20603"/>
                    <wp:lineTo x="20464" y="19523"/>
                    <wp:lineTo x="21221" y="18166"/>
                    <wp:lineTo x="21618" y="16532"/>
                    <wp:lineTo x="21618" y="14677"/>
                    <wp:lineTo x="21221" y="12711"/>
                    <wp:lineTo x="20464" y="10662"/>
                    <wp:lineTo x="19310" y="8640"/>
                    <wp:lineTo x="17940" y="6646"/>
                    <wp:lineTo x="16209" y="4846"/>
                    <wp:lineTo x="14370" y="3240"/>
                    <wp:lineTo x="12351" y="1938"/>
                    <wp:lineTo x="10295" y="914"/>
                    <wp:lineTo x="8240" y="249"/>
                    <wp:lineTo x="6329" y="0"/>
                    <wp:lineTo x="4526" y="138"/>
                    <wp:lineTo x="2975" y="609"/>
                    <wp:lineTo x="1713" y="1495"/>
                    <wp:lineTo x="775" y="2714"/>
                    <wp:lineTo x="162" y="4209"/>
                    <wp:lineTo x="-18" y="5954"/>
                    <wp:lineTo x="-18" y="5954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" h="1227">
                              <a:moveTo>
                                <a:pt x="0" y="339"/>
                              </a:moveTo>
                              <a:lnTo>
                                <a:pt x="9" y="448"/>
                              </a:lnTo>
                              <a:lnTo>
                                <a:pt x="35" y="562"/>
                              </a:lnTo>
                              <a:lnTo>
                                <a:pt x="76" y="680"/>
                              </a:lnTo>
                              <a:lnTo>
                                <a:pt x="132" y="793"/>
                              </a:lnTo>
                              <a:lnTo>
                                <a:pt x="200" y="902"/>
                              </a:lnTo>
                              <a:lnTo>
                                <a:pt x="279" y="999"/>
                              </a:lnTo>
                              <a:lnTo>
                                <a:pt x="364" y="1082"/>
                              </a:lnTo>
                              <a:lnTo>
                                <a:pt x="453" y="1149"/>
                              </a:lnTo>
                              <a:lnTo>
                                <a:pt x="544" y="1196"/>
                              </a:lnTo>
                              <a:lnTo>
                                <a:pt x="632" y="1221"/>
                              </a:lnTo>
                              <a:lnTo>
                                <a:pt x="714" y="1227"/>
                              </a:lnTo>
                              <a:lnTo>
                                <a:pt x="789" y="1209"/>
                              </a:lnTo>
                              <a:lnTo>
                                <a:pt x="850" y="1169"/>
                              </a:lnTo>
                              <a:lnTo>
                                <a:pt x="900" y="1109"/>
                              </a:lnTo>
                              <a:lnTo>
                                <a:pt x="933" y="1031"/>
                              </a:lnTo>
                              <a:lnTo>
                                <a:pt x="950" y="939"/>
                              </a:lnTo>
                              <a:lnTo>
                                <a:pt x="950" y="834"/>
                              </a:lnTo>
                              <a:lnTo>
                                <a:pt x="933" y="722"/>
                              </a:lnTo>
                              <a:lnTo>
                                <a:pt x="900" y="606"/>
                              </a:lnTo>
                              <a:lnTo>
                                <a:pt x="850" y="491"/>
                              </a:lnTo>
                              <a:lnTo>
                                <a:pt x="789" y="378"/>
                              </a:lnTo>
                              <a:lnTo>
                                <a:pt x="714" y="276"/>
                              </a:lnTo>
                              <a:lnTo>
                                <a:pt x="632" y="185"/>
                              </a:lnTo>
                              <a:lnTo>
                                <a:pt x="544" y="110"/>
                              </a:lnTo>
                              <a:lnTo>
                                <a:pt x="453" y="52"/>
                              </a:lnTo>
                              <a:lnTo>
                                <a:pt x="364" y="15"/>
                              </a:lnTo>
                              <a:lnTo>
                                <a:pt x="279" y="0"/>
                              </a:lnTo>
                              <a:lnTo>
                                <a:pt x="200" y="8"/>
                              </a:lnTo>
                              <a:lnTo>
                                <a:pt x="132" y="36"/>
                              </a:lnTo>
                              <a:lnTo>
                                <a:pt x="76" y="86"/>
                              </a:lnTo>
                              <a:lnTo>
                                <a:pt x="35" y="155"/>
                              </a:lnTo>
                              <a:lnTo>
                                <a:pt x="9" y="240"/>
                              </a:lnTo>
                              <a:lnTo>
                                <a:pt x="0" y="339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0,1227" path="m0,339l9,448l35,562l76,680l132,793l200,902l279,999l364,1082l453,1149l544,1196l632,1221l714,1227l789,1209l850,1169l900,1109l933,1031l950,939l950,834l933,722l900,606l850,491l789,378l714,276l632,185l544,110l453,52l364,15l279,0l200,8l132,36l76,86l35,155l9,240l0,339xe" stroked="t" o:allowincell="f" style="position:absolute;margin-left:187.35pt;margin-top:433.45pt;width:29.9pt;height:38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99005</wp:posOffset>
                </wp:positionH>
                <wp:positionV relativeFrom="paragraph">
                  <wp:posOffset>5269865</wp:posOffset>
                </wp:positionV>
                <wp:extent cx="740410" cy="965200"/>
                <wp:effectExtent l="635" t="635" r="1270" b="1270"/>
                <wp:wrapTight wrapText="bothSides">
                  <wp:wrapPolygon edited="0">
                    <wp:start x="0" y="5968"/>
                    <wp:lineTo x="185" y="7887"/>
                    <wp:lineTo x="760" y="9919"/>
                    <wp:lineTo x="1704" y="11965"/>
                    <wp:lineTo x="2983" y="13983"/>
                    <wp:lineTo x="4539" y="15887"/>
                    <wp:lineTo x="6317" y="17607"/>
                    <wp:lineTo x="8281" y="19071"/>
                    <wp:lineTo x="10300" y="20236"/>
                    <wp:lineTo x="12356" y="21074"/>
                    <wp:lineTo x="14375" y="21529"/>
                    <wp:lineTo x="16246" y="21614"/>
                    <wp:lineTo x="17914" y="21302"/>
                    <wp:lineTo x="19340" y="20591"/>
                    <wp:lineTo x="20470" y="19539"/>
                    <wp:lineTo x="21230" y="18175"/>
                    <wp:lineTo x="21619" y="16541"/>
                    <wp:lineTo x="21619" y="14708"/>
                    <wp:lineTo x="21230" y="12718"/>
                    <wp:lineTo x="20470" y="10672"/>
                    <wp:lineTo x="19340" y="8640"/>
                    <wp:lineTo x="17914" y="6665"/>
                    <wp:lineTo x="16246" y="4846"/>
                    <wp:lineTo x="14375" y="3254"/>
                    <wp:lineTo x="12356" y="1933"/>
                    <wp:lineTo x="10300" y="909"/>
                    <wp:lineTo x="8281" y="270"/>
                    <wp:lineTo x="6317" y="0"/>
                    <wp:lineTo x="4539" y="114"/>
                    <wp:lineTo x="2983" y="639"/>
                    <wp:lineTo x="1704" y="1506"/>
                    <wp:lineTo x="760" y="2728"/>
                    <wp:lineTo x="185" y="4221"/>
                    <wp:lineTo x="0" y="5968"/>
                    <wp:lineTo x="0" y="5968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96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1" h="2391">
                              <a:moveTo>
                                <a:pt x="0" y="661"/>
                              </a:moveTo>
                              <a:lnTo>
                                <a:pt x="16" y="873"/>
                              </a:lnTo>
                              <a:lnTo>
                                <a:pt x="66" y="1098"/>
                              </a:lnTo>
                              <a:lnTo>
                                <a:pt x="147" y="1325"/>
                              </a:lnTo>
                              <a:lnTo>
                                <a:pt x="256" y="1548"/>
                              </a:lnTo>
                              <a:lnTo>
                                <a:pt x="389" y="1758"/>
                              </a:lnTo>
                              <a:lnTo>
                                <a:pt x="542" y="1948"/>
                              </a:lnTo>
                              <a:lnTo>
                                <a:pt x="709" y="2111"/>
                              </a:lnTo>
                              <a:lnTo>
                                <a:pt x="883" y="2240"/>
                              </a:lnTo>
                              <a:lnTo>
                                <a:pt x="1059" y="2332"/>
                              </a:lnTo>
                              <a:lnTo>
                                <a:pt x="1231" y="2383"/>
                              </a:lnTo>
                              <a:lnTo>
                                <a:pt x="1392" y="2391"/>
                              </a:lnTo>
                              <a:lnTo>
                                <a:pt x="1535" y="2357"/>
                              </a:lnTo>
                              <a:lnTo>
                                <a:pt x="1657" y="2279"/>
                              </a:lnTo>
                              <a:lnTo>
                                <a:pt x="1753" y="2162"/>
                              </a:lnTo>
                              <a:lnTo>
                                <a:pt x="1818" y="2012"/>
                              </a:lnTo>
                              <a:lnTo>
                                <a:pt x="1851" y="1831"/>
                              </a:lnTo>
                              <a:lnTo>
                                <a:pt x="1851" y="1628"/>
                              </a:lnTo>
                              <a:lnTo>
                                <a:pt x="1818" y="1408"/>
                              </a:lnTo>
                              <a:lnTo>
                                <a:pt x="1753" y="1182"/>
                              </a:lnTo>
                              <a:lnTo>
                                <a:pt x="1657" y="956"/>
                              </a:lnTo>
                              <a:lnTo>
                                <a:pt x="1535" y="738"/>
                              </a:lnTo>
                              <a:lnTo>
                                <a:pt x="1392" y="537"/>
                              </a:lnTo>
                              <a:lnTo>
                                <a:pt x="1231" y="361"/>
                              </a:lnTo>
                              <a:lnTo>
                                <a:pt x="1059" y="214"/>
                              </a:lnTo>
                              <a:lnTo>
                                <a:pt x="883" y="102"/>
                              </a:lnTo>
                              <a:lnTo>
                                <a:pt x="709" y="30"/>
                              </a:lnTo>
                              <a:lnTo>
                                <a:pt x="542" y="0"/>
                              </a:lnTo>
                              <a:lnTo>
                                <a:pt x="389" y="14"/>
                              </a:lnTo>
                              <a:lnTo>
                                <a:pt x="256" y="71"/>
                              </a:lnTo>
                              <a:lnTo>
                                <a:pt x="147" y="168"/>
                              </a:lnTo>
                              <a:lnTo>
                                <a:pt x="66" y="302"/>
                              </a:lnTo>
                              <a:lnTo>
                                <a:pt x="16" y="468"/>
                              </a:lnTo>
                              <a:lnTo>
                                <a:pt x="0" y="661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1,2391" path="m0,661l16,873l66,1098l147,1325l256,1548l389,1758l542,1948l709,2111l883,2240l1059,2332l1231,2383l1392,2391l1535,2357l1657,2279l1753,2162l1818,2012l1851,1831l1851,1628l1818,1408l1753,1182l1657,956l1535,738l1392,537l1231,361l1059,214l883,102l709,30l542,0l389,14l256,71l147,168l66,302l16,468l0,661xe" stroked="t" o:allowincell="f" style="position:absolute;margin-left:173.15pt;margin-top:414.95pt;width:58.25pt;height:75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58695</wp:posOffset>
                </wp:positionH>
                <wp:positionV relativeFrom="paragraph">
                  <wp:posOffset>1259840</wp:posOffset>
                </wp:positionV>
                <wp:extent cx="227965" cy="1333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99.2pt" to="195.75pt,109.6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64155</wp:posOffset>
                </wp:positionH>
                <wp:positionV relativeFrom="paragraph">
                  <wp:posOffset>1450975</wp:posOffset>
                </wp:positionV>
                <wp:extent cx="229235" cy="1333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114.25pt" to="235.65pt,124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95550</wp:posOffset>
                </wp:positionH>
                <wp:positionV relativeFrom="paragraph">
                  <wp:posOffset>1842135</wp:posOffset>
                </wp:positionV>
                <wp:extent cx="228600" cy="1333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45.05pt" to="214.45pt,155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03145</wp:posOffset>
                </wp:positionH>
                <wp:positionV relativeFrom="paragraph">
                  <wp:posOffset>1891665</wp:posOffset>
                </wp:positionV>
                <wp:extent cx="551815" cy="3213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321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48.95pt" to="224.75pt,174.2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81885</wp:posOffset>
                </wp:positionH>
                <wp:positionV relativeFrom="paragraph">
                  <wp:posOffset>2000885</wp:posOffset>
                </wp:positionV>
                <wp:extent cx="551180" cy="3213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160" cy="321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157.55pt" to="230.9pt,182.8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53945</wp:posOffset>
                </wp:positionH>
                <wp:positionV relativeFrom="paragraph">
                  <wp:posOffset>2360295</wp:posOffset>
                </wp:positionV>
                <wp:extent cx="551180" cy="3213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160" cy="321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185.85pt" to="228.7pt,211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95850</wp:posOffset>
                </wp:positionH>
                <wp:positionV relativeFrom="paragraph">
                  <wp:posOffset>7825740</wp:posOffset>
                </wp:positionV>
                <wp:extent cx="208280" cy="1231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40" cy="123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616.2pt" to="401.85pt,625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10710</wp:posOffset>
                </wp:positionH>
                <wp:positionV relativeFrom="paragraph">
                  <wp:posOffset>6756400</wp:posOffset>
                </wp:positionV>
                <wp:extent cx="285750" cy="1663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16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532pt" to="369.75pt,545.0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213350</wp:posOffset>
                </wp:positionH>
                <wp:positionV relativeFrom="paragraph">
                  <wp:posOffset>8199120</wp:posOffset>
                </wp:positionV>
                <wp:extent cx="208915" cy="1225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0" cy="12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pt,645.6pt" to="426.9pt,655.2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30545</wp:posOffset>
                </wp:positionH>
                <wp:positionV relativeFrom="paragraph">
                  <wp:posOffset>8125460</wp:posOffset>
                </wp:positionV>
                <wp:extent cx="285750" cy="1663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16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5pt,639.8pt" to="465.8pt,652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810250</wp:posOffset>
                </wp:positionH>
                <wp:positionV relativeFrom="paragraph">
                  <wp:posOffset>8848725</wp:posOffset>
                </wp:positionV>
                <wp:extent cx="285750" cy="1676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167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5pt,696.75pt" to="479.95pt,709.9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96975</wp:posOffset>
                </wp:positionH>
                <wp:positionV relativeFrom="paragraph">
                  <wp:posOffset>509270</wp:posOffset>
                </wp:positionV>
                <wp:extent cx="227965" cy="1333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40.1pt" to="112.15pt,50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06955</wp:posOffset>
                </wp:positionH>
                <wp:positionV relativeFrom="paragraph">
                  <wp:posOffset>5019040</wp:posOffset>
                </wp:positionV>
                <wp:extent cx="471805" cy="2749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960" cy="27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395.2pt" to="218.75pt,416.8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32100</wp:posOffset>
                </wp:positionH>
                <wp:positionV relativeFrom="paragraph">
                  <wp:posOffset>6088380</wp:posOffset>
                </wp:positionV>
                <wp:extent cx="209550" cy="1225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2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479.4pt" to="239.45pt,489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449810</wp:posOffset>
                </wp:positionH>
                <wp:positionV relativeFrom="paragraph">
                  <wp:posOffset>4354830</wp:posOffset>
                </wp:positionV>
                <wp:extent cx="139065" cy="233045"/>
                <wp:effectExtent l="1270" t="1270" r="635" b="0"/>
                <wp:wrapTight wrapText="bothSides">
                  <wp:wrapPolygon edited="0">
                    <wp:start x="14055" y="-29"/>
                    <wp:lineTo x="5671" y="2560"/>
                    <wp:lineTo x="444" y="7328"/>
                    <wp:lineTo x="-49" y="12978"/>
                    <wp:lineTo x="4093" y="18157"/>
                    <wp:lineTo x="12082" y="21276"/>
                    <wp:lineTo x="21649" y="21571"/>
                  </wp:wrapPolygon>
                </wp:wrapTight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577">
                              <a:moveTo>
                                <a:pt x="227" y="0"/>
                              </a:moveTo>
                              <a:lnTo>
                                <a:pt x="92" y="69"/>
                              </a:lnTo>
                              <a:lnTo>
                                <a:pt x="9" y="196"/>
                              </a:lnTo>
                              <a:lnTo>
                                <a:pt x="0" y="348"/>
                              </a:lnTo>
                              <a:lnTo>
                                <a:pt x="68" y="485"/>
                              </a:lnTo>
                              <a:lnTo>
                                <a:pt x="196" y="568"/>
                              </a:lnTo>
                              <a:lnTo>
                                <a:pt x="348" y="57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577" path="m227,0l92,69l9,196l0,348l68,485l196,568l348,577e" stroked="t" o:allowincell="f" style="position:absolute;margin-left:980.3pt;margin-top:342.9pt;width:10.9pt;height:18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541250</wp:posOffset>
                </wp:positionH>
                <wp:positionV relativeFrom="paragraph">
                  <wp:posOffset>4330700</wp:posOffset>
                </wp:positionV>
                <wp:extent cx="114935" cy="234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23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7.5pt,341pt" to="996.5pt,342.8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588875</wp:posOffset>
                </wp:positionH>
                <wp:positionV relativeFrom="paragraph">
                  <wp:posOffset>4564380</wp:posOffset>
                </wp:positionV>
                <wp:extent cx="114300" cy="234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1.25pt,359.4pt" to="1000.2pt,361.2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656185</wp:posOffset>
                </wp:positionH>
                <wp:positionV relativeFrom="paragraph">
                  <wp:posOffset>4331335</wp:posOffset>
                </wp:positionV>
                <wp:extent cx="139065" cy="233045"/>
                <wp:effectExtent l="1270" t="1270" r="635" b="635"/>
                <wp:wrapTight wrapText="bothSides">
                  <wp:wrapPolygon edited="0">
                    <wp:start x="7348" y="21629"/>
                    <wp:lineTo x="15830" y="18981"/>
                    <wp:lineTo x="21058" y="14214"/>
                    <wp:lineTo x="21649" y="8505"/>
                    <wp:lineTo x="17408" y="3384"/>
                    <wp:lineTo x="9419" y="265"/>
                    <wp:lineTo x="-49" y="-29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576">
                              <a:moveTo>
                                <a:pt x="119" y="576"/>
                              </a:moveTo>
                              <a:lnTo>
                                <a:pt x="256" y="507"/>
                              </a:lnTo>
                              <a:lnTo>
                                <a:pt x="339" y="379"/>
                              </a:lnTo>
                              <a:lnTo>
                                <a:pt x="348" y="228"/>
                              </a:lnTo>
                              <a:lnTo>
                                <a:pt x="281" y="92"/>
                              </a:lnTo>
                              <a:lnTo>
                                <a:pt x="153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576" path="m119,576l256,507l339,379l348,228l281,92l153,8l0,0e" stroked="t" o:allowincell="f" style="position:absolute;margin-left:996.55pt;margin-top:341.05pt;width:10.9pt;height:18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451715</wp:posOffset>
                </wp:positionH>
                <wp:positionV relativeFrom="paragraph">
                  <wp:posOffset>4505960</wp:posOffset>
                </wp:positionV>
                <wp:extent cx="635" cy="2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45pt,354.8pt" to="980.45pt,354.9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452985</wp:posOffset>
                </wp:positionH>
                <wp:positionV relativeFrom="paragraph">
                  <wp:posOffset>4508500</wp:posOffset>
                </wp:positionV>
                <wp:extent cx="106680" cy="3492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560" cy="34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55pt,355pt" to="988.9pt,382.4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559665</wp:posOffset>
                </wp:positionH>
                <wp:positionV relativeFrom="paragraph">
                  <wp:posOffset>4610100</wp:posOffset>
                </wp:positionV>
                <wp:extent cx="623570" cy="474980"/>
                <wp:effectExtent l="635" t="635" r="1270" b="1270"/>
                <wp:wrapTight wrapText="bothSides">
                  <wp:wrapPolygon edited="0">
                    <wp:start x="0" y="11233"/>
                    <wp:lineTo x="2222" y="16547"/>
                    <wp:lineTo x="5873" y="20243"/>
                    <wp:lineTo x="10338" y="21629"/>
                    <wp:lineTo x="14825" y="20503"/>
                    <wp:lineTo x="18609" y="17037"/>
                    <wp:lineTo x="21006" y="11840"/>
                    <wp:lineTo x="21622" y="5833"/>
                    <wp:lineTo x="20346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1174">
                              <a:moveTo>
                                <a:pt x="0" y="611"/>
                              </a:moveTo>
                              <a:lnTo>
                                <a:pt x="161" y="899"/>
                              </a:lnTo>
                              <a:lnTo>
                                <a:pt x="424" y="1099"/>
                              </a:lnTo>
                              <a:lnTo>
                                <a:pt x="747" y="1174"/>
                              </a:lnTo>
                              <a:lnTo>
                                <a:pt x="1070" y="1113"/>
                              </a:lnTo>
                              <a:lnTo>
                                <a:pt x="1343" y="926"/>
                              </a:lnTo>
                              <a:lnTo>
                                <a:pt x="1517" y="644"/>
                              </a:lnTo>
                              <a:lnTo>
                                <a:pt x="1560" y="317"/>
                              </a:lnTo>
                              <a:lnTo>
                                <a:pt x="146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1174" path="m0,611l161,899l424,1099l747,1174l1070,1113l1343,926l1517,644l1560,317l1468,0e" stroked="t" o:allowincell="f" style="position:absolute;margin-left:988.95pt;margin-top:363pt;width:49.05pt;height:37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007975</wp:posOffset>
                </wp:positionH>
                <wp:positionV relativeFrom="paragraph">
                  <wp:posOffset>4501515</wp:posOffset>
                </wp:positionV>
                <wp:extent cx="76835" cy="450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5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4.25pt,354.45pt" to="1030.25pt,357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31775</wp:posOffset>
                </wp:positionH>
                <wp:positionV relativeFrom="paragraph">
                  <wp:posOffset>4494530</wp:posOffset>
                </wp:positionV>
                <wp:extent cx="76200" cy="50165"/>
                <wp:effectExtent l="635" t="1270" r="1270" b="635"/>
                <wp:wrapTight wrapText="bothSides">
                  <wp:wrapPolygon edited="0">
                    <wp:start x="21780" y="2324"/>
                    <wp:lineTo x="11880" y="-137"/>
                    <wp:lineTo x="3420" y="7246"/>
                    <wp:lineTo x="0" y="21737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24">
                              <a:moveTo>
                                <a:pt x="190" y="15"/>
                              </a:moveTo>
                              <a:lnTo>
                                <a:pt x="104" y="0"/>
                              </a:lnTo>
                              <a:lnTo>
                                <a:pt x="30" y="43"/>
                              </a:lnTo>
                              <a:lnTo>
                                <a:pt x="0" y="1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24" path="m190,15l104,0l30,43l0,124e" stroked="t" o:allowincell="f" style="position:absolute;margin-left:1018.25pt;margin-top:353.9pt;width:5.95pt;height:3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931775</wp:posOffset>
                </wp:positionH>
                <wp:positionV relativeFrom="paragraph">
                  <wp:posOffset>4544695</wp:posOffset>
                </wp:positionV>
                <wp:extent cx="1270" cy="825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82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8.25pt,357.85pt" to="1018.3pt,364.3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931775</wp:posOffset>
                </wp:positionH>
                <wp:positionV relativeFrom="paragraph">
                  <wp:posOffset>4627245</wp:posOffset>
                </wp:positionV>
                <wp:extent cx="20955" cy="5651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5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8.25pt,364.35pt" to="1019.85pt,368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49530</wp:posOffset>
                </wp:positionH>
                <wp:positionV relativeFrom="paragraph">
                  <wp:posOffset>4683760</wp:posOffset>
                </wp:positionV>
                <wp:extent cx="230505" cy="193675"/>
                <wp:effectExtent l="1270" t="1270" r="635" b="635"/>
                <wp:wrapTight wrapText="bothSides">
                  <wp:wrapPolygon edited="0">
                    <wp:start x="2469" y="-35"/>
                    <wp:lineTo x="-30" y="5913"/>
                    <wp:lineTo x="208" y="12641"/>
                    <wp:lineTo x="3124" y="18378"/>
                    <wp:lineTo x="8003" y="21635"/>
                    <wp:lineTo x="13597" y="21635"/>
                    <wp:lineTo x="18476" y="18378"/>
                    <wp:lineTo x="21392" y="12641"/>
                    <wp:lineTo x="21630" y="5913"/>
                    <wp:lineTo x="19131" y="-35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479">
                              <a:moveTo>
                                <a:pt x="68" y="0"/>
                              </a:moveTo>
                              <a:lnTo>
                                <a:pt x="0" y="133"/>
                              </a:lnTo>
                              <a:lnTo>
                                <a:pt x="7" y="281"/>
                              </a:lnTo>
                              <a:lnTo>
                                <a:pt x="85" y="408"/>
                              </a:lnTo>
                              <a:lnTo>
                                <a:pt x="214" y="479"/>
                              </a:lnTo>
                              <a:lnTo>
                                <a:pt x="363" y="479"/>
                              </a:lnTo>
                              <a:lnTo>
                                <a:pt x="493" y="408"/>
                              </a:lnTo>
                              <a:lnTo>
                                <a:pt x="570" y="281"/>
                              </a:lnTo>
                              <a:lnTo>
                                <a:pt x="576" y="133"/>
                              </a:ln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479" path="m68,0l0,133l7,281l85,408l214,479l363,479l493,408l570,281l576,133l510,0e" stroked="t" o:allowincell="f" style="position:absolute;margin-left:1003.9pt;margin-top:368.8pt;width:18.1pt;height:15.2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776835</wp:posOffset>
                </wp:positionH>
                <wp:positionV relativeFrom="paragraph">
                  <wp:posOffset>4626610</wp:posOffset>
                </wp:positionV>
                <wp:extent cx="20955" cy="5651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5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6.05pt,364.3pt" to="1007.65pt,368.7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797790</wp:posOffset>
                </wp:positionH>
                <wp:positionV relativeFrom="paragraph">
                  <wp:posOffset>4448175</wp:posOffset>
                </wp:positionV>
                <wp:extent cx="635" cy="1790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7pt,350.25pt" to="1007.7pt,364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845675</wp:posOffset>
                </wp:positionH>
                <wp:positionV relativeFrom="paragraph">
                  <wp:posOffset>3667125</wp:posOffset>
                </wp:positionV>
                <wp:extent cx="656590" cy="662940"/>
                <wp:effectExtent l="635" t="635" r="1270" b="1270"/>
                <wp:wrapTight wrapText="bothSides">
                  <wp:wrapPolygon edited="0">
                    <wp:start x="21621" y="10821"/>
                    <wp:lineTo x="20785" y="6662"/>
                    <wp:lineTo x="18446" y="3145"/>
                    <wp:lineTo x="14936" y="828"/>
                    <wp:lineTo x="10800" y="0"/>
                    <wp:lineTo x="6664" y="828"/>
                    <wp:lineTo x="3175" y="3145"/>
                    <wp:lineTo x="815" y="6662"/>
                    <wp:lineTo x="0" y="10821"/>
                    <wp:lineTo x="815" y="14938"/>
                    <wp:lineTo x="3175" y="18434"/>
                    <wp:lineTo x="6664" y="20772"/>
                    <wp:lineTo x="10800" y="21621"/>
                    <wp:lineTo x="14936" y="20772"/>
                    <wp:lineTo x="18446" y="18434"/>
                    <wp:lineTo x="20785" y="14938"/>
                    <wp:lineTo x="21621" y="10821"/>
                    <wp:lineTo x="21621" y="10821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66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0" h="1640">
                              <a:moveTo>
                                <a:pt x="1640" y="821"/>
                              </a:moveTo>
                              <a:lnTo>
                                <a:pt x="1577" y="506"/>
                              </a:lnTo>
                              <a:lnTo>
                                <a:pt x="1400" y="240"/>
                              </a:lnTo>
                              <a:lnTo>
                                <a:pt x="1134" y="63"/>
                              </a:lnTo>
                              <a:lnTo>
                                <a:pt x="820" y="0"/>
                              </a:lnTo>
                              <a:lnTo>
                                <a:pt x="507" y="63"/>
                              </a:lnTo>
                              <a:lnTo>
                                <a:pt x="241" y="240"/>
                              </a:lnTo>
                              <a:lnTo>
                                <a:pt x="63" y="506"/>
                              </a:lnTo>
                              <a:lnTo>
                                <a:pt x="0" y="821"/>
                              </a:lnTo>
                              <a:lnTo>
                                <a:pt x="63" y="1134"/>
                              </a:lnTo>
                              <a:lnTo>
                                <a:pt x="241" y="1399"/>
                              </a:lnTo>
                              <a:lnTo>
                                <a:pt x="507" y="1577"/>
                              </a:lnTo>
                              <a:lnTo>
                                <a:pt x="820" y="1640"/>
                              </a:lnTo>
                              <a:lnTo>
                                <a:pt x="1134" y="1577"/>
                              </a:lnTo>
                              <a:lnTo>
                                <a:pt x="1400" y="1399"/>
                              </a:lnTo>
                              <a:lnTo>
                                <a:pt x="1577" y="1134"/>
                              </a:lnTo>
                              <a:lnTo>
                                <a:pt x="1640" y="821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0,1640" path="m1640,821l1577,506l1400,240l1134,63l820,0l507,63l241,240l63,506l0,821l63,1134l241,1399l507,1577l820,1640l1134,1577l1400,1399l1577,1134l1640,821xe" stroked="t" o:allowincell="f" style="position:absolute;margin-left:775.25pt;margin-top:288.75pt;width:51.65pt;height:52.1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261850</wp:posOffset>
                </wp:positionH>
                <wp:positionV relativeFrom="paragraph">
                  <wp:posOffset>4360545</wp:posOffset>
                </wp:positionV>
                <wp:extent cx="147955" cy="869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960" cy="8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5.5pt,343.35pt" to="977.1pt,350.1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178665</wp:posOffset>
                </wp:positionH>
                <wp:positionV relativeFrom="paragraph">
                  <wp:posOffset>4361180</wp:posOffset>
                </wp:positionV>
                <wp:extent cx="8382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8.95pt,343.4pt" to="965.5pt,343.4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964035</wp:posOffset>
                </wp:positionH>
                <wp:positionV relativeFrom="paragraph">
                  <wp:posOffset>4361180</wp:posOffset>
                </wp:positionV>
                <wp:extent cx="213995" cy="1244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840" cy="12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2.05pt,343.4pt" to="958.85pt,353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789410</wp:posOffset>
                </wp:positionH>
                <wp:positionV relativeFrom="paragraph">
                  <wp:posOffset>4364990</wp:posOffset>
                </wp:positionV>
                <wp:extent cx="175260" cy="137160"/>
                <wp:effectExtent l="635" t="635" r="1270" b="635"/>
                <wp:wrapTight wrapText="bothSides">
                  <wp:wrapPolygon edited="0">
                    <wp:start x="0" y="0"/>
                    <wp:lineTo x="1017" y="10400"/>
                    <wp:lineTo x="6104" y="18400"/>
                    <wp:lineTo x="13774" y="21600"/>
                    <wp:lineTo x="21678" y="19200"/>
                  </wp:wrapPolygon>
                </wp:wrapTight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340">
                              <a:moveTo>
                                <a:pt x="0" y="0"/>
                              </a:moveTo>
                              <a:lnTo>
                                <a:pt x="21" y="163"/>
                              </a:lnTo>
                              <a:lnTo>
                                <a:pt x="124" y="289"/>
                              </a:lnTo>
                              <a:lnTo>
                                <a:pt x="280" y="340"/>
                              </a:lnTo>
                              <a:lnTo>
                                <a:pt x="439" y="3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340" path="m0,0l21,163l124,289l280,340l439,302e" stroked="t" o:allowincell="f" style="position:absolute;margin-left:928.3pt;margin-top:343.7pt;width:13.75pt;height:10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789410</wp:posOffset>
                </wp:positionH>
                <wp:positionV relativeFrom="paragraph">
                  <wp:posOffset>4070350</wp:posOffset>
                </wp:positionV>
                <wp:extent cx="46355" cy="2946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29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3pt,320.5pt" to="931.9pt,343.6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835765</wp:posOffset>
                </wp:positionH>
                <wp:positionV relativeFrom="paragraph">
                  <wp:posOffset>3970655</wp:posOffset>
                </wp:positionV>
                <wp:extent cx="167640" cy="99695"/>
                <wp:effectExtent l="635" t="1270" r="1270" b="635"/>
                <wp:wrapTight wrapText="bothSides">
                  <wp:wrapPolygon edited="0">
                    <wp:start x="21682" y="2545"/>
                    <wp:lineTo x="14809" y="-69"/>
                    <wp:lineTo x="7936" y="2820"/>
                    <wp:lineTo x="2700" y="10525"/>
                    <wp:lineTo x="0" y="21669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" h="248">
                              <a:moveTo>
                                <a:pt x="421" y="30"/>
                              </a:moveTo>
                              <a:lnTo>
                                <a:pt x="288" y="0"/>
                              </a:lnTo>
                              <a:lnTo>
                                <a:pt x="155" y="34"/>
                              </a:lnTo>
                              <a:lnTo>
                                <a:pt x="53" y="122"/>
                              </a:lnTo>
                              <a:lnTo>
                                <a:pt x="0" y="2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,248" path="m421,30l288,0l155,34l53,122l0,248e" stroked="t" o:allowincell="f" style="position:absolute;margin-left:931.95pt;margin-top:312.65pt;width:13.15pt;height:7.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449175</wp:posOffset>
                </wp:positionH>
                <wp:positionV relativeFrom="paragraph">
                  <wp:posOffset>4495800</wp:posOffset>
                </wp:positionV>
                <wp:extent cx="2540" cy="82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25pt,354pt" to="980.4pt,354.6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451080</wp:posOffset>
                </wp:positionH>
                <wp:positionV relativeFrom="paragraph">
                  <wp:posOffset>4504690</wp:posOffset>
                </wp:positionV>
                <wp:extent cx="63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4pt,354.7pt" to="980.4pt,354.7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518390</wp:posOffset>
                </wp:positionH>
                <wp:positionV relativeFrom="paragraph">
                  <wp:posOffset>4247515</wp:posOffset>
                </wp:positionV>
                <wp:extent cx="24130" cy="501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50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7pt,334.45pt" to="987.55pt,338.3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473940</wp:posOffset>
                </wp:positionH>
                <wp:positionV relativeFrom="paragraph">
                  <wp:posOffset>4327525</wp:posOffset>
                </wp:positionV>
                <wp:extent cx="29210" cy="615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2.2pt,340.75pt" to="984.45pt,345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434570</wp:posOffset>
                </wp:positionH>
                <wp:positionV relativeFrom="paragraph">
                  <wp:posOffset>4418965</wp:posOffset>
                </wp:positionV>
                <wp:extent cx="23495" cy="501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50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9.1pt,347.95pt" to="980.9pt,351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729845</wp:posOffset>
                </wp:positionH>
                <wp:positionV relativeFrom="paragraph">
                  <wp:posOffset>4340225</wp:posOffset>
                </wp:positionV>
                <wp:extent cx="127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35pt,341.75pt" to="1002.4pt,341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003405</wp:posOffset>
                </wp:positionH>
                <wp:positionV relativeFrom="paragraph">
                  <wp:posOffset>3982720</wp:posOffset>
                </wp:positionV>
                <wp:extent cx="726440" cy="3575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35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.15pt,313.6pt" to="1002.3pt,341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409805</wp:posOffset>
                </wp:positionH>
                <wp:positionV relativeFrom="paragraph">
                  <wp:posOffset>4448175</wp:posOffset>
                </wp:positionV>
                <wp:extent cx="38735" cy="482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80" cy="48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7.15pt,350.25pt" to="980.15pt,354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005695</wp:posOffset>
                </wp:positionH>
                <wp:positionV relativeFrom="paragraph">
                  <wp:posOffset>3829050</wp:posOffset>
                </wp:positionV>
                <wp:extent cx="336550" cy="339090"/>
                <wp:effectExtent l="635" t="635" r="1270" b="1270"/>
                <wp:wrapTight wrapText="bothSides">
                  <wp:wrapPolygon edited="0">
                    <wp:start x="21641" y="10840"/>
                    <wp:lineTo x="20174" y="5380"/>
                    <wp:lineTo x="16220" y="1416"/>
                    <wp:lineTo x="10800" y="0"/>
                    <wp:lineTo x="5420" y="1416"/>
                    <wp:lineTo x="1467" y="5380"/>
                    <wp:lineTo x="0" y="10840"/>
                    <wp:lineTo x="1467" y="16220"/>
                    <wp:lineTo x="5420" y="20144"/>
                    <wp:lineTo x="10800" y="21640"/>
                    <wp:lineTo x="16220" y="20144"/>
                    <wp:lineTo x="20174" y="16220"/>
                    <wp:lineTo x="21641" y="10840"/>
                    <wp:lineTo x="21641" y="10840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840">
                              <a:moveTo>
                                <a:pt x="842" y="421"/>
                              </a:moveTo>
                              <a:lnTo>
                                <a:pt x="786" y="210"/>
                              </a:lnTo>
                              <a:lnTo>
                                <a:pt x="632" y="56"/>
                              </a:lnTo>
                              <a:lnTo>
                                <a:pt x="421" y="0"/>
                              </a:lnTo>
                              <a:lnTo>
                                <a:pt x="211" y="56"/>
                              </a:lnTo>
                              <a:lnTo>
                                <a:pt x="58" y="210"/>
                              </a:lnTo>
                              <a:lnTo>
                                <a:pt x="0" y="421"/>
                              </a:lnTo>
                              <a:lnTo>
                                <a:pt x="58" y="630"/>
                              </a:lnTo>
                              <a:lnTo>
                                <a:pt x="211" y="783"/>
                              </a:lnTo>
                              <a:lnTo>
                                <a:pt x="421" y="840"/>
                              </a:lnTo>
                              <a:lnTo>
                                <a:pt x="632" y="783"/>
                              </a:lnTo>
                              <a:lnTo>
                                <a:pt x="786" y="630"/>
                              </a:lnTo>
                              <a:lnTo>
                                <a:pt x="842" y="421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2,840" path="m842,421l786,210l632,56l421,0l211,56l58,210l0,421l58,630l211,783l421,840l632,783l786,630l842,421xe" stroked="t" o:allowincell="f" style="position:absolute;margin-left:787.85pt;margin-top:301.5pt;width:26.45pt;height:26.6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002135</wp:posOffset>
                </wp:positionH>
                <wp:positionV relativeFrom="paragraph">
                  <wp:posOffset>3981450</wp:posOffset>
                </wp:positionV>
                <wp:extent cx="127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.05pt,313.5pt" to="945.1pt,313.5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368405</wp:posOffset>
                </wp:positionH>
                <wp:positionV relativeFrom="paragraph">
                  <wp:posOffset>3669665</wp:posOffset>
                </wp:positionV>
                <wp:extent cx="633730" cy="3117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311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5.15pt,288.95pt" to="945pt,313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339830</wp:posOffset>
                </wp:positionH>
                <wp:positionV relativeFrom="paragraph">
                  <wp:posOffset>3645535</wp:posOffset>
                </wp:positionV>
                <wp:extent cx="28575" cy="241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4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2.9pt,287.05pt" to="895.1pt,288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875010</wp:posOffset>
                </wp:positionH>
                <wp:positionV relativeFrom="paragraph">
                  <wp:posOffset>3046095</wp:posOffset>
                </wp:positionV>
                <wp:extent cx="464820" cy="5994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599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6.3pt,239.85pt" to="892.85pt,28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400030</wp:posOffset>
                </wp:positionH>
                <wp:positionV relativeFrom="paragraph">
                  <wp:posOffset>2588895</wp:posOffset>
                </wp:positionV>
                <wp:extent cx="474980" cy="4565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45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9pt,203.85pt" to="856.25pt,239.7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400030</wp:posOffset>
                </wp:positionH>
                <wp:positionV relativeFrom="paragraph">
                  <wp:posOffset>2353310</wp:posOffset>
                </wp:positionV>
                <wp:extent cx="223520" cy="2355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60" cy="235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9pt,185.3pt" to="836.45pt,203.8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294620</wp:posOffset>
                </wp:positionH>
                <wp:positionV relativeFrom="paragraph">
                  <wp:posOffset>2037715</wp:posOffset>
                </wp:positionV>
                <wp:extent cx="328930" cy="3162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16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.6pt,160.45pt" to="836.45pt,185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269855</wp:posOffset>
                </wp:positionH>
                <wp:positionV relativeFrom="paragraph">
                  <wp:posOffset>1960245</wp:posOffset>
                </wp:positionV>
                <wp:extent cx="24765" cy="774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77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8.65pt,154.35pt" to="810.55pt,160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269855</wp:posOffset>
                </wp:positionH>
                <wp:positionV relativeFrom="paragraph">
                  <wp:posOffset>1646555</wp:posOffset>
                </wp:positionV>
                <wp:extent cx="60960" cy="3136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313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8.65pt,129.65pt" to="813.4pt,154.3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146665</wp:posOffset>
                </wp:positionH>
                <wp:positionV relativeFrom="paragraph">
                  <wp:posOffset>1646555</wp:posOffset>
                </wp:positionV>
                <wp:extent cx="184150" cy="825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320" cy="82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95pt,129.65pt" to="813.4pt,136.1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072370</wp:posOffset>
                </wp:positionH>
                <wp:positionV relativeFrom="paragraph">
                  <wp:posOffset>1654175</wp:posOffset>
                </wp:positionV>
                <wp:extent cx="74295" cy="749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4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1pt,130.25pt" to="798.9pt,136.1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924415</wp:posOffset>
                </wp:positionH>
                <wp:positionV relativeFrom="paragraph">
                  <wp:posOffset>1326515</wp:posOffset>
                </wp:positionV>
                <wp:extent cx="63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45pt,104.45pt" to="781.45pt,104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839325</wp:posOffset>
                </wp:positionH>
                <wp:positionV relativeFrom="paragraph">
                  <wp:posOffset>1180465</wp:posOffset>
                </wp:positionV>
                <wp:extent cx="85090" cy="1460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46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75pt,92.95pt" to="781.4pt,10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714865</wp:posOffset>
                </wp:positionH>
                <wp:positionV relativeFrom="paragraph">
                  <wp:posOffset>986790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95pt,77.7pt" to="764.95pt,77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431020</wp:posOffset>
                </wp:positionH>
                <wp:positionV relativeFrom="paragraph">
                  <wp:posOffset>577850</wp:posOffset>
                </wp:positionV>
                <wp:extent cx="283845" cy="4089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408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6pt,45.5pt" to="764.9pt,77.6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318625</wp:posOffset>
                </wp:positionH>
                <wp:positionV relativeFrom="paragraph">
                  <wp:posOffset>544195</wp:posOffset>
                </wp:positionV>
                <wp:extent cx="112395" cy="33655"/>
                <wp:effectExtent l="1270" t="1270" r="635" b="635"/>
                <wp:wrapTight wrapText="bothSides">
                  <wp:wrapPolygon edited="0">
                    <wp:start x="21661" y="21804"/>
                    <wp:lineTo x="11654" y="-204"/>
                    <wp:lineTo x="-61" y="6317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86">
                              <a:moveTo>
                                <a:pt x="280" y="86"/>
                              </a:moveTo>
                              <a:lnTo>
                                <a:pt x="152" y="0"/>
                              </a:lnTo>
                              <a:lnTo>
                                <a:pt x="0" y="2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86" path="m280,86l152,0l0,26e" stroked="t" o:allowincell="f" style="position:absolute;margin-left:733.75pt;margin-top:42.85pt;width:8.8pt;height:2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792845</wp:posOffset>
                </wp:positionH>
                <wp:positionV relativeFrom="paragraph">
                  <wp:posOffset>553720</wp:posOffset>
                </wp:positionV>
                <wp:extent cx="525780" cy="3187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960" cy="31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5pt,43.6pt" to="733.7pt,68.6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771255</wp:posOffset>
                </wp:positionH>
                <wp:positionV relativeFrom="paragraph">
                  <wp:posOffset>872490</wp:posOffset>
                </wp:positionV>
                <wp:extent cx="21590" cy="190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1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65pt,68.7pt" to="692.3pt,70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646160</wp:posOffset>
                </wp:positionH>
                <wp:positionV relativeFrom="paragraph">
                  <wp:posOffset>891540</wp:posOffset>
                </wp:positionV>
                <wp:extent cx="125095" cy="1498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92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8pt,70.2pt" to="690.6pt,81.9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629650</wp:posOffset>
                </wp:positionH>
                <wp:positionV relativeFrom="paragraph">
                  <wp:posOffset>1041400</wp:posOffset>
                </wp:positionV>
                <wp:extent cx="16510" cy="768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76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5pt,82pt" to="680.75pt,88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629650</wp:posOffset>
                </wp:positionH>
                <wp:positionV relativeFrom="paragraph">
                  <wp:posOffset>1118235</wp:posOffset>
                </wp:positionV>
                <wp:extent cx="78740" cy="2997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840" cy="299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5pt,88.05pt" to="685.65pt,111.6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708390</wp:posOffset>
                </wp:positionH>
                <wp:positionV relativeFrom="paragraph">
                  <wp:posOffset>1417955</wp:posOffset>
                </wp:positionV>
                <wp:extent cx="40005" cy="520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52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7pt,111.65pt" to="688.8pt,115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748395</wp:posOffset>
                </wp:positionH>
                <wp:positionV relativeFrom="paragraph">
                  <wp:posOffset>1469390</wp:posOffset>
                </wp:positionV>
                <wp:extent cx="1173480" cy="6851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73600" cy="685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85pt,115.7pt" to="781.2pt,169.6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921875</wp:posOffset>
                </wp:positionH>
                <wp:positionV relativeFrom="paragraph">
                  <wp:posOffset>2155190</wp:posOffset>
                </wp:positionV>
                <wp:extent cx="252730" cy="440055"/>
                <wp:effectExtent l="635" t="1270" r="1270" b="635"/>
                <wp:wrapTight wrapText="bothSides">
                  <wp:wrapPolygon edited="0">
                    <wp:start x="21654" y="21616"/>
                    <wp:lineTo x="19049" y="13075"/>
                    <wp:lineTo x="11506" y="5532"/>
                    <wp:lineTo x="0" y="-16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1" h="1091">
                              <a:moveTo>
                                <a:pt x="631" y="1091"/>
                              </a:moveTo>
                              <a:lnTo>
                                <a:pt x="556" y="661"/>
                              </a:lnTo>
                              <a:lnTo>
                                <a:pt x="336" y="28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1,1091" path="m631,1091l556,661l336,281l0,0e" stroked="t" o:allowincell="f" style="position:absolute;margin-left:781.25pt;margin-top:169.7pt;width:19.85pt;height:34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174605</wp:posOffset>
                </wp:positionH>
                <wp:positionV relativeFrom="paragraph">
                  <wp:posOffset>2594610</wp:posOffset>
                </wp:positionV>
                <wp:extent cx="635" cy="99631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204.3pt" to="801.15pt,282.7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109200</wp:posOffset>
                </wp:positionH>
                <wp:positionV relativeFrom="paragraph">
                  <wp:posOffset>3591560</wp:posOffset>
                </wp:positionV>
                <wp:extent cx="65405" cy="82550"/>
                <wp:effectExtent l="1270" t="635" r="635" b="1270"/>
                <wp:wrapTight wrapText="bothSides">
                  <wp:wrapPolygon edited="0">
                    <wp:start x="-105" y="21766"/>
                    <wp:lineTo x="15623" y="13791"/>
                    <wp:lineTo x="21705" y="0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205">
                              <a:moveTo>
                                <a:pt x="0" y="205"/>
                              </a:moveTo>
                              <a:lnTo>
                                <a:pt x="117" y="131"/>
                              </a:lnTo>
                              <a:lnTo>
                                <a:pt x="16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205" path="m0,205l117,131l162,0e" stroked="t" o:allowincell="f" style="position:absolute;margin-left:796pt;margin-top:282.8pt;width:5.1pt;height:6.4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123170</wp:posOffset>
                </wp:positionH>
                <wp:positionV relativeFrom="paragraph">
                  <wp:posOffset>4325620</wp:posOffset>
                </wp:positionV>
                <wp:extent cx="1631950" cy="2603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1880" cy="260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1pt,340.6pt" to="925.55pt,361.0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755120</wp:posOffset>
                </wp:positionH>
                <wp:positionV relativeFrom="paragraph">
                  <wp:posOffset>4575810</wp:posOffset>
                </wp:positionV>
                <wp:extent cx="54610" cy="95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5.6pt,360.3pt" to="929.85pt,361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809730</wp:posOffset>
                </wp:positionH>
                <wp:positionV relativeFrom="paragraph">
                  <wp:posOffset>4485640</wp:posOffset>
                </wp:positionV>
                <wp:extent cx="154940" cy="908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90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9.9pt,353.2pt" to="942.05pt,360.3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857865</wp:posOffset>
                </wp:positionH>
                <wp:positionV relativeFrom="paragraph">
                  <wp:posOffset>2936875</wp:posOffset>
                </wp:positionV>
                <wp:extent cx="21590" cy="109220"/>
                <wp:effectExtent l="635" t="635" r="1270" b="1270"/>
                <wp:wrapTight wrapText="bothSides">
                  <wp:wrapPolygon edited="0">
                    <wp:start x="17788" y="21726"/>
                    <wp:lineTo x="0" y="10674"/>
                    <wp:lineTo x="22235" y="0"/>
                  </wp:wrapPolygon>
                </wp:wrapTight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270">
                              <a:moveTo>
                                <a:pt x="44" y="270"/>
                              </a:moveTo>
                              <a:lnTo>
                                <a:pt x="0" y="133"/>
                              </a:lnTo>
                              <a:lnTo>
                                <a:pt x="5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270" path="m44,270l0,133l54,0e" stroked="t" o:allowincell="f" style="position:absolute;margin-left:854.95pt;margin-top:231.25pt;width:1.65pt;height:8.5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879455</wp:posOffset>
                </wp:positionH>
                <wp:positionV relativeFrom="paragraph">
                  <wp:posOffset>2816225</wp:posOffset>
                </wp:positionV>
                <wp:extent cx="106680" cy="12001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19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6.65pt,221.75pt" to="865pt,231.1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982325</wp:posOffset>
                </wp:positionH>
                <wp:positionV relativeFrom="paragraph">
                  <wp:posOffset>2698750</wp:posOffset>
                </wp:positionV>
                <wp:extent cx="25400" cy="118110"/>
                <wp:effectExtent l="635" t="635" r="1270" b="1270"/>
                <wp:wrapTight wrapText="bothSides">
                  <wp:wrapPolygon edited="0">
                    <wp:start x="3240" y="21716"/>
                    <wp:lineTo x="22140" y="10684"/>
                    <wp:lineTo x="0" y="0"/>
                  </wp:wrapPolygon>
                </wp:wrapTight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292">
                              <a:moveTo>
                                <a:pt x="10" y="292"/>
                              </a:moveTo>
                              <a:lnTo>
                                <a:pt x="64" y="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292" path="m10,292l64,144l0,0e" stroked="t" o:allowincell="f" style="position:absolute;margin-left:864.75pt;margin-top:212.5pt;width:1.95pt;height:9.2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622915</wp:posOffset>
                </wp:positionH>
                <wp:positionV relativeFrom="paragraph">
                  <wp:posOffset>2353310</wp:posOffset>
                </wp:positionV>
                <wp:extent cx="358775" cy="3448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8920" cy="344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6.45pt,185.3pt" to="864.65pt,212.4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009505</wp:posOffset>
                </wp:positionH>
                <wp:positionV relativeFrom="paragraph">
                  <wp:posOffset>907415</wp:posOffset>
                </wp:positionV>
                <wp:extent cx="151765" cy="129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920" cy="12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8.15pt,71.45pt" to="800.05pt,81.6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940290</wp:posOffset>
                </wp:positionH>
                <wp:positionV relativeFrom="paragraph">
                  <wp:posOffset>907415</wp:posOffset>
                </wp:positionV>
                <wp:extent cx="221615" cy="393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7pt,71.45pt" to="800.1pt,74.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923780</wp:posOffset>
                </wp:positionH>
                <wp:positionV relativeFrom="paragraph">
                  <wp:posOffset>1326515</wp:posOffset>
                </wp:positionV>
                <wp:extent cx="147955" cy="3276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960" cy="327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4pt,104.45pt" to="793pt,130.2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924415</wp:posOffset>
                </wp:positionH>
                <wp:positionV relativeFrom="paragraph">
                  <wp:posOffset>1306195</wp:posOffset>
                </wp:positionV>
                <wp:extent cx="114935" cy="196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45pt,102.85pt" to="790.45pt,104.3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039350</wp:posOffset>
                </wp:positionH>
                <wp:positionV relativeFrom="paragraph">
                  <wp:posOffset>1306830</wp:posOffset>
                </wp:positionV>
                <wp:extent cx="69850" cy="488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8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0.5pt,102.9pt" to="795.95pt,106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082530</wp:posOffset>
                </wp:positionH>
                <wp:positionV relativeFrom="paragraph">
                  <wp:posOffset>1355725</wp:posOffset>
                </wp:positionV>
                <wp:extent cx="26035" cy="2870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28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9pt,106.75pt" to="795.9pt,129.3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071735</wp:posOffset>
                </wp:positionH>
                <wp:positionV relativeFrom="paragraph">
                  <wp:posOffset>1642745</wp:posOffset>
                </wp:positionV>
                <wp:extent cx="10795" cy="114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1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05pt,129.35pt" to="793.85pt,130.2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940290</wp:posOffset>
                </wp:positionH>
                <wp:positionV relativeFrom="paragraph">
                  <wp:posOffset>946785</wp:posOffset>
                </wp:positionV>
                <wp:extent cx="69850" cy="901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7pt,74.55pt" to="788.15pt,81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838690</wp:posOffset>
                </wp:positionH>
                <wp:positionV relativeFrom="paragraph">
                  <wp:posOffset>1036955</wp:posOffset>
                </wp:positionV>
                <wp:extent cx="170815" cy="1435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640" cy="143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7pt,81.65pt" to="788.1pt,92.9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714865</wp:posOffset>
                </wp:positionH>
                <wp:positionV relativeFrom="paragraph">
                  <wp:posOffset>986155</wp:posOffset>
                </wp:positionV>
                <wp:extent cx="124460" cy="1936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4560" cy="193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95pt,77.65pt" to="774.7pt,92.8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714865</wp:posOffset>
                </wp:positionH>
                <wp:positionV relativeFrom="paragraph">
                  <wp:posOffset>946150</wp:posOffset>
                </wp:positionV>
                <wp:extent cx="225425" cy="400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3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95pt,74.5pt" to="782.65pt,77.6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626475</wp:posOffset>
                </wp:positionH>
                <wp:positionV relativeFrom="paragraph">
                  <wp:posOffset>5828665</wp:posOffset>
                </wp:positionV>
                <wp:extent cx="635" cy="2203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0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25pt,458.95pt" to="679.25pt,476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197090</wp:posOffset>
                </wp:positionH>
                <wp:positionV relativeFrom="paragraph">
                  <wp:posOffset>4587875</wp:posOffset>
                </wp:positionV>
                <wp:extent cx="635" cy="2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pt,361.25pt" to="566.7pt,361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381875</wp:posOffset>
                </wp:positionH>
                <wp:positionV relativeFrom="paragraph">
                  <wp:posOffset>4354830</wp:posOffset>
                </wp:positionV>
                <wp:extent cx="635" cy="933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42.9pt" to="581.25pt,350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381875</wp:posOffset>
                </wp:positionH>
                <wp:positionV relativeFrom="paragraph">
                  <wp:posOffset>4339590</wp:posOffset>
                </wp:positionV>
                <wp:extent cx="635" cy="146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41.7pt" to="581.25pt,342.8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197090</wp:posOffset>
                </wp:positionH>
                <wp:positionV relativeFrom="paragraph">
                  <wp:posOffset>4564380</wp:posOffset>
                </wp:positionV>
                <wp:extent cx="635" cy="234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pt,359.4pt" to="566.7pt,361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197090</wp:posOffset>
                </wp:positionH>
                <wp:positionV relativeFrom="paragraph">
                  <wp:posOffset>4329430</wp:posOffset>
                </wp:positionV>
                <wp:extent cx="635" cy="2349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pt,340.9pt" to="566.7pt,359.3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381875</wp:posOffset>
                </wp:positionH>
                <wp:positionV relativeFrom="paragraph">
                  <wp:posOffset>4582160</wp:posOffset>
                </wp:positionV>
                <wp:extent cx="635" cy="5029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60.8pt" to="581.25pt,400.3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381875</wp:posOffset>
                </wp:positionH>
                <wp:positionV relativeFrom="paragraph">
                  <wp:posOffset>4556125</wp:posOffset>
                </wp:positionV>
                <wp:extent cx="635" cy="260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58.75pt" to="581.25pt,360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381875</wp:posOffset>
                </wp:positionH>
                <wp:positionV relativeFrom="paragraph">
                  <wp:posOffset>4501515</wp:posOffset>
                </wp:positionV>
                <wp:extent cx="635" cy="546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54.45pt" to="581.25pt,358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381875</wp:posOffset>
                </wp:positionH>
                <wp:positionV relativeFrom="paragraph">
                  <wp:posOffset>4494530</wp:posOffset>
                </wp:positionV>
                <wp:extent cx="635" cy="69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53.9pt" to="581.25pt,35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381875</wp:posOffset>
                </wp:positionH>
                <wp:positionV relativeFrom="paragraph">
                  <wp:posOffset>4448175</wp:posOffset>
                </wp:positionV>
                <wp:extent cx="635" cy="463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50.25pt" to="581.25pt,353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449185</wp:posOffset>
                </wp:positionH>
                <wp:positionV relativeFrom="paragraph">
                  <wp:posOffset>3970655</wp:posOffset>
                </wp:positionV>
                <wp:extent cx="635" cy="279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312.65pt" to="586.55pt,314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449185</wp:posOffset>
                </wp:positionH>
                <wp:positionV relativeFrom="paragraph">
                  <wp:posOffset>3667125</wp:posOffset>
                </wp:positionV>
                <wp:extent cx="635" cy="3035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288.75pt" to="586.55pt,312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449185</wp:posOffset>
                </wp:positionH>
                <wp:positionV relativeFrom="paragraph">
                  <wp:posOffset>3998595</wp:posOffset>
                </wp:positionV>
                <wp:extent cx="635" cy="469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314.85pt" to="586.55pt,318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449185</wp:posOffset>
                </wp:positionH>
                <wp:positionV relativeFrom="paragraph">
                  <wp:posOffset>4079240</wp:posOffset>
                </wp:positionV>
                <wp:extent cx="635" cy="679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321.2pt" to="586.55pt,326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449185</wp:posOffset>
                </wp:positionH>
                <wp:positionV relativeFrom="paragraph">
                  <wp:posOffset>4181475</wp:posOffset>
                </wp:positionV>
                <wp:extent cx="635" cy="679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329.25pt" to="586.55pt,334.5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449185</wp:posOffset>
                </wp:positionH>
                <wp:positionV relativeFrom="paragraph">
                  <wp:posOffset>4283075</wp:posOffset>
                </wp:positionV>
                <wp:extent cx="635" cy="469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337.25pt" to="586.55pt,340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920355</wp:posOffset>
                </wp:positionH>
                <wp:positionV relativeFrom="paragraph">
                  <wp:posOffset>3692525</wp:posOffset>
                </wp:positionV>
                <wp:extent cx="635" cy="3054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65pt,290.75pt" to="623.65pt,314.7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381875</wp:posOffset>
                </wp:positionH>
                <wp:positionV relativeFrom="paragraph">
                  <wp:posOffset>4354830</wp:posOffset>
                </wp:positionV>
                <wp:extent cx="635" cy="63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42.9pt" to="581.25pt,343.3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381875</wp:posOffset>
                </wp:positionH>
                <wp:positionV relativeFrom="paragraph">
                  <wp:posOffset>4361180</wp:posOffset>
                </wp:positionV>
                <wp:extent cx="635" cy="869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43.4pt" to="581.25pt,350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633970</wp:posOffset>
                </wp:positionH>
                <wp:positionV relativeFrom="paragraph">
                  <wp:posOffset>4175125</wp:posOffset>
                </wp:positionV>
                <wp:extent cx="635" cy="717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28.75pt" to="601.1pt,334.3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633970</wp:posOffset>
                </wp:positionH>
                <wp:positionV relativeFrom="paragraph">
                  <wp:posOffset>4070350</wp:posOffset>
                </wp:positionV>
                <wp:extent cx="635" cy="711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20.5pt" to="601.1pt,326.0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381875</wp:posOffset>
                </wp:positionH>
                <wp:positionV relativeFrom="paragraph">
                  <wp:posOffset>3970655</wp:posOffset>
                </wp:positionV>
                <wp:extent cx="635" cy="120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12.65pt" to="581.25pt,313.5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633970</wp:posOffset>
                </wp:positionH>
                <wp:positionV relativeFrom="paragraph">
                  <wp:posOffset>3982720</wp:posOffset>
                </wp:positionV>
                <wp:extent cx="635" cy="876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13.6pt" to="601.1pt,320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633970</wp:posOffset>
                </wp:positionH>
                <wp:positionV relativeFrom="paragraph">
                  <wp:posOffset>4340225</wp:posOffset>
                </wp:positionV>
                <wp:extent cx="635" cy="1079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41.75pt" to="601.1pt,350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633970</wp:posOffset>
                </wp:positionH>
                <wp:positionV relativeFrom="paragraph">
                  <wp:posOffset>4494530</wp:posOffset>
                </wp:positionV>
                <wp:extent cx="63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53.9pt" to="601.1pt,353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633970</wp:posOffset>
                </wp:positionH>
                <wp:positionV relativeFrom="paragraph">
                  <wp:posOffset>4448175</wp:posOffset>
                </wp:positionV>
                <wp:extent cx="635" cy="463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50.25pt" to="601.1pt,353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633970</wp:posOffset>
                </wp:positionH>
                <wp:positionV relativeFrom="paragraph">
                  <wp:posOffset>4494530</wp:posOffset>
                </wp:positionV>
                <wp:extent cx="635" cy="69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53.9pt" to="601.1pt,35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633970</wp:posOffset>
                </wp:positionH>
                <wp:positionV relativeFrom="paragraph">
                  <wp:posOffset>4501515</wp:posOffset>
                </wp:positionV>
                <wp:extent cx="635" cy="546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54.45pt" to="601.1pt,358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633970</wp:posOffset>
                </wp:positionH>
                <wp:positionV relativeFrom="paragraph">
                  <wp:posOffset>4556125</wp:posOffset>
                </wp:positionV>
                <wp:extent cx="635" cy="260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58.75pt" to="601.1pt,360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633970</wp:posOffset>
                </wp:positionH>
                <wp:positionV relativeFrom="paragraph">
                  <wp:posOffset>4582160</wp:posOffset>
                </wp:positionV>
                <wp:extent cx="635" cy="5029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60.8pt" to="601.1pt,400.3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633970</wp:posOffset>
                </wp:positionH>
                <wp:positionV relativeFrom="paragraph">
                  <wp:posOffset>4247515</wp:posOffset>
                </wp:positionV>
                <wp:extent cx="635" cy="927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34.45pt" to="601.1pt,341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381875</wp:posOffset>
                </wp:positionH>
                <wp:positionV relativeFrom="paragraph">
                  <wp:posOffset>3982720</wp:posOffset>
                </wp:positionV>
                <wp:extent cx="635" cy="3575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13.6pt" to="581.25pt,341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633970</wp:posOffset>
                </wp:positionH>
                <wp:positionV relativeFrom="paragraph">
                  <wp:posOffset>3669665</wp:posOffset>
                </wp:positionV>
                <wp:extent cx="635" cy="3130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288.95pt" to="601.1pt,313.5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633970</wp:posOffset>
                </wp:positionH>
                <wp:positionV relativeFrom="paragraph">
                  <wp:posOffset>3645535</wp:posOffset>
                </wp:positionV>
                <wp:extent cx="635" cy="241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287.05pt" to="601.1pt,288.9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633970</wp:posOffset>
                </wp:positionH>
                <wp:positionV relativeFrom="paragraph">
                  <wp:posOffset>3046095</wp:posOffset>
                </wp:positionV>
                <wp:extent cx="635" cy="5994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9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239.85pt" to="601.1pt,28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633970</wp:posOffset>
                </wp:positionH>
                <wp:positionV relativeFrom="paragraph">
                  <wp:posOffset>2588895</wp:posOffset>
                </wp:positionV>
                <wp:extent cx="635" cy="4565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203.85pt" to="601.1pt,239.7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7633970</wp:posOffset>
                </wp:positionH>
                <wp:positionV relativeFrom="paragraph">
                  <wp:posOffset>2353310</wp:posOffset>
                </wp:positionV>
                <wp:extent cx="635" cy="2355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5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85.3pt" to="601.1pt,203.8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633970</wp:posOffset>
                </wp:positionH>
                <wp:positionV relativeFrom="paragraph">
                  <wp:posOffset>2037715</wp:posOffset>
                </wp:positionV>
                <wp:extent cx="635" cy="3162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60.45pt" to="601.1pt,185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633970</wp:posOffset>
                </wp:positionH>
                <wp:positionV relativeFrom="paragraph">
                  <wp:posOffset>1960245</wp:posOffset>
                </wp:positionV>
                <wp:extent cx="635" cy="774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7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54.35pt" to="601.1pt,160.4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633970</wp:posOffset>
                </wp:positionH>
                <wp:positionV relativeFrom="paragraph">
                  <wp:posOffset>1646555</wp:posOffset>
                </wp:positionV>
                <wp:extent cx="635" cy="3136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3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29.65pt" to="601.1pt,154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633970</wp:posOffset>
                </wp:positionH>
                <wp:positionV relativeFrom="paragraph">
                  <wp:posOffset>1326515</wp:posOffset>
                </wp:positionV>
                <wp:extent cx="635" cy="412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04.45pt" to="601.1pt,107.6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633970</wp:posOffset>
                </wp:positionH>
                <wp:positionV relativeFrom="paragraph">
                  <wp:posOffset>1402080</wp:posOffset>
                </wp:positionV>
                <wp:extent cx="635" cy="679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10.4pt" to="601.1pt,115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633970</wp:posOffset>
                </wp:positionH>
                <wp:positionV relativeFrom="paragraph">
                  <wp:posOffset>1504315</wp:posOffset>
                </wp:positionV>
                <wp:extent cx="635" cy="673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18.45pt" to="601.1pt,123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633970</wp:posOffset>
                </wp:positionH>
                <wp:positionV relativeFrom="paragraph">
                  <wp:posOffset>1605280</wp:posOffset>
                </wp:positionV>
                <wp:extent cx="635" cy="412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26.4pt" to="601.1pt,129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633970</wp:posOffset>
                </wp:positionH>
                <wp:positionV relativeFrom="paragraph">
                  <wp:posOffset>1306830</wp:posOffset>
                </wp:positionV>
                <wp:extent cx="635" cy="196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02.9pt" to="601.1pt,10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633970</wp:posOffset>
                </wp:positionH>
                <wp:positionV relativeFrom="paragraph">
                  <wp:posOffset>1180465</wp:posOffset>
                </wp:positionV>
                <wp:extent cx="635" cy="1263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92.95pt" to="601.1pt,102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633970</wp:posOffset>
                </wp:positionH>
                <wp:positionV relativeFrom="paragraph">
                  <wp:posOffset>1125855</wp:posOffset>
                </wp:positionV>
                <wp:extent cx="635" cy="546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88.65pt" to="601.1pt,92.9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633970</wp:posOffset>
                </wp:positionH>
                <wp:positionV relativeFrom="paragraph">
                  <wp:posOffset>1036955</wp:posOffset>
                </wp:positionV>
                <wp:extent cx="635" cy="546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81.65pt" to="601.1pt,85.9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7633970</wp:posOffset>
                </wp:positionH>
                <wp:positionV relativeFrom="paragraph">
                  <wp:posOffset>577850</wp:posOffset>
                </wp:positionV>
                <wp:extent cx="635" cy="3295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45.5pt" to="601.1pt,71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633970</wp:posOffset>
                </wp:positionH>
                <wp:positionV relativeFrom="paragraph">
                  <wp:posOffset>542290</wp:posOffset>
                </wp:positionV>
                <wp:extent cx="635" cy="355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42.7pt" to="601.1pt,45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633970</wp:posOffset>
                </wp:positionH>
                <wp:positionV relativeFrom="paragraph">
                  <wp:posOffset>2588895</wp:posOffset>
                </wp:positionV>
                <wp:extent cx="168910" cy="4565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8840" cy="45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203.85pt" to="614.35pt,239.7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784465</wp:posOffset>
                </wp:positionH>
                <wp:positionV relativeFrom="paragraph">
                  <wp:posOffset>2936875</wp:posOffset>
                </wp:positionV>
                <wp:extent cx="18415" cy="109220"/>
                <wp:effectExtent l="1270" t="635" r="635" b="1270"/>
                <wp:wrapTight wrapText="bothSides">
                  <wp:wrapPolygon edited="0">
                    <wp:start x="21972" y="21726"/>
                    <wp:lineTo x="5586" y="10674"/>
                    <wp:lineTo x="-372" y="0"/>
                  </wp:wrapPolygon>
                </wp:wrapTight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70">
                              <a:moveTo>
                                <a:pt x="46" y="270"/>
                              </a:moveTo>
                              <a:lnTo>
                                <a:pt x="13" y="13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270" path="m46,270l13,133l0,0e" stroked="t" o:allowincell="f" style="position:absolute;margin-left:612.95pt;margin-top:231.25pt;width:1.4pt;height:8.5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781925</wp:posOffset>
                </wp:positionH>
                <wp:positionV relativeFrom="paragraph">
                  <wp:posOffset>2816225</wp:posOffset>
                </wp:positionV>
                <wp:extent cx="1905" cy="12001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19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75pt,221.75pt" to="612.85pt,231.1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7760970</wp:posOffset>
                </wp:positionH>
                <wp:positionV relativeFrom="paragraph">
                  <wp:posOffset>2698750</wp:posOffset>
                </wp:positionV>
                <wp:extent cx="21590" cy="118110"/>
                <wp:effectExtent l="635" t="635" r="1270" b="1270"/>
                <wp:wrapTight wrapText="bothSides">
                  <wp:wrapPolygon edited="0">
                    <wp:start x="22235" y="21716"/>
                    <wp:lineTo x="15882" y="10684"/>
                    <wp:lineTo x="0" y="0"/>
                  </wp:wrapPolygon>
                </wp:wrapTight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292">
                              <a:moveTo>
                                <a:pt x="54" y="292"/>
                              </a:moveTo>
                              <a:lnTo>
                                <a:pt x="39" y="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292" path="m54,292l39,144l0,0e" stroked="t" o:allowincell="f" style="position:absolute;margin-left:611.1pt;margin-top:212.5pt;width:1.65pt;height:9.2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633970</wp:posOffset>
                </wp:positionH>
                <wp:positionV relativeFrom="paragraph">
                  <wp:posOffset>2353310</wp:posOffset>
                </wp:positionV>
                <wp:extent cx="127000" cy="3448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344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85.3pt" to="611.05pt,212.4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633970</wp:posOffset>
                </wp:positionH>
                <wp:positionV relativeFrom="paragraph">
                  <wp:posOffset>3046095</wp:posOffset>
                </wp:positionV>
                <wp:extent cx="1689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239.85pt" to="614.35pt,239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7633970</wp:posOffset>
                </wp:positionH>
                <wp:positionV relativeFrom="paragraph">
                  <wp:posOffset>907415</wp:posOffset>
                </wp:positionV>
                <wp:extent cx="635" cy="129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71.45pt" to="601.1pt,81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7633970</wp:posOffset>
                </wp:positionH>
                <wp:positionV relativeFrom="paragraph">
                  <wp:posOffset>1729105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36.15pt" to="601.1pt,136.1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7809865</wp:posOffset>
                </wp:positionH>
                <wp:positionV relativeFrom="paragraph">
                  <wp:posOffset>1729105</wp:posOffset>
                </wp:positionV>
                <wp:extent cx="425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136.15pt" to="618.25pt,136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709535</wp:posOffset>
                </wp:positionH>
                <wp:positionV relativeFrom="paragraph">
                  <wp:posOffset>1729105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36.15pt" to="612.3pt,136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7633335</wp:posOffset>
                </wp:positionH>
                <wp:positionV relativeFrom="paragraph">
                  <wp:posOffset>1729105</wp:posOffset>
                </wp:positionV>
                <wp:extent cx="425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136.15pt" to="604.35pt,136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633970</wp:posOffset>
                </wp:positionH>
                <wp:positionV relativeFrom="paragraph">
                  <wp:posOffset>1654175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130.25pt" to="601.1pt,130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7809865</wp:posOffset>
                </wp:positionH>
                <wp:positionV relativeFrom="paragraph">
                  <wp:posOffset>1654175</wp:posOffset>
                </wp:positionV>
                <wp:extent cx="425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130.25pt" to="618.25pt,130.2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709535</wp:posOffset>
                </wp:positionH>
                <wp:positionV relativeFrom="paragraph">
                  <wp:posOffset>1654175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30.25pt" to="612.3pt,130.2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633335</wp:posOffset>
                </wp:positionH>
                <wp:positionV relativeFrom="paragraph">
                  <wp:posOffset>1654175</wp:posOffset>
                </wp:positionV>
                <wp:extent cx="425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130.25pt" to="604.35pt,130.2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633335</wp:posOffset>
                </wp:positionH>
                <wp:positionV relativeFrom="paragraph">
                  <wp:posOffset>1646555</wp:posOffset>
                </wp:positionV>
                <wp:extent cx="21907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129.65pt" to="618.25pt,129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633335</wp:posOffset>
                </wp:positionH>
                <wp:positionV relativeFrom="paragraph">
                  <wp:posOffset>4247515</wp:posOffset>
                </wp:positionV>
                <wp:extent cx="21907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334.45pt" to="618.25pt,334.4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633970</wp:posOffset>
                </wp:positionH>
                <wp:positionV relativeFrom="paragraph">
                  <wp:posOffset>4469130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51.9pt" to="601.1pt,351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633335</wp:posOffset>
                </wp:positionH>
                <wp:positionV relativeFrom="paragraph">
                  <wp:posOffset>4469130</wp:posOffset>
                </wp:positionV>
                <wp:extent cx="21907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351.9pt" to="618.25pt,351.9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7809865</wp:posOffset>
                </wp:positionH>
                <wp:positionV relativeFrom="paragraph">
                  <wp:posOffset>4325620</wp:posOffset>
                </wp:positionV>
                <wp:extent cx="4254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340.6pt" to="618.25pt,340.6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7709535</wp:posOffset>
                </wp:positionH>
                <wp:positionV relativeFrom="paragraph">
                  <wp:posOffset>4325620</wp:posOffset>
                </wp:positionV>
                <wp:extent cx="6731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340.6pt" to="612.3pt,340.6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633335</wp:posOffset>
                </wp:positionH>
                <wp:positionV relativeFrom="paragraph">
                  <wp:posOffset>4325620</wp:posOffset>
                </wp:positionV>
                <wp:extent cx="4254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340.6pt" to="604.35pt,340.6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633970</wp:posOffset>
                </wp:positionH>
                <wp:positionV relativeFrom="paragraph">
                  <wp:posOffset>986790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77.7pt" to="601.1pt,77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633970</wp:posOffset>
                </wp:positionH>
                <wp:positionV relativeFrom="paragraph">
                  <wp:posOffset>986790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77.7pt" to="601.1pt,77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809865</wp:posOffset>
                </wp:positionH>
                <wp:positionV relativeFrom="paragraph">
                  <wp:posOffset>986790</wp:posOffset>
                </wp:positionV>
                <wp:extent cx="425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77.7pt" to="618.25pt,77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709535</wp:posOffset>
                </wp:positionH>
                <wp:positionV relativeFrom="paragraph">
                  <wp:posOffset>986790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77.7pt" to="612.3pt,77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7633335</wp:posOffset>
                </wp:positionH>
                <wp:positionV relativeFrom="paragraph">
                  <wp:posOffset>986790</wp:posOffset>
                </wp:positionV>
                <wp:extent cx="425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77.7pt" to="604.35pt,77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7809865</wp:posOffset>
                </wp:positionH>
                <wp:positionV relativeFrom="paragraph">
                  <wp:posOffset>1326515</wp:posOffset>
                </wp:positionV>
                <wp:extent cx="4254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104.45pt" to="618.25pt,104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709535</wp:posOffset>
                </wp:positionH>
                <wp:positionV relativeFrom="paragraph">
                  <wp:posOffset>1326515</wp:posOffset>
                </wp:positionV>
                <wp:extent cx="6731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04.45pt" to="612.3pt,104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633335</wp:posOffset>
                </wp:positionH>
                <wp:positionV relativeFrom="paragraph">
                  <wp:posOffset>1326515</wp:posOffset>
                </wp:positionV>
                <wp:extent cx="4254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104.45pt" to="604.35pt,104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633335</wp:posOffset>
                </wp:positionH>
                <wp:positionV relativeFrom="paragraph">
                  <wp:posOffset>1180465</wp:posOffset>
                </wp:positionV>
                <wp:extent cx="21907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92.95pt" to="618.25pt,92.9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7557770</wp:posOffset>
                </wp:positionH>
                <wp:positionV relativeFrom="paragraph">
                  <wp:posOffset>1326515</wp:posOffset>
                </wp:positionV>
                <wp:extent cx="7556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1pt,104.45pt" to="601pt,104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7458075</wp:posOffset>
                </wp:positionH>
                <wp:positionV relativeFrom="paragraph">
                  <wp:posOffset>1326515</wp:posOffset>
                </wp:positionV>
                <wp:extent cx="6731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25pt,104.45pt" to="592.5pt,104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348220</wp:posOffset>
                </wp:positionH>
                <wp:positionV relativeFrom="paragraph">
                  <wp:posOffset>1326515</wp:posOffset>
                </wp:positionV>
                <wp:extent cx="7620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104.45pt" to="584.55pt,104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348220</wp:posOffset>
                </wp:positionH>
                <wp:positionV relativeFrom="paragraph">
                  <wp:posOffset>1654175</wp:posOffset>
                </wp:positionV>
                <wp:extent cx="28575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130.25pt" to="601.05pt,130.2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347585</wp:posOffset>
                </wp:positionH>
                <wp:positionV relativeFrom="paragraph">
                  <wp:posOffset>1306830</wp:posOffset>
                </wp:positionV>
                <wp:extent cx="50482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55pt,102.9pt" to="618.25pt,102.9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7348220</wp:posOffset>
                </wp:positionH>
                <wp:positionV relativeFrom="paragraph">
                  <wp:posOffset>1306830</wp:posOffset>
                </wp:positionV>
                <wp:extent cx="635" cy="488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102.9pt" to="578.6pt,106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347585</wp:posOffset>
                </wp:positionH>
                <wp:positionV relativeFrom="paragraph">
                  <wp:posOffset>1355725</wp:posOffset>
                </wp:positionV>
                <wp:extent cx="50482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55pt,106.75pt" to="618.25pt,106.8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348220</wp:posOffset>
                </wp:positionH>
                <wp:positionV relativeFrom="paragraph">
                  <wp:posOffset>1355725</wp:posOffset>
                </wp:positionV>
                <wp:extent cx="635" cy="2870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106.75pt" to="578.6pt,129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347585</wp:posOffset>
                </wp:positionH>
                <wp:positionV relativeFrom="paragraph">
                  <wp:posOffset>1642745</wp:posOffset>
                </wp:positionV>
                <wp:extent cx="50482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55pt,129.35pt" to="618.25pt,129.3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348220</wp:posOffset>
                </wp:positionH>
                <wp:positionV relativeFrom="paragraph">
                  <wp:posOffset>1642745</wp:posOffset>
                </wp:positionV>
                <wp:extent cx="635" cy="114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129.35pt" to="578.6pt,130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348220</wp:posOffset>
                </wp:positionH>
                <wp:positionV relativeFrom="paragraph">
                  <wp:posOffset>946785</wp:posOffset>
                </wp:positionV>
                <wp:extent cx="635" cy="901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74.55pt" to="578.6pt,81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7348220</wp:posOffset>
                </wp:positionH>
                <wp:positionV relativeFrom="paragraph">
                  <wp:posOffset>1036955</wp:posOffset>
                </wp:positionV>
                <wp:extent cx="28575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81.65pt" to="601.05pt,81.6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7348220</wp:posOffset>
                </wp:positionH>
                <wp:positionV relativeFrom="paragraph">
                  <wp:posOffset>946785</wp:posOffset>
                </wp:positionV>
                <wp:extent cx="28575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74.55pt" to="601.05pt,74.6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7348220</wp:posOffset>
                </wp:positionH>
                <wp:positionV relativeFrom="paragraph">
                  <wp:posOffset>1036955</wp:posOffset>
                </wp:positionV>
                <wp:extent cx="635" cy="1435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81.65pt" to="578.6pt,92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7348220</wp:posOffset>
                </wp:positionH>
                <wp:positionV relativeFrom="paragraph">
                  <wp:posOffset>1180465</wp:posOffset>
                </wp:positionV>
                <wp:extent cx="28575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92.95pt" to="601.05pt,92.9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633335</wp:posOffset>
                </wp:positionH>
                <wp:positionV relativeFrom="paragraph">
                  <wp:posOffset>907415</wp:posOffset>
                </wp:positionV>
                <wp:extent cx="21907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71.45pt" to="618.25pt,71.4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557770</wp:posOffset>
                </wp:positionH>
                <wp:positionV relativeFrom="paragraph">
                  <wp:posOffset>986790</wp:posOffset>
                </wp:positionV>
                <wp:extent cx="755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1pt,77.7pt" to="601pt,77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58075</wp:posOffset>
                </wp:positionH>
                <wp:positionV relativeFrom="paragraph">
                  <wp:posOffset>986790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25pt,77.7pt" to="592.5pt,77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348220</wp:posOffset>
                </wp:positionH>
                <wp:positionV relativeFrom="paragraph">
                  <wp:posOffset>986790</wp:posOffset>
                </wp:positionV>
                <wp:extent cx="762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77.7pt" to="584.55pt,77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7197090</wp:posOffset>
                </wp:positionH>
                <wp:positionV relativeFrom="paragraph">
                  <wp:posOffset>4590415</wp:posOffset>
                </wp:positionV>
                <wp:extent cx="18478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pt,361.45pt" to="581.2pt,361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7575550</wp:posOffset>
                </wp:positionH>
                <wp:positionV relativeFrom="paragraph">
                  <wp:posOffset>4350385</wp:posOffset>
                </wp:positionV>
                <wp:extent cx="5842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5pt,342.55pt" to="601.05pt,342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7474585</wp:posOffset>
                </wp:positionH>
                <wp:positionV relativeFrom="paragraph">
                  <wp:posOffset>4350385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5pt,342.55pt" to="593.8pt,342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7381240</wp:posOffset>
                </wp:positionH>
                <wp:positionV relativeFrom="paragraph">
                  <wp:posOffset>4350385</wp:posOffset>
                </wp:positionV>
                <wp:extent cx="5905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342.55pt" to="585.8pt,342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381875</wp:posOffset>
                </wp:positionH>
                <wp:positionV relativeFrom="paragraph">
                  <wp:posOffset>4502150</wp:posOffset>
                </wp:positionV>
                <wp:extent cx="5905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54.5pt" to="585.85pt,354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474585</wp:posOffset>
                </wp:positionH>
                <wp:positionV relativeFrom="paragraph">
                  <wp:posOffset>4502150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5pt,354.5pt" to="593.8pt,354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575550</wp:posOffset>
                </wp:positionH>
                <wp:positionV relativeFrom="paragraph">
                  <wp:posOffset>4502150</wp:posOffset>
                </wp:positionV>
                <wp:extent cx="5842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5pt,354.5pt" to="601.05pt,354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7381875</wp:posOffset>
                </wp:positionH>
                <wp:positionV relativeFrom="paragraph">
                  <wp:posOffset>4502150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54.5pt" to="581.25pt,354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7381875</wp:posOffset>
                </wp:positionH>
                <wp:positionV relativeFrom="paragraph">
                  <wp:posOffset>4502150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54.5pt" to="581.25pt,354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381240</wp:posOffset>
                </wp:positionH>
                <wp:positionV relativeFrom="paragraph">
                  <wp:posOffset>3970655</wp:posOffset>
                </wp:positionV>
                <wp:extent cx="25209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312.65pt" to="601pt,312.6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196455</wp:posOffset>
                </wp:positionH>
                <wp:positionV relativeFrom="paragraph">
                  <wp:posOffset>4329430</wp:posOffset>
                </wp:positionV>
                <wp:extent cx="18478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5pt,340.9pt" to="581.15pt,340.9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7381875</wp:posOffset>
                </wp:positionH>
                <wp:positionV relativeFrom="paragraph">
                  <wp:posOffset>4881880</wp:posOffset>
                </wp:positionV>
                <wp:extent cx="5905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384.4pt" to="585.85pt,38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7474585</wp:posOffset>
                </wp:positionH>
                <wp:positionV relativeFrom="paragraph">
                  <wp:posOffset>4881880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5pt,384.4pt" to="593.8pt,38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7575550</wp:posOffset>
                </wp:positionH>
                <wp:positionV relativeFrom="paragraph">
                  <wp:posOffset>4881880</wp:posOffset>
                </wp:positionV>
                <wp:extent cx="5842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5pt,384.4pt" to="601.05pt,38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381240</wp:posOffset>
                </wp:positionH>
                <wp:positionV relativeFrom="paragraph">
                  <wp:posOffset>4494530</wp:posOffset>
                </wp:positionV>
                <wp:extent cx="25209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353.9pt" to="601pt,353.9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381875</wp:posOffset>
                </wp:positionH>
                <wp:positionV relativeFrom="paragraph">
                  <wp:posOffset>5085080</wp:posOffset>
                </wp:positionV>
                <wp:extent cx="25209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400.4pt" to="601.05pt,400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449185</wp:posOffset>
                </wp:positionH>
                <wp:positionV relativeFrom="paragraph">
                  <wp:posOffset>4168140</wp:posOffset>
                </wp:positionV>
                <wp:extent cx="6731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328.2pt" to="591.8pt,328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7550150</wp:posOffset>
                </wp:positionH>
                <wp:positionV relativeFrom="paragraph">
                  <wp:posOffset>4168140</wp:posOffset>
                </wp:positionV>
                <wp:extent cx="6667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328.2pt" to="599.7pt,328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7651750</wp:posOffset>
                </wp:positionH>
                <wp:positionV relativeFrom="paragraph">
                  <wp:posOffset>4168140</wp:posOffset>
                </wp:positionV>
                <wp:extent cx="6604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pt,328.2pt" to="607.65pt,328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752080</wp:posOffset>
                </wp:positionH>
                <wp:positionV relativeFrom="paragraph">
                  <wp:posOffset>4168140</wp:posOffset>
                </wp:positionV>
                <wp:extent cx="6667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4pt,328.2pt" to="615.6pt,328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853045</wp:posOffset>
                </wp:positionH>
                <wp:positionV relativeFrom="paragraph">
                  <wp:posOffset>4168140</wp:posOffset>
                </wp:positionV>
                <wp:extent cx="6731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35pt,328.2pt" to="623.6pt,328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557770</wp:posOffset>
                </wp:positionH>
                <wp:positionV relativeFrom="paragraph">
                  <wp:posOffset>3829050</wp:posOffset>
                </wp:positionV>
                <wp:extent cx="755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1pt,301.5pt" to="601pt,301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7449185</wp:posOffset>
                </wp:positionH>
                <wp:positionV relativeFrom="paragraph">
                  <wp:posOffset>3829050</wp:posOffset>
                </wp:positionV>
                <wp:extent cx="762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301.5pt" to="592.5pt,301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7633970</wp:posOffset>
                </wp:positionH>
                <wp:positionV relativeFrom="paragraph">
                  <wp:posOffset>3829050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01.5pt" to="601.1pt,301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7844155</wp:posOffset>
                </wp:positionH>
                <wp:positionV relativeFrom="paragraph">
                  <wp:posOffset>3829050</wp:posOffset>
                </wp:positionV>
                <wp:extent cx="762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65pt,301.5pt" to="623.6pt,301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7743190</wp:posOffset>
                </wp:positionH>
                <wp:positionV relativeFrom="paragraph">
                  <wp:posOffset>3829050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7pt,301.5pt" to="614.95pt,301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7633335</wp:posOffset>
                </wp:positionH>
                <wp:positionV relativeFrom="paragraph">
                  <wp:posOffset>3829050</wp:posOffset>
                </wp:positionV>
                <wp:extent cx="755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301.5pt" to="606.95pt,301.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809865</wp:posOffset>
                </wp:positionH>
                <wp:positionV relativeFrom="paragraph">
                  <wp:posOffset>4350385</wp:posOffset>
                </wp:positionV>
                <wp:extent cx="425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342.55pt" to="618.25pt,342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709535</wp:posOffset>
                </wp:positionH>
                <wp:positionV relativeFrom="paragraph">
                  <wp:posOffset>4350385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342.55pt" to="612.3pt,342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633335</wp:posOffset>
                </wp:positionH>
                <wp:positionV relativeFrom="paragraph">
                  <wp:posOffset>4350385</wp:posOffset>
                </wp:positionV>
                <wp:extent cx="425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342.55pt" to="604.35pt,342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7633970</wp:posOffset>
                </wp:positionH>
                <wp:positionV relativeFrom="paragraph">
                  <wp:posOffset>4587875</wp:posOffset>
                </wp:positionV>
                <wp:extent cx="21907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61.25pt" to="618.3pt,361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7633970</wp:posOffset>
                </wp:positionH>
                <wp:positionV relativeFrom="paragraph">
                  <wp:posOffset>4587875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1pt,361.25pt" to="601.1pt,361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7449185</wp:posOffset>
                </wp:positionH>
                <wp:positionV relativeFrom="paragraph">
                  <wp:posOffset>4330065</wp:posOffset>
                </wp:positionV>
                <wp:extent cx="762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340.95pt" to="592.5pt,340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7558405</wp:posOffset>
                </wp:positionH>
                <wp:positionV relativeFrom="paragraph">
                  <wp:posOffset>4330065</wp:posOffset>
                </wp:positionV>
                <wp:extent cx="755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15pt,340.95pt" to="601.05pt,340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7853045</wp:posOffset>
                </wp:positionH>
                <wp:positionV relativeFrom="paragraph">
                  <wp:posOffset>3667125</wp:posOffset>
                </wp:positionV>
                <wp:extent cx="6731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35pt,288.75pt" to="623.6pt,288.8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633335</wp:posOffset>
                </wp:positionH>
                <wp:positionV relativeFrom="paragraph">
                  <wp:posOffset>542290</wp:posOffset>
                </wp:positionV>
                <wp:extent cx="21907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42.7pt" to="618.25pt,42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6993255</wp:posOffset>
                </wp:positionH>
                <wp:positionV relativeFrom="paragraph">
                  <wp:posOffset>7389495</wp:posOffset>
                </wp:positionV>
                <wp:extent cx="6390005" cy="271780"/>
                <wp:effectExtent l="1270" t="635" r="0" b="635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0000" cy="271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0.65pt;margin-top:581.85pt;width:503.1pt;height:21.35pt;mso-wrap-style:none;v-text-anchor:middle">
                <v:fill o:detectmouseclick="t" on="false"/>
                <v:stroke color="black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498080</wp:posOffset>
                </wp:positionH>
                <wp:positionV relativeFrom="paragraph">
                  <wp:posOffset>7389495</wp:posOffset>
                </wp:positionV>
                <wp:extent cx="635" cy="2717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581.85pt" to="590.4pt,603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7834630</wp:posOffset>
                </wp:positionH>
                <wp:positionV relativeFrom="paragraph">
                  <wp:posOffset>7389495</wp:posOffset>
                </wp:positionV>
                <wp:extent cx="635" cy="2717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pt,581.85pt" to="616.9pt,603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0861040</wp:posOffset>
                </wp:positionH>
                <wp:positionV relativeFrom="paragraph">
                  <wp:posOffset>7389495</wp:posOffset>
                </wp:positionV>
                <wp:extent cx="635" cy="2717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.2pt,581.85pt" to="855.2pt,603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1869420</wp:posOffset>
                </wp:positionH>
                <wp:positionV relativeFrom="paragraph">
                  <wp:posOffset>7389495</wp:posOffset>
                </wp:positionV>
                <wp:extent cx="635" cy="2717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4.6pt,581.85pt" to="934.6pt,603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383260</wp:posOffset>
                </wp:positionH>
                <wp:positionV relativeFrom="paragraph">
                  <wp:posOffset>7389495</wp:posOffset>
                </wp:positionV>
                <wp:extent cx="635" cy="2717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8pt,581.85pt" to="1053.8pt,603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7181215</wp:posOffset>
                </wp:positionH>
                <wp:positionV relativeFrom="paragraph">
                  <wp:posOffset>7457440</wp:posOffset>
                </wp:positionV>
                <wp:extent cx="89535" cy="136525"/>
                <wp:effectExtent l="1270" t="1270" r="635" b="635"/>
                <wp:wrapTight wrapText="bothSides">
                  <wp:wrapPolygon edited="0">
                    <wp:start x="-77" y="21650"/>
                    <wp:lineTo x="-77" y="-50"/>
                    <wp:lineTo x="13864" y="-50"/>
                    <wp:lineTo x="18460" y="954"/>
                    <wp:lineTo x="19991" y="2060"/>
                    <wp:lineTo x="21677" y="4069"/>
                    <wp:lineTo x="21677" y="6179"/>
                    <wp:lineTo x="19991" y="8188"/>
                    <wp:lineTo x="18460" y="9193"/>
                    <wp:lineTo x="13864" y="10298"/>
                    <wp:lineTo x="-77" y="10298"/>
                  </wp:wrapPolygon>
                </wp:wrapTight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337">
                              <a:moveTo>
                                <a:pt x="0" y="337"/>
                              </a:moveTo>
                              <a:lnTo>
                                <a:pt x="0" y="0"/>
                              </a:lnTo>
                              <a:lnTo>
                                <a:pt x="144" y="0"/>
                              </a:lnTo>
                              <a:lnTo>
                                <a:pt x="192" y="16"/>
                              </a:lnTo>
                              <a:lnTo>
                                <a:pt x="208" y="33"/>
                              </a:lnTo>
                              <a:lnTo>
                                <a:pt x="224" y="65"/>
                              </a:lnTo>
                              <a:lnTo>
                                <a:pt x="224" y="97"/>
                              </a:lnTo>
                              <a:lnTo>
                                <a:pt x="208" y="129"/>
                              </a:lnTo>
                              <a:lnTo>
                                <a:pt x="192" y="144"/>
                              </a:lnTo>
                              <a:lnTo>
                                <a:pt x="144" y="161"/>
                              </a:lnTo>
                              <a:lnTo>
                                <a:pt x="0" y="16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337" path="m0,337l0,0l144,0l192,16l208,33l224,65l224,97l208,129l192,144l144,161l0,161e" stroked="t" o:allowincell="f" style="position:absolute;margin-left:565.45pt;margin-top:587.2pt;width:7pt;height:10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7225030</wp:posOffset>
                </wp:positionH>
                <wp:positionV relativeFrom="paragraph">
                  <wp:posOffset>7522210</wp:posOffset>
                </wp:positionV>
                <wp:extent cx="45720" cy="717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1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9pt,592.3pt" to="572.45pt,597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7314565</wp:posOffset>
                </wp:positionH>
                <wp:positionV relativeFrom="paragraph">
                  <wp:posOffset>7457440</wp:posOffset>
                </wp:positionV>
                <wp:extent cx="84455" cy="136525"/>
                <wp:effectExtent l="1270" t="1270" r="635" b="635"/>
                <wp:wrapTight wrapText="bothSides">
                  <wp:wrapPolygon edited="0">
                    <wp:start x="-81" y="21650"/>
                    <wp:lineTo x="-81" y="-50"/>
                    <wp:lineTo x="21681" y="-50"/>
                  </wp:wrapPolygon>
                </wp:wrapTight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337">
                              <a:moveTo>
                                <a:pt x="0" y="337"/>
                              </a:moveTo>
                              <a:lnTo>
                                <a:pt x="0" y="0"/>
                              </a:lnTo>
                              <a:lnTo>
                                <a:pt x="20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337" path="m0,337l0,0l208,0e" stroked="t" o:allowincell="f" style="position:absolute;margin-left:575.95pt;margin-top:587.2pt;width:6.6pt;height:10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7314565</wp:posOffset>
                </wp:positionH>
                <wp:positionV relativeFrom="paragraph">
                  <wp:posOffset>7522210</wp:posOffset>
                </wp:positionV>
                <wp:extent cx="5207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5pt,592.3pt" to="580pt,592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7314565</wp:posOffset>
                </wp:positionH>
                <wp:positionV relativeFrom="paragraph">
                  <wp:posOffset>7593965</wp:posOffset>
                </wp:positionV>
                <wp:extent cx="8445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5pt,597.95pt" to="582.55pt,597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437120</wp:posOffset>
                </wp:positionH>
                <wp:positionV relativeFrom="paragraph">
                  <wp:posOffset>7457440</wp:posOffset>
                </wp:positionV>
                <wp:extent cx="89535" cy="136525"/>
                <wp:effectExtent l="1270" t="1270" r="635" b="635"/>
                <wp:wrapTight wrapText="bothSides">
                  <wp:wrapPolygon edited="0">
                    <wp:start x="-77" y="21650"/>
                    <wp:lineTo x="-77" y="-50"/>
                    <wp:lineTo x="13864" y="-50"/>
                    <wp:lineTo x="18460" y="954"/>
                    <wp:lineTo x="19991" y="2060"/>
                    <wp:lineTo x="21677" y="4069"/>
                    <wp:lineTo x="21677" y="7083"/>
                    <wp:lineTo x="19991" y="9193"/>
                    <wp:lineTo x="18460" y="10298"/>
                    <wp:lineTo x="13864" y="11202"/>
                    <wp:lineTo x="-77" y="11202"/>
                  </wp:wrapPolygon>
                </wp:wrapTight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337">
                              <a:moveTo>
                                <a:pt x="0" y="337"/>
                              </a:moveTo>
                              <a:lnTo>
                                <a:pt x="0" y="0"/>
                              </a:lnTo>
                              <a:lnTo>
                                <a:pt x="145" y="0"/>
                              </a:lnTo>
                              <a:lnTo>
                                <a:pt x="193" y="16"/>
                              </a:lnTo>
                              <a:lnTo>
                                <a:pt x="209" y="33"/>
                              </a:lnTo>
                              <a:lnTo>
                                <a:pt x="225" y="65"/>
                              </a:lnTo>
                              <a:lnTo>
                                <a:pt x="225" y="112"/>
                              </a:lnTo>
                              <a:lnTo>
                                <a:pt x="209" y="144"/>
                              </a:lnTo>
                              <a:lnTo>
                                <a:pt x="193" y="161"/>
                              </a:lnTo>
                              <a:lnTo>
                                <a:pt x="145" y="176"/>
                              </a:lnTo>
                              <a:lnTo>
                                <a:pt x="0" y="1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337" path="m0,337l0,0l145,0l193,16l209,33l225,65l225,112l209,144l193,161l145,176l0,176e" stroked="t" o:allowincell="f" style="position:absolute;margin-left:585.6pt;margin-top:587.2pt;width:7pt;height:10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624445</wp:posOffset>
                </wp:positionH>
                <wp:positionV relativeFrom="paragraph">
                  <wp:posOffset>7474585</wp:posOffset>
                </wp:positionV>
                <wp:extent cx="78105" cy="119380"/>
                <wp:effectExtent l="1270" t="635" r="635" b="1270"/>
                <wp:wrapTight wrapText="bothSides">
                  <wp:wrapPolygon edited="0">
                    <wp:start x="-88" y="21715"/>
                    <wp:lineTo x="-88" y="0"/>
                    <wp:lineTo x="21688" y="21715"/>
                    <wp:lineTo x="21688" y="0"/>
                  </wp:wrapPolygon>
                </wp:wrapTight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295">
                              <a:moveTo>
                                <a:pt x="0" y="295"/>
                              </a:moveTo>
                              <a:lnTo>
                                <a:pt x="0" y="0"/>
                              </a:lnTo>
                              <a:lnTo>
                                <a:pt x="196" y="295"/>
                              </a:lnTo>
                              <a:lnTo>
                                <a:pt x="19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295" path="m0,295l0,0l196,295l196,0e" stroked="t" o:allowincell="f" style="position:absolute;margin-left:600.35pt;margin-top:588.55pt;width:6.1pt;height:9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7747635</wp:posOffset>
                </wp:positionH>
                <wp:positionV relativeFrom="paragraph">
                  <wp:posOffset>7474585</wp:posOffset>
                </wp:positionV>
                <wp:extent cx="78105" cy="119380"/>
                <wp:effectExtent l="1270" t="635" r="0" b="1270"/>
                <wp:wrapTight wrapText="bothSides">
                  <wp:wrapPolygon edited="0">
                    <wp:start x="-88" y="21715"/>
                    <wp:lineTo x="-88" y="0"/>
                    <wp:lineTo x="13961" y="0"/>
                    <wp:lineTo x="18527" y="919"/>
                    <wp:lineTo x="20107" y="1953"/>
                    <wp:lineTo x="21512" y="4021"/>
                    <wp:lineTo x="21512" y="6089"/>
                    <wp:lineTo x="20107" y="8157"/>
                    <wp:lineTo x="18527" y="9191"/>
                    <wp:lineTo x="13961" y="10340"/>
                    <wp:lineTo x="-88" y="10340"/>
                  </wp:wrapPolygon>
                </wp:wrapTight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95">
                              <a:moveTo>
                                <a:pt x="0" y="295"/>
                              </a:moveTo>
                              <a:lnTo>
                                <a:pt x="0" y="0"/>
                              </a:lnTo>
                              <a:lnTo>
                                <a:pt x="126" y="0"/>
                              </a:lnTo>
                              <a:lnTo>
                                <a:pt x="167" y="14"/>
                              </a:lnTo>
                              <a:lnTo>
                                <a:pt x="181" y="28"/>
                              </a:lnTo>
                              <a:lnTo>
                                <a:pt x="195" y="56"/>
                              </a:lnTo>
                              <a:lnTo>
                                <a:pt x="195" y="84"/>
                              </a:lnTo>
                              <a:lnTo>
                                <a:pt x="181" y="112"/>
                              </a:lnTo>
                              <a:lnTo>
                                <a:pt x="167" y="126"/>
                              </a:lnTo>
                              <a:lnTo>
                                <a:pt x="126" y="141"/>
                              </a:lnTo>
                              <a:lnTo>
                                <a:pt x="0" y="1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295" path="m0,295l0,0l126,0l167,14l181,28l195,56l195,84l181,112l167,126l126,141l0,141e" stroked="t" o:allowincell="f" style="position:absolute;margin-left:610.05pt;margin-top:588.55pt;width:6.1pt;height:9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7747635</wp:posOffset>
                </wp:positionH>
                <wp:positionV relativeFrom="paragraph">
                  <wp:posOffset>7531100</wp:posOffset>
                </wp:positionV>
                <wp:extent cx="78105" cy="62865"/>
                <wp:effectExtent l="1270" t="1270" r="0" b="635"/>
                <wp:wrapTight wrapText="bothSides">
                  <wp:wrapPolygon edited="0">
                    <wp:start x="13961" y="-109"/>
                    <wp:lineTo x="18527" y="1855"/>
                    <wp:lineTo x="20107" y="3818"/>
                    <wp:lineTo x="21512" y="7745"/>
                    <wp:lineTo x="21512" y="13636"/>
                    <wp:lineTo x="20107" y="17564"/>
                    <wp:lineTo x="18527" y="19527"/>
                    <wp:lineTo x="13961" y="21709"/>
                    <wp:lineTo x="-88" y="21709"/>
                  </wp:wrapPolygon>
                </wp:wrapTight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54">
                              <a:moveTo>
                                <a:pt x="126" y="0"/>
                              </a:moveTo>
                              <a:lnTo>
                                <a:pt x="167" y="14"/>
                              </a:lnTo>
                              <a:lnTo>
                                <a:pt x="181" y="28"/>
                              </a:lnTo>
                              <a:lnTo>
                                <a:pt x="195" y="56"/>
                              </a:lnTo>
                              <a:lnTo>
                                <a:pt x="195" y="98"/>
                              </a:lnTo>
                              <a:lnTo>
                                <a:pt x="181" y="126"/>
                              </a:lnTo>
                              <a:lnTo>
                                <a:pt x="167" y="140"/>
                              </a:lnTo>
                              <a:lnTo>
                                <a:pt x="126" y="154"/>
                              </a:lnTo>
                              <a:lnTo>
                                <a:pt x="0" y="15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54" path="m126,0l167,14l181,28l195,56l195,98l181,126l167,140l126,154l0,154e" stroked="t" o:allowincell="f" style="position:absolute;margin-left:610.05pt;margin-top:593pt;width:6.1pt;height:4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7900670</wp:posOffset>
                </wp:positionH>
                <wp:positionV relativeFrom="paragraph">
                  <wp:posOffset>7491730</wp:posOffset>
                </wp:positionV>
                <wp:extent cx="67945" cy="102235"/>
                <wp:effectExtent l="1270" t="1270" r="635" b="635"/>
                <wp:wrapTight wrapText="bothSides">
                  <wp:wrapPolygon edited="0">
                    <wp:start x="-101" y="21667"/>
                    <wp:lineTo x="-101" y="-67"/>
                    <wp:lineTo x="10598" y="-67"/>
                    <wp:lineTo x="15241" y="1006"/>
                    <wp:lineTo x="18471" y="3019"/>
                    <wp:lineTo x="19884" y="5031"/>
                    <wp:lineTo x="21701" y="8117"/>
                    <wp:lineTo x="21701" y="13215"/>
                    <wp:lineTo x="19884" y="16435"/>
                    <wp:lineTo x="18471" y="18447"/>
                    <wp:lineTo x="15241" y="20460"/>
                    <wp:lineTo x="10598" y="21667"/>
                    <wp:lineTo x="-101" y="21667"/>
                    <wp:lineTo x="-101" y="21667"/>
                  </wp:wrapPolygon>
                </wp:wrapTight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53">
                              <a:moveTo>
                                <a:pt x="0" y="253"/>
                              </a:moveTo>
                              <a:lnTo>
                                <a:pt x="0" y="0"/>
                              </a:lnTo>
                              <a:lnTo>
                                <a:pt x="84" y="0"/>
                              </a:lnTo>
                              <a:lnTo>
                                <a:pt x="120" y="13"/>
                              </a:lnTo>
                              <a:lnTo>
                                <a:pt x="144" y="36"/>
                              </a:lnTo>
                              <a:lnTo>
                                <a:pt x="156" y="60"/>
                              </a:lnTo>
                              <a:lnTo>
                                <a:pt x="169" y="96"/>
                              </a:lnTo>
                              <a:lnTo>
                                <a:pt x="169" y="156"/>
                              </a:lnTo>
                              <a:lnTo>
                                <a:pt x="156" y="193"/>
                              </a:lnTo>
                              <a:lnTo>
                                <a:pt x="144" y="216"/>
                              </a:lnTo>
                              <a:lnTo>
                                <a:pt x="120" y="240"/>
                              </a:lnTo>
                              <a:lnTo>
                                <a:pt x="84" y="253"/>
                              </a:lnTo>
                              <a:lnTo>
                                <a:pt x="0" y="253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253" path="m0,253l0,0l84,0l120,13l144,36l156,60l169,96l169,156l156,193l144,216l120,240l84,253l0,253xe" stroked="t" o:allowincell="f" style="position:absolute;margin-left:622.1pt;margin-top:589.9pt;width:5.3pt;height: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8001635</wp:posOffset>
                </wp:positionH>
                <wp:positionV relativeFrom="paragraph">
                  <wp:posOffset>7491730</wp:posOffset>
                </wp:positionV>
                <wp:extent cx="63500" cy="102235"/>
                <wp:effectExtent l="635" t="1270" r="1270" b="635"/>
                <wp:wrapTight wrapText="bothSides">
                  <wp:wrapPolygon edited="0">
                    <wp:start x="0" y="21667"/>
                    <wp:lineTo x="0" y="-67"/>
                    <wp:lineTo x="21816" y="-67"/>
                  </wp:wrapPolygon>
                </wp:wrapTight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253">
                              <a:moveTo>
                                <a:pt x="0" y="253"/>
                              </a:moveTo>
                              <a:lnTo>
                                <a:pt x="0" y="0"/>
                              </a:lnTo>
                              <a:lnTo>
                                <a:pt x="15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253" path="m0,253l0,0l157,0e" stroked="t" o:allowincell="f" style="position:absolute;margin-left:630.05pt;margin-top:589.9pt;width:4.95pt;height: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8001635</wp:posOffset>
                </wp:positionH>
                <wp:positionV relativeFrom="paragraph">
                  <wp:posOffset>7539990</wp:posOffset>
                </wp:positionV>
                <wp:extent cx="3937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05pt,593.7pt" to="633.1pt,593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8001635</wp:posOffset>
                </wp:positionH>
                <wp:positionV relativeFrom="paragraph">
                  <wp:posOffset>7593965</wp:posOffset>
                </wp:positionV>
                <wp:extent cx="635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05pt,597.95pt" to="635pt,597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8093710</wp:posOffset>
                </wp:positionH>
                <wp:positionV relativeFrom="paragraph">
                  <wp:posOffset>7491730</wp:posOffset>
                </wp:positionV>
                <wp:extent cx="67310" cy="102235"/>
                <wp:effectExtent l="635" t="1270" r="1270" b="635"/>
                <wp:wrapTight wrapText="bothSides">
                  <wp:wrapPolygon edited="0">
                    <wp:start x="21804" y="3019"/>
                    <wp:lineTo x="18747" y="1006"/>
                    <wp:lineTo x="13857" y="-67"/>
                    <wp:lineTo x="7743" y="-67"/>
                    <wp:lineTo x="3057" y="1006"/>
                    <wp:lineTo x="0" y="3019"/>
                    <wp:lineTo x="0" y="5031"/>
                    <wp:lineTo x="1426" y="7043"/>
                    <wp:lineTo x="3057" y="8117"/>
                    <wp:lineTo x="6113" y="9190"/>
                    <wp:lineTo x="15487" y="11337"/>
                    <wp:lineTo x="18747" y="12276"/>
                    <wp:lineTo x="20174" y="13215"/>
                    <wp:lineTo x="21804" y="15361"/>
                    <wp:lineTo x="21804" y="18447"/>
                    <wp:lineTo x="18747" y="20460"/>
                    <wp:lineTo x="13857" y="21667"/>
                    <wp:lineTo x="7743" y="21667"/>
                    <wp:lineTo x="3057" y="20460"/>
                    <wp:lineTo x="0" y="18447"/>
                  </wp:wrapPolygon>
                </wp:wrapTight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253">
                              <a:moveTo>
                                <a:pt x="167" y="36"/>
                              </a:moveTo>
                              <a:lnTo>
                                <a:pt x="144" y="13"/>
                              </a:lnTo>
                              <a:lnTo>
                                <a:pt x="107" y="0"/>
                              </a:lnTo>
                              <a:lnTo>
                                <a:pt x="60" y="0"/>
                              </a:lnTo>
                              <a:lnTo>
                                <a:pt x="24" y="13"/>
                              </a:lnTo>
                              <a:lnTo>
                                <a:pt x="0" y="36"/>
                              </a:lnTo>
                              <a:lnTo>
                                <a:pt x="0" y="60"/>
                              </a:lnTo>
                              <a:lnTo>
                                <a:pt x="11" y="84"/>
                              </a:lnTo>
                              <a:lnTo>
                                <a:pt x="24" y="96"/>
                              </a:lnTo>
                              <a:lnTo>
                                <a:pt x="47" y="109"/>
                              </a:lnTo>
                              <a:lnTo>
                                <a:pt x="120" y="133"/>
                              </a:lnTo>
                              <a:lnTo>
                                <a:pt x="144" y="145"/>
                              </a:lnTo>
                              <a:lnTo>
                                <a:pt x="156" y="156"/>
                              </a:lnTo>
                              <a:lnTo>
                                <a:pt x="167" y="180"/>
                              </a:lnTo>
                              <a:lnTo>
                                <a:pt x="167" y="216"/>
                              </a:lnTo>
                              <a:lnTo>
                                <a:pt x="144" y="240"/>
                              </a:lnTo>
                              <a:lnTo>
                                <a:pt x="107" y="253"/>
                              </a:lnTo>
                              <a:lnTo>
                                <a:pt x="60" y="253"/>
                              </a:lnTo>
                              <a:lnTo>
                                <a:pt x="24" y="240"/>
                              </a:lnTo>
                              <a:lnTo>
                                <a:pt x="0" y="2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253" path="m167,36l144,13l107,0l60,0l24,13l0,36l0,60l11,84l24,96l47,109l120,133l144,145l156,156l167,180l167,216l144,240l107,253l60,253l24,240l0,216e" stroked="t" o:allowincell="f" style="position:absolute;margin-left:637.3pt;margin-top:589.9pt;width:5.25pt;height: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8189595</wp:posOffset>
                </wp:positionH>
                <wp:positionV relativeFrom="paragraph">
                  <wp:posOffset>7491095</wp:posOffset>
                </wp:positionV>
                <wp:extent cx="635" cy="1022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2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85pt,589.85pt" to="644.85pt,597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8228330</wp:posOffset>
                </wp:positionH>
                <wp:positionV relativeFrom="paragraph">
                  <wp:posOffset>7491730</wp:posOffset>
                </wp:positionV>
                <wp:extent cx="71755" cy="102235"/>
                <wp:effectExtent l="1270" t="1270" r="0" b="635"/>
                <wp:wrapTight wrapText="bothSides">
                  <wp:wrapPolygon edited="0">
                    <wp:start x="21504" y="5031"/>
                    <wp:lineTo x="19975" y="3019"/>
                    <wp:lineTo x="17299" y="1006"/>
                    <wp:lineTo x="14432" y="-67"/>
                    <wp:lineTo x="8506" y="-67"/>
                    <wp:lineTo x="5639" y="1006"/>
                    <wp:lineTo x="2772" y="3019"/>
                    <wp:lineTo x="1242" y="5031"/>
                    <wp:lineTo x="-96" y="8117"/>
                    <wp:lineTo x="-96" y="13215"/>
                    <wp:lineTo x="1242" y="16435"/>
                    <wp:lineTo x="2772" y="18447"/>
                    <wp:lineTo x="5639" y="20460"/>
                    <wp:lineTo x="8506" y="21667"/>
                    <wp:lineTo x="14432" y="21667"/>
                    <wp:lineTo x="17299" y="20460"/>
                    <wp:lineTo x="19975" y="18447"/>
                    <wp:lineTo x="21504" y="16435"/>
                    <wp:lineTo x="21504" y="13215"/>
                    <wp:lineTo x="14432" y="13215"/>
                  </wp:wrapPolygon>
                </wp:wrapTight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53">
                              <a:moveTo>
                                <a:pt x="181" y="60"/>
                              </a:moveTo>
                              <a:lnTo>
                                <a:pt x="168" y="36"/>
                              </a:lnTo>
                              <a:lnTo>
                                <a:pt x="145" y="13"/>
                              </a:lnTo>
                              <a:lnTo>
                                <a:pt x="121" y="0"/>
                              </a:lnTo>
                              <a:lnTo>
                                <a:pt x="72" y="0"/>
                              </a:lnTo>
                              <a:lnTo>
                                <a:pt x="48" y="13"/>
                              </a:lnTo>
                              <a:lnTo>
                                <a:pt x="25" y="36"/>
                              </a:lnTo>
                              <a:lnTo>
                                <a:pt x="12" y="60"/>
                              </a:lnTo>
                              <a:lnTo>
                                <a:pt x="0" y="96"/>
                              </a:lnTo>
                              <a:lnTo>
                                <a:pt x="0" y="156"/>
                              </a:lnTo>
                              <a:lnTo>
                                <a:pt x="12" y="193"/>
                              </a:lnTo>
                              <a:lnTo>
                                <a:pt x="25" y="216"/>
                              </a:lnTo>
                              <a:lnTo>
                                <a:pt x="48" y="240"/>
                              </a:lnTo>
                              <a:lnTo>
                                <a:pt x="72" y="253"/>
                              </a:lnTo>
                              <a:lnTo>
                                <a:pt x="121" y="253"/>
                              </a:lnTo>
                              <a:lnTo>
                                <a:pt x="145" y="240"/>
                              </a:lnTo>
                              <a:lnTo>
                                <a:pt x="168" y="216"/>
                              </a:lnTo>
                              <a:lnTo>
                                <a:pt x="181" y="193"/>
                              </a:lnTo>
                              <a:lnTo>
                                <a:pt x="181" y="156"/>
                              </a:lnTo>
                              <a:lnTo>
                                <a:pt x="121" y="15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53" path="m181,60l168,36l145,13l121,0l72,0l48,13l25,36l12,60l0,96l0,156l12,193l25,216l48,240l72,253l121,253l145,240l168,216l181,193l181,156l121,156e" stroked="t" o:allowincell="f" style="position:absolute;margin-left:647.9pt;margin-top:589.9pt;width:5.6pt;height: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8328660</wp:posOffset>
                </wp:positionH>
                <wp:positionV relativeFrom="paragraph">
                  <wp:posOffset>7491730</wp:posOffset>
                </wp:positionV>
                <wp:extent cx="67945" cy="102235"/>
                <wp:effectExtent l="1270" t="1270" r="635" b="635"/>
                <wp:wrapTight wrapText="bothSides">
                  <wp:wrapPolygon edited="0">
                    <wp:start x="-101" y="21667"/>
                    <wp:lineTo x="-101" y="-67"/>
                    <wp:lineTo x="21701" y="21667"/>
                    <wp:lineTo x="21701" y="-67"/>
                  </wp:wrapPolygon>
                </wp:wrapTight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53">
                              <a:moveTo>
                                <a:pt x="0" y="253"/>
                              </a:moveTo>
                              <a:lnTo>
                                <a:pt x="0" y="0"/>
                              </a:lnTo>
                              <a:lnTo>
                                <a:pt x="169" y="253"/>
                              </a:lnTo>
                              <a:lnTo>
                                <a:pt x="16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253" path="m0,253l0,0l169,253l169,0e" stroked="t" o:allowincell="f" style="position:absolute;margin-left:655.8pt;margin-top:589.9pt;width:5.3pt;height: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8435340</wp:posOffset>
                </wp:positionH>
                <wp:positionV relativeFrom="paragraph">
                  <wp:posOffset>7491730</wp:posOffset>
                </wp:positionV>
                <wp:extent cx="76835" cy="102235"/>
                <wp:effectExtent l="1270" t="1270" r="635" b="635"/>
                <wp:wrapTight wrapText="bothSides">
                  <wp:wrapPolygon edited="0">
                    <wp:start x="-89" y="21667"/>
                    <wp:lineTo x="10800" y="-67"/>
                    <wp:lineTo x="21689" y="21667"/>
                  </wp:wrapPolygon>
                </wp:wrapTight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253">
                              <a:moveTo>
                                <a:pt x="0" y="253"/>
                              </a:moveTo>
                              <a:lnTo>
                                <a:pt x="96" y="0"/>
                              </a:lnTo>
                              <a:lnTo>
                                <a:pt x="192" y="2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253" path="m0,253l96,0l192,253e" stroked="t" o:allowincell="f" style="position:absolute;margin-left:664.2pt;margin-top:589.9pt;width:6pt;height: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8448675</wp:posOffset>
                </wp:positionH>
                <wp:positionV relativeFrom="paragraph">
                  <wp:posOffset>7559040</wp:posOffset>
                </wp:positionV>
                <wp:extent cx="4889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25pt,595.2pt" to="669.05pt,595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8574405</wp:posOffset>
                </wp:positionH>
                <wp:positionV relativeFrom="paragraph">
                  <wp:posOffset>7491730</wp:posOffset>
                </wp:positionV>
                <wp:extent cx="635" cy="1022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15pt,589.9pt" to="675.15pt,597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8540115</wp:posOffset>
                </wp:positionH>
                <wp:positionV relativeFrom="paragraph">
                  <wp:posOffset>7491730</wp:posOffset>
                </wp:positionV>
                <wp:extent cx="679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45pt,589.9pt" to="677.75pt,589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8626475</wp:posOffset>
                </wp:positionH>
                <wp:positionV relativeFrom="paragraph">
                  <wp:posOffset>7491095</wp:posOffset>
                </wp:positionV>
                <wp:extent cx="635" cy="1022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2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25pt,589.85pt" to="679.25pt,597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8664575</wp:posOffset>
                </wp:positionH>
                <wp:positionV relativeFrom="paragraph">
                  <wp:posOffset>7491730</wp:posOffset>
                </wp:positionV>
                <wp:extent cx="77470" cy="102235"/>
                <wp:effectExtent l="635" t="1270" r="1270" b="635"/>
                <wp:wrapTight wrapText="bothSides">
                  <wp:wrapPolygon edited="0">
                    <wp:start x="8144" y="-67"/>
                    <wp:lineTo x="5489" y="1006"/>
                    <wp:lineTo x="2656" y="3019"/>
                    <wp:lineTo x="1416" y="5031"/>
                    <wp:lineTo x="0" y="8117"/>
                    <wp:lineTo x="0" y="13215"/>
                    <wp:lineTo x="1416" y="16435"/>
                    <wp:lineTo x="2656" y="18447"/>
                    <wp:lineTo x="5489" y="20460"/>
                    <wp:lineTo x="8144" y="21667"/>
                    <wp:lineTo x="13456" y="21667"/>
                    <wp:lineTo x="16111" y="20460"/>
                    <wp:lineTo x="18944" y="18447"/>
                    <wp:lineTo x="20184" y="16435"/>
                    <wp:lineTo x="21777" y="13215"/>
                    <wp:lineTo x="21777" y="8117"/>
                    <wp:lineTo x="20184" y="5031"/>
                    <wp:lineTo x="18944" y="3019"/>
                    <wp:lineTo x="16111" y="1006"/>
                    <wp:lineTo x="13456" y="-67"/>
                    <wp:lineTo x="8144" y="-67"/>
                    <wp:lineTo x="8144" y="-67"/>
                  </wp:wrapPolygon>
                </wp:wrapTight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53">
                              <a:moveTo>
                                <a:pt x="73" y="0"/>
                              </a:moveTo>
                              <a:lnTo>
                                <a:pt x="49" y="13"/>
                              </a:lnTo>
                              <a:lnTo>
                                <a:pt x="24" y="36"/>
                              </a:lnTo>
                              <a:lnTo>
                                <a:pt x="13" y="60"/>
                              </a:lnTo>
                              <a:lnTo>
                                <a:pt x="0" y="96"/>
                              </a:lnTo>
                              <a:lnTo>
                                <a:pt x="0" y="156"/>
                              </a:lnTo>
                              <a:lnTo>
                                <a:pt x="13" y="193"/>
                              </a:lnTo>
                              <a:lnTo>
                                <a:pt x="24" y="216"/>
                              </a:lnTo>
                              <a:lnTo>
                                <a:pt x="49" y="240"/>
                              </a:lnTo>
                              <a:lnTo>
                                <a:pt x="73" y="253"/>
                              </a:lnTo>
                              <a:lnTo>
                                <a:pt x="120" y="253"/>
                              </a:lnTo>
                              <a:lnTo>
                                <a:pt x="144" y="240"/>
                              </a:lnTo>
                              <a:lnTo>
                                <a:pt x="169" y="216"/>
                              </a:lnTo>
                              <a:lnTo>
                                <a:pt x="180" y="193"/>
                              </a:lnTo>
                              <a:lnTo>
                                <a:pt x="193" y="156"/>
                              </a:lnTo>
                              <a:lnTo>
                                <a:pt x="193" y="96"/>
                              </a:lnTo>
                              <a:lnTo>
                                <a:pt x="180" y="60"/>
                              </a:lnTo>
                              <a:lnTo>
                                <a:pt x="169" y="36"/>
                              </a:lnTo>
                              <a:lnTo>
                                <a:pt x="144" y="13"/>
                              </a:lnTo>
                              <a:lnTo>
                                <a:pt x="120" y="0"/>
                              </a:lnTo>
                              <a:lnTo>
                                <a:pt x="73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53" path="m73,0l49,13l24,36l13,60l0,96l0,156l13,193l24,216l49,240l73,253l120,253l144,240l169,216l180,193l193,156l193,96l180,60l169,36l144,13l120,0l73,0xe" stroked="t" o:allowincell="f" style="position:absolute;margin-left:682.25pt;margin-top:589.9pt;width:6.05pt;height: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8771255</wp:posOffset>
                </wp:positionH>
                <wp:positionV relativeFrom="paragraph">
                  <wp:posOffset>7491730</wp:posOffset>
                </wp:positionV>
                <wp:extent cx="66675" cy="102235"/>
                <wp:effectExtent l="1270" t="1270" r="635" b="635"/>
                <wp:wrapTight wrapText="bothSides">
                  <wp:wrapPolygon edited="0">
                    <wp:start x="-103" y="21667"/>
                    <wp:lineTo x="-103" y="-67"/>
                    <wp:lineTo x="21703" y="21667"/>
                    <wp:lineTo x="21703" y="-67"/>
                  </wp:wrapPolygon>
                </wp:wrapTight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53">
                              <a:moveTo>
                                <a:pt x="0" y="253"/>
                              </a:moveTo>
                              <a:lnTo>
                                <a:pt x="0" y="0"/>
                              </a:lnTo>
                              <a:lnTo>
                                <a:pt x="169" y="253"/>
                              </a:lnTo>
                              <a:lnTo>
                                <a:pt x="16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253" path="m0,253l0,0l169,253l169,0e" stroked="t" o:allowincell="f" style="position:absolute;margin-left:690.65pt;margin-top:589.9pt;width:5.2pt;height:8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0927715</wp:posOffset>
                </wp:positionH>
                <wp:positionV relativeFrom="paragraph">
                  <wp:posOffset>7508240</wp:posOffset>
                </wp:positionV>
                <wp:extent cx="64135" cy="85725"/>
                <wp:effectExtent l="1270" t="1270" r="635" b="635"/>
                <wp:wrapTight wrapText="bothSides">
                  <wp:wrapPolygon edited="0">
                    <wp:start x="-107" y="21680"/>
                    <wp:lineTo x="-107" y="-80"/>
                    <wp:lineTo x="10586" y="21680"/>
                    <wp:lineTo x="21707" y="-80"/>
                    <wp:lineTo x="21707" y="21680"/>
                  </wp:wrapPolygon>
                </wp:wrapTight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11">
                              <a:moveTo>
                                <a:pt x="0" y="211"/>
                              </a:moveTo>
                              <a:lnTo>
                                <a:pt x="0" y="0"/>
                              </a:lnTo>
                              <a:lnTo>
                                <a:pt x="79" y="211"/>
                              </a:lnTo>
                              <a:lnTo>
                                <a:pt x="160" y="0"/>
                              </a:lnTo>
                              <a:lnTo>
                                <a:pt x="160" y="2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11" path="m0,211l0,0l79,211l160,0l160,211e" stroked="t" o:allowincell="f" style="position:absolute;margin-left:860.45pt;margin-top:591.2pt;width: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1024870</wp:posOffset>
                </wp:positionH>
                <wp:positionV relativeFrom="paragraph">
                  <wp:posOffset>7508240</wp:posOffset>
                </wp:positionV>
                <wp:extent cx="64135" cy="85725"/>
                <wp:effectExtent l="1270" t="1270" r="635" b="635"/>
                <wp:wrapTight wrapText="bothSides">
                  <wp:wrapPolygon edited="0">
                    <wp:start x="-107" y="21680"/>
                    <wp:lineTo x="10800" y="-80"/>
                    <wp:lineTo x="21707" y="21680"/>
                  </wp:wrapPolygon>
                </wp:wrapTight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11">
                              <a:moveTo>
                                <a:pt x="0" y="211"/>
                              </a:moveTo>
                              <a:lnTo>
                                <a:pt x="80" y="0"/>
                              </a:lnTo>
                              <a:lnTo>
                                <a:pt x="160" y="2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11" path="m0,211l80,0l160,211e" stroked="t" o:allowincell="f" style="position:absolute;margin-left:868.1pt;margin-top:591.2pt;width: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1035665</wp:posOffset>
                </wp:positionH>
                <wp:positionV relativeFrom="paragraph">
                  <wp:posOffset>7564755</wp:posOffset>
                </wp:positionV>
                <wp:extent cx="4000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8.95pt,595.65pt" to="872.05pt,595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1140440</wp:posOffset>
                </wp:positionH>
                <wp:positionV relativeFrom="paragraph">
                  <wp:posOffset>7508240</wp:posOffset>
                </wp:positionV>
                <wp:extent cx="1270" cy="857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5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7.2pt,591.2pt" to="877.25pt,597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1112500</wp:posOffset>
                </wp:positionH>
                <wp:positionV relativeFrom="paragraph">
                  <wp:posOffset>7508240</wp:posOffset>
                </wp:positionV>
                <wp:extent cx="5524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pt,591.2pt" to="879.3pt,591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1184890</wp:posOffset>
                </wp:positionH>
                <wp:positionV relativeFrom="paragraph">
                  <wp:posOffset>7507605</wp:posOffset>
                </wp:positionV>
                <wp:extent cx="635" cy="857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0.7pt,591.15pt" to="880.7pt,597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1216640</wp:posOffset>
                </wp:positionH>
                <wp:positionV relativeFrom="paragraph">
                  <wp:posOffset>7508240</wp:posOffset>
                </wp:positionV>
                <wp:extent cx="52070" cy="85725"/>
                <wp:effectExtent l="635" t="1270" r="635" b="635"/>
                <wp:wrapTight wrapText="bothSides">
                  <wp:wrapPolygon edited="0">
                    <wp:start x="0" y="21680"/>
                    <wp:lineTo x="0" y="-80"/>
                    <wp:lineTo x="21600" y="-80"/>
                  </wp:wrapPolygon>
                </wp:wrapTight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11">
                              <a:moveTo>
                                <a:pt x="0" y="211"/>
                              </a:moveTo>
                              <a:lnTo>
                                <a:pt x="0" y="0"/>
                              </a:lnTo>
                              <a:lnTo>
                                <a:pt x="1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11" path="m0,211l0,0l131,0e" stroked="t" o:allowincell="f" style="position:absolute;margin-left:883.2pt;margin-top:591.2pt;width:4.0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1216640</wp:posOffset>
                </wp:positionH>
                <wp:positionV relativeFrom="paragraph">
                  <wp:posOffset>7548880</wp:posOffset>
                </wp:positionV>
                <wp:extent cx="3175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3.2pt,594.4pt" to="885.65pt,59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1216640</wp:posOffset>
                </wp:positionH>
                <wp:positionV relativeFrom="paragraph">
                  <wp:posOffset>7593965</wp:posOffset>
                </wp:positionV>
                <wp:extent cx="5207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3.2pt,597.95pt" to="887.25pt,597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1292840</wp:posOffset>
                </wp:positionH>
                <wp:positionV relativeFrom="paragraph">
                  <wp:posOffset>7508240</wp:posOffset>
                </wp:positionV>
                <wp:extent cx="55880" cy="85725"/>
                <wp:effectExtent l="635" t="1270" r="1270" b="635"/>
                <wp:wrapTight wrapText="bothSides">
                  <wp:wrapPolygon edited="0">
                    <wp:start x="0" y="21680"/>
                    <wp:lineTo x="0" y="-80"/>
                    <wp:lineTo x="13745" y="-80"/>
                    <wp:lineTo x="18409" y="1040"/>
                    <wp:lineTo x="20127" y="2000"/>
                    <wp:lineTo x="21845" y="3920"/>
                    <wp:lineTo x="21845" y="6000"/>
                    <wp:lineTo x="20127" y="8240"/>
                    <wp:lineTo x="18409" y="9200"/>
                    <wp:lineTo x="13745" y="10160"/>
                    <wp:lineTo x="0" y="10160"/>
                  </wp:wrapPolygon>
                </wp:wrapTight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11">
                              <a:moveTo>
                                <a:pt x="0" y="211"/>
                              </a:moveTo>
                              <a:lnTo>
                                <a:pt x="0" y="0"/>
                              </a:lnTo>
                              <a:lnTo>
                                <a:pt x="89" y="0"/>
                              </a:lnTo>
                              <a:lnTo>
                                <a:pt x="120" y="11"/>
                              </a:lnTo>
                              <a:lnTo>
                                <a:pt x="130" y="21"/>
                              </a:lnTo>
                              <a:lnTo>
                                <a:pt x="141" y="40"/>
                              </a:lnTo>
                              <a:lnTo>
                                <a:pt x="141" y="60"/>
                              </a:lnTo>
                              <a:lnTo>
                                <a:pt x="130" y="81"/>
                              </a:lnTo>
                              <a:lnTo>
                                <a:pt x="120" y="91"/>
                              </a:lnTo>
                              <a:lnTo>
                                <a:pt x="89" y="100"/>
                              </a:lnTo>
                              <a:lnTo>
                                <a:pt x="0" y="1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11" path="m0,211l0,0l89,0l120,11l130,21l141,40l141,60l130,81l120,91l89,100l0,100e" stroked="t" o:allowincell="f" style="position:absolute;margin-left:889.2pt;margin-top:591.2pt;width:4.3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1320780</wp:posOffset>
                </wp:positionH>
                <wp:positionV relativeFrom="paragraph">
                  <wp:posOffset>7548880</wp:posOffset>
                </wp:positionV>
                <wp:extent cx="27940" cy="450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45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.4pt,594.4pt" to="893.55pt,597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1376660</wp:posOffset>
                </wp:positionH>
                <wp:positionV relativeFrom="paragraph">
                  <wp:posOffset>7508240</wp:posOffset>
                </wp:positionV>
                <wp:extent cx="52070" cy="85725"/>
                <wp:effectExtent l="635" t="1270" r="1270" b="635"/>
                <wp:wrapTight wrapText="bothSides">
                  <wp:wrapPolygon edited="0">
                    <wp:start x="0" y="21680"/>
                    <wp:lineTo x="0" y="-80"/>
                    <wp:lineTo x="21863" y="-80"/>
                  </wp:wrapPolygon>
                </wp:wrapTight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211">
                              <a:moveTo>
                                <a:pt x="0" y="211"/>
                              </a:moveTo>
                              <a:lnTo>
                                <a:pt x="0" y="0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211" path="m0,211l0,0l130,0e" stroked="t" o:allowincell="f" style="position:absolute;margin-left:895.8pt;margin-top:591.2pt;width:4.0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1376660</wp:posOffset>
                </wp:positionH>
                <wp:positionV relativeFrom="paragraph">
                  <wp:posOffset>7548880</wp:posOffset>
                </wp:positionV>
                <wp:extent cx="3175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5.8pt,594.4pt" to="898.25pt,59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1376660</wp:posOffset>
                </wp:positionH>
                <wp:positionV relativeFrom="paragraph">
                  <wp:posOffset>7593965</wp:posOffset>
                </wp:positionV>
                <wp:extent cx="5207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5.8pt,597.95pt" to="899.85pt,597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1937365</wp:posOffset>
                </wp:positionH>
                <wp:positionV relativeFrom="paragraph">
                  <wp:posOffset>7508240</wp:posOffset>
                </wp:positionV>
                <wp:extent cx="64135" cy="85725"/>
                <wp:effectExtent l="1270" t="1270" r="635" b="635"/>
                <wp:wrapTight wrapText="bothSides">
                  <wp:wrapPolygon edited="0">
                    <wp:start x="8020" y="-80"/>
                    <wp:lineTo x="5026" y="1040"/>
                    <wp:lineTo x="2459" y="2960"/>
                    <wp:lineTo x="1176" y="5040"/>
                    <wp:lineTo x="-107" y="8240"/>
                    <wp:lineTo x="-107" y="13360"/>
                    <wp:lineTo x="1176" y="16400"/>
                    <wp:lineTo x="2459" y="18480"/>
                    <wp:lineTo x="5026" y="20560"/>
                    <wp:lineTo x="8020" y="21680"/>
                    <wp:lineTo x="13366" y="21680"/>
                    <wp:lineTo x="16147" y="20560"/>
                    <wp:lineTo x="18927" y="18480"/>
                    <wp:lineTo x="20210" y="16400"/>
                    <wp:lineTo x="21707" y="13360"/>
                    <wp:lineTo x="21707" y="8240"/>
                    <wp:lineTo x="20210" y="5040"/>
                    <wp:lineTo x="18927" y="2960"/>
                    <wp:lineTo x="16147" y="1040"/>
                    <wp:lineTo x="13366" y="-80"/>
                    <wp:lineTo x="8020" y="-80"/>
                    <wp:lineTo x="8020" y="-80"/>
                  </wp:wrapPolygon>
                </wp:wrapTight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11">
                              <a:moveTo>
                                <a:pt x="60" y="0"/>
                              </a:moveTo>
                              <a:lnTo>
                                <a:pt x="39" y="11"/>
                              </a:lnTo>
                              <a:lnTo>
                                <a:pt x="20" y="31"/>
                              </a:lnTo>
                              <a:lnTo>
                                <a:pt x="10" y="50"/>
                              </a:lnTo>
                              <a:lnTo>
                                <a:pt x="0" y="81"/>
                              </a:lnTo>
                              <a:lnTo>
                                <a:pt x="0" y="131"/>
                              </a:lnTo>
                              <a:lnTo>
                                <a:pt x="10" y="160"/>
                              </a:lnTo>
                              <a:lnTo>
                                <a:pt x="20" y="180"/>
                              </a:lnTo>
                              <a:lnTo>
                                <a:pt x="39" y="201"/>
                              </a:lnTo>
                              <a:lnTo>
                                <a:pt x="60" y="211"/>
                              </a:lnTo>
                              <a:lnTo>
                                <a:pt x="100" y="211"/>
                              </a:lnTo>
                              <a:lnTo>
                                <a:pt x="120" y="201"/>
                              </a:lnTo>
                              <a:lnTo>
                                <a:pt x="141" y="180"/>
                              </a:lnTo>
                              <a:lnTo>
                                <a:pt x="150" y="160"/>
                              </a:lnTo>
                              <a:lnTo>
                                <a:pt x="160" y="131"/>
                              </a:lnTo>
                              <a:lnTo>
                                <a:pt x="160" y="81"/>
                              </a:lnTo>
                              <a:lnTo>
                                <a:pt x="150" y="50"/>
                              </a:lnTo>
                              <a:lnTo>
                                <a:pt x="141" y="31"/>
                              </a:lnTo>
                              <a:lnTo>
                                <a:pt x="120" y="11"/>
                              </a:lnTo>
                              <a:lnTo>
                                <a:pt x="100" y="0"/>
                              </a:lnTo>
                              <a:lnTo>
                                <a:pt x="6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11" path="m60,0l39,11l20,31l10,50l0,81l0,131l10,160l20,180l39,201l60,211l100,211l120,201l141,180l150,160l160,131l160,81l150,50l141,31l120,11l100,0l60,0xe" stroked="t" o:allowincell="f" style="position:absolute;margin-left:939.95pt;margin-top:591.2pt;width: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2024995</wp:posOffset>
                </wp:positionH>
                <wp:positionV relativeFrom="paragraph">
                  <wp:posOffset>7508240</wp:posOffset>
                </wp:positionV>
                <wp:extent cx="55880" cy="85725"/>
                <wp:effectExtent l="635" t="1270" r="1270" b="635"/>
                <wp:wrapTight wrapText="bothSides">
                  <wp:wrapPolygon edited="0">
                    <wp:start x="0" y="21680"/>
                    <wp:lineTo x="0" y="-80"/>
                    <wp:lineTo x="13991" y="-80"/>
                    <wp:lineTo x="18409" y="1040"/>
                    <wp:lineTo x="20127" y="2000"/>
                    <wp:lineTo x="21845" y="3920"/>
                    <wp:lineTo x="21845" y="6000"/>
                    <wp:lineTo x="20127" y="8240"/>
                    <wp:lineTo x="18409" y="9200"/>
                    <wp:lineTo x="13991" y="10160"/>
                    <wp:lineTo x="0" y="10160"/>
                  </wp:wrapPolygon>
                </wp:wrapTight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11">
                              <a:moveTo>
                                <a:pt x="0" y="211"/>
                              </a:moveTo>
                              <a:lnTo>
                                <a:pt x="0" y="0"/>
                              </a:lnTo>
                              <a:lnTo>
                                <a:pt x="91" y="0"/>
                              </a:lnTo>
                              <a:lnTo>
                                <a:pt x="120" y="11"/>
                              </a:lnTo>
                              <a:lnTo>
                                <a:pt x="130" y="21"/>
                              </a:lnTo>
                              <a:lnTo>
                                <a:pt x="141" y="40"/>
                              </a:lnTo>
                              <a:lnTo>
                                <a:pt x="141" y="60"/>
                              </a:lnTo>
                              <a:lnTo>
                                <a:pt x="130" y="81"/>
                              </a:lnTo>
                              <a:lnTo>
                                <a:pt x="120" y="91"/>
                              </a:lnTo>
                              <a:lnTo>
                                <a:pt x="91" y="100"/>
                              </a:lnTo>
                              <a:lnTo>
                                <a:pt x="0" y="1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11" path="m0,211l0,0l91,0l120,11l130,21l141,40l141,60l130,81l120,91l91,100l0,100e" stroked="t" o:allowincell="f" style="position:absolute;margin-left:946.85pt;margin-top:591.2pt;width:4.3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2024995</wp:posOffset>
                </wp:positionH>
                <wp:positionV relativeFrom="paragraph">
                  <wp:posOffset>7548880</wp:posOffset>
                </wp:positionV>
                <wp:extent cx="55880" cy="45085"/>
                <wp:effectExtent l="635" t="1270" r="1270" b="635"/>
                <wp:wrapTight wrapText="bothSides">
                  <wp:wrapPolygon edited="0">
                    <wp:start x="13991" y="-152"/>
                    <wp:lineTo x="18409" y="1673"/>
                    <wp:lineTo x="20127" y="3499"/>
                    <wp:lineTo x="21845" y="7758"/>
                    <wp:lineTo x="21845" y="13538"/>
                    <wp:lineTo x="20127" y="17797"/>
                    <wp:lineTo x="18409" y="19623"/>
                    <wp:lineTo x="13991" y="21752"/>
                    <wp:lineTo x="0" y="21752"/>
                  </wp:wrapPolygon>
                </wp:wrapTight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1">
                              <a:moveTo>
                                <a:pt x="91" y="0"/>
                              </a:moveTo>
                              <a:lnTo>
                                <a:pt x="120" y="10"/>
                              </a:lnTo>
                              <a:lnTo>
                                <a:pt x="130" y="20"/>
                              </a:lnTo>
                              <a:lnTo>
                                <a:pt x="141" y="41"/>
                              </a:lnTo>
                              <a:lnTo>
                                <a:pt x="141" y="70"/>
                              </a:lnTo>
                              <a:lnTo>
                                <a:pt x="130" y="91"/>
                              </a:lnTo>
                              <a:lnTo>
                                <a:pt x="120" y="101"/>
                              </a:lnTo>
                              <a:lnTo>
                                <a:pt x="91" y="111"/>
                              </a:lnTo>
                              <a:lnTo>
                                <a:pt x="0" y="1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11" path="m91,0l120,10l130,20l141,41l141,70l130,91l120,101l91,111l0,111e" stroked="t" o:allowincell="f" style="position:absolute;margin-left:946.85pt;margin-top:594.4pt;width:4.35pt;height:3.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2109450</wp:posOffset>
                </wp:positionH>
                <wp:positionV relativeFrom="paragraph">
                  <wp:posOffset>7508240</wp:posOffset>
                </wp:positionV>
                <wp:extent cx="55880" cy="85725"/>
                <wp:effectExtent l="635" t="1270" r="1270" b="635"/>
                <wp:wrapTight wrapText="bothSides">
                  <wp:wrapPolygon edited="0">
                    <wp:start x="21845" y="2960"/>
                    <wp:lineTo x="18655" y="1040"/>
                    <wp:lineTo x="13991" y="-80"/>
                    <wp:lineTo x="7855" y="-80"/>
                    <wp:lineTo x="2945" y="1040"/>
                    <wp:lineTo x="0" y="2960"/>
                    <wp:lineTo x="0" y="5040"/>
                    <wp:lineTo x="1473" y="7120"/>
                    <wp:lineTo x="2945" y="8240"/>
                    <wp:lineTo x="6382" y="9200"/>
                    <wp:lineTo x="15709" y="11120"/>
                    <wp:lineTo x="18655" y="12240"/>
                    <wp:lineTo x="20127" y="13360"/>
                    <wp:lineTo x="21845" y="15440"/>
                    <wp:lineTo x="21845" y="18480"/>
                    <wp:lineTo x="18655" y="20560"/>
                    <wp:lineTo x="13991" y="21680"/>
                    <wp:lineTo x="7855" y="21680"/>
                    <wp:lineTo x="2945" y="20560"/>
                    <wp:lineTo x="0" y="18480"/>
                  </wp:wrapPolygon>
                </wp:wrapTight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211">
                              <a:moveTo>
                                <a:pt x="140" y="31"/>
                              </a:moveTo>
                              <a:lnTo>
                                <a:pt x="120" y="11"/>
                              </a:lnTo>
                              <a:lnTo>
                                <a:pt x="91" y="0"/>
                              </a:lnTo>
                              <a:lnTo>
                                <a:pt x="51" y="0"/>
                              </a:lnTo>
                              <a:lnTo>
                                <a:pt x="20" y="11"/>
                              </a:lnTo>
                              <a:lnTo>
                                <a:pt x="0" y="31"/>
                              </a:lnTo>
                              <a:lnTo>
                                <a:pt x="0" y="50"/>
                              </a:lnTo>
                              <a:lnTo>
                                <a:pt x="10" y="71"/>
                              </a:lnTo>
                              <a:lnTo>
                                <a:pt x="20" y="81"/>
                              </a:lnTo>
                              <a:lnTo>
                                <a:pt x="41" y="91"/>
                              </a:lnTo>
                              <a:lnTo>
                                <a:pt x="101" y="110"/>
                              </a:lnTo>
                              <a:lnTo>
                                <a:pt x="120" y="120"/>
                              </a:lnTo>
                              <a:lnTo>
                                <a:pt x="130" y="131"/>
                              </a:lnTo>
                              <a:lnTo>
                                <a:pt x="140" y="151"/>
                              </a:lnTo>
                              <a:lnTo>
                                <a:pt x="140" y="180"/>
                              </a:lnTo>
                              <a:lnTo>
                                <a:pt x="120" y="201"/>
                              </a:lnTo>
                              <a:lnTo>
                                <a:pt x="91" y="211"/>
                              </a:lnTo>
                              <a:lnTo>
                                <a:pt x="51" y="211"/>
                              </a:lnTo>
                              <a:lnTo>
                                <a:pt x="20" y="201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211" path="m140,31l120,11l91,0l51,0l20,11l0,31l0,50l10,71l20,81l41,91l101,110l120,120l130,131l140,151l140,180l120,201l91,211l51,211l20,201l0,180e" stroked="t" o:allowincell="f" style="position:absolute;margin-left:953.5pt;margin-top:591.2pt;width:4.3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2188825</wp:posOffset>
                </wp:positionH>
                <wp:positionV relativeFrom="paragraph">
                  <wp:posOffset>7508240</wp:posOffset>
                </wp:positionV>
                <wp:extent cx="53340" cy="85725"/>
                <wp:effectExtent l="635" t="1270" r="1270" b="635"/>
                <wp:wrapTight wrapText="bothSides">
                  <wp:wrapPolygon edited="0">
                    <wp:start x="0" y="21680"/>
                    <wp:lineTo x="0" y="-80"/>
                    <wp:lineTo x="21857" y="-80"/>
                  </wp:wrapPolygon>
                </wp:wrapTight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211">
                              <a:moveTo>
                                <a:pt x="0" y="211"/>
                              </a:moveTo>
                              <a:lnTo>
                                <a:pt x="0" y="0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211" path="m0,211l0,0l130,0e" stroked="t" o:allowincell="f" style="position:absolute;margin-left:959.75pt;margin-top:591.2pt;width:4.1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2188825</wp:posOffset>
                </wp:positionH>
                <wp:positionV relativeFrom="paragraph">
                  <wp:posOffset>7548880</wp:posOffset>
                </wp:positionV>
                <wp:extent cx="3302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75pt,594.4pt" to="962.3pt,594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2188825</wp:posOffset>
                </wp:positionH>
                <wp:positionV relativeFrom="paragraph">
                  <wp:posOffset>7593965</wp:posOffset>
                </wp:positionV>
                <wp:extent cx="5334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75pt,597.95pt" to="963.9pt,597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2265660</wp:posOffset>
                </wp:positionH>
                <wp:positionV relativeFrom="paragraph">
                  <wp:posOffset>7508240</wp:posOffset>
                </wp:positionV>
                <wp:extent cx="55245" cy="85725"/>
                <wp:effectExtent l="1270" t="1270" r="635" b="635"/>
                <wp:wrapTight wrapText="bothSides">
                  <wp:wrapPolygon edited="0">
                    <wp:start x="-124" y="21680"/>
                    <wp:lineTo x="-124" y="-80"/>
                    <wp:lineTo x="13779" y="-80"/>
                    <wp:lineTo x="18497" y="1040"/>
                    <wp:lineTo x="19986" y="2000"/>
                    <wp:lineTo x="21724" y="3920"/>
                    <wp:lineTo x="21724" y="6000"/>
                    <wp:lineTo x="19986" y="8240"/>
                    <wp:lineTo x="18497" y="9200"/>
                    <wp:lineTo x="13779" y="10160"/>
                    <wp:lineTo x="-124" y="10160"/>
                  </wp:wrapPolygon>
                </wp:wrapTight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211">
                              <a:moveTo>
                                <a:pt x="0" y="211"/>
                              </a:moveTo>
                              <a:lnTo>
                                <a:pt x="0" y="0"/>
                              </a:lnTo>
                              <a:lnTo>
                                <a:pt x="90" y="0"/>
                              </a:lnTo>
                              <a:lnTo>
                                <a:pt x="120" y="11"/>
                              </a:lnTo>
                              <a:lnTo>
                                <a:pt x="129" y="21"/>
                              </a:lnTo>
                              <a:lnTo>
                                <a:pt x="140" y="40"/>
                              </a:lnTo>
                              <a:lnTo>
                                <a:pt x="140" y="60"/>
                              </a:lnTo>
                              <a:lnTo>
                                <a:pt x="129" y="81"/>
                              </a:lnTo>
                              <a:lnTo>
                                <a:pt x="120" y="91"/>
                              </a:lnTo>
                              <a:lnTo>
                                <a:pt x="90" y="100"/>
                              </a:lnTo>
                              <a:lnTo>
                                <a:pt x="0" y="1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211" path="m0,211l0,0l90,0l120,11l129,21l140,40l140,60l129,81l120,91l90,100l0,100e" stroked="t" o:allowincell="f" style="position:absolute;margin-left:965.8pt;margin-top:591.2pt;width:4.3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2292965</wp:posOffset>
                </wp:positionH>
                <wp:positionV relativeFrom="paragraph">
                  <wp:posOffset>7548880</wp:posOffset>
                </wp:positionV>
                <wp:extent cx="27940" cy="450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45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7.95pt,594.4pt" to="970.1pt,597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2350115</wp:posOffset>
                </wp:positionH>
                <wp:positionV relativeFrom="paragraph">
                  <wp:posOffset>7508240</wp:posOffset>
                </wp:positionV>
                <wp:extent cx="62865" cy="85725"/>
                <wp:effectExtent l="1270" t="1270" r="635" b="635"/>
                <wp:wrapTight wrapText="bothSides">
                  <wp:wrapPolygon edited="0">
                    <wp:start x="-109" y="-80"/>
                    <wp:lineTo x="10800" y="21680"/>
                    <wp:lineTo x="21709" y="-80"/>
                  </wp:wrapPolygon>
                </wp:wrapTight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11">
                              <a:moveTo>
                                <a:pt x="0" y="0"/>
                              </a:moveTo>
                              <a:lnTo>
                                <a:pt x="81" y="211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11" path="m0,0l81,211l160,0e" stroked="t" o:allowincell="f" style="position:absolute;margin-left:972.45pt;margin-top:591.2pt;width:4.9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2430125</wp:posOffset>
                </wp:positionH>
                <wp:positionV relativeFrom="paragraph">
                  <wp:posOffset>7508240</wp:posOffset>
                </wp:positionV>
                <wp:extent cx="63500" cy="85725"/>
                <wp:effectExtent l="635" t="1270" r="1270" b="635"/>
                <wp:wrapTight wrapText="bothSides">
                  <wp:wrapPolygon edited="0">
                    <wp:start x="0" y="21680"/>
                    <wp:lineTo x="10584" y="-80"/>
                    <wp:lineTo x="21816" y="21680"/>
                  </wp:wrapPolygon>
                </wp:wrapTight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11">
                              <a:moveTo>
                                <a:pt x="0" y="211"/>
                              </a:moveTo>
                              <a:lnTo>
                                <a:pt x="79" y="0"/>
                              </a:lnTo>
                              <a:lnTo>
                                <a:pt x="160" y="2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11" path="m0,211l79,0l160,211e" stroked="t" o:allowincell="f" style="position:absolute;margin-left:978.75pt;margin-top:591.2pt;width:4.9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2441555</wp:posOffset>
                </wp:positionH>
                <wp:positionV relativeFrom="paragraph">
                  <wp:posOffset>7564755</wp:posOffset>
                </wp:positionV>
                <wp:extent cx="4000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9.65pt,595.65pt" to="982.75pt,595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2545695</wp:posOffset>
                </wp:positionH>
                <wp:positionV relativeFrom="paragraph">
                  <wp:posOffset>7508240</wp:posOffset>
                </wp:positionV>
                <wp:extent cx="635" cy="857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7.85pt,591.2pt" to="987.85pt,597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2517755</wp:posOffset>
                </wp:positionH>
                <wp:positionV relativeFrom="paragraph">
                  <wp:posOffset>7508240</wp:posOffset>
                </wp:positionV>
                <wp:extent cx="5588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65pt,591.2pt" to="990pt,591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2589510</wp:posOffset>
                </wp:positionH>
                <wp:positionV relativeFrom="paragraph">
                  <wp:posOffset>7507605</wp:posOffset>
                </wp:positionV>
                <wp:extent cx="1270" cy="857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85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1.3pt,591.15pt" to="991.35pt,597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2621895</wp:posOffset>
                </wp:positionH>
                <wp:positionV relativeFrom="paragraph">
                  <wp:posOffset>7508240</wp:posOffset>
                </wp:positionV>
                <wp:extent cx="64135" cy="85725"/>
                <wp:effectExtent l="1270" t="1270" r="635" b="635"/>
                <wp:wrapTight wrapText="bothSides">
                  <wp:wrapPolygon edited="0">
                    <wp:start x="8020" y="-80"/>
                    <wp:lineTo x="5453" y="1040"/>
                    <wp:lineTo x="2459" y="2960"/>
                    <wp:lineTo x="1176" y="5040"/>
                    <wp:lineTo x="-107" y="8240"/>
                    <wp:lineTo x="-107" y="13360"/>
                    <wp:lineTo x="1176" y="16400"/>
                    <wp:lineTo x="2459" y="18480"/>
                    <wp:lineTo x="5453" y="20560"/>
                    <wp:lineTo x="8020" y="21680"/>
                    <wp:lineTo x="13366" y="21680"/>
                    <wp:lineTo x="16147" y="20560"/>
                    <wp:lineTo x="18927" y="18480"/>
                    <wp:lineTo x="20424" y="16400"/>
                    <wp:lineTo x="21707" y="13360"/>
                    <wp:lineTo x="21707" y="8240"/>
                    <wp:lineTo x="20424" y="5040"/>
                    <wp:lineTo x="18927" y="2960"/>
                    <wp:lineTo x="16147" y="1040"/>
                    <wp:lineTo x="13366" y="-80"/>
                    <wp:lineTo x="8020" y="-80"/>
                    <wp:lineTo x="8020" y="-80"/>
                  </wp:wrapPolygon>
                </wp:wrapTight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11">
                              <a:moveTo>
                                <a:pt x="60" y="0"/>
                              </a:moveTo>
                              <a:lnTo>
                                <a:pt x="41" y="11"/>
                              </a:lnTo>
                              <a:lnTo>
                                <a:pt x="20" y="31"/>
                              </a:lnTo>
                              <a:lnTo>
                                <a:pt x="10" y="50"/>
                              </a:lnTo>
                              <a:lnTo>
                                <a:pt x="0" y="81"/>
                              </a:lnTo>
                              <a:lnTo>
                                <a:pt x="0" y="131"/>
                              </a:lnTo>
                              <a:lnTo>
                                <a:pt x="10" y="160"/>
                              </a:lnTo>
                              <a:lnTo>
                                <a:pt x="20" y="180"/>
                              </a:lnTo>
                              <a:lnTo>
                                <a:pt x="41" y="201"/>
                              </a:lnTo>
                              <a:lnTo>
                                <a:pt x="60" y="211"/>
                              </a:lnTo>
                              <a:lnTo>
                                <a:pt x="99" y="211"/>
                              </a:lnTo>
                              <a:lnTo>
                                <a:pt x="120" y="201"/>
                              </a:lnTo>
                              <a:lnTo>
                                <a:pt x="140" y="180"/>
                              </a:lnTo>
                              <a:lnTo>
                                <a:pt x="151" y="160"/>
                              </a:lnTo>
                              <a:lnTo>
                                <a:pt x="160" y="131"/>
                              </a:lnTo>
                              <a:lnTo>
                                <a:pt x="160" y="81"/>
                              </a:lnTo>
                              <a:lnTo>
                                <a:pt x="151" y="50"/>
                              </a:lnTo>
                              <a:lnTo>
                                <a:pt x="140" y="31"/>
                              </a:lnTo>
                              <a:lnTo>
                                <a:pt x="120" y="11"/>
                              </a:lnTo>
                              <a:lnTo>
                                <a:pt x="99" y="0"/>
                              </a:lnTo>
                              <a:lnTo>
                                <a:pt x="6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11" path="m60,0l41,11l20,31l10,50l0,81l0,131l10,160l20,180l41,201l60,211l99,211l120,201l140,180l151,160l160,131l160,81l151,50l140,31l120,11l99,0l60,0xe" stroked="t" o:allowincell="f" style="position:absolute;margin-left:993.85pt;margin-top:591.2pt;width:5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2709525</wp:posOffset>
                </wp:positionH>
                <wp:positionV relativeFrom="paragraph">
                  <wp:posOffset>7508240</wp:posOffset>
                </wp:positionV>
                <wp:extent cx="56515" cy="85725"/>
                <wp:effectExtent l="1270" t="1270" r="635" b="635"/>
                <wp:wrapTight wrapText="bothSides">
                  <wp:wrapPolygon edited="0">
                    <wp:start x="-121" y="21680"/>
                    <wp:lineTo x="-121" y="-80"/>
                    <wp:lineTo x="21721" y="21680"/>
                    <wp:lineTo x="21721" y="-80"/>
                  </wp:wrapPolygon>
                </wp:wrapTight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211">
                              <a:moveTo>
                                <a:pt x="0" y="211"/>
                              </a:moveTo>
                              <a:lnTo>
                                <a:pt x="0" y="0"/>
                              </a:lnTo>
                              <a:lnTo>
                                <a:pt x="140" y="211"/>
                              </a:lnTo>
                              <a:lnTo>
                                <a:pt x="14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211" path="m0,211l0,0l140,211l140,0e" stroked="t" o:allowincell="f" style="position:absolute;margin-left:1000.75pt;margin-top:591.2pt;width:4.4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2798425</wp:posOffset>
                </wp:positionH>
                <wp:positionV relativeFrom="paragraph">
                  <wp:posOffset>7508240</wp:posOffset>
                </wp:positionV>
                <wp:extent cx="55245" cy="85725"/>
                <wp:effectExtent l="1270" t="1270" r="635" b="635"/>
                <wp:wrapTight wrapText="bothSides">
                  <wp:wrapPolygon edited="0">
                    <wp:start x="21724" y="2960"/>
                    <wp:lineTo x="18497" y="1040"/>
                    <wp:lineTo x="13779" y="-80"/>
                    <wp:lineTo x="7572" y="-80"/>
                    <wp:lineTo x="2855" y="1040"/>
                    <wp:lineTo x="-124" y="2960"/>
                    <wp:lineTo x="-124" y="5040"/>
                    <wp:lineTo x="1117" y="7120"/>
                    <wp:lineTo x="2855" y="8240"/>
                    <wp:lineTo x="6083" y="9200"/>
                    <wp:lineTo x="15517" y="11120"/>
                    <wp:lineTo x="18497" y="12240"/>
                    <wp:lineTo x="19986" y="13360"/>
                    <wp:lineTo x="21724" y="15440"/>
                    <wp:lineTo x="21724" y="18480"/>
                    <wp:lineTo x="18497" y="20560"/>
                    <wp:lineTo x="13779" y="21680"/>
                    <wp:lineTo x="7572" y="21680"/>
                    <wp:lineTo x="2855" y="20560"/>
                    <wp:lineTo x="-124" y="18480"/>
                  </wp:wrapPolygon>
                </wp:wrapTight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211">
                              <a:moveTo>
                                <a:pt x="139" y="31"/>
                              </a:moveTo>
                              <a:lnTo>
                                <a:pt x="119" y="11"/>
                              </a:lnTo>
                              <a:lnTo>
                                <a:pt x="90" y="0"/>
                              </a:lnTo>
                              <a:lnTo>
                                <a:pt x="50" y="0"/>
                              </a:lnTo>
                              <a:lnTo>
                                <a:pt x="19" y="11"/>
                              </a:lnTo>
                              <a:lnTo>
                                <a:pt x="0" y="31"/>
                              </a:lnTo>
                              <a:lnTo>
                                <a:pt x="0" y="50"/>
                              </a:lnTo>
                              <a:lnTo>
                                <a:pt x="9" y="71"/>
                              </a:lnTo>
                              <a:lnTo>
                                <a:pt x="19" y="81"/>
                              </a:lnTo>
                              <a:lnTo>
                                <a:pt x="40" y="91"/>
                              </a:lnTo>
                              <a:lnTo>
                                <a:pt x="100" y="110"/>
                              </a:lnTo>
                              <a:lnTo>
                                <a:pt x="119" y="120"/>
                              </a:lnTo>
                              <a:lnTo>
                                <a:pt x="129" y="131"/>
                              </a:lnTo>
                              <a:lnTo>
                                <a:pt x="139" y="151"/>
                              </a:lnTo>
                              <a:lnTo>
                                <a:pt x="139" y="180"/>
                              </a:lnTo>
                              <a:lnTo>
                                <a:pt x="119" y="201"/>
                              </a:lnTo>
                              <a:lnTo>
                                <a:pt x="90" y="211"/>
                              </a:lnTo>
                              <a:lnTo>
                                <a:pt x="50" y="211"/>
                              </a:lnTo>
                              <a:lnTo>
                                <a:pt x="19" y="201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211" path="m139,31l119,11l90,0l50,0l19,11l0,31l0,50l9,71l19,81l40,91l100,110l119,120l129,131l139,151l139,180l119,201l90,211l50,211l19,201l0,180e" stroked="t" o:allowincell="f" style="position:absolute;margin-left:1007.75pt;margin-top:591.2pt;width:4.3pt;height:6.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6993255</wp:posOffset>
                </wp:positionH>
                <wp:positionV relativeFrom="paragraph">
                  <wp:posOffset>7118350</wp:posOffset>
                </wp:positionV>
                <wp:extent cx="6390005" cy="271145"/>
                <wp:effectExtent l="1270" t="1270" r="0" b="0"/>
                <wp:wrapTight wrapText="bothSides">
                  <wp:wrapPolygon edited="0">
                    <wp:start x="-1" y="21575"/>
                    <wp:lineTo x="-1" y="-25"/>
                    <wp:lineTo x="21599" y="-25"/>
                    <wp:lineTo x="21599" y="21575"/>
                    <wp:lineTo x="-1" y="21575"/>
                  </wp:wrapPolygon>
                </wp:wrapTight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0000" cy="271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0.65pt;margin-top:560.5pt;width:503.1pt;height:21.3pt;mso-wrap-style:none;v-text-anchor:middle">
                <v:fill o:detectmouseclick="t" on="false"/>
                <v:stroke color="black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7498080</wp:posOffset>
                </wp:positionH>
                <wp:positionV relativeFrom="paragraph">
                  <wp:posOffset>7118350</wp:posOffset>
                </wp:positionV>
                <wp:extent cx="635" cy="2711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560.5pt" to="590.4pt,581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7834630</wp:posOffset>
                </wp:positionH>
                <wp:positionV relativeFrom="paragraph">
                  <wp:posOffset>7118350</wp:posOffset>
                </wp:positionV>
                <wp:extent cx="635" cy="2711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pt,560.5pt" to="616.9pt,581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0861040</wp:posOffset>
                </wp:positionH>
                <wp:positionV relativeFrom="paragraph">
                  <wp:posOffset>7118350</wp:posOffset>
                </wp:positionV>
                <wp:extent cx="635" cy="2711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.2pt,560.5pt" to="855.2pt,581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1869420</wp:posOffset>
                </wp:positionH>
                <wp:positionV relativeFrom="paragraph">
                  <wp:posOffset>7118350</wp:posOffset>
                </wp:positionV>
                <wp:extent cx="635" cy="2711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4.6pt,560.5pt" to="934.6pt,581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3383260</wp:posOffset>
                </wp:positionH>
                <wp:positionV relativeFrom="paragraph">
                  <wp:posOffset>7118350</wp:posOffset>
                </wp:positionV>
                <wp:extent cx="635" cy="2711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8pt,560.5pt" to="1053.8pt,581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7305675</wp:posOffset>
                </wp:positionH>
                <wp:positionV relativeFrom="paragraph">
                  <wp:posOffset>7186295</wp:posOffset>
                </wp:positionV>
                <wp:extent cx="31750" cy="135255"/>
                <wp:effectExtent l="635" t="1270" r="1270" b="635"/>
                <wp:wrapTight wrapText="bothSides">
                  <wp:wrapPolygon edited="0">
                    <wp:start x="0" y="4006"/>
                    <wp:lineTo x="8640" y="2992"/>
                    <wp:lineTo x="22032" y="-51"/>
                    <wp:lineTo x="22032" y="21651"/>
                  </wp:wrapPolygon>
                </wp:wrapTight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336">
                              <a:moveTo>
                                <a:pt x="0" y="64"/>
                              </a:moveTo>
                              <a:lnTo>
                                <a:pt x="32" y="48"/>
                              </a:lnTo>
                              <a:lnTo>
                                <a:pt x="79" y="0"/>
                              </a:lnTo>
                              <a:lnTo>
                                <a:pt x="79" y="3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336" path="m0,64l32,48l79,0l79,336e" stroked="t" o:allowincell="f" style="position:absolute;margin-left:575.25pt;margin-top:565.85pt;width:2.45pt;height:10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7408545</wp:posOffset>
                </wp:positionH>
                <wp:positionV relativeFrom="paragraph">
                  <wp:posOffset>7186295</wp:posOffset>
                </wp:positionV>
                <wp:extent cx="89535" cy="135255"/>
                <wp:effectExtent l="1270" t="1270" r="635" b="635"/>
                <wp:wrapTight wrapText="bothSides">
                  <wp:wrapPolygon edited="0">
                    <wp:start x="18460" y="-51"/>
                    <wp:lineTo x="2987" y="-51"/>
                    <wp:lineTo x="1455" y="9177"/>
                    <wp:lineTo x="2987" y="8265"/>
                    <wp:lineTo x="7736" y="7149"/>
                    <wp:lineTo x="12332" y="7149"/>
                    <wp:lineTo x="17081" y="8265"/>
                    <wp:lineTo x="20145" y="10293"/>
                    <wp:lineTo x="21677" y="13335"/>
                    <wp:lineTo x="21677" y="15363"/>
                    <wp:lineTo x="20145" y="18507"/>
                    <wp:lineTo x="17081" y="20535"/>
                    <wp:lineTo x="12332" y="21651"/>
                    <wp:lineTo x="7736" y="21651"/>
                    <wp:lineTo x="2987" y="20535"/>
                    <wp:lineTo x="1455" y="19521"/>
                    <wp:lineTo x="-77" y="17493"/>
                  </wp:wrapPolygon>
                </wp:wrapTight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336">
                              <a:moveTo>
                                <a:pt x="192" y="0"/>
                              </a:moveTo>
                              <a:lnTo>
                                <a:pt x="32" y="0"/>
                              </a:lnTo>
                              <a:lnTo>
                                <a:pt x="17" y="144"/>
                              </a:lnTo>
                              <a:lnTo>
                                <a:pt x="32" y="129"/>
                              </a:lnTo>
                              <a:lnTo>
                                <a:pt x="81" y="112"/>
                              </a:lnTo>
                              <a:lnTo>
                                <a:pt x="128" y="112"/>
                              </a:lnTo>
                              <a:lnTo>
                                <a:pt x="177" y="129"/>
                              </a:lnTo>
                              <a:lnTo>
                                <a:pt x="209" y="161"/>
                              </a:lnTo>
                              <a:lnTo>
                                <a:pt x="224" y="208"/>
                              </a:lnTo>
                              <a:lnTo>
                                <a:pt x="224" y="240"/>
                              </a:lnTo>
                              <a:lnTo>
                                <a:pt x="209" y="288"/>
                              </a:lnTo>
                              <a:lnTo>
                                <a:pt x="177" y="320"/>
                              </a:lnTo>
                              <a:lnTo>
                                <a:pt x="128" y="336"/>
                              </a:lnTo>
                              <a:lnTo>
                                <a:pt x="81" y="336"/>
                              </a:lnTo>
                              <a:lnTo>
                                <a:pt x="32" y="320"/>
                              </a:lnTo>
                              <a:lnTo>
                                <a:pt x="17" y="304"/>
                              </a:lnTo>
                              <a:lnTo>
                                <a:pt x="0" y="27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336" path="m192,0l32,0l17,144l32,129l81,112l128,112l177,129l209,161l224,208l224,240l209,288l177,320l128,336l81,336l32,320l17,304l0,272e" stroked="t" o:allowincell="f" style="position:absolute;margin-left:583.35pt;margin-top:565.85pt;width:7pt;height:10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7733665</wp:posOffset>
                </wp:positionH>
                <wp:positionV relativeFrom="paragraph">
                  <wp:posOffset>7202805</wp:posOffset>
                </wp:positionV>
                <wp:extent cx="27305" cy="118745"/>
                <wp:effectExtent l="1270" t="1270" r="0" b="635"/>
                <wp:wrapTight wrapText="bothSides">
                  <wp:wrapPolygon edited="0">
                    <wp:start x="-251" y="3985"/>
                    <wp:lineTo x="8288" y="2945"/>
                    <wp:lineTo x="21349" y="-58"/>
                    <wp:lineTo x="21349" y="21658"/>
                  </wp:wrapPolygon>
                </wp:wrapTight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294">
                              <a:moveTo>
                                <a:pt x="0" y="56"/>
                              </a:moveTo>
                              <a:lnTo>
                                <a:pt x="27" y="42"/>
                              </a:lnTo>
                              <a:lnTo>
                                <a:pt x="69" y="0"/>
                              </a:lnTo>
                              <a:lnTo>
                                <a:pt x="69" y="2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294" path="m0,56l27,42l69,0l69,294e" stroked="t" o:allowincell="f" style="position:absolute;margin-left:608.95pt;margin-top:567.15pt;width:2.1pt;height:9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0927715</wp:posOffset>
                </wp:positionH>
                <wp:positionV relativeFrom="paragraph">
                  <wp:posOffset>7237095</wp:posOffset>
                </wp:positionV>
                <wp:extent cx="56515" cy="84455"/>
                <wp:effectExtent l="1270" t="1270" r="635" b="635"/>
                <wp:wrapTight wrapText="bothSides">
                  <wp:wrapPolygon edited="0">
                    <wp:start x="-121" y="21681"/>
                    <wp:lineTo x="-121" y="-81"/>
                    <wp:lineTo x="13712" y="-81"/>
                    <wp:lineTo x="18566" y="893"/>
                    <wp:lineTo x="20265" y="2030"/>
                    <wp:lineTo x="21721" y="3979"/>
                    <wp:lineTo x="21721" y="7065"/>
                    <wp:lineTo x="20265" y="9176"/>
                    <wp:lineTo x="18566" y="10150"/>
                    <wp:lineTo x="13712" y="11287"/>
                    <wp:lineTo x="-121" y="11287"/>
                  </wp:wrapPolygon>
                </wp:wrapTight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210">
                              <a:moveTo>
                                <a:pt x="0" y="210"/>
                              </a:moveTo>
                              <a:lnTo>
                                <a:pt x="0" y="0"/>
                              </a:lnTo>
                              <a:lnTo>
                                <a:pt x="89" y="0"/>
                              </a:lnTo>
                              <a:lnTo>
                                <a:pt x="120" y="10"/>
                              </a:lnTo>
                              <a:lnTo>
                                <a:pt x="130" y="21"/>
                              </a:lnTo>
                              <a:lnTo>
                                <a:pt x="139" y="40"/>
                              </a:lnTo>
                              <a:lnTo>
                                <a:pt x="139" y="70"/>
                              </a:lnTo>
                              <a:lnTo>
                                <a:pt x="130" y="90"/>
                              </a:lnTo>
                              <a:lnTo>
                                <a:pt x="120" y="100"/>
                              </a:lnTo>
                              <a:lnTo>
                                <a:pt x="89" y="110"/>
                              </a:lnTo>
                              <a:lnTo>
                                <a:pt x="0" y="1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210" path="m0,210l0,0l89,0l120,10l130,21l139,40l139,70l130,90l120,100l89,110l0,110e" stroked="t" o:allowincell="f" style="position:absolute;margin-left:860.45pt;margin-top:569.85pt;width:4.4pt;height:6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1012170</wp:posOffset>
                </wp:positionH>
                <wp:positionV relativeFrom="paragraph">
                  <wp:posOffset>7237095</wp:posOffset>
                </wp:positionV>
                <wp:extent cx="63500" cy="84455"/>
                <wp:effectExtent l="635" t="1270" r="1270" b="635"/>
                <wp:wrapTight wrapText="bothSides">
                  <wp:wrapPolygon edited="0">
                    <wp:start x="0" y="21681"/>
                    <wp:lineTo x="10800" y="-81"/>
                    <wp:lineTo x="21816" y="21681"/>
                  </wp:wrapPolygon>
                </wp:wrapTight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10">
                              <a:moveTo>
                                <a:pt x="0" y="210"/>
                              </a:moveTo>
                              <a:lnTo>
                                <a:pt x="80" y="0"/>
                              </a:lnTo>
                              <a:lnTo>
                                <a:pt x="160" y="2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10" path="m0,210l80,0l160,210e" stroked="t" o:allowincell="f" style="position:absolute;margin-left:867.1pt;margin-top:569.85pt;width:4.95pt;height:6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1024870</wp:posOffset>
                </wp:positionH>
                <wp:positionV relativeFrom="paragraph">
                  <wp:posOffset>7293610</wp:posOffset>
                </wp:positionV>
                <wp:extent cx="4000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8.1pt,574.3pt" to="871.2pt,574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1176635</wp:posOffset>
                </wp:positionH>
                <wp:positionV relativeFrom="paragraph">
                  <wp:posOffset>7237095</wp:posOffset>
                </wp:positionV>
                <wp:extent cx="52070" cy="84455"/>
                <wp:effectExtent l="635" t="1270" r="635" b="635"/>
                <wp:wrapTight wrapText="bothSides">
                  <wp:wrapPolygon edited="0">
                    <wp:start x="20020" y="3005"/>
                    <wp:lineTo x="18176" y="893"/>
                    <wp:lineTo x="13434" y="-81"/>
                    <wp:lineTo x="10010" y="-81"/>
                    <wp:lineTo x="5005" y="893"/>
                    <wp:lineTo x="1580" y="3979"/>
                    <wp:lineTo x="0" y="9176"/>
                    <wp:lineTo x="0" y="14373"/>
                    <wp:lineTo x="1580" y="18433"/>
                    <wp:lineTo x="5005" y="20707"/>
                    <wp:lineTo x="10010" y="21681"/>
                    <wp:lineTo x="11590" y="21681"/>
                    <wp:lineTo x="16595" y="20707"/>
                    <wp:lineTo x="20020" y="18433"/>
                    <wp:lineTo x="21600" y="15347"/>
                    <wp:lineTo x="21600" y="14373"/>
                    <wp:lineTo x="20020" y="11287"/>
                    <wp:lineTo x="16595" y="9176"/>
                    <wp:lineTo x="11590" y="8202"/>
                    <wp:lineTo x="10010" y="8202"/>
                    <wp:lineTo x="5005" y="9176"/>
                    <wp:lineTo x="1580" y="11287"/>
                    <wp:lineTo x="0" y="14373"/>
                  </wp:wrapPolygon>
                </wp:wrapTight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10">
                              <a:moveTo>
                                <a:pt x="121" y="31"/>
                              </a:moveTo>
                              <a:lnTo>
                                <a:pt x="110" y="10"/>
                              </a:lnTo>
                              <a:lnTo>
                                <a:pt x="81" y="0"/>
                              </a:lnTo>
                              <a:lnTo>
                                <a:pt x="61" y="0"/>
                              </a:lnTo>
                              <a:lnTo>
                                <a:pt x="30" y="10"/>
                              </a:lnTo>
                              <a:lnTo>
                                <a:pt x="11" y="40"/>
                              </a:lnTo>
                              <a:lnTo>
                                <a:pt x="0" y="90"/>
                              </a:lnTo>
                              <a:lnTo>
                                <a:pt x="0" y="141"/>
                              </a:lnTo>
                              <a:lnTo>
                                <a:pt x="11" y="180"/>
                              </a:lnTo>
                              <a:lnTo>
                                <a:pt x="30" y="201"/>
                              </a:lnTo>
                              <a:lnTo>
                                <a:pt x="61" y="210"/>
                              </a:lnTo>
                              <a:lnTo>
                                <a:pt x="71" y="210"/>
                              </a:lnTo>
                              <a:lnTo>
                                <a:pt x="100" y="201"/>
                              </a:lnTo>
                              <a:lnTo>
                                <a:pt x="121" y="180"/>
                              </a:lnTo>
                              <a:lnTo>
                                <a:pt x="131" y="150"/>
                              </a:lnTo>
                              <a:lnTo>
                                <a:pt x="131" y="141"/>
                              </a:lnTo>
                              <a:lnTo>
                                <a:pt x="121" y="110"/>
                              </a:lnTo>
                              <a:lnTo>
                                <a:pt x="100" y="90"/>
                              </a:lnTo>
                              <a:lnTo>
                                <a:pt x="71" y="81"/>
                              </a:lnTo>
                              <a:lnTo>
                                <a:pt x="61" y="81"/>
                              </a:lnTo>
                              <a:lnTo>
                                <a:pt x="30" y="90"/>
                              </a:lnTo>
                              <a:lnTo>
                                <a:pt x="11" y="110"/>
                              </a:lnTo>
                              <a:lnTo>
                                <a:pt x="0" y="1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10" path="m121,31l110,10l81,0l61,0l30,10l11,40l0,90l0,141l11,180l30,201l61,210l71,210l100,201l121,180l131,150l131,141l121,110l100,90l71,81l61,81l30,90l11,110l0,141e" stroked="t" o:allowincell="f" style="position:absolute;margin-left:880.05pt;margin-top:569.85pt;width:4.05pt;height:6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1256010</wp:posOffset>
                </wp:positionH>
                <wp:positionV relativeFrom="paragraph">
                  <wp:posOffset>7220585</wp:posOffset>
                </wp:positionV>
                <wp:extent cx="71755" cy="129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12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6.3pt,568.55pt" to="891.9pt,578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1344910</wp:posOffset>
                </wp:positionH>
                <wp:positionV relativeFrom="paragraph">
                  <wp:posOffset>7237095</wp:posOffset>
                </wp:positionV>
                <wp:extent cx="51435" cy="84455"/>
                <wp:effectExtent l="1270" t="1270" r="635" b="635"/>
                <wp:wrapTight wrapText="bothSides">
                  <wp:wrapPolygon edited="0">
                    <wp:start x="20133" y="3005"/>
                    <wp:lineTo x="18267" y="893"/>
                    <wp:lineTo x="13200" y="-81"/>
                    <wp:lineTo x="9733" y="-81"/>
                    <wp:lineTo x="4667" y="893"/>
                    <wp:lineTo x="1467" y="3979"/>
                    <wp:lineTo x="-133" y="9176"/>
                    <wp:lineTo x="-133" y="14373"/>
                    <wp:lineTo x="1467" y="18433"/>
                    <wp:lineTo x="4667" y="20707"/>
                    <wp:lineTo x="9733" y="21681"/>
                    <wp:lineTo x="11333" y="21681"/>
                    <wp:lineTo x="16667" y="20707"/>
                    <wp:lineTo x="20133" y="18433"/>
                    <wp:lineTo x="21733" y="15347"/>
                    <wp:lineTo x="21733" y="14373"/>
                    <wp:lineTo x="20133" y="11287"/>
                    <wp:lineTo x="16667" y="9176"/>
                    <wp:lineTo x="11333" y="8202"/>
                    <wp:lineTo x="9733" y="8202"/>
                    <wp:lineTo x="4667" y="9176"/>
                    <wp:lineTo x="1467" y="11287"/>
                    <wp:lineTo x="-133" y="14373"/>
                  </wp:wrapPolygon>
                </wp:wrapTight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210">
                              <a:moveTo>
                                <a:pt x="121" y="31"/>
                              </a:moveTo>
                              <a:lnTo>
                                <a:pt x="110" y="10"/>
                              </a:lnTo>
                              <a:lnTo>
                                <a:pt x="80" y="0"/>
                              </a:lnTo>
                              <a:lnTo>
                                <a:pt x="60" y="0"/>
                              </a:lnTo>
                              <a:lnTo>
                                <a:pt x="30" y="10"/>
                              </a:lnTo>
                              <a:lnTo>
                                <a:pt x="11" y="40"/>
                              </a:lnTo>
                              <a:lnTo>
                                <a:pt x="0" y="90"/>
                              </a:lnTo>
                              <a:lnTo>
                                <a:pt x="0" y="141"/>
                              </a:lnTo>
                              <a:lnTo>
                                <a:pt x="11" y="180"/>
                              </a:lnTo>
                              <a:lnTo>
                                <a:pt x="30" y="201"/>
                              </a:lnTo>
                              <a:lnTo>
                                <a:pt x="60" y="210"/>
                              </a:lnTo>
                              <a:lnTo>
                                <a:pt x="69" y="210"/>
                              </a:lnTo>
                              <a:lnTo>
                                <a:pt x="100" y="201"/>
                              </a:lnTo>
                              <a:lnTo>
                                <a:pt x="121" y="180"/>
                              </a:lnTo>
                              <a:lnTo>
                                <a:pt x="130" y="150"/>
                              </a:lnTo>
                              <a:lnTo>
                                <a:pt x="130" y="141"/>
                              </a:lnTo>
                              <a:lnTo>
                                <a:pt x="121" y="110"/>
                              </a:lnTo>
                              <a:lnTo>
                                <a:pt x="100" y="90"/>
                              </a:lnTo>
                              <a:lnTo>
                                <a:pt x="69" y="81"/>
                              </a:lnTo>
                              <a:lnTo>
                                <a:pt x="60" y="81"/>
                              </a:lnTo>
                              <a:lnTo>
                                <a:pt x="30" y="90"/>
                              </a:lnTo>
                              <a:lnTo>
                                <a:pt x="11" y="110"/>
                              </a:lnTo>
                              <a:lnTo>
                                <a:pt x="0" y="1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210" path="m121,31l110,10l80,0l60,0l30,10l11,40l0,90l0,141l11,180l30,201l60,210l69,210l100,201l121,180l130,150l130,141l121,110l100,90l69,81l60,81l30,90l11,110l0,141e" stroked="t" o:allowincell="f" style="position:absolute;margin-left:893.3pt;margin-top:569.85pt;width:4pt;height:6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0099675</wp:posOffset>
                </wp:positionH>
                <wp:positionV relativeFrom="paragraph">
                  <wp:posOffset>3998595</wp:posOffset>
                </wp:positionV>
                <wp:extent cx="7493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25pt,314.85pt" to="801.1pt,314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0048240</wp:posOffset>
                </wp:positionH>
                <wp:positionV relativeFrom="paragraph">
                  <wp:posOffset>3998595</wp:posOffset>
                </wp:positionV>
                <wp:extent cx="260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1.2pt,314.85pt" to="793.2pt,314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9897110</wp:posOffset>
                </wp:positionH>
                <wp:positionV relativeFrom="paragraph">
                  <wp:posOffset>3998595</wp:posOffset>
                </wp:positionV>
                <wp:extent cx="1263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9.3pt,314.85pt" to="789.2pt,314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9847580</wp:posOffset>
                </wp:positionH>
                <wp:positionV relativeFrom="paragraph">
                  <wp:posOffset>3998595</wp:posOffset>
                </wp:positionV>
                <wp:extent cx="254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4pt,314.85pt" to="777.35pt,314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9747250</wp:posOffset>
                </wp:positionH>
                <wp:positionV relativeFrom="paragraph">
                  <wp:posOffset>3998595</wp:posOffset>
                </wp:positionV>
                <wp:extent cx="7493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5pt,314.85pt" to="773.35pt,314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174605</wp:posOffset>
                </wp:positionH>
                <wp:positionV relativeFrom="paragraph">
                  <wp:posOffset>3998595</wp:posOffset>
                </wp:positionV>
                <wp:extent cx="6985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314.85pt" to="806.6pt,314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0269855</wp:posOffset>
                </wp:positionH>
                <wp:positionV relativeFrom="paragraph">
                  <wp:posOffset>3998595</wp:posOffset>
                </wp:positionV>
                <wp:extent cx="254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8.65pt,314.85pt" to="810.6pt,314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0320020</wp:posOffset>
                </wp:positionH>
                <wp:positionV relativeFrom="paragraph">
                  <wp:posOffset>3998595</wp:posOffset>
                </wp:positionV>
                <wp:extent cx="1263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6pt,314.85pt" to="822.5pt,314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0471150</wp:posOffset>
                </wp:positionH>
                <wp:positionV relativeFrom="paragraph">
                  <wp:posOffset>3998595</wp:posOffset>
                </wp:positionV>
                <wp:extent cx="260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4.5pt,314.85pt" to="826.5pt,314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0521950</wp:posOffset>
                </wp:positionH>
                <wp:positionV relativeFrom="paragraph">
                  <wp:posOffset>3998595</wp:posOffset>
                </wp:positionV>
                <wp:extent cx="6985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.5pt,314.85pt" to="833.95pt,314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0174605</wp:posOffset>
                </wp:positionH>
                <wp:positionV relativeFrom="paragraph">
                  <wp:posOffset>3838575</wp:posOffset>
                </wp:positionV>
                <wp:extent cx="635" cy="1600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0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302.25pt" to="801.15pt,314.8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0174605</wp:posOffset>
                </wp:positionH>
                <wp:positionV relativeFrom="paragraph">
                  <wp:posOffset>3786505</wp:posOffset>
                </wp:positionV>
                <wp:extent cx="635" cy="260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298.15pt" to="801.15pt,300.1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0174605</wp:posOffset>
                </wp:positionH>
                <wp:positionV relativeFrom="paragraph">
                  <wp:posOffset>3600450</wp:posOffset>
                </wp:positionV>
                <wp:extent cx="635" cy="1606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283.5pt" to="801.15pt,296.1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2758420</wp:posOffset>
                </wp:positionH>
                <wp:positionV relativeFrom="paragraph">
                  <wp:posOffset>4762500</wp:posOffset>
                </wp:positionV>
                <wp:extent cx="10668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.6pt,375pt" to="1012.95pt,37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2707620</wp:posOffset>
                </wp:positionH>
                <wp:positionV relativeFrom="paragraph">
                  <wp:posOffset>4762500</wp:posOffset>
                </wp:positionV>
                <wp:extent cx="254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6pt,375pt" to="1002.55pt,37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2576175</wp:posOffset>
                </wp:positionH>
                <wp:positionV relativeFrom="paragraph">
                  <wp:posOffset>4762500</wp:posOffset>
                </wp:positionV>
                <wp:extent cx="10668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.25pt,375pt" to="998.6pt,37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2865100</wp:posOffset>
                </wp:positionH>
                <wp:positionV relativeFrom="paragraph">
                  <wp:posOffset>4762500</wp:posOffset>
                </wp:positionV>
                <wp:extent cx="10477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pt,375pt" to="1021.2pt,3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2995275</wp:posOffset>
                </wp:positionH>
                <wp:positionV relativeFrom="paragraph">
                  <wp:posOffset>4762500</wp:posOffset>
                </wp:positionV>
                <wp:extent cx="254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3.25pt,375pt" to="1025.2pt,3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3045440</wp:posOffset>
                </wp:positionH>
                <wp:positionV relativeFrom="paragraph">
                  <wp:posOffset>4762500</wp:posOffset>
                </wp:positionV>
                <wp:extent cx="1060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2pt,375pt" to="1035.5pt,3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2865100</wp:posOffset>
                </wp:positionH>
                <wp:positionV relativeFrom="paragraph">
                  <wp:posOffset>4682490</wp:posOffset>
                </wp:positionV>
                <wp:extent cx="635" cy="793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pt,368.7pt" to="1013pt,374.9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2865100</wp:posOffset>
                </wp:positionH>
                <wp:positionV relativeFrom="paragraph">
                  <wp:posOffset>4632325</wp:posOffset>
                </wp:positionV>
                <wp:extent cx="635" cy="247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pt,364.75pt" to="1013pt,366.6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2865100</wp:posOffset>
                </wp:positionH>
                <wp:positionV relativeFrom="paragraph">
                  <wp:posOffset>4528185</wp:posOffset>
                </wp:positionV>
                <wp:extent cx="635" cy="787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8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pt,356.55pt" to="1013pt,362.7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2865100</wp:posOffset>
                </wp:positionH>
                <wp:positionV relativeFrom="paragraph">
                  <wp:posOffset>4762500</wp:posOffset>
                </wp:positionV>
                <wp:extent cx="635" cy="990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pt,375pt" to="1013pt,382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2865100</wp:posOffset>
                </wp:positionH>
                <wp:positionV relativeFrom="paragraph">
                  <wp:posOffset>4887595</wp:posOffset>
                </wp:positionV>
                <wp:extent cx="635" cy="247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pt,384.85pt" to="1013pt,386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2865100</wp:posOffset>
                </wp:positionH>
                <wp:positionV relativeFrom="paragraph">
                  <wp:posOffset>4937760</wp:posOffset>
                </wp:positionV>
                <wp:extent cx="635" cy="990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pt,388.8pt" to="1013pt,396.5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2865100</wp:posOffset>
                </wp:positionH>
                <wp:positionV relativeFrom="paragraph">
                  <wp:posOffset>4425315</wp:posOffset>
                </wp:positionV>
                <wp:extent cx="635" cy="1022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2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pt,348.45pt" to="1013pt,356.4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7898765</wp:posOffset>
                </wp:positionH>
                <wp:positionV relativeFrom="paragraph">
                  <wp:posOffset>4001770</wp:posOffset>
                </wp:positionV>
                <wp:extent cx="13716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95pt,315.1pt" to="632.7pt,315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7847330</wp:posOffset>
                </wp:positionH>
                <wp:positionV relativeFrom="paragraph">
                  <wp:posOffset>4001770</wp:posOffset>
                </wp:positionV>
                <wp:extent cx="2603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pt,315.1pt" to="619.9pt,315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7696200</wp:posOffset>
                </wp:positionH>
                <wp:positionV relativeFrom="paragraph">
                  <wp:posOffset>4001770</wp:posOffset>
                </wp:positionV>
                <wp:extent cx="12636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315.1pt" to="615.9pt,315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7646670</wp:posOffset>
                </wp:positionH>
                <wp:positionV relativeFrom="paragraph">
                  <wp:posOffset>4001770</wp:posOffset>
                </wp:positionV>
                <wp:extent cx="2540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1pt,315.1pt" to="604.05pt,315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7494270</wp:posOffset>
                </wp:positionH>
                <wp:positionV relativeFrom="paragraph">
                  <wp:posOffset>4001770</wp:posOffset>
                </wp:positionV>
                <wp:extent cx="12636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1pt,315.1pt" to="600pt,315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7444740</wp:posOffset>
                </wp:positionH>
                <wp:positionV relativeFrom="paragraph">
                  <wp:posOffset>4001770</wp:posOffset>
                </wp:positionV>
                <wp:extent cx="2476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2pt,315.1pt" to="588.1pt,315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7282180</wp:posOffset>
                </wp:positionH>
                <wp:positionV relativeFrom="paragraph">
                  <wp:posOffset>4001770</wp:posOffset>
                </wp:positionV>
                <wp:extent cx="13652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44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4pt,315.1pt" to="584.1pt,315.1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7633335</wp:posOffset>
                </wp:positionH>
                <wp:positionV relativeFrom="paragraph">
                  <wp:posOffset>4762500</wp:posOffset>
                </wp:positionV>
                <wp:extent cx="14986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375pt" to="612.8pt,37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7582535</wp:posOffset>
                </wp:positionH>
                <wp:positionV relativeFrom="paragraph">
                  <wp:posOffset>4762500</wp:posOffset>
                </wp:positionV>
                <wp:extent cx="254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05pt,375pt" to="599pt,37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7430770</wp:posOffset>
                </wp:positionH>
                <wp:positionV relativeFrom="paragraph">
                  <wp:posOffset>4762500</wp:posOffset>
                </wp:positionV>
                <wp:extent cx="1263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1pt,375pt" to="595pt,37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7380605</wp:posOffset>
                </wp:positionH>
                <wp:positionV relativeFrom="paragraph">
                  <wp:posOffset>4762500</wp:posOffset>
                </wp:positionV>
                <wp:extent cx="247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15pt,375pt" to="583.05pt,37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7204710</wp:posOffset>
                </wp:positionH>
                <wp:positionV relativeFrom="paragraph">
                  <wp:posOffset>4762500</wp:posOffset>
                </wp:positionV>
                <wp:extent cx="15049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3pt,375pt" to="579.1pt,37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3084175</wp:posOffset>
                </wp:positionH>
                <wp:positionV relativeFrom="paragraph">
                  <wp:posOffset>4545965</wp:posOffset>
                </wp:positionV>
                <wp:extent cx="29845" cy="209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880" cy="20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0.25pt,357.95pt" to="1032.55pt,359.5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114655</wp:posOffset>
                </wp:positionH>
                <wp:positionV relativeFrom="paragraph">
                  <wp:posOffset>4566920</wp:posOffset>
                </wp:positionV>
                <wp:extent cx="31750" cy="425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4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2.65pt,359.6pt" to="1035.1pt,362.9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8625840</wp:posOffset>
                </wp:positionH>
                <wp:positionV relativeFrom="paragraph">
                  <wp:posOffset>5828665</wp:posOffset>
                </wp:positionV>
                <wp:extent cx="39160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1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2pt,458.95pt" to="987.5pt,458.9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7853045</wp:posOffset>
                </wp:positionH>
                <wp:positionV relativeFrom="paragraph">
                  <wp:posOffset>541655</wp:posOffset>
                </wp:positionV>
                <wp:extent cx="635" cy="40455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045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35pt,42.65pt" to="618.35pt,361.1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920355</wp:posOffset>
                </wp:positionH>
                <wp:positionV relativeFrom="paragraph">
                  <wp:posOffset>3666490</wp:posOffset>
                </wp:positionV>
                <wp:extent cx="635" cy="260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65pt,288.7pt" to="623.65pt,290.7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448550</wp:posOffset>
                </wp:positionH>
                <wp:positionV relativeFrom="paragraph">
                  <wp:posOffset>3667125</wp:posOffset>
                </wp:positionV>
                <wp:extent cx="18478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pt,288.75pt" to="601pt,288.8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7853045</wp:posOffset>
                </wp:positionH>
                <wp:positionV relativeFrom="paragraph">
                  <wp:posOffset>4336415</wp:posOffset>
                </wp:positionV>
                <wp:extent cx="673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35pt,341.45pt" to="623.6pt,341.4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7920355</wp:posOffset>
                </wp:positionH>
                <wp:positionV relativeFrom="paragraph">
                  <wp:posOffset>4004945</wp:posOffset>
                </wp:positionV>
                <wp:extent cx="635" cy="3054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65pt,315.35pt" to="623.65pt,339.3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920355</wp:posOffset>
                </wp:positionH>
                <wp:positionV relativeFrom="paragraph">
                  <wp:posOffset>4310380</wp:posOffset>
                </wp:positionV>
                <wp:extent cx="635" cy="260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65pt,339.4pt" to="623.65pt,341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9843770</wp:posOffset>
                </wp:positionH>
                <wp:positionV relativeFrom="paragraph">
                  <wp:posOffset>5760720</wp:posOffset>
                </wp:positionV>
                <wp:extent cx="635" cy="679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1pt,453.6pt" to="775.1pt,458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9869170</wp:posOffset>
                </wp:positionH>
                <wp:positionV relativeFrom="paragraph">
                  <wp:posOffset>5760720</wp:posOffset>
                </wp:positionV>
                <wp:extent cx="30226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1pt,453.6pt" to="800.85pt,453.6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9843770</wp:posOffset>
                </wp:positionH>
                <wp:positionV relativeFrom="paragraph">
                  <wp:posOffset>5760720</wp:posOffset>
                </wp:positionV>
                <wp:extent cx="254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1pt,453.6pt" to="777.05pt,453.6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0177145</wp:posOffset>
                </wp:positionH>
                <wp:positionV relativeFrom="paragraph">
                  <wp:posOffset>5760720</wp:posOffset>
                </wp:positionV>
                <wp:extent cx="30289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35pt,453.6pt" to="825.15pt,453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0480040</wp:posOffset>
                </wp:positionH>
                <wp:positionV relativeFrom="paragraph">
                  <wp:posOffset>5760720</wp:posOffset>
                </wp:positionV>
                <wp:extent cx="247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5.2pt,453.6pt" to="827.1pt,453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0504805</wp:posOffset>
                </wp:positionH>
                <wp:positionV relativeFrom="paragraph">
                  <wp:posOffset>5760720</wp:posOffset>
                </wp:positionV>
                <wp:extent cx="635" cy="679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15pt,453.6pt" to="827.15pt,458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6993255</wp:posOffset>
                </wp:positionH>
                <wp:positionV relativeFrom="paragraph">
                  <wp:posOffset>8679815</wp:posOffset>
                </wp:positionV>
                <wp:extent cx="639000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00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5pt,683.45pt" to="1053.75pt,683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6992620</wp:posOffset>
                </wp:positionH>
                <wp:positionV relativeFrom="paragraph">
                  <wp:posOffset>8679815</wp:posOffset>
                </wp:positionV>
                <wp:extent cx="639000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900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pt,683.45pt" to="1053.7pt,683.4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6992620</wp:posOffset>
                </wp:positionH>
                <wp:positionV relativeFrom="paragraph">
                  <wp:posOffset>7661275</wp:posOffset>
                </wp:positionV>
                <wp:extent cx="639000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900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pt,603.25pt" to="1053.7pt,603.2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3046710</wp:posOffset>
                </wp:positionH>
                <wp:positionV relativeFrom="paragraph">
                  <wp:posOffset>7661275</wp:posOffset>
                </wp:positionV>
                <wp:extent cx="635" cy="1018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3pt,603.25pt" to="1027.3pt,683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2710795</wp:posOffset>
                </wp:positionH>
                <wp:positionV relativeFrom="paragraph">
                  <wp:posOffset>7661275</wp:posOffset>
                </wp:positionV>
                <wp:extent cx="635" cy="1018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85pt,603.25pt" to="1000.85pt,683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2710160</wp:posOffset>
                </wp:positionH>
                <wp:positionV relativeFrom="paragraph">
                  <wp:posOffset>8001000</wp:posOffset>
                </wp:positionV>
                <wp:extent cx="67246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24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8pt,630pt" to="1053.7pt,630.0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2710795</wp:posOffset>
                </wp:positionH>
                <wp:positionV relativeFrom="paragraph">
                  <wp:posOffset>8340090</wp:posOffset>
                </wp:positionV>
                <wp:extent cx="6724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85pt,656.7pt" to="1053.75pt,656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6992620</wp:posOffset>
                </wp:positionH>
                <wp:positionV relativeFrom="paragraph">
                  <wp:posOffset>8001000</wp:posOffset>
                </wp:positionV>
                <wp:extent cx="84137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13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pt,630pt" to="616.8pt,630.0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6993255</wp:posOffset>
                </wp:positionH>
                <wp:positionV relativeFrom="paragraph">
                  <wp:posOffset>8340090</wp:posOffset>
                </wp:positionV>
                <wp:extent cx="168211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5pt,656.7pt" to="683.05pt,656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993255</wp:posOffset>
                </wp:positionH>
                <wp:positionV relativeFrom="paragraph">
                  <wp:posOffset>7661275</wp:posOffset>
                </wp:positionV>
                <wp:extent cx="635" cy="1018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5pt,603.25pt" to="550.65pt,683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7896860</wp:posOffset>
                </wp:positionH>
                <wp:positionV relativeFrom="paragraph">
                  <wp:posOffset>7757795</wp:posOffset>
                </wp:positionV>
                <wp:extent cx="104140" cy="170180"/>
                <wp:effectExtent l="635" t="635" r="1270" b="1270"/>
                <wp:wrapTight wrapText="bothSides">
                  <wp:wrapPolygon edited="0">
                    <wp:start x="0" y="21681"/>
                    <wp:lineTo x="0" y="0"/>
                    <wp:lineTo x="21732" y="0"/>
                  </wp:wrapPolygon>
                </wp:wrapTight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419">
                              <a:moveTo>
                                <a:pt x="0" y="419"/>
                              </a:moveTo>
                              <a:lnTo>
                                <a:pt x="0" y="0"/>
                              </a:lnTo>
                              <a:lnTo>
                                <a:pt x="26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419" path="m0,419l0,0l261,0e" stroked="t" o:allowincell="f" style="position:absolute;margin-left:621.8pt;margin-top:610.85pt;width:8.15pt;height:13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7896860</wp:posOffset>
                </wp:positionH>
                <wp:positionV relativeFrom="paragraph">
                  <wp:posOffset>7839075</wp:posOffset>
                </wp:positionV>
                <wp:extent cx="641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8pt,617.25pt" to="626.8pt,617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7896860</wp:posOffset>
                </wp:positionH>
                <wp:positionV relativeFrom="paragraph">
                  <wp:posOffset>7927975</wp:posOffset>
                </wp:positionV>
                <wp:extent cx="10414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8pt,624.25pt" to="629.95pt,624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8048625</wp:posOffset>
                </wp:positionH>
                <wp:positionV relativeFrom="paragraph">
                  <wp:posOffset>7757795</wp:posOffset>
                </wp:positionV>
                <wp:extent cx="120015" cy="170180"/>
                <wp:effectExtent l="1270" t="635" r="635" b="1270"/>
                <wp:wrapTight wrapText="bothSides">
                  <wp:wrapPolygon edited="0">
                    <wp:start x="21657" y="5078"/>
                    <wp:lineTo x="20286" y="3063"/>
                    <wp:lineTo x="17314" y="967"/>
                    <wp:lineTo x="14343" y="0"/>
                    <wp:lineTo x="8514" y="0"/>
                    <wp:lineTo x="5771" y="967"/>
                    <wp:lineTo x="2800" y="3063"/>
                    <wp:lineTo x="1429" y="5078"/>
                    <wp:lineTo x="-57" y="8221"/>
                    <wp:lineTo x="-57" y="13379"/>
                    <wp:lineTo x="1429" y="16442"/>
                    <wp:lineTo x="2800" y="18537"/>
                    <wp:lineTo x="5771" y="20633"/>
                    <wp:lineTo x="8514" y="21681"/>
                    <wp:lineTo x="14343" y="21681"/>
                    <wp:lineTo x="17314" y="20633"/>
                    <wp:lineTo x="20286" y="18537"/>
                    <wp:lineTo x="21657" y="16442"/>
                  </wp:wrapPolygon>
                </wp:wrapTight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419">
                              <a:moveTo>
                                <a:pt x="301" y="99"/>
                              </a:moveTo>
                              <a:lnTo>
                                <a:pt x="282" y="60"/>
                              </a:lnTo>
                              <a:lnTo>
                                <a:pt x="241" y="19"/>
                              </a:lnTo>
                              <a:lnTo>
                                <a:pt x="201" y="0"/>
                              </a:lnTo>
                              <a:lnTo>
                                <a:pt x="120" y="0"/>
                              </a:lnTo>
                              <a:lnTo>
                                <a:pt x="81" y="19"/>
                              </a:lnTo>
                              <a:lnTo>
                                <a:pt x="41" y="60"/>
                              </a:lnTo>
                              <a:lnTo>
                                <a:pt x="21" y="99"/>
                              </a:lnTo>
                              <a:lnTo>
                                <a:pt x="0" y="159"/>
                              </a:lnTo>
                              <a:lnTo>
                                <a:pt x="0" y="259"/>
                              </a:lnTo>
                              <a:lnTo>
                                <a:pt x="21" y="319"/>
                              </a:lnTo>
                              <a:lnTo>
                                <a:pt x="41" y="359"/>
                              </a:lnTo>
                              <a:lnTo>
                                <a:pt x="81" y="400"/>
                              </a:lnTo>
                              <a:lnTo>
                                <a:pt x="120" y="419"/>
                              </a:lnTo>
                              <a:lnTo>
                                <a:pt x="201" y="419"/>
                              </a:lnTo>
                              <a:lnTo>
                                <a:pt x="241" y="400"/>
                              </a:lnTo>
                              <a:lnTo>
                                <a:pt x="282" y="359"/>
                              </a:lnTo>
                              <a:lnTo>
                                <a:pt x="301" y="3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,419" path="m301,99l282,60l241,19l201,0l120,0l81,19l41,60l21,99l0,159l0,259l21,319l41,359l81,400l120,419l201,419l241,400l282,359l301,319e" stroked="t" o:allowincell="f" style="position:absolute;margin-left:633.75pt;margin-top:610.85pt;width:9.4pt;height:13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8216900</wp:posOffset>
                </wp:positionH>
                <wp:positionV relativeFrom="paragraph">
                  <wp:posOffset>7757795</wp:posOffset>
                </wp:positionV>
                <wp:extent cx="635" cy="1701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0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pt,610.85pt" to="647pt,624.2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8328660</wp:posOffset>
                </wp:positionH>
                <wp:positionV relativeFrom="paragraph">
                  <wp:posOffset>7757795</wp:posOffset>
                </wp:positionV>
                <wp:extent cx="635" cy="1701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0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8pt,610.85pt" to="655.8pt,624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8216900</wp:posOffset>
                </wp:positionH>
                <wp:positionV relativeFrom="paragraph">
                  <wp:posOffset>7839075</wp:posOffset>
                </wp:positionV>
                <wp:extent cx="11176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pt,617.25pt" to="655.75pt,617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8392795</wp:posOffset>
                </wp:positionH>
                <wp:positionV relativeFrom="paragraph">
                  <wp:posOffset>7757795</wp:posOffset>
                </wp:positionV>
                <wp:extent cx="104775" cy="170180"/>
                <wp:effectExtent l="1270" t="635" r="635" b="1270"/>
                <wp:wrapTight wrapText="bothSides">
                  <wp:wrapPolygon edited="0">
                    <wp:start x="-65" y="21681"/>
                    <wp:lineTo x="-65" y="0"/>
                    <wp:lineTo x="21665" y="0"/>
                  </wp:wrapPolygon>
                </wp:wrapTight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419">
                              <a:moveTo>
                                <a:pt x="0" y="419"/>
                              </a:moveTo>
                              <a:lnTo>
                                <a:pt x="0" y="0"/>
                              </a:lnTo>
                              <a:lnTo>
                                <a:pt x="26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419" path="m0,419l0,0l261,0e" stroked="t" o:allowincell="f" style="position:absolute;margin-left:660.85pt;margin-top:610.85pt;width:8.2pt;height:13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8392795</wp:posOffset>
                </wp:positionH>
                <wp:positionV relativeFrom="paragraph">
                  <wp:posOffset>7839075</wp:posOffset>
                </wp:positionV>
                <wp:extent cx="6477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85pt,617.25pt" to="665.9pt,617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8392795</wp:posOffset>
                </wp:positionH>
                <wp:positionV relativeFrom="paragraph">
                  <wp:posOffset>7927975</wp:posOffset>
                </wp:positionV>
                <wp:extent cx="10477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85pt,624.25pt" to="669.05pt,624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8545830</wp:posOffset>
                </wp:positionH>
                <wp:positionV relativeFrom="paragraph">
                  <wp:posOffset>7757795</wp:posOffset>
                </wp:positionV>
                <wp:extent cx="95885" cy="170180"/>
                <wp:effectExtent l="1270" t="635" r="635" b="1270"/>
                <wp:wrapTight wrapText="bothSides">
                  <wp:wrapPolygon edited="0">
                    <wp:start x="-72" y="0"/>
                    <wp:lineTo x="-72" y="21681"/>
                    <wp:lineTo x="21672" y="21681"/>
                  </wp:wrapPolygon>
                </wp:wrapTight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419">
                              <a:moveTo>
                                <a:pt x="0" y="0"/>
                              </a:moveTo>
                              <a:lnTo>
                                <a:pt x="0" y="419"/>
                              </a:lnTo>
                              <a:lnTo>
                                <a:pt x="240" y="4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419" path="m0,0l0,419l240,419e" stroked="t" o:allowincell="f" style="position:absolute;margin-left:672.9pt;margin-top:610.85pt;width:7.5pt;height:13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8681720</wp:posOffset>
                </wp:positionH>
                <wp:positionV relativeFrom="paragraph">
                  <wp:posOffset>7757795</wp:posOffset>
                </wp:positionV>
                <wp:extent cx="95885" cy="170180"/>
                <wp:effectExtent l="1270" t="635" r="635" b="1270"/>
                <wp:wrapTight wrapText="bothSides">
                  <wp:wrapPolygon edited="0">
                    <wp:start x="-72" y="0"/>
                    <wp:lineTo x="-72" y="21681"/>
                    <wp:lineTo x="21672" y="21681"/>
                  </wp:wrapPolygon>
                </wp:wrapTight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419">
                              <a:moveTo>
                                <a:pt x="0" y="0"/>
                              </a:moveTo>
                              <a:lnTo>
                                <a:pt x="0" y="419"/>
                              </a:lnTo>
                              <a:lnTo>
                                <a:pt x="240" y="4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419" path="m0,0l0,419l240,419e" stroked="t" o:allowincell="f" style="position:absolute;margin-left:683.6pt;margin-top:610.85pt;width:7.5pt;height:13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8817610</wp:posOffset>
                </wp:positionH>
                <wp:positionV relativeFrom="paragraph">
                  <wp:posOffset>7757795</wp:posOffset>
                </wp:positionV>
                <wp:extent cx="104775" cy="170180"/>
                <wp:effectExtent l="1270" t="635" r="635" b="1270"/>
                <wp:wrapTight wrapText="bothSides">
                  <wp:wrapPolygon edited="0">
                    <wp:start x="-65" y="21681"/>
                    <wp:lineTo x="-65" y="0"/>
                    <wp:lineTo x="21665" y="0"/>
                  </wp:wrapPolygon>
                </wp:wrapTight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419">
                              <a:moveTo>
                                <a:pt x="0" y="419"/>
                              </a:moveTo>
                              <a:lnTo>
                                <a:pt x="0" y="0"/>
                              </a:lnTo>
                              <a:lnTo>
                                <a:pt x="26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419" path="m0,419l0,0l261,0e" stroked="t" o:allowincell="f" style="position:absolute;margin-left:694.3pt;margin-top:610.85pt;width:8.2pt;height:13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8817610</wp:posOffset>
                </wp:positionH>
                <wp:positionV relativeFrom="paragraph">
                  <wp:posOffset>7839075</wp:posOffset>
                </wp:positionV>
                <wp:extent cx="6350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pt,617.25pt" to="699.25pt,617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8817610</wp:posOffset>
                </wp:positionH>
                <wp:positionV relativeFrom="paragraph">
                  <wp:posOffset>7927975</wp:posOffset>
                </wp:positionV>
                <wp:extent cx="10477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pt,624.25pt" to="702.5pt,624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8675370</wp:posOffset>
                </wp:positionH>
                <wp:positionV relativeFrom="paragraph">
                  <wp:posOffset>7661275</wp:posOffset>
                </wp:positionV>
                <wp:extent cx="635" cy="1018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1pt,603.25pt" to="683.1pt,683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8218805</wp:posOffset>
                </wp:positionH>
                <wp:positionV relativeFrom="paragraph">
                  <wp:posOffset>8510270</wp:posOffset>
                </wp:positionV>
                <wp:extent cx="7429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15pt,670.1pt" to="652.95pt,670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8168005</wp:posOffset>
                </wp:positionH>
                <wp:positionV relativeFrom="paragraph">
                  <wp:posOffset>8510270</wp:posOffset>
                </wp:positionV>
                <wp:extent cx="260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15pt,670.1pt" to="645.15pt,670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8016875</wp:posOffset>
                </wp:positionH>
                <wp:positionV relativeFrom="paragraph">
                  <wp:posOffset>8510270</wp:posOffset>
                </wp:positionV>
                <wp:extent cx="1263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25pt,670.1pt" to="641.15pt,670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7966710</wp:posOffset>
                </wp:positionH>
                <wp:positionV relativeFrom="paragraph">
                  <wp:posOffset>8510270</wp:posOffset>
                </wp:positionV>
                <wp:extent cx="247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3pt,670.1pt" to="629.2pt,670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7867650</wp:posOffset>
                </wp:positionH>
                <wp:positionV relativeFrom="paragraph">
                  <wp:posOffset>8510270</wp:posOffset>
                </wp:positionV>
                <wp:extent cx="7493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5pt,670.1pt" to="625.35pt,670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7968615</wp:posOffset>
                </wp:positionH>
                <wp:positionV relativeFrom="paragraph">
                  <wp:posOffset>8442325</wp:posOffset>
                </wp:positionV>
                <wp:extent cx="1270" cy="1358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3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45pt,664.75pt" to="627.5pt,675.4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7968615</wp:posOffset>
                </wp:positionH>
                <wp:positionV relativeFrom="paragraph">
                  <wp:posOffset>8577580</wp:posOffset>
                </wp:positionV>
                <wp:extent cx="269240" cy="336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9280" cy="3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45pt,675.4pt" to="648.6pt,678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8237855</wp:posOffset>
                </wp:positionH>
                <wp:positionV relativeFrom="paragraph">
                  <wp:posOffset>8408670</wp:posOffset>
                </wp:positionV>
                <wp:extent cx="635" cy="2032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65pt,662.1pt" to="648.65pt,678.0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8439150</wp:posOffset>
                </wp:positionH>
                <wp:positionV relativeFrom="paragraph">
                  <wp:posOffset>8442325</wp:posOffset>
                </wp:positionV>
                <wp:extent cx="135255" cy="135890"/>
                <wp:effectExtent l="1270" t="635" r="635" b="635"/>
                <wp:wrapTight wrapText="bothSides">
                  <wp:wrapPolygon edited="0">
                    <wp:start x="21651" y="10699"/>
                    <wp:lineTo x="18406" y="3028"/>
                    <wp:lineTo x="10800" y="0"/>
                    <wp:lineTo x="3093" y="3028"/>
                    <wp:lineTo x="-51" y="10699"/>
                    <wp:lineTo x="3093" y="18471"/>
                    <wp:lineTo x="10800" y="21600"/>
                    <wp:lineTo x="18406" y="18471"/>
                    <wp:lineTo x="21651" y="10699"/>
                    <wp:lineTo x="21651" y="10699"/>
                  </wp:wrapPolygon>
                </wp:wrapTight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336">
                              <a:moveTo>
                                <a:pt x="336" y="167"/>
                              </a:moveTo>
                              <a:lnTo>
                                <a:pt x="286" y="48"/>
                              </a:lnTo>
                              <a:lnTo>
                                <a:pt x="169" y="0"/>
                              </a:lnTo>
                              <a:lnTo>
                                <a:pt x="50" y="48"/>
                              </a:lnTo>
                              <a:lnTo>
                                <a:pt x="0" y="167"/>
                              </a:lnTo>
                              <a:lnTo>
                                <a:pt x="50" y="286"/>
                              </a:lnTo>
                              <a:lnTo>
                                <a:pt x="169" y="336"/>
                              </a:lnTo>
                              <a:lnTo>
                                <a:pt x="286" y="286"/>
                              </a:lnTo>
                              <a:lnTo>
                                <a:pt x="336" y="167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336" path="m336,167l286,48l169,0l50,48l0,167l50,286l169,336l286,286l336,167xe" stroked="t" o:allowincell="f" style="position:absolute;margin-left:664.5pt;margin-top:664.75pt;width:10.6pt;height:10.6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8405495</wp:posOffset>
                </wp:positionH>
                <wp:positionV relativeFrom="paragraph">
                  <wp:posOffset>8408670</wp:posOffset>
                </wp:positionV>
                <wp:extent cx="202565" cy="203200"/>
                <wp:effectExtent l="1270" t="635" r="635" b="1270"/>
                <wp:wrapTight wrapText="bothSides">
                  <wp:wrapPolygon edited="0">
                    <wp:start x="21634" y="10733"/>
                    <wp:lineTo x="18384" y="3173"/>
                    <wp:lineTo x="10800" y="0"/>
                    <wp:lineTo x="3081" y="3173"/>
                    <wp:lineTo x="-34" y="10733"/>
                    <wp:lineTo x="3081" y="18428"/>
                    <wp:lineTo x="10800" y="21668"/>
                    <wp:lineTo x="18384" y="18428"/>
                    <wp:lineTo x="21634" y="10733"/>
                    <wp:lineTo x="21634" y="10733"/>
                  </wp:wrapPolygon>
                </wp:wrapTight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504">
                              <a:moveTo>
                                <a:pt x="506" y="251"/>
                              </a:moveTo>
                              <a:lnTo>
                                <a:pt x="431" y="74"/>
                              </a:lnTo>
                              <a:lnTo>
                                <a:pt x="254" y="0"/>
                              </a:lnTo>
                              <a:lnTo>
                                <a:pt x="74" y="74"/>
                              </a:lnTo>
                              <a:lnTo>
                                <a:pt x="0" y="251"/>
                              </a:lnTo>
                              <a:lnTo>
                                <a:pt x="74" y="430"/>
                              </a:lnTo>
                              <a:lnTo>
                                <a:pt x="254" y="504"/>
                              </a:lnTo>
                              <a:lnTo>
                                <a:pt x="431" y="430"/>
                              </a:lnTo>
                              <a:lnTo>
                                <a:pt x="506" y="251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504" path="m506,251l431,74l254,0l74,74l0,251l74,430l254,504l431,430l506,251xe" stroked="t" o:allowincell="f" style="position:absolute;margin-left:661.85pt;margin-top:662.1pt;width:15.9pt;height:15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8507095</wp:posOffset>
                </wp:positionH>
                <wp:positionV relativeFrom="paragraph">
                  <wp:posOffset>8374380</wp:posOffset>
                </wp:positionV>
                <wp:extent cx="635" cy="971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85pt,659.4pt" to="669.85pt,66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8507095</wp:posOffset>
                </wp:positionH>
                <wp:positionV relativeFrom="paragraph">
                  <wp:posOffset>8497570</wp:posOffset>
                </wp:positionV>
                <wp:extent cx="635" cy="254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85pt,669.1pt" to="669.85pt,671.0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8507095</wp:posOffset>
                </wp:positionH>
                <wp:positionV relativeFrom="paragraph">
                  <wp:posOffset>8548370</wp:posOffset>
                </wp:positionV>
                <wp:extent cx="635" cy="977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85pt,673.1pt" to="669.85pt,680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8546465</wp:posOffset>
                </wp:positionH>
                <wp:positionV relativeFrom="paragraph">
                  <wp:posOffset>8510270</wp:posOffset>
                </wp:positionV>
                <wp:extent cx="9334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5pt,670.1pt" to="680.25pt,670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8496300</wp:posOffset>
                </wp:positionH>
                <wp:positionV relativeFrom="paragraph">
                  <wp:posOffset>8510270</wp:posOffset>
                </wp:positionV>
                <wp:extent cx="2476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pt,670.1pt" to="670.9pt,670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8376920</wp:posOffset>
                </wp:positionH>
                <wp:positionV relativeFrom="paragraph">
                  <wp:posOffset>8510270</wp:posOffset>
                </wp:positionV>
                <wp:extent cx="9398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6pt,670.1pt" to="666.95pt,670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7968615</wp:posOffset>
                </wp:positionH>
                <wp:positionV relativeFrom="paragraph">
                  <wp:posOffset>8408035</wp:posOffset>
                </wp:positionV>
                <wp:extent cx="269240" cy="336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3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45pt,662.05pt" to="648.6pt,664.6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7834630</wp:posOffset>
                </wp:positionH>
                <wp:positionV relativeFrom="paragraph">
                  <wp:posOffset>7656195</wp:posOffset>
                </wp:positionV>
                <wp:extent cx="5554345" cy="10795"/>
                <wp:effectExtent l="5715" t="5715" r="5080" b="5080"/>
                <wp:wrapTight wrapText="bothSides">
                  <wp:wrapPolygon edited="0">
                    <wp:start x="-1" y="-635"/>
                    <wp:lineTo x="-1" y="22235"/>
                    <wp:lineTo x="21601" y="-635"/>
                    <wp:lineTo x="-1" y="-635"/>
                    <wp:lineTo x="-1" y="-635"/>
                  </wp:wrapPolygon>
                </wp:wrapTight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4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0" h="25">
                              <a:moveTo>
                                <a:pt x="0" y="0"/>
                              </a:moveTo>
                              <a:lnTo>
                                <a:pt x="0" y="25"/>
                              </a:lnTo>
                              <a:lnTo>
                                <a:pt x="1389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90,25" path="m0,0l0,25l13890,0l0,0xe" fillcolor="white" stroked="t" o:allowincell="f" style="position:absolute;margin-left:616.9pt;margin-top:602.85pt;width:437.3pt;height:0.8pt;mso-wrap-style:none;v-text-anchor:middle"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834630</wp:posOffset>
                </wp:positionH>
                <wp:positionV relativeFrom="paragraph">
                  <wp:posOffset>7656195</wp:posOffset>
                </wp:positionV>
                <wp:extent cx="5554345" cy="10795"/>
                <wp:effectExtent l="5715" t="5715" r="5080" b="5080"/>
                <wp:wrapTight wrapText="bothSides">
                  <wp:wrapPolygon edited="0">
                    <wp:start x="-1" y="22235"/>
                    <wp:lineTo x="21601" y="-635"/>
                    <wp:lineTo x="21562" y="22235"/>
                    <wp:lineTo x="-1" y="22235"/>
                    <wp:lineTo x="-1" y="22235"/>
                  </wp:wrapPolygon>
                </wp:wrapTight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4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0" h="25">
                              <a:moveTo>
                                <a:pt x="0" y="25"/>
                              </a:moveTo>
                              <a:lnTo>
                                <a:pt x="13890" y="0"/>
                              </a:lnTo>
                              <a:lnTo>
                                <a:pt x="13865" y="25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90,25" path="m0,25l13890,0l13865,25l0,25xe" fillcolor="white" stroked="t" o:allowincell="f" style="position:absolute;margin-left:616.9pt;margin-top:602.85pt;width:437.3pt;height:0.8pt;mso-wrap-style:none;v-text-anchor:middle"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7834630</wp:posOffset>
                </wp:positionH>
                <wp:positionV relativeFrom="paragraph">
                  <wp:posOffset>7656195</wp:posOffset>
                </wp:positionV>
                <wp:extent cx="5554345" cy="10795"/>
                <wp:effectExtent l="1270" t="1270" r="635" b="635"/>
                <wp:wrapTight wrapText="bothSides">
                  <wp:wrapPolygon edited="0">
                    <wp:start x="-1" y="-635"/>
                    <wp:lineTo x="-1" y="22235"/>
                    <wp:lineTo x="21562" y="22235"/>
                    <wp:lineTo x="21601" y="-635"/>
                    <wp:lineTo x="-1" y="-635"/>
                    <wp:lineTo x="-1" y="-635"/>
                  </wp:wrapPolygon>
                </wp:wrapTight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4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0" h="25">
                              <a:moveTo>
                                <a:pt x="0" y="0"/>
                              </a:moveTo>
                              <a:lnTo>
                                <a:pt x="0" y="25"/>
                              </a:lnTo>
                              <a:lnTo>
                                <a:pt x="13865" y="25"/>
                              </a:lnTo>
                              <a:lnTo>
                                <a:pt x="1389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90,25" path="m0,0l0,25l13865,25l13890,0l0,0xe" stroked="t" o:allowincell="f" style="position:absolute;margin-left:616.9pt;margin-top:602.85pt;width:437.3pt;height:0.8pt;mso-wrap-style:none;v-text-anchor:middle">
                <v:fill o:detectmouseclick="t" on="false"/>
                <v:stroke color="black" weight="72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3378180</wp:posOffset>
                </wp:positionH>
                <wp:positionV relativeFrom="paragraph">
                  <wp:posOffset>7656195</wp:posOffset>
                </wp:positionV>
                <wp:extent cx="10795" cy="1023620"/>
                <wp:effectExtent l="5715" t="5080" r="5080" b="5715"/>
                <wp:wrapTight wrapText="bothSides">
                  <wp:wrapPolygon edited="0">
                    <wp:start x="22235" y="0"/>
                    <wp:lineTo x="-635" y="201"/>
                    <wp:lineTo x="22235" y="21613"/>
                    <wp:lineTo x="22235" y="0"/>
                    <wp:lineTo x="22235" y="0"/>
                  </wp:wrapPolygon>
                </wp:wrapTight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2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534">
                              <a:moveTo>
                                <a:pt x="25" y="0"/>
                              </a:moveTo>
                              <a:lnTo>
                                <a:pt x="0" y="25"/>
                              </a:lnTo>
                              <a:lnTo>
                                <a:pt x="25" y="2534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2534" path="m25,0l0,25l25,2534l25,0xe" fillcolor="white" stroked="t" o:allowincell="f" style="position:absolute;margin-left:1053.4pt;margin-top:602.85pt;width:0.8pt;height:80.55pt;mso-wrap-style:none;v-text-anchor:middle"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3378180</wp:posOffset>
                </wp:positionH>
                <wp:positionV relativeFrom="paragraph">
                  <wp:posOffset>7656195</wp:posOffset>
                </wp:positionV>
                <wp:extent cx="10795" cy="1023620"/>
                <wp:effectExtent l="1270" t="635" r="635" b="1270"/>
                <wp:wrapTight wrapText="bothSides">
                  <wp:wrapPolygon edited="0">
                    <wp:start x="22235" y="0"/>
                    <wp:lineTo x="-635" y="201"/>
                    <wp:lineTo x="-635" y="21613"/>
                    <wp:lineTo x="22235" y="21613"/>
                    <wp:lineTo x="22235" y="0"/>
                    <wp:lineTo x="22235" y="0"/>
                  </wp:wrapPolygon>
                </wp:wrapTight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2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534">
                              <a:moveTo>
                                <a:pt x="25" y="0"/>
                              </a:moveTo>
                              <a:lnTo>
                                <a:pt x="0" y="25"/>
                              </a:lnTo>
                              <a:lnTo>
                                <a:pt x="0" y="2534"/>
                              </a:lnTo>
                              <a:lnTo>
                                <a:pt x="25" y="2534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2534" path="m25,0l0,25l0,2534l25,2534l25,0xe" stroked="t" o:allowincell="f" style="position:absolute;margin-left:1053.4pt;margin-top:602.85pt;width:0.8pt;height:80.55pt;mso-wrap-style:none;v-text-anchor:middle">
                <v:fill o:detectmouseclick="t" on="false"/>
                <v:stroke color="black" weight="72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7828915</wp:posOffset>
                </wp:positionH>
                <wp:positionV relativeFrom="paragraph">
                  <wp:posOffset>7661275</wp:posOffset>
                </wp:positionV>
                <wp:extent cx="10160" cy="1018540"/>
                <wp:effectExtent l="5080" t="5080" r="5715" b="5715"/>
                <wp:wrapTight wrapText="bothSides">
                  <wp:wrapPolygon edited="0">
                    <wp:start x="0" y="21613"/>
                    <wp:lineTo x="22950" y="21613"/>
                    <wp:lineTo x="0" y="0"/>
                    <wp:lineTo x="0" y="21613"/>
                    <wp:lineTo x="0" y="21613"/>
                  </wp:wrapPolygon>
                </wp:wrapTight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1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521">
                              <a:moveTo>
                                <a:pt x="0" y="2521"/>
                              </a:moveTo>
                              <a:lnTo>
                                <a:pt x="26" y="2521"/>
                              </a:lnTo>
                              <a:lnTo>
                                <a:pt x="0" y="0"/>
                              </a:lnTo>
                              <a:lnTo>
                                <a:pt x="0" y="25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521" path="m0,2521l26,2521l0,0l0,2521xe" fillcolor="white" stroked="t" o:allowincell="f" style="position:absolute;margin-left:616.45pt;margin-top:603.25pt;width:0.75pt;height:80.15pt;mso-wrap-style:none;v-text-anchor:middle"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7828915</wp:posOffset>
                </wp:positionH>
                <wp:positionV relativeFrom="paragraph">
                  <wp:posOffset>7661275</wp:posOffset>
                </wp:positionV>
                <wp:extent cx="10160" cy="1018540"/>
                <wp:effectExtent l="635" t="635" r="635" b="63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1844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6.45pt;margin-top:603.25pt;width:0.75pt;height:80.15pt;mso-wrap-style:none;v-text-anchor:middle">
                <v:fill o:detectmouseclick="t" on="false"/>
                <v:stroke color="black" weight="72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6993255</wp:posOffset>
                </wp:positionH>
                <wp:positionV relativeFrom="paragraph">
                  <wp:posOffset>7661275</wp:posOffset>
                </wp:positionV>
                <wp:extent cx="635" cy="1018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5pt,603.25pt" to="550.65pt,683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3383260</wp:posOffset>
                </wp:positionH>
                <wp:positionV relativeFrom="paragraph">
                  <wp:posOffset>7661275</wp:posOffset>
                </wp:positionV>
                <wp:extent cx="635" cy="1018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1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8pt,603.25pt" to="1053.8pt,683.4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6993255</wp:posOffset>
                </wp:positionH>
                <wp:positionV relativeFrom="paragraph">
                  <wp:posOffset>7661275</wp:posOffset>
                </wp:positionV>
                <wp:extent cx="635" cy="1018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1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5pt,603.25pt" to="550.65pt,683.4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7834630</wp:posOffset>
                </wp:positionH>
                <wp:positionV relativeFrom="paragraph">
                  <wp:posOffset>8679815</wp:posOffset>
                </wp:positionV>
                <wp:extent cx="554863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86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pt,683.45pt" to="1053.75pt,683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8044815</wp:posOffset>
                </wp:positionH>
                <wp:positionV relativeFrom="paragraph">
                  <wp:posOffset>8026400</wp:posOffset>
                </wp:positionV>
                <wp:extent cx="66675" cy="152400"/>
                <wp:effectExtent l="1270" t="635" r="635" b="1270"/>
                <wp:wrapTight wrapText="bothSides">
                  <wp:wrapPolygon edited="0">
                    <wp:start x="-103" y="21690"/>
                    <wp:lineTo x="10594" y="21690"/>
                    <wp:lineTo x="18411" y="20250"/>
                    <wp:lineTo x="21703" y="16830"/>
                    <wp:lineTo x="21703" y="14400"/>
                    <wp:lineTo x="18411" y="11070"/>
                    <wp:lineTo x="10594" y="9630"/>
                    <wp:lineTo x="-103" y="9630"/>
                    <wp:lineTo x="-103" y="0"/>
                    <wp:lineTo x="18823" y="0"/>
                  </wp:wrapPolygon>
                </wp:wrapTight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378">
                              <a:moveTo>
                                <a:pt x="0" y="378"/>
                              </a:moveTo>
                              <a:lnTo>
                                <a:pt x="83" y="378"/>
                              </a:lnTo>
                              <a:lnTo>
                                <a:pt x="143" y="354"/>
                              </a:lnTo>
                              <a:lnTo>
                                <a:pt x="168" y="294"/>
                              </a:lnTo>
                              <a:lnTo>
                                <a:pt x="168" y="252"/>
                              </a:lnTo>
                              <a:lnTo>
                                <a:pt x="143" y="193"/>
                              </a:lnTo>
                              <a:lnTo>
                                <a:pt x="83" y="169"/>
                              </a:lnTo>
                              <a:lnTo>
                                <a:pt x="0" y="169"/>
                              </a:lnTo>
                              <a:lnTo>
                                <a:pt x="0" y="0"/>
                              </a:lnTo>
                              <a:lnTo>
                                <a:pt x="14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378" path="m0,378l83,378l143,354l168,294l168,252l143,193l83,169l0,169l0,0l147,0e" stroked="t" o:allowincell="f" style="position:absolute;margin-left:633.45pt;margin-top:632pt;width:5.2pt;height:11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8228965</wp:posOffset>
                </wp:positionH>
                <wp:positionV relativeFrom="paragraph">
                  <wp:posOffset>8153400</wp:posOffset>
                </wp:positionV>
                <wp:extent cx="635" cy="82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5pt,642pt" to="647.95pt,642.6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8228965</wp:posOffset>
                </wp:positionH>
                <wp:positionV relativeFrom="paragraph">
                  <wp:posOffset>8094345</wp:posOffset>
                </wp:positionV>
                <wp:extent cx="635" cy="88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5pt,637.35pt" to="647.95pt,638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8347075</wp:posOffset>
                </wp:positionH>
                <wp:positionV relativeFrom="paragraph">
                  <wp:posOffset>8026400</wp:posOffset>
                </wp:positionV>
                <wp:extent cx="33655" cy="152400"/>
                <wp:effectExtent l="1270" t="635" r="635" b="1270"/>
                <wp:wrapTight wrapText="bothSides">
                  <wp:wrapPolygon edited="0">
                    <wp:start x="21804" y="21690"/>
                    <wp:lineTo x="21804" y="0"/>
                    <wp:lineTo x="-204" y="4770"/>
                  </wp:wrapPolygon>
                </wp:wrapTight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378">
                              <a:moveTo>
                                <a:pt x="85" y="378"/>
                              </a:moveTo>
                              <a:lnTo>
                                <a:pt x="85" y="0"/>
                              </a:lnTo>
                              <a:lnTo>
                                <a:pt x="0" y="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378" path="m85,378l85,0l0,84e" stroked="t" o:allowincell="f" style="position:absolute;margin-left:657.25pt;margin-top:632pt;width:2.6pt;height:11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0174605</wp:posOffset>
                </wp:positionH>
                <wp:positionV relativeFrom="paragraph">
                  <wp:posOffset>3998595</wp:posOffset>
                </wp:positionV>
                <wp:extent cx="635" cy="1606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314.85pt" to="801.15pt,327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0174605</wp:posOffset>
                </wp:positionH>
                <wp:positionV relativeFrom="paragraph">
                  <wp:posOffset>4184650</wp:posOffset>
                </wp:positionV>
                <wp:extent cx="635" cy="260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329.5pt" to="801.15pt,331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0174605</wp:posOffset>
                </wp:positionH>
                <wp:positionV relativeFrom="paragraph">
                  <wp:posOffset>4236085</wp:posOffset>
                </wp:positionV>
                <wp:extent cx="635" cy="1600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333.55pt" to="801.15pt,346.1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0174605</wp:posOffset>
                </wp:positionH>
                <wp:positionV relativeFrom="paragraph">
                  <wp:posOffset>5454650</wp:posOffset>
                </wp:positionV>
                <wp:extent cx="635" cy="1485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429.5pt" to="801.15pt,441.1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0174605</wp:posOffset>
                </wp:positionH>
                <wp:positionV relativeFrom="paragraph">
                  <wp:posOffset>5629275</wp:posOffset>
                </wp:positionV>
                <wp:extent cx="635" cy="247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443.25pt" to="801.15pt,445.1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0174605</wp:posOffset>
                </wp:positionH>
                <wp:positionV relativeFrom="paragraph">
                  <wp:posOffset>5680075</wp:posOffset>
                </wp:positionV>
                <wp:extent cx="635" cy="1485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447.25pt" to="801.15pt,458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0174605</wp:posOffset>
                </wp:positionH>
                <wp:positionV relativeFrom="paragraph">
                  <wp:posOffset>6052820</wp:posOffset>
                </wp:positionV>
                <wp:extent cx="635" cy="1492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9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476.6pt" to="801.15pt,488.3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0174605</wp:posOffset>
                </wp:positionH>
                <wp:positionV relativeFrom="paragraph">
                  <wp:posOffset>6002655</wp:posOffset>
                </wp:positionV>
                <wp:extent cx="635" cy="254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472.65pt" to="801.15pt,474.6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0174605</wp:posOffset>
                </wp:positionH>
                <wp:positionV relativeFrom="paragraph">
                  <wp:posOffset>5828665</wp:posOffset>
                </wp:positionV>
                <wp:extent cx="635" cy="1485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5pt,458.95pt" to="801.15pt,470.6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7919085</wp:posOffset>
                </wp:positionH>
                <wp:positionV relativeFrom="paragraph">
                  <wp:posOffset>7209790</wp:posOffset>
                </wp:positionV>
                <wp:extent cx="47625" cy="106045"/>
                <wp:effectExtent l="1270" t="1270" r="635" b="635"/>
                <wp:wrapTight wrapText="bothSides">
                  <wp:wrapPolygon edited="0">
                    <wp:start x="-144" y="-65"/>
                    <wp:lineTo x="-144" y="21665"/>
                    <wp:lineTo x="21744" y="21665"/>
                  </wp:wrapPolygon>
                </wp:wrapTight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265">
                              <a:moveTo>
                                <a:pt x="0" y="0"/>
                              </a:moveTo>
                              <a:lnTo>
                                <a:pt x="0" y="265"/>
                              </a:lnTo>
                              <a:lnTo>
                                <a:pt x="117" y="26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265" path="m0,0l0,265l117,265e" stroked="t" o:allowincell="f" style="position:absolute;margin-left:623.55pt;margin-top:567.7pt;width:3.7pt;height:8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019415</wp:posOffset>
                </wp:positionH>
                <wp:positionV relativeFrom="paragraph">
                  <wp:posOffset>7315835</wp:posOffset>
                </wp:positionV>
                <wp:extent cx="2921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45pt,576.05pt" to="633.7pt,576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8001635</wp:posOffset>
                </wp:positionH>
                <wp:positionV relativeFrom="paragraph">
                  <wp:posOffset>7297420</wp:posOffset>
                </wp:positionV>
                <wp:extent cx="17780" cy="18415"/>
                <wp:effectExtent l="635" t="1270" r="1270" b="635"/>
                <wp:wrapTight wrapText="bothSides">
                  <wp:wrapPolygon edited="0">
                    <wp:start x="0" y="-372"/>
                    <wp:lineTo x="6171" y="15269"/>
                    <wp:lineTo x="22371" y="21972"/>
                  </wp:wrapPolygon>
                </wp:wrapTight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5">
                              <a:moveTo>
                                <a:pt x="0" y="0"/>
                              </a:moveTo>
                              <a:lnTo>
                                <a:pt x="12" y="32"/>
                              </a:lnTo>
                              <a:lnTo>
                                <a:pt x="43" y="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5" path="m0,0l12,32l43,45e" stroked="t" o:allowincell="f" style="position:absolute;margin-left:630.05pt;margin-top:574.6pt;width:1.35pt;height:1.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8001635</wp:posOffset>
                </wp:positionH>
                <wp:positionV relativeFrom="paragraph">
                  <wp:posOffset>7268210</wp:posOffset>
                </wp:positionV>
                <wp:extent cx="635" cy="292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05pt,572.3pt" to="630.05pt,574.5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8001635</wp:posOffset>
                </wp:positionH>
                <wp:positionV relativeFrom="paragraph">
                  <wp:posOffset>7245350</wp:posOffset>
                </wp:positionV>
                <wp:extent cx="46990" cy="22860"/>
                <wp:effectExtent l="635" t="635" r="1270" b="1270"/>
                <wp:wrapTight wrapText="bothSides">
                  <wp:wrapPolygon edited="0">
                    <wp:start x="21892" y="22200"/>
                    <wp:lineTo x="18389" y="6000"/>
                    <wp:lineTo x="10800" y="0"/>
                    <wp:lineTo x="2919" y="6000"/>
                    <wp:lineTo x="0" y="22200"/>
                  </wp:wrapPolygon>
                </wp:wrapTight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59">
                              <a:moveTo>
                                <a:pt x="117" y="59"/>
                              </a:moveTo>
                              <a:lnTo>
                                <a:pt x="99" y="17"/>
                              </a:lnTo>
                              <a:lnTo>
                                <a:pt x="58" y="0"/>
                              </a:lnTo>
                              <a:lnTo>
                                <a:pt x="16" y="17"/>
                              </a:lnTo>
                              <a:lnTo>
                                <a:pt x="0" y="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59" path="m117,59l99,17l58,0l16,17l0,59e" stroked="t" o:allowincell="f" style="position:absolute;margin-left:630.05pt;margin-top:570.5pt;width:3.65pt;height:1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8001635</wp:posOffset>
                </wp:positionH>
                <wp:positionV relativeFrom="paragraph">
                  <wp:posOffset>7268210</wp:posOffset>
                </wp:positionV>
                <wp:extent cx="46990" cy="12065"/>
                <wp:effectExtent l="635" t="1270" r="1270" b="635"/>
                <wp:wrapTight wrapText="bothSides">
                  <wp:wrapPolygon edited="0">
                    <wp:start x="21892" y="-568"/>
                    <wp:lineTo x="21892" y="22168"/>
                    <wp:lineTo x="0" y="22168"/>
                  </wp:wrapPolygon>
                </wp:wrapTight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30">
                              <a:moveTo>
                                <a:pt x="117" y="0"/>
                              </a:moveTo>
                              <a:lnTo>
                                <a:pt x="117" y="3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30" path="m117,0l117,30l0,30e" stroked="t" o:allowincell="f" style="position:absolute;margin-left:630.05pt;margin-top:572.3pt;width:3.65pt;height:0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8084185</wp:posOffset>
                </wp:positionH>
                <wp:positionV relativeFrom="paragraph">
                  <wp:posOffset>7245350</wp:posOffset>
                </wp:positionV>
                <wp:extent cx="46990" cy="70485"/>
                <wp:effectExtent l="635" t="1270" r="1270" b="635"/>
                <wp:wrapTight wrapText="bothSides">
                  <wp:wrapPolygon edited="0">
                    <wp:start x="0" y="-97"/>
                    <wp:lineTo x="10800" y="21697"/>
                    <wp:lineTo x="21892" y="-97"/>
                  </wp:wrapPolygon>
                </wp:wrapTight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177">
                              <a:moveTo>
                                <a:pt x="0" y="0"/>
                              </a:moveTo>
                              <a:lnTo>
                                <a:pt x="58" y="177"/>
                              </a:lnTo>
                              <a:lnTo>
                                <a:pt x="11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177" path="m0,0l58,177l117,0e" stroked="t" o:allowincell="f" style="position:absolute;margin-left:636.55pt;margin-top:570.5pt;width:3.65pt;height:5.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8166735</wp:posOffset>
                </wp:positionH>
                <wp:positionV relativeFrom="paragraph">
                  <wp:posOffset>7244715</wp:posOffset>
                </wp:positionV>
                <wp:extent cx="635" cy="704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570.45pt" to="643.05pt,575.9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8166735</wp:posOffset>
                </wp:positionH>
                <wp:positionV relativeFrom="paragraph">
                  <wp:posOffset>7209790</wp:posOffset>
                </wp:positionV>
                <wp:extent cx="635" cy="50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567.7pt" to="643.05pt,568.0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8219440</wp:posOffset>
                </wp:positionH>
                <wp:positionV relativeFrom="paragraph">
                  <wp:posOffset>7315835</wp:posOffset>
                </wp:positionV>
                <wp:extent cx="2921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2pt,576.05pt" to="649.45pt,576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8201660</wp:posOffset>
                </wp:positionH>
                <wp:positionV relativeFrom="paragraph">
                  <wp:posOffset>7297420</wp:posOffset>
                </wp:positionV>
                <wp:extent cx="17780" cy="18415"/>
                <wp:effectExtent l="635" t="1270" r="1270" b="635"/>
                <wp:wrapTight wrapText="bothSides">
                  <wp:wrapPolygon edited="0">
                    <wp:start x="0" y="-372"/>
                    <wp:lineTo x="6171" y="15269"/>
                    <wp:lineTo x="22371" y="21972"/>
                  </wp:wrapPolygon>
                </wp:wrapTight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5">
                              <a:moveTo>
                                <a:pt x="0" y="0"/>
                              </a:moveTo>
                              <a:lnTo>
                                <a:pt x="13" y="32"/>
                              </a:lnTo>
                              <a:lnTo>
                                <a:pt x="43" y="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5" path="m0,0l13,32l43,45e" stroked="t" o:allowincell="f" style="position:absolute;margin-left:645.8pt;margin-top:574.6pt;width:1.35pt;height:1.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8201660</wp:posOffset>
                </wp:positionH>
                <wp:positionV relativeFrom="paragraph">
                  <wp:posOffset>7268210</wp:posOffset>
                </wp:positionV>
                <wp:extent cx="635" cy="292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8pt,572.3pt" to="645.8pt,574.5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8201660</wp:posOffset>
                </wp:positionH>
                <wp:positionV relativeFrom="paragraph">
                  <wp:posOffset>7245350</wp:posOffset>
                </wp:positionV>
                <wp:extent cx="46990" cy="22860"/>
                <wp:effectExtent l="635" t="635" r="1270" b="1270"/>
                <wp:wrapTight wrapText="bothSides">
                  <wp:wrapPolygon edited="0">
                    <wp:start x="21892" y="22200"/>
                    <wp:lineTo x="18681" y="6000"/>
                    <wp:lineTo x="10800" y="0"/>
                    <wp:lineTo x="2919" y="6000"/>
                    <wp:lineTo x="0" y="22200"/>
                  </wp:wrapPolygon>
                </wp:wrapTight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59">
                              <a:moveTo>
                                <a:pt x="117" y="59"/>
                              </a:moveTo>
                              <a:lnTo>
                                <a:pt x="101" y="17"/>
                              </a:lnTo>
                              <a:lnTo>
                                <a:pt x="59" y="0"/>
                              </a:lnTo>
                              <a:lnTo>
                                <a:pt x="16" y="17"/>
                              </a:lnTo>
                              <a:lnTo>
                                <a:pt x="0" y="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59" path="m117,59l101,17l59,0l16,17l0,59e" stroked="t" o:allowincell="f" style="position:absolute;margin-left:645.8pt;margin-top:570.5pt;width:3.65pt;height:1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8201660</wp:posOffset>
                </wp:positionH>
                <wp:positionV relativeFrom="paragraph">
                  <wp:posOffset>7268210</wp:posOffset>
                </wp:positionV>
                <wp:extent cx="46990" cy="12065"/>
                <wp:effectExtent l="635" t="1270" r="1270" b="635"/>
                <wp:wrapTight wrapText="bothSides">
                  <wp:wrapPolygon edited="0">
                    <wp:start x="21892" y="-568"/>
                    <wp:lineTo x="21892" y="22168"/>
                    <wp:lineTo x="0" y="22168"/>
                  </wp:wrapPolygon>
                </wp:wrapTight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30">
                              <a:moveTo>
                                <a:pt x="117" y="0"/>
                              </a:moveTo>
                              <a:lnTo>
                                <a:pt x="117" y="3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30" path="m117,0l117,30l0,30e" stroked="t" o:allowincell="f" style="position:absolute;margin-left:645.8pt;margin-top:572.3pt;width:3.65pt;height:0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8284210</wp:posOffset>
                </wp:positionH>
                <wp:positionV relativeFrom="paragraph">
                  <wp:posOffset>7245350</wp:posOffset>
                </wp:positionV>
                <wp:extent cx="34925" cy="70485"/>
                <wp:effectExtent l="1270" t="1270" r="635" b="635"/>
                <wp:wrapTight wrapText="bothSides">
                  <wp:wrapPolygon edited="0">
                    <wp:start x="-196" y="21697"/>
                    <wp:lineTo x="-196" y="-97"/>
                    <wp:lineTo x="21796" y="-97"/>
                    <wp:lineTo x="21796" y="3405"/>
                  </wp:wrapPolygon>
                </wp:wrapTight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77">
                              <a:moveTo>
                                <a:pt x="0" y="177"/>
                              </a:moveTo>
                              <a:lnTo>
                                <a:pt x="0" y="0"/>
                              </a:lnTo>
                              <a:lnTo>
                                <a:pt x="88" y="0"/>
                              </a:lnTo>
                              <a:lnTo>
                                <a:pt x="88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177" path="m0,177l0,0l88,0l88,30e" stroked="t" o:allowincell="f" style="position:absolute;margin-left:652.3pt;margin-top:570.5pt;width:2.7pt;height:5.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8422640</wp:posOffset>
                </wp:positionH>
                <wp:positionV relativeFrom="paragraph">
                  <wp:posOffset>7209790</wp:posOffset>
                </wp:positionV>
                <wp:extent cx="26035" cy="106045"/>
                <wp:effectExtent l="1270" t="1270" r="635" b="635"/>
                <wp:wrapTight wrapText="bothSides">
                  <wp:wrapPolygon edited="0">
                    <wp:start x="21863" y="-65"/>
                    <wp:lineTo x="21863" y="21665"/>
                    <wp:lineTo x="-263" y="21665"/>
                  </wp:wrapPolygon>
                </wp:wrapTight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65">
                              <a:moveTo>
                                <a:pt x="67" y="0"/>
                              </a:moveTo>
                              <a:lnTo>
                                <a:pt x="67" y="265"/>
                              </a:lnTo>
                              <a:lnTo>
                                <a:pt x="0" y="26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65" path="m67,0l67,265l0,265e" stroked="t" o:allowincell="f" style="position:absolute;margin-left:663.2pt;margin-top:567.7pt;width:2pt;height:8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8401685</wp:posOffset>
                </wp:positionH>
                <wp:positionV relativeFrom="paragraph">
                  <wp:posOffset>7294880</wp:posOffset>
                </wp:positionV>
                <wp:extent cx="20955" cy="20955"/>
                <wp:effectExtent l="1270" t="1270" r="635" b="635"/>
                <wp:wrapTight wrapText="bothSides">
                  <wp:wrapPolygon edited="0">
                    <wp:start x="-327" y="-327"/>
                    <wp:lineTo x="6218" y="14727"/>
                    <wp:lineTo x="21927" y="21927"/>
                  </wp:wrapPolygon>
                </wp:wrapTight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1">
                              <a:moveTo>
                                <a:pt x="0" y="0"/>
                              </a:moveTo>
                              <a:lnTo>
                                <a:pt x="15" y="35"/>
                              </a:lnTo>
                              <a:lnTo>
                                <a:pt x="51" y="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1" path="m0,0l15,35l51,51e" stroked="t" o:allowincell="f" style="position:absolute;margin-left:661.55pt;margin-top:574.4pt;width:1.6pt;height:1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8401685</wp:posOffset>
                </wp:positionH>
                <wp:positionV relativeFrom="paragraph">
                  <wp:posOffset>7264400</wp:posOffset>
                </wp:positionV>
                <wp:extent cx="635" cy="298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5pt,572pt" to="661.55pt,574.3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8401685</wp:posOffset>
                </wp:positionH>
                <wp:positionV relativeFrom="paragraph">
                  <wp:posOffset>7245350</wp:posOffset>
                </wp:positionV>
                <wp:extent cx="20955" cy="19685"/>
                <wp:effectExtent l="1270" t="1270" r="635" b="635"/>
                <wp:wrapTight wrapText="bothSides">
                  <wp:wrapPolygon edited="0">
                    <wp:start x="21927" y="-348"/>
                    <wp:lineTo x="6218" y="6619"/>
                    <wp:lineTo x="-327" y="21948"/>
                  </wp:wrapPolygon>
                </wp:wrapTight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1">
                              <a:moveTo>
                                <a:pt x="51" y="0"/>
                              </a:moveTo>
                              <a:lnTo>
                                <a:pt x="15" y="16"/>
                              </a:lnTo>
                              <a:lnTo>
                                <a:pt x="0" y="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1" path="m51,0l15,16l0,51e" stroked="t" o:allowincell="f" style="position:absolute;margin-left:661.55pt;margin-top:570.5pt;width:1.6pt;height:1.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8422640</wp:posOffset>
                </wp:positionH>
                <wp:positionV relativeFrom="paragraph">
                  <wp:posOffset>7245350</wp:posOffset>
                </wp:positionV>
                <wp:extent cx="260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2pt,570.5pt" to="665.2pt,570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8500745</wp:posOffset>
                </wp:positionH>
                <wp:positionV relativeFrom="paragraph">
                  <wp:posOffset>7315835</wp:posOffset>
                </wp:positionV>
                <wp:extent cx="2984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35pt,576.05pt" to="671.65pt,576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8484235</wp:posOffset>
                </wp:positionH>
                <wp:positionV relativeFrom="paragraph">
                  <wp:posOffset>7297420</wp:posOffset>
                </wp:positionV>
                <wp:extent cx="17145" cy="18415"/>
                <wp:effectExtent l="1270" t="1270" r="635" b="635"/>
                <wp:wrapTight wrapText="bothSides">
                  <wp:wrapPolygon edited="0">
                    <wp:start x="-400" y="-372"/>
                    <wp:lineTo x="6000" y="15269"/>
                    <wp:lineTo x="22000" y="21972"/>
                  </wp:wrapPolygon>
                </wp:wrapTight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13" y="32"/>
                              </a:lnTo>
                              <a:lnTo>
                                <a:pt x="45" y="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0,0l13,32l45,45e" stroked="t" o:allowincell="f" style="position:absolute;margin-left:668.05pt;margin-top:574.6pt;width:1.3pt;height:1.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8484235</wp:posOffset>
                </wp:positionH>
                <wp:positionV relativeFrom="paragraph">
                  <wp:posOffset>7268210</wp:posOffset>
                </wp:positionV>
                <wp:extent cx="635" cy="292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05pt,572.3pt" to="668.05pt,574.5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8484235</wp:posOffset>
                </wp:positionH>
                <wp:positionV relativeFrom="paragraph">
                  <wp:posOffset>7245350</wp:posOffset>
                </wp:positionV>
                <wp:extent cx="46990" cy="22860"/>
                <wp:effectExtent l="635" t="635" r="1270" b="1270"/>
                <wp:wrapTight wrapText="bothSides">
                  <wp:wrapPolygon edited="0">
                    <wp:start x="21892" y="22200"/>
                    <wp:lineTo x="18681" y="6000"/>
                    <wp:lineTo x="10800" y="0"/>
                    <wp:lineTo x="3211" y="6000"/>
                    <wp:lineTo x="0" y="22200"/>
                  </wp:wrapPolygon>
                </wp:wrapTight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59">
                              <a:moveTo>
                                <a:pt x="118" y="59"/>
                              </a:moveTo>
                              <a:lnTo>
                                <a:pt x="101" y="17"/>
                              </a:lnTo>
                              <a:lnTo>
                                <a:pt x="59" y="0"/>
                              </a:lnTo>
                              <a:lnTo>
                                <a:pt x="18" y="17"/>
                              </a:lnTo>
                              <a:lnTo>
                                <a:pt x="0" y="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59" path="m118,59l101,17l59,0l18,17l0,59e" stroked="t" o:allowincell="f" style="position:absolute;margin-left:668.05pt;margin-top:570.5pt;width:3.65pt;height:1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8484235</wp:posOffset>
                </wp:positionH>
                <wp:positionV relativeFrom="paragraph">
                  <wp:posOffset>7268210</wp:posOffset>
                </wp:positionV>
                <wp:extent cx="46990" cy="12065"/>
                <wp:effectExtent l="635" t="1270" r="1270" b="635"/>
                <wp:wrapTight wrapText="bothSides">
                  <wp:wrapPolygon edited="0">
                    <wp:start x="21892" y="-568"/>
                    <wp:lineTo x="21892" y="22168"/>
                    <wp:lineTo x="0" y="22168"/>
                  </wp:wrapPolygon>
                </wp:wrapTight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30">
                              <a:moveTo>
                                <a:pt x="118" y="0"/>
                              </a:moveTo>
                              <a:lnTo>
                                <a:pt x="118" y="3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30" path="m118,0l118,30l0,30e" stroked="t" o:allowincell="f" style="position:absolute;margin-left:668.05pt;margin-top:572.3pt;width:3.65pt;height:0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8633460</wp:posOffset>
                </wp:positionH>
                <wp:positionV relativeFrom="paragraph">
                  <wp:posOffset>7315835</wp:posOffset>
                </wp:positionV>
                <wp:extent cx="1460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8pt,576.05pt" to="680.9pt,576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8613775</wp:posOffset>
                </wp:positionH>
                <wp:positionV relativeFrom="paragraph">
                  <wp:posOffset>7294880</wp:posOffset>
                </wp:positionV>
                <wp:extent cx="20320" cy="20955"/>
                <wp:effectExtent l="635" t="1270" r="1270" b="635"/>
                <wp:wrapTight wrapText="bothSides">
                  <wp:wrapPolygon edited="0">
                    <wp:start x="0" y="-327"/>
                    <wp:lineTo x="6075" y="14727"/>
                    <wp:lineTo x="22275" y="21927"/>
                  </wp:wrapPolygon>
                </wp:wrapTight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1">
                              <a:moveTo>
                                <a:pt x="0" y="0"/>
                              </a:moveTo>
                              <a:lnTo>
                                <a:pt x="15" y="35"/>
                              </a:lnTo>
                              <a:lnTo>
                                <a:pt x="52" y="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1" path="m0,0l15,35l52,51e" stroked="t" o:allowincell="f" style="position:absolute;margin-left:678.25pt;margin-top:574.4pt;width:1.55pt;height:1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8613775</wp:posOffset>
                </wp:positionH>
                <wp:positionV relativeFrom="paragraph">
                  <wp:posOffset>7264400</wp:posOffset>
                </wp:positionV>
                <wp:extent cx="635" cy="298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572pt" to="678.25pt,574.3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8613775</wp:posOffset>
                </wp:positionH>
                <wp:positionV relativeFrom="paragraph">
                  <wp:posOffset>7245350</wp:posOffset>
                </wp:positionV>
                <wp:extent cx="20320" cy="19685"/>
                <wp:effectExtent l="635" t="1270" r="1270" b="635"/>
                <wp:wrapTight wrapText="bothSides">
                  <wp:wrapPolygon edited="0">
                    <wp:start x="22275" y="-348"/>
                    <wp:lineTo x="6075" y="6619"/>
                    <wp:lineTo x="0" y="21948"/>
                  </wp:wrapPolygon>
                </wp:wrapTight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1">
                              <a:moveTo>
                                <a:pt x="52" y="0"/>
                              </a:moveTo>
                              <a:lnTo>
                                <a:pt x="15" y="16"/>
                              </a:lnTo>
                              <a:lnTo>
                                <a:pt x="0" y="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1" path="m52,0l15,16l0,51e" stroked="t" o:allowincell="f" style="position:absolute;margin-left:678.25pt;margin-top:570.5pt;width:1.55pt;height:1.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8634095</wp:posOffset>
                </wp:positionH>
                <wp:positionV relativeFrom="paragraph">
                  <wp:posOffset>7245350</wp:posOffset>
                </wp:positionV>
                <wp:extent cx="1460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85pt,570.5pt" to="680.95pt,570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8683625</wp:posOffset>
                </wp:positionH>
                <wp:positionV relativeFrom="paragraph">
                  <wp:posOffset>7245350</wp:posOffset>
                </wp:positionV>
                <wp:extent cx="47625" cy="22860"/>
                <wp:effectExtent l="1270" t="635" r="635" b="1270"/>
                <wp:wrapTight wrapText="bothSides">
                  <wp:wrapPolygon edited="0">
                    <wp:start x="21744" y="22200"/>
                    <wp:lineTo x="18576" y="6000"/>
                    <wp:lineTo x="10800" y="0"/>
                    <wp:lineTo x="3024" y="6000"/>
                    <wp:lineTo x="-144" y="22200"/>
                  </wp:wrapPolygon>
                </wp:wrapTight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59">
                              <a:moveTo>
                                <a:pt x="118" y="59"/>
                              </a:moveTo>
                              <a:lnTo>
                                <a:pt x="101" y="17"/>
                              </a:lnTo>
                              <a:lnTo>
                                <a:pt x="59" y="0"/>
                              </a:lnTo>
                              <a:lnTo>
                                <a:pt x="18" y="17"/>
                              </a:lnTo>
                              <a:lnTo>
                                <a:pt x="0" y="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59" path="m118,59l101,17l59,0l18,17l0,59e" stroked="t" o:allowincell="f" style="position:absolute;margin-left:683.75pt;margin-top:570.5pt;width:3.7pt;height:1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8731250</wp:posOffset>
                </wp:positionH>
                <wp:positionV relativeFrom="paragraph">
                  <wp:posOffset>7268210</wp:posOffset>
                </wp:positionV>
                <wp:extent cx="635" cy="234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5pt,572.3pt" to="687.5pt,574.1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8683625</wp:posOffset>
                </wp:positionH>
                <wp:positionV relativeFrom="paragraph">
                  <wp:posOffset>7291705</wp:posOffset>
                </wp:positionV>
                <wp:extent cx="47625" cy="24130"/>
                <wp:effectExtent l="1270" t="635" r="635" b="1270"/>
                <wp:wrapTight wrapText="bothSides">
                  <wp:wrapPolygon edited="0">
                    <wp:start x="-144" y="0"/>
                    <wp:lineTo x="3024" y="15347"/>
                    <wp:lineTo x="10800" y="22168"/>
                    <wp:lineTo x="18576" y="15347"/>
                    <wp:lineTo x="21744" y="0"/>
                  </wp:wrapPolygon>
                </wp:wrapTight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59">
                              <a:moveTo>
                                <a:pt x="0" y="0"/>
                              </a:moveTo>
                              <a:lnTo>
                                <a:pt x="18" y="41"/>
                              </a:lnTo>
                              <a:lnTo>
                                <a:pt x="59" y="59"/>
                              </a:lnTo>
                              <a:lnTo>
                                <a:pt x="101" y="41"/>
                              </a:lnTo>
                              <a:lnTo>
                                <a:pt x="11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59" path="m0,0l18,41l59,59l101,41l118,0e" stroked="t" o:allowincell="f" style="position:absolute;margin-left:683.75pt;margin-top:574.15pt;width:3.7pt;height:1.8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8683625</wp:posOffset>
                </wp:positionH>
                <wp:positionV relativeFrom="paragraph">
                  <wp:posOffset>7267575</wp:posOffset>
                </wp:positionV>
                <wp:extent cx="1270" cy="234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3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75pt,572.25pt" to="683.8pt,574.0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8766175</wp:posOffset>
                </wp:positionH>
                <wp:positionV relativeFrom="paragraph">
                  <wp:posOffset>7245350</wp:posOffset>
                </wp:positionV>
                <wp:extent cx="26670" cy="70485"/>
                <wp:effectExtent l="635" t="1270" r="1270" b="635"/>
                <wp:wrapTight wrapText="bothSides">
                  <wp:wrapPolygon edited="0">
                    <wp:start x="0" y="21697"/>
                    <wp:lineTo x="0" y="-97"/>
                    <wp:lineTo x="22114" y="-97"/>
                  </wp:wrapPolygon>
                </wp:wrapTight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77">
                              <a:moveTo>
                                <a:pt x="0" y="177"/>
                              </a:moveTo>
                              <a:lnTo>
                                <a:pt x="0" y="0"/>
                              </a:lnTo>
                              <a:lnTo>
                                <a:pt x="6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77" path="m0,177l0,0l67,0e" stroked="t" o:allowincell="f" style="position:absolute;margin-left:690.25pt;margin-top:570.5pt;width:2.05pt;height:5.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8792845</wp:posOffset>
                </wp:positionH>
                <wp:positionV relativeFrom="paragraph">
                  <wp:posOffset>7245350</wp:posOffset>
                </wp:positionV>
                <wp:extent cx="20320" cy="19685"/>
                <wp:effectExtent l="635" t="1270" r="1270" b="635"/>
                <wp:wrapTight wrapText="bothSides">
                  <wp:wrapPolygon edited="0">
                    <wp:start x="22275" y="21948"/>
                    <wp:lineTo x="15525" y="6619"/>
                    <wp:lineTo x="0" y="-348"/>
                  </wp:wrapPolygon>
                </wp:wrapTight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1">
                              <a:moveTo>
                                <a:pt x="51" y="51"/>
                              </a:moveTo>
                              <a:lnTo>
                                <a:pt x="37" y="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1" path="m51,51l37,16l0,0e" stroked="t" o:allowincell="f" style="position:absolute;margin-left:692.35pt;margin-top:570.5pt;width:1.55pt;height:1.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8813165</wp:posOffset>
                </wp:positionH>
                <wp:positionV relativeFrom="paragraph">
                  <wp:posOffset>7265035</wp:posOffset>
                </wp:positionV>
                <wp:extent cx="1270" cy="508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95pt,572.05pt" to="694pt,57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8860790</wp:posOffset>
                </wp:positionH>
                <wp:positionV relativeFrom="paragraph">
                  <wp:posOffset>7209155</wp:posOffset>
                </wp:positionV>
                <wp:extent cx="635" cy="1060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6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7pt,567.65pt" to="697.7pt,575.9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8848725</wp:posOffset>
                </wp:positionH>
                <wp:positionV relativeFrom="paragraph">
                  <wp:posOffset>7245350</wp:posOffset>
                </wp:positionV>
                <wp:extent cx="3492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75pt,570.5pt" to="699.45pt,570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8919210</wp:posOffset>
                </wp:positionH>
                <wp:positionV relativeFrom="paragraph">
                  <wp:posOffset>7245350</wp:posOffset>
                </wp:positionV>
                <wp:extent cx="35560" cy="70485"/>
                <wp:effectExtent l="635" t="1270" r="1270" b="635"/>
                <wp:wrapTight wrapText="bothSides">
                  <wp:wrapPolygon edited="0">
                    <wp:start x="0" y="21697"/>
                    <wp:lineTo x="0" y="-97"/>
                    <wp:lineTo x="21986" y="-97"/>
                    <wp:lineTo x="21986" y="3405"/>
                  </wp:wrapPolygon>
                </wp:wrapTight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177">
                              <a:moveTo>
                                <a:pt x="0" y="177"/>
                              </a:moveTo>
                              <a:lnTo>
                                <a:pt x="0" y="0"/>
                              </a:lnTo>
                              <a:lnTo>
                                <a:pt x="89" y="0"/>
                              </a:lnTo>
                              <a:lnTo>
                                <a:pt x="89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177" path="m0,177l0,0l89,0l89,30e" stroked="t" o:allowincell="f" style="position:absolute;margin-left:702.3pt;margin-top:570.5pt;width:2.75pt;height:5.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8990330</wp:posOffset>
                </wp:positionH>
                <wp:positionV relativeFrom="paragraph">
                  <wp:posOffset>7245350</wp:posOffset>
                </wp:positionV>
                <wp:extent cx="46990" cy="22860"/>
                <wp:effectExtent l="635" t="635" r="1270" b="1270"/>
                <wp:wrapTight wrapText="bothSides">
                  <wp:wrapPolygon edited="0">
                    <wp:start x="21892" y="22200"/>
                    <wp:lineTo x="18389" y="6000"/>
                    <wp:lineTo x="10800" y="0"/>
                    <wp:lineTo x="2919" y="6000"/>
                    <wp:lineTo x="0" y="22200"/>
                  </wp:wrapPolygon>
                </wp:wrapTight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59">
                              <a:moveTo>
                                <a:pt x="117" y="59"/>
                              </a:moveTo>
                              <a:lnTo>
                                <a:pt x="99" y="17"/>
                              </a:lnTo>
                              <a:lnTo>
                                <a:pt x="58" y="0"/>
                              </a:lnTo>
                              <a:lnTo>
                                <a:pt x="16" y="17"/>
                              </a:lnTo>
                              <a:lnTo>
                                <a:pt x="0" y="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59" path="m117,59l99,17l58,0l16,17l0,59e" stroked="t" o:allowincell="f" style="position:absolute;margin-left:707.9pt;margin-top:570.5pt;width:3.65pt;height:1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9037320</wp:posOffset>
                </wp:positionH>
                <wp:positionV relativeFrom="paragraph">
                  <wp:posOffset>7268210</wp:posOffset>
                </wp:positionV>
                <wp:extent cx="635" cy="234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6pt,572.3pt" to="711.6pt,574.1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8990330</wp:posOffset>
                </wp:positionH>
                <wp:positionV relativeFrom="paragraph">
                  <wp:posOffset>7291705</wp:posOffset>
                </wp:positionV>
                <wp:extent cx="46990" cy="24130"/>
                <wp:effectExtent l="635" t="635" r="1270" b="1270"/>
                <wp:wrapTight wrapText="bothSides">
                  <wp:wrapPolygon edited="0">
                    <wp:start x="0" y="0"/>
                    <wp:lineTo x="2919" y="15347"/>
                    <wp:lineTo x="10800" y="22168"/>
                    <wp:lineTo x="18389" y="15347"/>
                    <wp:lineTo x="21892" y="0"/>
                  </wp:wrapPolygon>
                </wp:wrapTight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59">
                              <a:moveTo>
                                <a:pt x="0" y="0"/>
                              </a:moveTo>
                              <a:lnTo>
                                <a:pt x="16" y="41"/>
                              </a:lnTo>
                              <a:lnTo>
                                <a:pt x="58" y="59"/>
                              </a:lnTo>
                              <a:lnTo>
                                <a:pt x="99" y="41"/>
                              </a:lnTo>
                              <a:lnTo>
                                <a:pt x="11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59" path="m0,0l16,41l58,59l99,41l117,0e" stroked="t" o:allowincell="f" style="position:absolute;margin-left:707.9pt;margin-top:574.15pt;width:3.65pt;height:1.8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8990330</wp:posOffset>
                </wp:positionH>
                <wp:positionV relativeFrom="paragraph">
                  <wp:posOffset>7267575</wp:posOffset>
                </wp:positionV>
                <wp:extent cx="635" cy="234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9pt,572.25pt" to="707.9pt,574.0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8996045</wp:posOffset>
                </wp:positionH>
                <wp:positionV relativeFrom="paragraph">
                  <wp:posOffset>7197090</wp:posOffset>
                </wp:positionV>
                <wp:extent cx="34925" cy="17780"/>
                <wp:effectExtent l="1270" t="635" r="635" b="1270"/>
                <wp:wrapTight wrapText="bothSides">
                  <wp:wrapPolygon edited="0">
                    <wp:start x="21796" y="22371"/>
                    <wp:lineTo x="10800" y="0"/>
                    <wp:lineTo x="-196" y="22371"/>
                  </wp:wrapPolygon>
                </wp:wrapTight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43">
                              <a:moveTo>
                                <a:pt x="88" y="43"/>
                              </a:moveTo>
                              <a:lnTo>
                                <a:pt x="44" y="0"/>
                              </a:lnTo>
                              <a:lnTo>
                                <a:pt x="0" y="4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43" path="m88,43l44,0l0,43e" stroked="t" o:allowincell="f" style="position:absolute;margin-left:708.35pt;margin-top:566.7pt;width:2.7pt;height:1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9072245</wp:posOffset>
                </wp:positionH>
                <wp:positionV relativeFrom="paragraph">
                  <wp:posOffset>7303770</wp:posOffset>
                </wp:positionV>
                <wp:extent cx="12065" cy="12065"/>
                <wp:effectExtent l="1270" t="1270" r="635" b="635"/>
                <wp:wrapTight wrapText="bothSides">
                  <wp:wrapPolygon edited="0">
                    <wp:start x="-568" y="-568"/>
                    <wp:lineTo x="3979" y="15347"/>
                    <wp:lineTo x="22168" y="22168"/>
                  </wp:wrapPolygon>
                </wp:wrapTight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30">
                              <a:moveTo>
                                <a:pt x="0" y="0"/>
                              </a:moveTo>
                              <a:lnTo>
                                <a:pt x="7" y="21"/>
                              </a:lnTo>
                              <a:lnTo>
                                <a:pt x="29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30" path="m0,0l7,21l29,30e" stroked="t" o:allowincell="f" style="position:absolute;margin-left:714.35pt;margin-top:575.1pt;width:0.9pt;height:0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9072245</wp:posOffset>
                </wp:positionH>
                <wp:positionV relativeFrom="paragraph">
                  <wp:posOffset>7209790</wp:posOffset>
                </wp:positionV>
                <wp:extent cx="1270" cy="939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9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35pt,567.7pt" to="714.4pt,575.0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9137650</wp:posOffset>
                </wp:positionH>
                <wp:positionV relativeFrom="paragraph">
                  <wp:posOffset>7315835</wp:posOffset>
                </wp:positionV>
                <wp:extent cx="2921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pt,576.05pt" to="721.75pt,576.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9119870</wp:posOffset>
                </wp:positionH>
                <wp:positionV relativeFrom="paragraph">
                  <wp:posOffset>7297420</wp:posOffset>
                </wp:positionV>
                <wp:extent cx="17780" cy="18415"/>
                <wp:effectExtent l="635" t="1270" r="1270" b="635"/>
                <wp:wrapTight wrapText="bothSides">
                  <wp:wrapPolygon edited="0">
                    <wp:start x="0" y="-372"/>
                    <wp:lineTo x="6171" y="15269"/>
                    <wp:lineTo x="22371" y="21972"/>
                  </wp:wrapPolygon>
                </wp:wrapTight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5">
                              <a:moveTo>
                                <a:pt x="0" y="0"/>
                              </a:moveTo>
                              <a:lnTo>
                                <a:pt x="13" y="32"/>
                              </a:lnTo>
                              <a:lnTo>
                                <a:pt x="44" y="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45" path="m0,0l13,32l44,45e" stroked="t" o:allowincell="f" style="position:absolute;margin-left:718.1pt;margin-top:574.6pt;width:1.35pt;height:1.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9119870</wp:posOffset>
                </wp:positionH>
                <wp:positionV relativeFrom="paragraph">
                  <wp:posOffset>7268210</wp:posOffset>
                </wp:positionV>
                <wp:extent cx="635" cy="292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572.3pt" to="718.1pt,574.5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9119870</wp:posOffset>
                </wp:positionH>
                <wp:positionV relativeFrom="paragraph">
                  <wp:posOffset>7245350</wp:posOffset>
                </wp:positionV>
                <wp:extent cx="46990" cy="22860"/>
                <wp:effectExtent l="635" t="635" r="1270" b="1270"/>
                <wp:wrapTight wrapText="bothSides">
                  <wp:wrapPolygon edited="0">
                    <wp:start x="21892" y="22200"/>
                    <wp:lineTo x="18389" y="6000"/>
                    <wp:lineTo x="10800" y="0"/>
                    <wp:lineTo x="2919" y="6000"/>
                    <wp:lineTo x="0" y="22200"/>
                  </wp:wrapPolygon>
                </wp:wrapTight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59">
                              <a:moveTo>
                                <a:pt x="118" y="59"/>
                              </a:moveTo>
                              <a:lnTo>
                                <a:pt x="100" y="17"/>
                              </a:lnTo>
                              <a:lnTo>
                                <a:pt x="59" y="0"/>
                              </a:lnTo>
                              <a:lnTo>
                                <a:pt x="17" y="17"/>
                              </a:lnTo>
                              <a:lnTo>
                                <a:pt x="0" y="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59" path="m118,59l100,17l59,0l17,17l0,59e" stroked="t" o:allowincell="f" style="position:absolute;margin-left:718.1pt;margin-top:570.5pt;width:3.65pt;height:1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9119870</wp:posOffset>
                </wp:positionH>
                <wp:positionV relativeFrom="paragraph">
                  <wp:posOffset>7268210</wp:posOffset>
                </wp:positionV>
                <wp:extent cx="46990" cy="12065"/>
                <wp:effectExtent l="635" t="1270" r="1270" b="635"/>
                <wp:wrapTight wrapText="bothSides">
                  <wp:wrapPolygon edited="0">
                    <wp:start x="21892" y="-568"/>
                    <wp:lineTo x="21892" y="22168"/>
                    <wp:lineTo x="0" y="22168"/>
                  </wp:wrapPolygon>
                </wp:wrapTight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30">
                              <a:moveTo>
                                <a:pt x="118" y="0"/>
                              </a:moveTo>
                              <a:lnTo>
                                <a:pt x="118" y="3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30" path="m118,0l118,30l0,30e" stroked="t" o:allowincell="f" style="position:absolute;margin-left:718.1pt;margin-top:572.3pt;width:3.65pt;height:0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3383260</wp:posOffset>
                </wp:positionH>
                <wp:positionV relativeFrom="paragraph">
                  <wp:posOffset>1482090</wp:posOffset>
                </wp:positionV>
                <wp:extent cx="635" cy="56356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63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8pt,116.7pt" to="1053.8pt,560.4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6993255</wp:posOffset>
                </wp:positionH>
                <wp:positionV relativeFrom="paragraph">
                  <wp:posOffset>430530</wp:posOffset>
                </wp:positionV>
                <wp:extent cx="534797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4780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5pt,33.9pt" to="971.7pt,33.9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6993255</wp:posOffset>
                </wp:positionH>
                <wp:positionV relativeFrom="paragraph">
                  <wp:posOffset>430530</wp:posOffset>
                </wp:positionV>
                <wp:extent cx="635" cy="66878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87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5pt,33.9pt" to="550.65pt,560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66700</wp:posOffset>
                </wp:positionH>
                <wp:positionV relativeFrom="paragraph">
                  <wp:posOffset>-45085</wp:posOffset>
                </wp:positionV>
                <wp:extent cx="13453110" cy="9403715"/>
                <wp:effectExtent l="635" t="1270" r="635" b="0"/>
                <wp:wrapTight wrapText="bothSides">
                  <wp:wrapPolygon edited="0">
                    <wp:start x="0" y="21599"/>
                    <wp:lineTo x="0" y="-1"/>
                    <wp:lineTo x="21600" y="-1"/>
                    <wp:lineTo x="21600" y="21599"/>
                    <wp:lineTo x="0" y="21599"/>
                  </wp:wrapPolygon>
                </wp:wrapTight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3200" cy="94035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pt;margin-top:-3.55pt;width:1059.25pt;height:740.4pt;mso-wrap-style:none;v-text-anchor:middle">
                <v:fill o:detectmouseclick="t" on="false"/>
                <v:stroke color="black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1869420</wp:posOffset>
                </wp:positionH>
                <wp:positionV relativeFrom="paragraph">
                  <wp:posOffset>-45085</wp:posOffset>
                </wp:positionV>
                <wp:extent cx="185039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0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4.6pt,-3.55pt" to="1080.25pt,-3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1869420</wp:posOffset>
                </wp:positionH>
                <wp:positionV relativeFrom="paragraph">
                  <wp:posOffset>-45085</wp:posOffset>
                </wp:positionV>
                <wp:extent cx="1850390" cy="18669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1866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4.6pt,-3.55pt" to="1080.25pt,143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2833985</wp:posOffset>
                </wp:positionH>
                <wp:positionV relativeFrom="paragraph">
                  <wp:posOffset>22225</wp:posOffset>
                </wp:positionV>
                <wp:extent cx="115570" cy="117475"/>
                <wp:effectExtent l="635" t="1270" r="1270" b="635"/>
                <wp:wrapTight wrapText="bothSides">
                  <wp:wrapPolygon edited="0">
                    <wp:start x="0" y="13836"/>
                    <wp:lineTo x="13886" y="-58"/>
                    <wp:lineTo x="7714" y="21658"/>
                    <wp:lineTo x="21719" y="7648"/>
                  </wp:wrapPolygon>
                </wp:wrapTight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292">
                              <a:moveTo>
                                <a:pt x="0" y="188"/>
                              </a:moveTo>
                              <a:lnTo>
                                <a:pt x="187" y="0"/>
                              </a:lnTo>
                              <a:lnTo>
                                <a:pt x="104" y="292"/>
                              </a:lnTo>
                              <a:lnTo>
                                <a:pt x="292" y="10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,292" path="m0,188l187,0l104,292l292,105e" stroked="t" o:allowincell="f" style="position:absolute;margin-left:1010.55pt;margin-top:1.75pt;width:9.05pt;height:9.2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2957175</wp:posOffset>
                </wp:positionH>
                <wp:positionV relativeFrom="paragraph">
                  <wp:posOffset>97155</wp:posOffset>
                </wp:positionV>
                <wp:extent cx="35560" cy="35560"/>
                <wp:effectExtent l="635" t="635" r="1270" b="1270"/>
                <wp:wrapTight wrapText="bothSides">
                  <wp:wrapPolygon edited="0">
                    <wp:start x="18514" y="18514"/>
                    <wp:lineTo x="21986" y="10414"/>
                    <wp:lineTo x="18514" y="3086"/>
                    <wp:lineTo x="11186" y="0"/>
                    <wp:lineTo x="3086" y="3086"/>
                    <wp:lineTo x="0" y="10414"/>
                    <wp:lineTo x="3086" y="18514"/>
                    <wp:lineTo x="11186" y="21986"/>
                    <wp:lineTo x="18514" y="18514"/>
                    <wp:lineTo x="18514" y="18514"/>
                  </wp:wrapPolygon>
                </wp:wrapTight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8">
                              <a:moveTo>
                                <a:pt x="75" y="75"/>
                              </a:moveTo>
                              <a:lnTo>
                                <a:pt x="88" y="43"/>
                              </a:lnTo>
                              <a:lnTo>
                                <a:pt x="75" y="13"/>
                              </a:lnTo>
                              <a:lnTo>
                                <a:pt x="45" y="0"/>
                              </a:lnTo>
                              <a:lnTo>
                                <a:pt x="13" y="13"/>
                              </a:lnTo>
                              <a:lnTo>
                                <a:pt x="0" y="43"/>
                              </a:lnTo>
                              <a:lnTo>
                                <a:pt x="13" y="75"/>
                              </a:lnTo>
                              <a:lnTo>
                                <a:pt x="45" y="88"/>
                              </a:lnTo>
                              <a:lnTo>
                                <a:pt x="75" y="75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88" path="m75,75l88,43l75,13l45,0l13,13l0,43l13,75l45,88l75,75xe" stroked="t" o:allowincell="f" style="position:absolute;margin-left:1020.25pt;margin-top:7.65pt;width:2.75pt;height:2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2958445</wp:posOffset>
                </wp:positionH>
                <wp:positionV relativeFrom="paragraph">
                  <wp:posOffset>203200</wp:posOffset>
                </wp:positionV>
                <wp:extent cx="3810" cy="38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0.35pt,16pt" to="1020.6pt,16.2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2987020</wp:posOffset>
                </wp:positionH>
                <wp:positionV relativeFrom="paragraph">
                  <wp:posOffset>172720</wp:posOffset>
                </wp:positionV>
                <wp:extent cx="4445" cy="44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2.6pt,13.6pt" to="1022.9pt,13.9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2970510</wp:posOffset>
                </wp:positionH>
                <wp:positionV relativeFrom="paragraph">
                  <wp:posOffset>287020</wp:posOffset>
                </wp:positionV>
                <wp:extent cx="92075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1.3pt,22.6pt" to="1028.5pt,29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3096240</wp:posOffset>
                </wp:positionH>
                <wp:positionV relativeFrom="paragraph">
                  <wp:posOffset>412750</wp:posOffset>
                </wp:positionV>
                <wp:extent cx="90805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1.2pt,32.5pt" to="1038.3pt,39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3220700</wp:posOffset>
                </wp:positionH>
                <wp:positionV relativeFrom="paragraph">
                  <wp:posOffset>539115</wp:posOffset>
                </wp:positionV>
                <wp:extent cx="91440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1pt,42.45pt" to="1048.15pt,49.6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3345795</wp:posOffset>
                </wp:positionH>
                <wp:positionV relativeFrom="paragraph">
                  <wp:posOffset>664845</wp:posOffset>
                </wp:positionV>
                <wp:extent cx="90805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0.85pt,52.35pt" to="1057.95pt,59.5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3470255</wp:posOffset>
                </wp:positionH>
                <wp:positionV relativeFrom="paragraph">
                  <wp:posOffset>791210</wp:posOffset>
                </wp:positionV>
                <wp:extent cx="92075" cy="927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0.65pt,62.3pt" to="1067.85pt,69.5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2479655</wp:posOffset>
                </wp:positionH>
                <wp:positionV relativeFrom="paragraph">
                  <wp:posOffset>-15875</wp:posOffset>
                </wp:positionV>
                <wp:extent cx="116840" cy="118110"/>
                <wp:effectExtent l="635" t="635" r="1270" b="1270"/>
                <wp:wrapTight wrapText="bothSides">
                  <wp:wrapPolygon edited="0">
                    <wp:start x="0" y="13935"/>
                    <wp:lineTo x="13970" y="0"/>
                    <wp:lineTo x="7748" y="21716"/>
                    <wp:lineTo x="21717" y="7781"/>
                  </wp:wrapPolygon>
                </wp:wrapTight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291">
                              <a:moveTo>
                                <a:pt x="0" y="188"/>
                              </a:moveTo>
                              <a:lnTo>
                                <a:pt x="188" y="0"/>
                              </a:lnTo>
                              <a:lnTo>
                                <a:pt x="105" y="291"/>
                              </a:lnTo>
                              <a:lnTo>
                                <a:pt x="292" y="10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,291" path="m0,188l188,0l105,291l292,105e" stroked="t" o:allowincell="f" style="position:absolute;margin-left:982.65pt;margin-top:-1.25pt;width:9.15pt;height:9.2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2566650</wp:posOffset>
                </wp:positionH>
                <wp:positionV relativeFrom="paragraph">
                  <wp:posOffset>71755</wp:posOffset>
                </wp:positionV>
                <wp:extent cx="33655" cy="342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34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9.5pt,5.65pt" to="992.1pt,8.3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2600305</wp:posOffset>
                </wp:positionH>
                <wp:positionV relativeFrom="paragraph">
                  <wp:posOffset>62865</wp:posOffset>
                </wp:positionV>
                <wp:extent cx="50165" cy="52070"/>
                <wp:effectExtent l="1270" t="635" r="635" b="1270"/>
                <wp:wrapTight wrapText="bothSides">
                  <wp:wrapPolygon edited="0">
                    <wp:start x="17909" y="21863"/>
                    <wp:lineTo x="21737" y="12644"/>
                    <wp:lineTo x="17909" y="3424"/>
                    <wp:lineTo x="8613" y="0"/>
                    <wp:lineTo x="-137" y="3424"/>
                  </wp:wrapPolygon>
                </wp:wrapTight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6">
                              <a:moveTo>
                                <a:pt x="105" y="126"/>
                              </a:moveTo>
                              <a:lnTo>
                                <a:pt x="127" y="74"/>
                              </a:lnTo>
                              <a:lnTo>
                                <a:pt x="105" y="21"/>
                              </a:lnTo>
                              <a:lnTo>
                                <a:pt x="52" y="0"/>
                              </a:lnTo>
                              <a:lnTo>
                                <a:pt x="0" y="2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6" path="m105,126l127,74l105,21l52,0l0,21e" stroked="t" o:allowincell="f" style="position:absolute;margin-left:992.15pt;margin-top:4.95pt;width:3.9pt;height:4.0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2608560</wp:posOffset>
                </wp:positionH>
                <wp:positionV relativeFrom="paragraph">
                  <wp:posOffset>114935</wp:posOffset>
                </wp:positionV>
                <wp:extent cx="32385" cy="330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33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8pt,9.05pt" to="995.3pt,11.6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2557760</wp:posOffset>
                </wp:positionH>
                <wp:positionV relativeFrom="paragraph">
                  <wp:posOffset>106045</wp:posOffset>
                </wp:positionV>
                <wp:extent cx="51435" cy="50800"/>
                <wp:effectExtent l="1270" t="635" r="635" b="1270"/>
                <wp:wrapTight wrapText="bothSides">
                  <wp:wrapPolygon edited="0">
                    <wp:start x="3600" y="0"/>
                    <wp:lineTo x="-133" y="8910"/>
                    <wp:lineTo x="3600" y="17820"/>
                    <wp:lineTo x="12400" y="21870"/>
                    <wp:lineTo x="21733" y="17820"/>
                  </wp:wrapPolygon>
                </wp:wrapTight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7">
                              <a:moveTo>
                                <a:pt x="22" y="0"/>
                              </a:moveTo>
                              <a:lnTo>
                                <a:pt x="0" y="53"/>
                              </a:lnTo>
                              <a:lnTo>
                                <a:pt x="22" y="105"/>
                              </a:lnTo>
                              <a:lnTo>
                                <a:pt x="74" y="127"/>
                              </a:lnTo>
                              <a:lnTo>
                                <a:pt x="127" y="10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7" path="m22,0l0,53l22,105l74,127l127,105e" stroked="t" o:allowincell="f" style="position:absolute;margin-left:988.8pt;margin-top:8.35pt;width:4pt;height:3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2613005</wp:posOffset>
                </wp:positionH>
                <wp:positionV relativeFrom="paragraph">
                  <wp:posOffset>118745</wp:posOffset>
                </wp:positionV>
                <wp:extent cx="124460" cy="126365"/>
                <wp:effectExtent l="635" t="1270" r="1270" b="635"/>
                <wp:wrapTight wrapText="bothSides">
                  <wp:wrapPolygon edited="0">
                    <wp:start x="0" y="12862"/>
                    <wp:lineTo x="13004" y="-54"/>
                    <wp:lineTo x="10139" y="11560"/>
                    <wp:lineTo x="21710" y="8629"/>
                    <wp:lineTo x="8596" y="21654"/>
                  </wp:wrapPolygon>
                </wp:wrapTight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312">
                              <a:moveTo>
                                <a:pt x="0" y="187"/>
                              </a:moveTo>
                              <a:lnTo>
                                <a:pt x="187" y="0"/>
                              </a:lnTo>
                              <a:lnTo>
                                <a:pt x="146" y="167"/>
                              </a:lnTo>
                              <a:lnTo>
                                <a:pt x="312" y="126"/>
                              </a:lnTo>
                              <a:lnTo>
                                <a:pt x="124" y="3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312" path="m0,187l187,0l146,167l312,126l124,312e" stroked="t" o:allowincell="f" style="position:absolute;margin-left:993.15pt;margin-top:9.35pt;width:9.75pt;height:9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2729845</wp:posOffset>
                </wp:positionH>
                <wp:positionV relativeFrom="paragraph">
                  <wp:posOffset>290195</wp:posOffset>
                </wp:positionV>
                <wp:extent cx="3810" cy="44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35pt,22.85pt" to="1002.6pt,23.1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2758420</wp:posOffset>
                </wp:positionH>
                <wp:positionV relativeFrom="paragraph">
                  <wp:posOffset>260985</wp:posOffset>
                </wp:positionV>
                <wp:extent cx="3810" cy="44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.6pt,20.55pt" to="1004.85pt,20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2741910</wp:posOffset>
                </wp:positionH>
                <wp:positionV relativeFrom="paragraph">
                  <wp:posOffset>375285</wp:posOffset>
                </wp:positionV>
                <wp:extent cx="92075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3.3pt,29.55pt" to="1010.5pt,36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2866370</wp:posOffset>
                </wp:positionH>
                <wp:positionV relativeFrom="paragraph">
                  <wp:posOffset>500380</wp:posOffset>
                </wp:positionV>
                <wp:extent cx="92075" cy="927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.1pt,39.4pt" to="1020.3pt,46.6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2991465</wp:posOffset>
                </wp:positionH>
                <wp:positionV relativeFrom="paragraph">
                  <wp:posOffset>627380</wp:posOffset>
                </wp:positionV>
                <wp:extent cx="91440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2.95pt,49.4pt" to="1030.1pt,56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3115925</wp:posOffset>
                </wp:positionH>
                <wp:positionV relativeFrom="paragraph">
                  <wp:posOffset>753110</wp:posOffset>
                </wp:positionV>
                <wp:extent cx="92075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2.75pt,59.3pt" to="1039.95pt,66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3241020</wp:posOffset>
                </wp:positionH>
                <wp:positionV relativeFrom="paragraph">
                  <wp:posOffset>879475</wp:posOffset>
                </wp:positionV>
                <wp:extent cx="91440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2.6pt,69.25pt" to="1049.75pt,76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3366115</wp:posOffset>
                </wp:positionH>
                <wp:positionV relativeFrom="paragraph">
                  <wp:posOffset>1005205</wp:posOffset>
                </wp:positionV>
                <wp:extent cx="91440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2.45pt,79.15pt" to="1059.6pt,86.3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3491210</wp:posOffset>
                </wp:positionH>
                <wp:positionV relativeFrom="paragraph">
                  <wp:posOffset>1131570</wp:posOffset>
                </wp:positionV>
                <wp:extent cx="90805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2.3pt,89.1pt" to="1069.4pt,96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2188825</wp:posOffset>
                </wp:positionH>
                <wp:positionV relativeFrom="paragraph">
                  <wp:posOffset>6350</wp:posOffset>
                </wp:positionV>
                <wp:extent cx="96520" cy="76200"/>
                <wp:effectExtent l="635" t="635" r="1270" b="635"/>
                <wp:wrapTight wrapText="bothSides">
                  <wp:wrapPolygon edited="0">
                    <wp:start x="0" y="21600"/>
                    <wp:lineTo x="16911" y="0"/>
                    <wp:lineTo x="21742" y="6120"/>
                  </wp:wrapPolygon>
                </wp:wrapTight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188">
                              <a:moveTo>
                                <a:pt x="0" y="188"/>
                              </a:moveTo>
                              <a:lnTo>
                                <a:pt x="186" y="0"/>
                              </a:lnTo>
                              <a:lnTo>
                                <a:pt x="239" y="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188" path="m0,188l186,0l239,53e" stroked="t" o:allowincell="f" style="position:absolute;margin-left:959.75pt;margin-top:0.5pt;width:7.55pt;height:5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2242800</wp:posOffset>
                </wp:positionH>
                <wp:positionV relativeFrom="paragraph">
                  <wp:posOffset>27940</wp:posOffset>
                </wp:positionV>
                <wp:extent cx="50800" cy="50800"/>
                <wp:effectExtent l="635" t="635" r="1270" b="1270"/>
                <wp:wrapTight wrapText="bothSides">
                  <wp:wrapPolygon edited="0">
                    <wp:start x="0" y="17820"/>
                    <wp:lineTo x="8910" y="21870"/>
                    <wp:lineTo x="17820" y="17820"/>
                    <wp:lineTo x="21870" y="8910"/>
                    <wp:lineTo x="17820" y="0"/>
                  </wp:wrapPolygon>
                </wp:wrapTight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5">
                              <a:moveTo>
                                <a:pt x="0" y="103"/>
                              </a:moveTo>
                              <a:lnTo>
                                <a:pt x="52" y="125"/>
                              </a:lnTo>
                              <a:lnTo>
                                <a:pt x="105" y="103"/>
                              </a:lnTo>
                              <a:lnTo>
                                <a:pt x="127" y="52"/>
                              </a:lnTo>
                              <a:lnTo>
                                <a:pt x="10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5" path="m0,103l52,125l105,103l127,52l105,0e" stroked="t" o:allowincell="f" style="position:absolute;margin-left:964pt;margin-top:2.2pt;width:3.95pt;height:3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2222480</wp:posOffset>
                </wp:positionH>
                <wp:positionV relativeFrom="paragraph">
                  <wp:posOffset>48260</wp:posOffset>
                </wp:positionV>
                <wp:extent cx="20320" cy="209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20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4pt,3.8pt" to="963.95pt,5.4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2255500</wp:posOffset>
                </wp:positionH>
                <wp:positionV relativeFrom="paragraph">
                  <wp:posOffset>98425</wp:posOffset>
                </wp:positionV>
                <wp:extent cx="74930" cy="51435"/>
                <wp:effectExtent l="635" t="1270" r="1270" b="635"/>
                <wp:wrapTight wrapText="bothSides">
                  <wp:wrapPolygon edited="0">
                    <wp:start x="0" y="21733"/>
                    <wp:lineTo x="14278" y="-133"/>
                    <wp:lineTo x="21783" y="10533"/>
                    <wp:lineTo x="19220" y="14267"/>
                  </wp:wrapPolygon>
                </wp:wrapTight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25">
                              <a:moveTo>
                                <a:pt x="0" y="125"/>
                              </a:moveTo>
                              <a:lnTo>
                                <a:pt x="124" y="0"/>
                              </a:lnTo>
                              <a:lnTo>
                                <a:pt x="187" y="62"/>
                              </a:lnTo>
                              <a:lnTo>
                                <a:pt x="166" y="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25" path="m0,125l124,0l187,62l166,83e" stroked="t" o:allowincell="f" style="position:absolute;margin-left:965pt;margin-top:7.75pt;width:5.85pt;height: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2317730</wp:posOffset>
                </wp:positionH>
                <wp:positionV relativeFrom="paragraph">
                  <wp:posOffset>212090</wp:posOffset>
                </wp:positionV>
                <wp:extent cx="21590" cy="209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20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9.9pt,16.7pt" to="971.55pt,18.3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2313285</wp:posOffset>
                </wp:positionH>
                <wp:positionV relativeFrom="paragraph">
                  <wp:posOffset>187325</wp:posOffset>
                </wp:positionV>
                <wp:extent cx="4445" cy="25400"/>
                <wp:effectExtent l="1270" t="635" r="635" b="1270"/>
                <wp:wrapTight wrapText="bothSides">
                  <wp:wrapPolygon edited="0">
                    <wp:start x="23143" y="0"/>
                    <wp:lineTo x="-1543" y="10800"/>
                    <wp:lineTo x="23143" y="22140"/>
                  </wp:wrapPolygon>
                </wp:wrapTight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63">
                              <a:moveTo>
                                <a:pt x="13" y="0"/>
                              </a:moveTo>
                              <a:lnTo>
                                <a:pt x="0" y="32"/>
                              </a:lnTo>
                              <a:lnTo>
                                <a:pt x="13" y="6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63" path="m13,0l0,32l13,63e" stroked="t" o:allowincell="f" style="position:absolute;margin-left:969.55pt;margin-top:14.75pt;width:0.3pt;height:1.9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2317730</wp:posOffset>
                </wp:positionH>
                <wp:positionV relativeFrom="paragraph">
                  <wp:posOffset>165735</wp:posOffset>
                </wp:positionV>
                <wp:extent cx="21590" cy="209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20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9.9pt,13.05pt" to="971.55pt,14.6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2339320</wp:posOffset>
                </wp:positionH>
                <wp:positionV relativeFrom="paragraph">
                  <wp:posOffset>159385</wp:posOffset>
                </wp:positionV>
                <wp:extent cx="40005" cy="41275"/>
                <wp:effectExtent l="1270" t="1270" r="635" b="635"/>
                <wp:wrapTight wrapText="bothSides">
                  <wp:wrapPolygon edited="0">
                    <wp:start x="18000" y="21766"/>
                    <wp:lineTo x="21771" y="12462"/>
                    <wp:lineTo x="18000" y="3489"/>
                    <wp:lineTo x="8743" y="-166"/>
                    <wp:lineTo x="-171" y="3489"/>
                  </wp:wrapPolygon>
                </wp:wrapTight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01">
                              <a:moveTo>
                                <a:pt x="84" y="101"/>
                              </a:moveTo>
                              <a:lnTo>
                                <a:pt x="100" y="59"/>
                              </a:lnTo>
                              <a:lnTo>
                                <a:pt x="84" y="18"/>
                              </a:lnTo>
                              <a:lnTo>
                                <a:pt x="41" y="0"/>
                              </a:lnTo>
                              <a:lnTo>
                                <a:pt x="0" y="1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01" path="m84,101l100,59l84,18l41,0l0,18e" stroked="t" o:allowincell="f" style="position:absolute;margin-left:971.6pt;margin-top:12.55pt;width:3.1pt;height:3.2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2330430</wp:posOffset>
                </wp:positionH>
                <wp:positionV relativeFrom="paragraph">
                  <wp:posOffset>174625</wp:posOffset>
                </wp:positionV>
                <wp:extent cx="41910" cy="34290"/>
                <wp:effectExtent l="635" t="635" r="1270" b="1270"/>
                <wp:wrapTight wrapText="bothSides">
                  <wp:wrapPolygon edited="0">
                    <wp:start x="21927" y="16400"/>
                    <wp:lineTo x="17018" y="22000"/>
                    <wp:lineTo x="0" y="0"/>
                  </wp:wrapPolygon>
                </wp:wrapTight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83">
                              <a:moveTo>
                                <a:pt x="105" y="62"/>
                              </a:moveTo>
                              <a:lnTo>
                                <a:pt x="83" y="8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83" path="m105,62l83,83l0,0e" stroked="t" o:allowincell="f" style="position:absolute;margin-left:970.9pt;margin-top:13.75pt;width:3.25pt;height:2.6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2384405</wp:posOffset>
                </wp:positionH>
                <wp:positionV relativeFrom="paragraph">
                  <wp:posOffset>137795</wp:posOffset>
                </wp:positionV>
                <wp:extent cx="28575" cy="38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5.15pt,10.85pt" to="977.35pt,11.1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2363450</wp:posOffset>
                </wp:positionH>
                <wp:positionV relativeFrom="paragraph">
                  <wp:posOffset>208915</wp:posOffset>
                </wp:positionV>
                <wp:extent cx="69850" cy="49530"/>
                <wp:effectExtent l="635" t="635" r="635" b="1270"/>
                <wp:wrapTight wrapText="bothSides">
                  <wp:wrapPolygon edited="0">
                    <wp:start x="0" y="21877"/>
                    <wp:lineTo x="15709" y="0"/>
                    <wp:lineTo x="21600" y="8031"/>
                  </wp:wrapPolygon>
                </wp:wrapTight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25">
                              <a:moveTo>
                                <a:pt x="0" y="125"/>
                              </a:moveTo>
                              <a:lnTo>
                                <a:pt x="125" y="0"/>
                              </a:lnTo>
                              <a:lnTo>
                                <a:pt x="173" y="4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25" path="m0,125l125,0l173,47e" stroked="t" o:allowincell="f" style="position:absolute;margin-left:973.5pt;margin-top:16.45pt;width:5.45pt;height:3.8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2433300</wp:posOffset>
                </wp:positionH>
                <wp:positionV relativeFrom="paragraph">
                  <wp:posOffset>227965</wp:posOffset>
                </wp:positionV>
                <wp:extent cx="5080" cy="29210"/>
                <wp:effectExtent l="635" t="635" r="1270" b="1270"/>
                <wp:wrapTight wrapText="bothSides">
                  <wp:wrapPolygon edited="0">
                    <wp:start x="0" y="22070"/>
                    <wp:lineTo x="24300" y="10800"/>
                    <wp:lineTo x="0" y="0"/>
                  </wp:wrapPolygon>
                </wp:wrapTight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73">
                              <a:moveTo>
                                <a:pt x="0" y="73"/>
                              </a:moveTo>
                              <a:lnTo>
                                <a:pt x="14" y="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73" path="m0,73l14,36l0,0e" stroked="t" o:allowincell="f" style="position:absolute;margin-left:979pt;margin-top:17.95pt;width:0.35pt;height:2.2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2396470</wp:posOffset>
                </wp:positionH>
                <wp:positionV relativeFrom="paragraph">
                  <wp:posOffset>257175</wp:posOffset>
                </wp:positionV>
                <wp:extent cx="36195" cy="355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5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6.1pt,20.25pt" to="978.9pt,23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2455525</wp:posOffset>
                </wp:positionH>
                <wp:positionV relativeFrom="paragraph">
                  <wp:posOffset>277495</wp:posOffset>
                </wp:positionV>
                <wp:extent cx="40005" cy="40005"/>
                <wp:effectExtent l="1270" t="1270" r="635" b="635"/>
                <wp:wrapTight wrapText="bothSides">
                  <wp:wrapPolygon edited="0">
                    <wp:start x="17657" y="21771"/>
                    <wp:lineTo x="21771" y="12171"/>
                    <wp:lineTo x="17657" y="3257"/>
                    <wp:lineTo x="8743" y="-171"/>
                    <wp:lineTo x="-171" y="3257"/>
                  </wp:wrapPolygon>
                </wp:wrapTight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01">
                              <a:moveTo>
                                <a:pt x="83" y="101"/>
                              </a:moveTo>
                              <a:lnTo>
                                <a:pt x="101" y="58"/>
                              </a:lnTo>
                              <a:lnTo>
                                <a:pt x="83" y="16"/>
                              </a:lnTo>
                              <a:lnTo>
                                <a:pt x="42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01" path="m83,101l101,58l83,16l42,0l0,16e" stroked="t" o:allowincell="f" style="position:absolute;margin-left:980.75pt;margin-top:21.85pt;width:3.1pt;height:3.1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2471400</wp:posOffset>
                </wp:positionH>
                <wp:positionV relativeFrom="paragraph">
                  <wp:posOffset>317500</wp:posOffset>
                </wp:positionV>
                <wp:extent cx="15875" cy="171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1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2pt,25pt" to="983.2pt,26.3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2431395</wp:posOffset>
                </wp:positionH>
                <wp:positionV relativeFrom="paragraph">
                  <wp:posOffset>300990</wp:posOffset>
                </wp:positionV>
                <wp:extent cx="40640" cy="40640"/>
                <wp:effectExtent l="635" t="635" r="1270" b="1270"/>
                <wp:wrapTight wrapText="bothSides">
                  <wp:wrapPolygon edited="0">
                    <wp:start x="3713" y="0"/>
                    <wp:lineTo x="0" y="9113"/>
                    <wp:lineTo x="3713" y="18225"/>
                    <wp:lineTo x="12488" y="21938"/>
                    <wp:lineTo x="21938" y="18225"/>
                  </wp:wrapPolygon>
                </wp:wrapTight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01">
                              <a:moveTo>
                                <a:pt x="18" y="0"/>
                              </a:moveTo>
                              <a:lnTo>
                                <a:pt x="0" y="43"/>
                              </a:lnTo>
                              <a:lnTo>
                                <a:pt x="18" y="84"/>
                              </a:lnTo>
                              <a:lnTo>
                                <a:pt x="59" y="101"/>
                              </a:lnTo>
                              <a:lnTo>
                                <a:pt x="101" y="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01" path="m18,0l0,43l18,84l59,101l101,84e" stroked="t" o:allowincell="f" style="position:absolute;margin-left:978.85pt;margin-top:23.7pt;width:3.15pt;height:3.1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2438380</wp:posOffset>
                </wp:positionH>
                <wp:positionV relativeFrom="paragraph">
                  <wp:posOffset>283210</wp:posOffset>
                </wp:positionV>
                <wp:extent cx="17145" cy="171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9.4pt,22.3pt" to="980.7pt,23.6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2480290</wp:posOffset>
                </wp:positionH>
                <wp:positionV relativeFrom="paragraph">
                  <wp:posOffset>326390</wp:posOffset>
                </wp:positionV>
                <wp:extent cx="85725" cy="50165"/>
                <wp:effectExtent l="1270" t="1270" r="635" b="635"/>
                <wp:wrapTight wrapText="bothSides">
                  <wp:wrapPolygon edited="0">
                    <wp:start x="-80" y="21737"/>
                    <wp:lineTo x="12560" y="-137"/>
                    <wp:lineTo x="21680" y="15175"/>
                  </wp:wrapPolygon>
                </wp:wrapTight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24">
                              <a:moveTo>
                                <a:pt x="0" y="124"/>
                              </a:moveTo>
                              <a:lnTo>
                                <a:pt x="125" y="0"/>
                              </a:lnTo>
                              <a:lnTo>
                                <a:pt x="213" y="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24" path="m0,124l125,0l213,88e" stroked="t" o:allowincell="f" style="position:absolute;margin-left:982.7pt;margin-top:25.7pt;width:6.7pt;height:3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2566015</wp:posOffset>
                </wp:positionH>
                <wp:positionV relativeFrom="paragraph">
                  <wp:posOffset>361950</wp:posOffset>
                </wp:positionV>
                <wp:extent cx="6350" cy="29210"/>
                <wp:effectExtent l="635" t="635" r="1270" b="1270"/>
                <wp:wrapTight wrapText="bothSides">
                  <wp:wrapPolygon edited="0">
                    <wp:start x="0" y="22070"/>
                    <wp:lineTo x="23760" y="10800"/>
                    <wp:lineTo x="0" y="0"/>
                  </wp:wrapPolygon>
                </wp:wrapTight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73">
                              <a:moveTo>
                                <a:pt x="0" y="73"/>
                              </a:moveTo>
                              <a:lnTo>
                                <a:pt x="16" y="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73" path="m0,73l16,36l0,0e" stroked="t" o:allowincell="f" style="position:absolute;margin-left:989.45pt;margin-top:28.5pt;width:0.45pt;height:2.2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2530455</wp:posOffset>
                </wp:positionH>
                <wp:positionV relativeFrom="paragraph">
                  <wp:posOffset>391160</wp:posOffset>
                </wp:positionV>
                <wp:extent cx="35560" cy="355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35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6.65pt,30.8pt" to="989.4pt,33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2505690</wp:posOffset>
                </wp:positionH>
                <wp:positionV relativeFrom="paragraph">
                  <wp:posOffset>351155</wp:posOffset>
                </wp:positionV>
                <wp:extent cx="49530" cy="501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50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4.7pt,27.65pt" to="988.55pt,31.5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2597130</wp:posOffset>
                </wp:positionH>
                <wp:positionV relativeFrom="paragraph">
                  <wp:posOffset>473710</wp:posOffset>
                </wp:positionV>
                <wp:extent cx="3810" cy="38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1.9pt,37.3pt" to="992.15pt,37.5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2626340</wp:posOffset>
                </wp:positionH>
                <wp:positionV relativeFrom="paragraph">
                  <wp:posOffset>443865</wp:posOffset>
                </wp:positionV>
                <wp:extent cx="4445" cy="38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4.2pt,34.95pt" to="994.5pt,35.2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2609195</wp:posOffset>
                </wp:positionH>
                <wp:positionV relativeFrom="paragraph">
                  <wp:posOffset>556895</wp:posOffset>
                </wp:positionV>
                <wp:extent cx="91440" cy="927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85pt,43.85pt" to="1000pt,51.1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2734290</wp:posOffset>
                </wp:positionH>
                <wp:positionV relativeFrom="paragraph">
                  <wp:posOffset>683895</wp:posOffset>
                </wp:positionV>
                <wp:extent cx="91440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7pt,53.85pt" to="1009.85pt,61.0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2859385</wp:posOffset>
                </wp:positionH>
                <wp:positionV relativeFrom="paragraph">
                  <wp:posOffset>809625</wp:posOffset>
                </wp:positionV>
                <wp:extent cx="90805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2.55pt,63.75pt" to="1019.65pt,70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2983845</wp:posOffset>
                </wp:positionH>
                <wp:positionV relativeFrom="paragraph">
                  <wp:posOffset>934720</wp:posOffset>
                </wp:positionV>
                <wp:extent cx="91440" cy="933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2.35pt,73.6pt" to="1029.5pt,80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3108940</wp:posOffset>
                </wp:positionH>
                <wp:positionV relativeFrom="paragraph">
                  <wp:posOffset>1061085</wp:posOffset>
                </wp:positionV>
                <wp:extent cx="90805" cy="927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2.2pt,83.55pt" to="1039.3pt,90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3233400</wp:posOffset>
                </wp:positionH>
                <wp:positionV relativeFrom="paragraph">
                  <wp:posOffset>1186815</wp:posOffset>
                </wp:positionV>
                <wp:extent cx="91440" cy="933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2pt,93.45pt" to="1049.15pt,100.7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3359130</wp:posOffset>
                </wp:positionH>
                <wp:positionV relativeFrom="paragraph">
                  <wp:posOffset>1313180</wp:posOffset>
                </wp:positionV>
                <wp:extent cx="91440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1.9pt,103.4pt" to="1059.05pt,110.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3483590</wp:posOffset>
                </wp:positionH>
                <wp:positionV relativeFrom="paragraph">
                  <wp:posOffset>1438910</wp:posOffset>
                </wp:positionV>
                <wp:extent cx="91440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1.7pt,113.3pt" to="1068.85pt,120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1715750</wp:posOffset>
                </wp:positionH>
                <wp:positionV relativeFrom="paragraph">
                  <wp:posOffset>430530</wp:posOffset>
                </wp:positionV>
                <wp:extent cx="635" cy="15436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3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2.5pt,33.9pt" to="922.5pt,155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1715750</wp:posOffset>
                </wp:positionH>
                <wp:positionV relativeFrom="paragraph">
                  <wp:posOffset>1974215</wp:posOffset>
                </wp:positionV>
                <wp:extent cx="16675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75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2.5pt,155.45pt" to="1053.75pt,155.4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1947525</wp:posOffset>
                </wp:positionH>
                <wp:positionV relativeFrom="paragraph">
                  <wp:posOffset>725170</wp:posOffset>
                </wp:positionV>
                <wp:extent cx="52705" cy="85090"/>
                <wp:effectExtent l="1270" t="635" r="635" b="1270"/>
                <wp:wrapTight wrapText="bothSides">
                  <wp:wrapPolygon edited="0">
                    <wp:start x="-130" y="21761"/>
                    <wp:lineTo x="-130" y="0"/>
                    <wp:lineTo x="21730" y="0"/>
                  </wp:wrapPolygon>
                </wp:wrapTight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211">
                              <a:moveTo>
                                <a:pt x="0" y="211"/>
                              </a:moveTo>
                              <a:lnTo>
                                <a:pt x="0" y="0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211" path="m0,211l0,0l130,0e" stroked="t" o:allowincell="f" style="position:absolute;margin-left:940.75pt;margin-top:57.1pt;width:4.1pt;height:6.6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1947525</wp:posOffset>
                </wp:positionH>
                <wp:positionV relativeFrom="paragraph">
                  <wp:posOffset>765810</wp:posOffset>
                </wp:positionV>
                <wp:extent cx="33020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75pt,60.3pt" to="943.3pt,60.3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1947525</wp:posOffset>
                </wp:positionH>
                <wp:positionV relativeFrom="paragraph">
                  <wp:posOffset>810260</wp:posOffset>
                </wp:positionV>
                <wp:extent cx="5270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75pt,63.8pt" to="944.85pt,63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2024360</wp:posOffset>
                </wp:positionH>
                <wp:positionV relativeFrom="paragraph">
                  <wp:posOffset>753745</wp:posOffset>
                </wp:positionV>
                <wp:extent cx="48260" cy="56515"/>
                <wp:effectExtent l="635" t="1270" r="1270" b="635"/>
                <wp:wrapTight wrapText="bothSides">
                  <wp:wrapPolygon edited="0">
                    <wp:start x="21884" y="4490"/>
                    <wp:lineTo x="17905" y="1335"/>
                    <wp:lineTo x="14211" y="-121"/>
                    <wp:lineTo x="8811" y="-121"/>
                    <wp:lineTo x="5400" y="1335"/>
                    <wp:lineTo x="1989" y="4490"/>
                    <wp:lineTo x="0" y="9101"/>
                    <wp:lineTo x="0" y="12256"/>
                    <wp:lineTo x="1989" y="16867"/>
                    <wp:lineTo x="5400" y="19780"/>
                    <wp:lineTo x="8811" y="21721"/>
                    <wp:lineTo x="14211" y="21721"/>
                    <wp:lineTo x="17905" y="19780"/>
                    <wp:lineTo x="21884" y="16867"/>
                  </wp:wrapPolygon>
                </wp:wrapTight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41">
                              <a:moveTo>
                                <a:pt x="121" y="31"/>
                              </a:moveTo>
                              <a:lnTo>
                                <a:pt x="100" y="10"/>
                              </a:lnTo>
                              <a:lnTo>
                                <a:pt x="80" y="0"/>
                              </a:lnTo>
                              <a:lnTo>
                                <a:pt x="50" y="0"/>
                              </a:lnTo>
                              <a:lnTo>
                                <a:pt x="30" y="10"/>
                              </a:lnTo>
                              <a:lnTo>
                                <a:pt x="11" y="31"/>
                              </a:lnTo>
                              <a:lnTo>
                                <a:pt x="0" y="60"/>
                              </a:lnTo>
                              <a:lnTo>
                                <a:pt x="0" y="81"/>
                              </a:lnTo>
                              <a:lnTo>
                                <a:pt x="11" y="110"/>
                              </a:lnTo>
                              <a:lnTo>
                                <a:pt x="30" y="130"/>
                              </a:lnTo>
                              <a:lnTo>
                                <a:pt x="50" y="141"/>
                              </a:lnTo>
                              <a:lnTo>
                                <a:pt x="80" y="141"/>
                              </a:lnTo>
                              <a:lnTo>
                                <a:pt x="100" y="130"/>
                              </a:lnTo>
                              <a:lnTo>
                                <a:pt x="121" y="1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41" path="m121,31l100,10l80,0l50,0l30,10l11,31l0,60l0,81l11,110l30,130l50,141l80,141l100,130l121,110e" stroked="t" o:allowincell="f" style="position:absolute;margin-left:946.8pt;margin-top:59.35pt;width:3.75pt;height:4.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2096115</wp:posOffset>
                </wp:positionH>
                <wp:positionV relativeFrom="paragraph">
                  <wp:posOffset>725170</wp:posOffset>
                </wp:positionV>
                <wp:extent cx="1270" cy="850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84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2.45pt,57.1pt" to="952.5pt,63.7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2096115</wp:posOffset>
                </wp:positionH>
                <wp:positionV relativeFrom="paragraph">
                  <wp:posOffset>753745</wp:posOffset>
                </wp:positionV>
                <wp:extent cx="44450" cy="56515"/>
                <wp:effectExtent l="635" t="1270" r="1270" b="635"/>
                <wp:wrapTight wrapText="bothSides">
                  <wp:wrapPolygon edited="0">
                    <wp:start x="0" y="5946"/>
                    <wp:lineTo x="5554" y="1335"/>
                    <wp:lineTo x="9874" y="-121"/>
                    <wp:lineTo x="15429" y="-121"/>
                    <wp:lineTo x="19440" y="1335"/>
                    <wp:lineTo x="21909" y="5946"/>
                    <wp:lineTo x="21909" y="21721"/>
                  </wp:wrapPolygon>
                </wp:wrapTight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41">
                              <a:moveTo>
                                <a:pt x="0" y="40"/>
                              </a:moveTo>
                              <a:lnTo>
                                <a:pt x="29" y="10"/>
                              </a:lnTo>
                              <a:lnTo>
                                <a:pt x="50" y="0"/>
                              </a:lnTo>
                              <a:lnTo>
                                <a:pt x="79" y="0"/>
                              </a:lnTo>
                              <a:lnTo>
                                <a:pt x="99" y="10"/>
                              </a:lnTo>
                              <a:lnTo>
                                <a:pt x="110" y="40"/>
                              </a:lnTo>
                              <a:lnTo>
                                <a:pt x="110" y="1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41" path="m0,40l29,10l50,0l79,0l99,10l110,40l110,141e" stroked="t" o:allowincell="f" style="position:absolute;margin-left:952.45pt;margin-top:59.35pt;width:3.45pt;height:4.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2172315</wp:posOffset>
                </wp:positionH>
                <wp:positionV relativeFrom="paragraph">
                  <wp:posOffset>753745</wp:posOffset>
                </wp:positionV>
                <wp:extent cx="48260" cy="56515"/>
                <wp:effectExtent l="635" t="1270" r="1270" b="635"/>
                <wp:wrapTight wrapText="bothSides">
                  <wp:wrapPolygon edited="0">
                    <wp:start x="0" y="9101"/>
                    <wp:lineTo x="21884" y="9101"/>
                    <wp:lineTo x="21884" y="5946"/>
                    <wp:lineTo x="19895" y="3034"/>
                    <wp:lineTo x="18189" y="1335"/>
                    <wp:lineTo x="14495" y="-121"/>
                    <wp:lineTo x="9095" y="-121"/>
                    <wp:lineTo x="5400" y="1335"/>
                    <wp:lineTo x="1705" y="4490"/>
                    <wp:lineTo x="0" y="9101"/>
                    <wp:lineTo x="0" y="12256"/>
                    <wp:lineTo x="1705" y="16867"/>
                    <wp:lineTo x="5400" y="19780"/>
                    <wp:lineTo x="9095" y="21721"/>
                    <wp:lineTo x="14495" y="21721"/>
                    <wp:lineTo x="18189" y="19780"/>
                    <wp:lineTo x="21884" y="16867"/>
                  </wp:wrapPolygon>
                </wp:wrapTight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41">
                              <a:moveTo>
                                <a:pt x="0" y="60"/>
                              </a:moveTo>
                              <a:lnTo>
                                <a:pt x="120" y="60"/>
                              </a:lnTo>
                              <a:lnTo>
                                <a:pt x="120" y="40"/>
                              </a:lnTo>
                              <a:lnTo>
                                <a:pt x="110" y="21"/>
                              </a:lnTo>
                              <a:lnTo>
                                <a:pt x="101" y="10"/>
                              </a:lnTo>
                              <a:lnTo>
                                <a:pt x="81" y="0"/>
                              </a:lnTo>
                              <a:lnTo>
                                <a:pt x="50" y="0"/>
                              </a:lnTo>
                              <a:lnTo>
                                <a:pt x="31" y="10"/>
                              </a:lnTo>
                              <a:lnTo>
                                <a:pt x="10" y="31"/>
                              </a:lnTo>
                              <a:lnTo>
                                <a:pt x="0" y="60"/>
                              </a:lnTo>
                              <a:lnTo>
                                <a:pt x="0" y="81"/>
                              </a:lnTo>
                              <a:lnTo>
                                <a:pt x="10" y="110"/>
                              </a:lnTo>
                              <a:lnTo>
                                <a:pt x="31" y="130"/>
                              </a:lnTo>
                              <a:lnTo>
                                <a:pt x="50" y="141"/>
                              </a:lnTo>
                              <a:lnTo>
                                <a:pt x="81" y="141"/>
                              </a:lnTo>
                              <a:lnTo>
                                <a:pt x="101" y="130"/>
                              </a:lnTo>
                              <a:lnTo>
                                <a:pt x="120" y="1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41" path="m0,60l120,60l120,40l110,21l101,10l81,0l50,0l31,10l10,31l0,60l0,81l10,110l31,130l50,141l81,141l101,130l120,110e" stroked="t" o:allowincell="f" style="position:absolute;margin-left:958.45pt;margin-top:59.35pt;width:3.75pt;height:4.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2244070</wp:posOffset>
                </wp:positionH>
                <wp:positionV relativeFrom="paragraph">
                  <wp:posOffset>725170</wp:posOffset>
                </wp:positionV>
                <wp:extent cx="1270" cy="850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84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1pt,57.1pt" to="964.15pt,63.7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2276455</wp:posOffset>
                </wp:positionH>
                <wp:positionV relativeFrom="paragraph">
                  <wp:posOffset>725170</wp:posOffset>
                </wp:positionV>
                <wp:extent cx="635" cy="850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4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.65pt,57.1pt" to="966.65pt,63.7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2308205</wp:posOffset>
                </wp:positionH>
                <wp:positionV relativeFrom="paragraph">
                  <wp:posOffset>753745</wp:posOffset>
                </wp:positionV>
                <wp:extent cx="48260" cy="56515"/>
                <wp:effectExtent l="635" t="1270" r="1270" b="635"/>
                <wp:wrapTight wrapText="bothSides">
                  <wp:wrapPolygon edited="0">
                    <wp:start x="0" y="9101"/>
                    <wp:lineTo x="21884" y="9101"/>
                    <wp:lineTo x="21884" y="5946"/>
                    <wp:lineTo x="19895" y="3034"/>
                    <wp:lineTo x="18189" y="1335"/>
                    <wp:lineTo x="14495" y="-121"/>
                    <wp:lineTo x="9379" y="-121"/>
                    <wp:lineTo x="5400" y="1335"/>
                    <wp:lineTo x="1989" y="4490"/>
                    <wp:lineTo x="0" y="9101"/>
                    <wp:lineTo x="0" y="12256"/>
                    <wp:lineTo x="1989" y="16867"/>
                    <wp:lineTo x="5400" y="19780"/>
                    <wp:lineTo x="9379" y="21721"/>
                    <wp:lineTo x="14495" y="21721"/>
                    <wp:lineTo x="18189" y="19780"/>
                    <wp:lineTo x="21884" y="16867"/>
                  </wp:wrapPolygon>
                </wp:wrapTight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41">
                              <a:moveTo>
                                <a:pt x="0" y="60"/>
                              </a:moveTo>
                              <a:lnTo>
                                <a:pt x="121" y="60"/>
                              </a:lnTo>
                              <a:lnTo>
                                <a:pt x="121" y="40"/>
                              </a:lnTo>
                              <a:lnTo>
                                <a:pt x="110" y="21"/>
                              </a:lnTo>
                              <a:lnTo>
                                <a:pt x="101" y="10"/>
                              </a:lnTo>
                              <a:lnTo>
                                <a:pt x="81" y="0"/>
                              </a:lnTo>
                              <a:lnTo>
                                <a:pt x="52" y="0"/>
                              </a:lnTo>
                              <a:lnTo>
                                <a:pt x="31" y="10"/>
                              </a:lnTo>
                              <a:lnTo>
                                <a:pt x="11" y="31"/>
                              </a:lnTo>
                              <a:lnTo>
                                <a:pt x="0" y="60"/>
                              </a:lnTo>
                              <a:lnTo>
                                <a:pt x="0" y="81"/>
                              </a:lnTo>
                              <a:lnTo>
                                <a:pt x="11" y="110"/>
                              </a:lnTo>
                              <a:lnTo>
                                <a:pt x="31" y="130"/>
                              </a:lnTo>
                              <a:lnTo>
                                <a:pt x="52" y="141"/>
                              </a:lnTo>
                              <a:lnTo>
                                <a:pt x="81" y="141"/>
                              </a:lnTo>
                              <a:lnTo>
                                <a:pt x="101" y="130"/>
                              </a:lnTo>
                              <a:lnTo>
                                <a:pt x="121" y="1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41" path="m0,60l121,60l121,40l110,21l101,10l81,0l52,0l31,10l11,31l0,60l0,81l11,110l31,130l52,141l81,141l101,130l121,110e" stroked="t" o:allowincell="f" style="position:absolute;margin-left:969.15pt;margin-top:59.35pt;width:3.75pt;height:4.4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2456160</wp:posOffset>
                </wp:positionH>
                <wp:positionV relativeFrom="paragraph">
                  <wp:posOffset>725170</wp:posOffset>
                </wp:positionV>
                <wp:extent cx="20320" cy="85090"/>
                <wp:effectExtent l="635" t="635" r="1270" b="1270"/>
                <wp:wrapTight wrapText="bothSides">
                  <wp:wrapPolygon edited="0">
                    <wp:start x="0" y="4191"/>
                    <wp:lineTo x="8775" y="3063"/>
                    <wp:lineTo x="22275" y="0"/>
                    <wp:lineTo x="22275" y="21761"/>
                  </wp:wrapPolygon>
                </wp:wrapTight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211">
                              <a:moveTo>
                                <a:pt x="0" y="41"/>
                              </a:moveTo>
                              <a:lnTo>
                                <a:pt x="21" y="31"/>
                              </a:lnTo>
                              <a:lnTo>
                                <a:pt x="50" y="0"/>
                              </a:lnTo>
                              <a:lnTo>
                                <a:pt x="50" y="2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211" path="m0,41l21,31l50,0l50,211e" stroked="t" o:allowincell="f" style="position:absolute;margin-left:980.8pt;margin-top:57.1pt;width:1.55pt;height:6.6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2596495</wp:posOffset>
                </wp:positionH>
                <wp:positionV relativeFrom="paragraph">
                  <wp:posOffset>753745</wp:posOffset>
                </wp:positionV>
                <wp:extent cx="8255" cy="8255"/>
                <wp:effectExtent l="1270" t="1270" r="635" b="635"/>
                <wp:wrapTight wrapText="bothSides">
                  <wp:wrapPolygon edited="0">
                    <wp:start x="10800" y="-831"/>
                    <wp:lineTo x="-831" y="9138"/>
                    <wp:lineTo x="10800" y="22431"/>
                    <wp:lineTo x="22431" y="9138"/>
                    <wp:lineTo x="10800" y="-831"/>
                    <wp:lineTo x="10800" y="-831"/>
                  </wp:wrapPolygon>
                </wp:wrapTight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">
                              <a:moveTo>
                                <a:pt x="10" y="0"/>
                              </a:moveTo>
                              <a:lnTo>
                                <a:pt x="0" y="10"/>
                              </a:lnTo>
                              <a:lnTo>
                                <a:pt x="10" y="21"/>
                              </a:lnTo>
                              <a:lnTo>
                                <a:pt x="2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" path="m10,0l0,10l10,21l20,10l10,0xe" stroked="t" o:allowincell="f" style="position:absolute;margin-left:991.85pt;margin-top:59.35pt;width:0.6pt;height:0.6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2596495</wp:posOffset>
                </wp:positionH>
                <wp:positionV relativeFrom="paragraph">
                  <wp:posOffset>802640</wp:posOffset>
                </wp:positionV>
                <wp:extent cx="8255" cy="7620"/>
                <wp:effectExtent l="1270" t="635" r="635" b="1270"/>
                <wp:wrapTight wrapText="bothSides">
                  <wp:wrapPolygon edited="0">
                    <wp:start x="10800" y="0"/>
                    <wp:lineTo x="-831" y="10800"/>
                    <wp:lineTo x="10800" y="23400"/>
                    <wp:lineTo x="22431" y="10800"/>
                    <wp:lineTo x="10800" y="0"/>
                    <wp:lineTo x="10800" y="0"/>
                  </wp:wrapPolygon>
                </wp:wrapTight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">
                              <a:moveTo>
                                <a:pt x="10" y="0"/>
                              </a:moveTo>
                              <a:lnTo>
                                <a:pt x="0" y="10"/>
                              </a:lnTo>
                              <a:lnTo>
                                <a:pt x="10" y="21"/>
                              </a:lnTo>
                              <a:lnTo>
                                <a:pt x="2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" path="m10,0l0,10l10,21l20,10l10,0xe" stroked="t" o:allowincell="f" style="position:absolute;margin-left:991.85pt;margin-top:63.2pt;width:0.6pt;height:0.5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2733020</wp:posOffset>
                </wp:positionH>
                <wp:positionV relativeFrom="paragraph">
                  <wp:posOffset>725170</wp:posOffset>
                </wp:positionV>
                <wp:extent cx="19685" cy="85090"/>
                <wp:effectExtent l="1270" t="635" r="635" b="1270"/>
                <wp:wrapTight wrapText="bothSides">
                  <wp:wrapPolygon edited="0">
                    <wp:start x="-348" y="4191"/>
                    <wp:lineTo x="8710" y="3063"/>
                    <wp:lineTo x="21948" y="0"/>
                    <wp:lineTo x="21948" y="21761"/>
                  </wp:wrapPolygon>
                </wp:wrapTight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211">
                              <a:moveTo>
                                <a:pt x="0" y="41"/>
                              </a:moveTo>
                              <a:lnTo>
                                <a:pt x="21" y="31"/>
                              </a:lnTo>
                              <a:lnTo>
                                <a:pt x="50" y="0"/>
                              </a:lnTo>
                              <a:lnTo>
                                <a:pt x="50" y="2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211" path="m0,41l21,31l50,0l50,211e" stroked="t" o:allowincell="f" style="position:absolute;margin-left:1002.6pt;margin-top:57.1pt;width:1.5pt;height:6.6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2203430</wp:posOffset>
                </wp:positionH>
                <wp:positionV relativeFrom="paragraph">
                  <wp:posOffset>1057275</wp:posOffset>
                </wp:positionV>
                <wp:extent cx="43815" cy="69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0" cy="6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9pt,83.25pt" to="964.3pt,83.7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2203430</wp:posOffset>
                </wp:positionH>
                <wp:positionV relativeFrom="paragraph">
                  <wp:posOffset>1064895</wp:posOffset>
                </wp:positionV>
                <wp:extent cx="13970" cy="1841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9pt,83.85pt" to="961.95pt,85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2200255</wp:posOffset>
                </wp:positionH>
                <wp:positionV relativeFrom="paragraph">
                  <wp:posOffset>1137920</wp:posOffset>
                </wp:positionV>
                <wp:extent cx="22225" cy="38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65pt,89.6pt" to="962.35pt,89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2199620</wp:posOffset>
                </wp:positionH>
                <wp:positionV relativeFrom="paragraph">
                  <wp:posOffset>1141095</wp:posOffset>
                </wp:positionV>
                <wp:extent cx="29845" cy="654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880" cy="6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6pt,89.85pt" to="962.9pt,94.9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2183110</wp:posOffset>
                </wp:positionH>
                <wp:positionV relativeFrom="paragraph">
                  <wp:posOffset>1083310</wp:posOffset>
                </wp:positionV>
                <wp:extent cx="33655" cy="292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3pt,85.3pt" to="961.9pt,87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2198985</wp:posOffset>
                </wp:positionH>
                <wp:positionV relativeFrom="paragraph">
                  <wp:posOffset>1306830</wp:posOffset>
                </wp:positionV>
                <wp:extent cx="50165" cy="889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040" cy="88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55pt,102.9pt" to="964.45pt,109.8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2164695</wp:posOffset>
                </wp:positionH>
                <wp:positionV relativeFrom="paragraph">
                  <wp:posOffset>1675765</wp:posOffset>
                </wp:positionV>
                <wp:extent cx="8445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85pt,131.95pt" to="964.45pt,131.9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2185015</wp:posOffset>
                </wp:positionH>
                <wp:positionV relativeFrom="paragraph">
                  <wp:posOffset>1609725</wp:posOffset>
                </wp:positionV>
                <wp:extent cx="130175" cy="132080"/>
                <wp:effectExtent l="1270" t="635" r="635" b="1270"/>
                <wp:wrapTight wrapText="bothSides">
                  <wp:wrapPolygon edited="0">
                    <wp:start x="21653" y="10800"/>
                    <wp:lineTo x="18386" y="3115"/>
                    <wp:lineTo x="10800" y="0"/>
                    <wp:lineTo x="3003" y="3115"/>
                    <wp:lineTo x="-53" y="10800"/>
                    <wp:lineTo x="3003" y="18485"/>
                    <wp:lineTo x="10800" y="21704"/>
                    <wp:lineTo x="18386" y="18485"/>
                    <wp:lineTo x="21653" y="10800"/>
                    <wp:lineTo x="21653" y="10800"/>
                  </wp:wrapPolygon>
                </wp:wrapTight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327">
                              <a:moveTo>
                                <a:pt x="328" y="164"/>
                              </a:moveTo>
                              <a:lnTo>
                                <a:pt x="280" y="47"/>
                              </a:lnTo>
                              <a:lnTo>
                                <a:pt x="164" y="0"/>
                              </a:lnTo>
                              <a:lnTo>
                                <a:pt x="47" y="47"/>
                              </a:lnTo>
                              <a:lnTo>
                                <a:pt x="0" y="164"/>
                              </a:lnTo>
                              <a:lnTo>
                                <a:pt x="47" y="279"/>
                              </a:lnTo>
                              <a:lnTo>
                                <a:pt x="164" y="327"/>
                              </a:lnTo>
                              <a:lnTo>
                                <a:pt x="280" y="279"/>
                              </a:lnTo>
                              <a:lnTo>
                                <a:pt x="328" y="164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,327" path="m328,164l280,47l164,0l47,47l0,164l47,279l164,327l280,279l328,164xe" stroked="t" o:allowincell="f" style="position:absolute;margin-left:959.45pt;margin-top:126.75pt;width:10.2pt;height:10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1964670</wp:posOffset>
                </wp:positionH>
                <wp:positionV relativeFrom="paragraph">
                  <wp:posOffset>1169670</wp:posOffset>
                </wp:positionV>
                <wp:extent cx="234950" cy="1365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5080" cy="13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2.1pt,92.1pt" to="960.55pt,102.8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11940540</wp:posOffset>
                </wp:positionH>
                <wp:positionV relativeFrom="paragraph">
                  <wp:posOffset>1084580</wp:posOffset>
                </wp:positionV>
                <wp:extent cx="3175" cy="152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5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2pt,85.4pt" to="940.4pt,86.5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1974195</wp:posOffset>
                </wp:positionH>
                <wp:positionV relativeFrom="paragraph">
                  <wp:posOffset>986790</wp:posOffset>
                </wp:positionV>
                <wp:extent cx="104775" cy="647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64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2.85pt,77.7pt" to="951.05pt,82.7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1944350</wp:posOffset>
                </wp:positionH>
                <wp:positionV relativeFrom="paragraph">
                  <wp:posOffset>1054100</wp:posOffset>
                </wp:positionV>
                <wp:extent cx="24765" cy="298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29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5pt,83pt" to="942.4pt,85.3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1957050</wp:posOffset>
                </wp:positionH>
                <wp:positionV relativeFrom="paragraph">
                  <wp:posOffset>1159510</wp:posOffset>
                </wp:positionV>
                <wp:extent cx="7620" cy="107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1.5pt,91.3pt" to="942.05pt,92.1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1940540</wp:posOffset>
                </wp:positionH>
                <wp:positionV relativeFrom="paragraph">
                  <wp:posOffset>1099820</wp:posOffset>
                </wp:positionV>
                <wp:extent cx="15875" cy="596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5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2pt,86.6pt" to="941.4pt,91.2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1969115</wp:posOffset>
                </wp:positionH>
                <wp:positionV relativeFrom="paragraph">
                  <wp:posOffset>1051560</wp:posOffset>
                </wp:positionV>
                <wp:extent cx="5080" cy="31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2.45pt,82.8pt" to="942.8pt,83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2078970</wp:posOffset>
                </wp:positionH>
                <wp:positionV relativeFrom="paragraph">
                  <wp:posOffset>984885</wp:posOffset>
                </wp:positionV>
                <wp:extent cx="22225" cy="6350"/>
                <wp:effectExtent l="1270" t="635" r="635" b="1270"/>
                <wp:wrapTight wrapText="bothSides">
                  <wp:wrapPolygon edited="0">
                    <wp:start x="21909" y="23760"/>
                    <wp:lineTo x="11417" y="0"/>
                    <wp:lineTo x="-309" y="6480"/>
                  </wp:wrapPolygon>
                </wp:wrapTight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6">
                              <a:moveTo>
                                <a:pt x="57" y="16"/>
                              </a:moveTo>
                              <a:lnTo>
                                <a:pt x="31" y="0"/>
                              </a:lnTo>
                              <a:lnTo>
                                <a:pt x="0" y="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6" path="m57,16l31,0l0,5e" stroked="t" o:allowincell="f" style="position:absolute;margin-left:951.1pt;margin-top:77.55pt;width:1.7pt;height:0.4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2157710</wp:posOffset>
                </wp:positionH>
                <wp:positionV relativeFrom="paragraph">
                  <wp:posOffset>1073785</wp:posOffset>
                </wp:positionV>
                <wp:extent cx="127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3pt,84.55pt" to="957.35pt,84.5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2157710</wp:posOffset>
                </wp:positionH>
                <wp:positionV relativeFrom="paragraph">
                  <wp:posOffset>1064895</wp:posOffset>
                </wp:positionV>
                <wp:extent cx="45720" cy="88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3pt,83.85pt" to="960.85pt,84.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2183745</wp:posOffset>
                </wp:positionH>
                <wp:positionV relativeFrom="paragraph">
                  <wp:posOffset>1112520</wp:posOffset>
                </wp:positionV>
                <wp:extent cx="16510" cy="292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35pt,87.6pt" to="960.6pt,89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2200255</wp:posOffset>
                </wp:positionH>
                <wp:positionV relativeFrom="paragraph">
                  <wp:posOffset>1141730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65pt,89.9pt" to="960.65pt,89.9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2157075</wp:posOffset>
                </wp:positionH>
                <wp:positionV relativeFrom="paragraph">
                  <wp:posOffset>1073150</wp:posOffset>
                </wp:positionV>
                <wp:extent cx="26035" cy="387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20" cy="38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25pt,84.5pt" to="959.25pt,87.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2101195</wp:posOffset>
                </wp:positionH>
                <wp:positionV relativeFrom="paragraph">
                  <wp:posOffset>991235</wp:posOffset>
                </wp:positionV>
                <wp:extent cx="56515" cy="825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82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2.85pt,78.05pt" to="957.25pt,84.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12746355</wp:posOffset>
                </wp:positionH>
                <wp:positionV relativeFrom="paragraph">
                  <wp:posOffset>1743075</wp:posOffset>
                </wp:positionV>
                <wp:extent cx="27940" cy="45720"/>
                <wp:effectExtent l="635" t="635" r="1270" b="1270"/>
                <wp:wrapTight wrapText="bothSides">
                  <wp:wrapPolygon edited="0">
                    <wp:start x="7364" y="21900"/>
                    <wp:lineTo x="19145" y="17100"/>
                    <wp:lineTo x="22091" y="8400"/>
                    <wp:lineTo x="13745" y="1500"/>
                    <wp:lineTo x="0" y="0"/>
                  </wp:wrapPolygon>
                </wp:wrapTight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115">
                              <a:moveTo>
                                <a:pt x="24" y="115"/>
                              </a:moveTo>
                              <a:lnTo>
                                <a:pt x="61" y="90"/>
                              </a:lnTo>
                              <a:lnTo>
                                <a:pt x="70" y="45"/>
                              </a:lnTo>
                              <a:lnTo>
                                <a:pt x="45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115" path="m24,115l61,90l70,45l45,8l0,0e" stroked="t" o:allowincell="f" style="position:absolute;margin-left:1003.65pt;margin-top:137.25pt;width:2.15pt;height:3.5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2573000</wp:posOffset>
                </wp:positionH>
                <wp:positionV relativeFrom="paragraph">
                  <wp:posOffset>1689735</wp:posOffset>
                </wp:positionV>
                <wp:extent cx="9525" cy="590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59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pt,133.05pt" to="990.7pt,137.6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2616180</wp:posOffset>
                </wp:positionH>
                <wp:positionV relativeFrom="paragraph">
                  <wp:posOffset>1672590</wp:posOffset>
                </wp:positionV>
                <wp:extent cx="144780" cy="717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1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4pt,131.7pt" to="1004.75pt,137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2249785</wp:posOffset>
                </wp:positionH>
                <wp:positionV relativeFrom="paragraph">
                  <wp:posOffset>1675765</wp:posOffset>
                </wp:positionV>
                <wp:extent cx="635" cy="800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55pt,131.95pt" to="964.55pt,138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2729845</wp:posOffset>
                </wp:positionH>
                <wp:positionV relativeFrom="paragraph">
                  <wp:posOffset>1828800</wp:posOffset>
                </wp:positionV>
                <wp:extent cx="5778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35pt,144pt" to="1006.85pt,144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2733020</wp:posOffset>
                </wp:positionH>
                <wp:positionV relativeFrom="paragraph">
                  <wp:posOffset>1788795</wp:posOffset>
                </wp:positionV>
                <wp:extent cx="22860" cy="50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6pt,140.85pt" to="1004.35pt,141.2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2727305</wp:posOffset>
                </wp:positionH>
                <wp:positionV relativeFrom="paragraph">
                  <wp:posOffset>1798955</wp:posOffset>
                </wp:positionV>
                <wp:extent cx="120650" cy="89535"/>
                <wp:effectExtent l="635" t="1270" r="1270" b="635"/>
                <wp:wrapTight wrapText="bothSides">
                  <wp:wrapPolygon edited="0">
                    <wp:start x="0" y="11872"/>
                    <wp:lineTo x="6139" y="21370"/>
                    <wp:lineTo x="15347" y="21677"/>
                    <wp:lineTo x="21714" y="12485"/>
                    <wp:lineTo x="21032" y="-77"/>
                  </wp:wrapPolygon>
                </wp:wrapTight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223">
                              <a:moveTo>
                                <a:pt x="0" y="123"/>
                              </a:moveTo>
                              <a:lnTo>
                                <a:pt x="86" y="220"/>
                              </a:lnTo>
                              <a:lnTo>
                                <a:pt x="215" y="223"/>
                              </a:lnTo>
                              <a:lnTo>
                                <a:pt x="303" y="129"/>
                              </a:lnTo>
                              <a:lnTo>
                                <a:pt x="29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,223" path="m0,123l86,220l215,223l303,129l294,0e" stroked="t" o:allowincell="f" style="position:absolute;margin-left:1002.15pt;margin-top:141.65pt;width:9.45pt;height:7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2240260</wp:posOffset>
                </wp:positionH>
                <wp:positionV relativeFrom="paragraph">
                  <wp:posOffset>1740535</wp:posOffset>
                </wp:positionV>
                <wp:extent cx="326390" cy="5270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6520" cy="5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.8pt,137.05pt" to="989.45pt,141.1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2607925</wp:posOffset>
                </wp:positionH>
                <wp:positionV relativeFrom="paragraph">
                  <wp:posOffset>1748790</wp:posOffset>
                </wp:positionV>
                <wp:extent cx="43180" cy="247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2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75pt,137.7pt" to="996.1pt,139.6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2576175</wp:posOffset>
                </wp:positionH>
                <wp:positionV relativeFrom="paragraph">
                  <wp:posOffset>1773555</wp:posOffset>
                </wp:positionV>
                <wp:extent cx="31115" cy="177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.25pt,139.65pt" to="992.65pt,141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2573000</wp:posOffset>
                </wp:positionH>
                <wp:positionV relativeFrom="paragraph">
                  <wp:posOffset>1749425</wp:posOffset>
                </wp:positionV>
                <wp:extent cx="34925" cy="26670"/>
                <wp:effectExtent l="1270" t="635" r="635" b="1270"/>
                <wp:wrapTight wrapText="bothSides">
                  <wp:wrapPolygon edited="0">
                    <wp:start x="-196" y="0"/>
                    <wp:lineTo x="2160" y="13371"/>
                    <wp:lineTo x="10800" y="22114"/>
                    <wp:lineTo x="21796" y="20057"/>
                  </wp:wrapPolygon>
                </wp:wrapTight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6">
                              <a:moveTo>
                                <a:pt x="0" y="0"/>
                              </a:moveTo>
                              <a:lnTo>
                                <a:pt x="10" y="41"/>
                              </a:lnTo>
                              <a:lnTo>
                                <a:pt x="45" y="66"/>
                              </a:lnTo>
                              <a:lnTo>
                                <a:pt x="88" y="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6" path="m0,0l10,41l45,66l88,60e" stroked="t" o:allowincell="f" style="position:absolute;margin-left:990pt;margin-top:137.75pt;width:2.7pt;height:2.0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2566650</wp:posOffset>
                </wp:positionH>
                <wp:positionV relativeFrom="paragraph">
                  <wp:posOffset>1791335</wp:posOffset>
                </wp:positionV>
                <wp:extent cx="10160" cy="2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9.5pt,141.05pt" to="990.25pt,141.2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2723495</wp:posOffset>
                </wp:positionH>
                <wp:positionV relativeFrom="paragraph">
                  <wp:posOffset>1743075</wp:posOffset>
                </wp:positionV>
                <wp:extent cx="22860" cy="38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1.85pt,137.25pt" to="1003.6pt,137.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2705080</wp:posOffset>
                </wp:positionH>
                <wp:positionV relativeFrom="paragraph">
                  <wp:posOffset>1776095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4pt,139.85pt" to="1000.4pt,139.8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2704445</wp:posOffset>
                </wp:positionH>
                <wp:positionV relativeFrom="paragraph">
                  <wp:posOffset>1775460</wp:posOffset>
                </wp:positionV>
                <wp:extent cx="63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35pt,139.8pt" to="1000.35pt,139.8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2705715</wp:posOffset>
                </wp:positionH>
                <wp:positionV relativeFrom="paragraph">
                  <wp:posOffset>1777365</wp:posOffset>
                </wp:positionV>
                <wp:extent cx="63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45pt,139.95pt" to="1000.45pt,140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2705715</wp:posOffset>
                </wp:positionH>
                <wp:positionV relativeFrom="paragraph">
                  <wp:posOffset>1776730</wp:posOffset>
                </wp:positionV>
                <wp:extent cx="21590" cy="7048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7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45pt,139.9pt" to="1002.1pt,145.4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2696190</wp:posOffset>
                </wp:positionH>
                <wp:positionV relativeFrom="paragraph">
                  <wp:posOffset>1765300</wp:posOffset>
                </wp:positionV>
                <wp:extent cx="8255" cy="101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1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.7pt,139pt" to="1000.3pt,139.7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2705080</wp:posOffset>
                </wp:positionH>
                <wp:positionV relativeFrom="paragraph">
                  <wp:posOffset>1746885</wp:posOffset>
                </wp:positionV>
                <wp:extent cx="27940" cy="46990"/>
                <wp:effectExtent l="635" t="635" r="1270" b="1270"/>
                <wp:wrapTight wrapText="bothSides">
                  <wp:wrapPolygon edited="0">
                    <wp:start x="14236" y="0"/>
                    <wp:lineTo x="2455" y="4670"/>
                    <wp:lineTo x="0" y="13135"/>
                    <wp:lineTo x="7855" y="20141"/>
                    <wp:lineTo x="22091" y="21892"/>
                  </wp:wrapPolygon>
                </wp:wrapTight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15">
                              <a:moveTo>
                                <a:pt x="46" y="0"/>
                              </a:moveTo>
                              <a:lnTo>
                                <a:pt x="9" y="25"/>
                              </a:lnTo>
                              <a:lnTo>
                                <a:pt x="0" y="69"/>
                              </a:lnTo>
                              <a:lnTo>
                                <a:pt x="26" y="106"/>
                              </a:lnTo>
                              <a:lnTo>
                                <a:pt x="71" y="1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15" path="m46,0l9,25l0,69l26,106l71,115e" stroked="t" o:allowincell="f" style="position:absolute;margin-left:1000.4pt;margin-top:137.55pt;width:2.15pt;height:3.6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2651105</wp:posOffset>
                </wp:positionH>
                <wp:positionV relativeFrom="paragraph">
                  <wp:posOffset>1748790</wp:posOffset>
                </wp:positionV>
                <wp:extent cx="1651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6.15pt,137.7pt" to="997.4pt,137.7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2667615</wp:posOffset>
                </wp:positionH>
                <wp:positionV relativeFrom="paragraph">
                  <wp:posOffset>1748790</wp:posOffset>
                </wp:positionV>
                <wp:extent cx="29210" cy="165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60" cy="1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7.45pt,137.7pt" to="999.7pt,138.9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2831445</wp:posOffset>
                </wp:positionH>
                <wp:positionV relativeFrom="paragraph">
                  <wp:posOffset>1784985</wp:posOffset>
                </wp:positionV>
                <wp:extent cx="5715" cy="44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35pt,140.55pt" to="1010.75pt,140.85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2837160</wp:posOffset>
                </wp:positionH>
                <wp:positionV relativeFrom="paragraph">
                  <wp:posOffset>1790065</wp:posOffset>
                </wp:positionV>
                <wp:extent cx="6985" cy="88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8pt,140.95pt" to="1011.3pt,141.6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2760960</wp:posOffset>
                </wp:positionH>
                <wp:positionV relativeFrom="paragraph">
                  <wp:posOffset>1744345</wp:posOffset>
                </wp:positionV>
                <wp:extent cx="635" cy="127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.8pt,137.35pt" to="1004.8pt,137.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12801600</wp:posOffset>
                </wp:positionH>
                <wp:positionV relativeFrom="paragraph">
                  <wp:posOffset>1802130</wp:posOffset>
                </wp:positionV>
                <wp:extent cx="3810" cy="107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8pt,141.9pt" to="1008.25pt,142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2801600</wp:posOffset>
                </wp:positionH>
                <wp:positionV relativeFrom="paragraph">
                  <wp:posOffset>1785620</wp:posOffset>
                </wp:positionV>
                <wp:extent cx="635" cy="165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8pt,140.6pt" to="1008pt,141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2788265</wp:posOffset>
                </wp:positionH>
                <wp:positionV relativeFrom="paragraph">
                  <wp:posOffset>1781810</wp:posOffset>
                </wp:positionV>
                <wp:extent cx="635" cy="469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6.95pt,140.3pt" to="1006.95pt,143.9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2770485</wp:posOffset>
                </wp:positionH>
                <wp:positionV relativeFrom="paragraph">
                  <wp:posOffset>1801495</wp:posOffset>
                </wp:positionV>
                <wp:extent cx="3810" cy="1079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5.55pt,141.85pt" to="1005.8pt,142.6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2764770</wp:posOffset>
                </wp:positionH>
                <wp:positionV relativeFrom="paragraph">
                  <wp:posOffset>1812925</wp:posOffset>
                </wp:positionV>
                <wp:extent cx="47625" cy="40005"/>
                <wp:effectExtent l="1270" t="1270" r="635" b="635"/>
                <wp:wrapTight wrapText="bothSides">
                  <wp:wrapPolygon edited="0">
                    <wp:start x="2448" y="-171"/>
                    <wp:lineTo x="-144" y="9086"/>
                    <wp:lineTo x="3024" y="18000"/>
                    <wp:lineTo x="10800" y="21771"/>
                    <wp:lineTo x="18288" y="18000"/>
                    <wp:lineTo x="21744" y="9086"/>
                    <wp:lineTo x="18576" y="-171"/>
                  </wp:wrapPolygon>
                </wp:wrapTight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99">
                              <a:moveTo>
                                <a:pt x="14" y="0"/>
                              </a:moveTo>
                              <a:lnTo>
                                <a:pt x="0" y="42"/>
                              </a:lnTo>
                              <a:lnTo>
                                <a:pt x="18" y="82"/>
                              </a:lnTo>
                              <a:lnTo>
                                <a:pt x="59" y="99"/>
                              </a:lnTo>
                              <a:lnTo>
                                <a:pt x="100" y="82"/>
                              </a:lnTo>
                              <a:lnTo>
                                <a:pt x="118" y="42"/>
                              </a:lnTo>
                              <a:lnTo>
                                <a:pt x="10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99" path="m14,0l0,42l18,82l59,99l100,82l118,42l102,0e" stroked="t" o:allowincell="f" style="position:absolute;margin-left:1005.1pt;margin-top:142.75pt;width:3.7pt;height:3.1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12788265</wp:posOffset>
                </wp:positionH>
                <wp:positionV relativeFrom="paragraph">
                  <wp:posOffset>1761490</wp:posOffset>
                </wp:positionV>
                <wp:extent cx="635" cy="2032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6.95pt,138.7pt" to="1006.95pt,140.2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2774295</wp:posOffset>
                </wp:positionH>
                <wp:positionV relativeFrom="paragraph">
                  <wp:posOffset>1765300</wp:posOffset>
                </wp:positionV>
                <wp:extent cx="1270" cy="3683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5.85pt,139pt" to="1005.9pt,141.8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12801600</wp:posOffset>
                </wp:positionH>
                <wp:positionV relativeFrom="paragraph">
                  <wp:posOffset>1775460</wp:posOffset>
                </wp:positionV>
                <wp:extent cx="15240" cy="10160"/>
                <wp:effectExtent l="635" t="635" r="1270" b="1270"/>
                <wp:wrapTight wrapText="bothSides">
                  <wp:wrapPolygon edited="0">
                    <wp:start x="22500" y="1350"/>
                    <wp:lineTo x="11700" y="0"/>
                    <wp:lineTo x="2700" y="8100"/>
                    <wp:lineTo x="0" y="22950"/>
                  </wp:wrapPolygon>
                </wp:wrapTight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25">
                              <a:moveTo>
                                <a:pt x="38" y="2"/>
                              </a:moveTo>
                              <a:lnTo>
                                <a:pt x="20" y="0"/>
                              </a:lnTo>
                              <a:lnTo>
                                <a:pt x="6" y="9"/>
                              </a:lnTo>
                              <a:lnTo>
                                <a:pt x="0" y="2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25" path="m38,2l20,0l6,9l0,25e" stroked="t" o:allowincell="f" style="position:absolute;margin-left:1008pt;margin-top:139.8pt;width:1.15pt;height:0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2788265</wp:posOffset>
                </wp:positionH>
                <wp:positionV relativeFrom="paragraph">
                  <wp:posOffset>1828800</wp:posOffset>
                </wp:positionV>
                <wp:extent cx="635" cy="546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6.95pt,144pt" to="1006.95pt,148.2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2816840</wp:posOffset>
                </wp:positionH>
                <wp:positionV relativeFrom="paragraph">
                  <wp:posOffset>1776095</wp:posOffset>
                </wp:positionV>
                <wp:extent cx="15240" cy="95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9.2pt,139.85pt" to="1010.35pt,140.5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2788265</wp:posOffset>
                </wp:positionH>
                <wp:positionV relativeFrom="paragraph">
                  <wp:posOffset>1828800</wp:posOffset>
                </wp:positionV>
                <wp:extent cx="5715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6.95pt,144pt" to="1011.4pt,144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2232005</wp:posOffset>
                </wp:positionH>
                <wp:positionV relativeFrom="paragraph">
                  <wp:posOffset>1147445</wp:posOffset>
                </wp:positionV>
                <wp:extent cx="5080" cy="5715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7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.15pt,90.35pt" to="963.5pt,94.8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2390755</wp:posOffset>
                </wp:positionH>
                <wp:positionV relativeFrom="paragraph">
                  <wp:posOffset>1485900</wp:posOffset>
                </wp:positionV>
                <wp:extent cx="92075" cy="1193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1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5.65pt,117pt" to="982.85pt,126.3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2390755</wp:posOffset>
                </wp:positionH>
                <wp:positionV relativeFrom="paragraph">
                  <wp:posOffset>1440180</wp:posOffset>
                </wp:positionV>
                <wp:extent cx="21590" cy="2286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23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5.65pt,113.4pt" to="977.3pt,115.1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2295505</wp:posOffset>
                </wp:positionH>
                <wp:positionV relativeFrom="paragraph">
                  <wp:posOffset>1393190</wp:posOffset>
                </wp:positionV>
                <wp:extent cx="95250" cy="920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40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8.15pt,109.7pt" to="975.6pt,116.9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2249785</wp:posOffset>
                </wp:positionH>
                <wp:positionV relativeFrom="paragraph">
                  <wp:posOffset>1395095</wp:posOffset>
                </wp:positionV>
                <wp:extent cx="635" cy="19875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55pt,109.85pt" to="964.55pt,125.4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2249785</wp:posOffset>
                </wp:positionH>
                <wp:positionV relativeFrom="paragraph">
                  <wp:posOffset>1675765</wp:posOffset>
                </wp:positionV>
                <wp:extent cx="8382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55pt,131.95pt" to="971.1pt,131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2216130</wp:posOffset>
                </wp:positionH>
                <wp:positionV relativeFrom="paragraph">
                  <wp:posOffset>1642110</wp:posOffset>
                </wp:positionV>
                <wp:extent cx="67945" cy="67945"/>
                <wp:effectExtent l="1270" t="1270" r="635" b="635"/>
                <wp:wrapTight wrapText="bothSides">
                  <wp:wrapPolygon edited="0">
                    <wp:start x="21701" y="10800"/>
                    <wp:lineTo x="18471" y="2927"/>
                    <wp:lineTo x="10800" y="-101"/>
                    <wp:lineTo x="2927" y="2927"/>
                    <wp:lineTo x="-101" y="10800"/>
                    <wp:lineTo x="2927" y="18269"/>
                    <wp:lineTo x="10800" y="21701"/>
                    <wp:lineTo x="18471" y="18269"/>
                    <wp:lineTo x="21701" y="10800"/>
                    <wp:lineTo x="21701" y="10800"/>
                  </wp:wrapPolygon>
                </wp:wrapTight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69">
                              <a:moveTo>
                                <a:pt x="169" y="85"/>
                              </a:moveTo>
                              <a:lnTo>
                                <a:pt x="144" y="24"/>
                              </a:lnTo>
                              <a:lnTo>
                                <a:pt x="85" y="0"/>
                              </a:lnTo>
                              <a:lnTo>
                                <a:pt x="25" y="24"/>
                              </a:lnTo>
                              <a:lnTo>
                                <a:pt x="0" y="85"/>
                              </a:lnTo>
                              <a:lnTo>
                                <a:pt x="25" y="143"/>
                              </a:lnTo>
                              <a:lnTo>
                                <a:pt x="85" y="169"/>
                              </a:lnTo>
                              <a:lnTo>
                                <a:pt x="144" y="143"/>
                              </a:lnTo>
                              <a:lnTo>
                                <a:pt x="169" y="85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69" path="m169,85l144,24l85,0l25,24l0,85l25,143l85,169l144,143l169,85xe" stroked="t" o:allowincell="f" style="position:absolute;margin-left:961.9pt;margin-top:129.3pt;width:5.3pt;height:5.3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2249785</wp:posOffset>
                </wp:positionH>
                <wp:positionV relativeFrom="paragraph">
                  <wp:posOffset>1595755</wp:posOffset>
                </wp:positionV>
                <wp:extent cx="635" cy="7937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55pt,125.65pt" to="964.55pt,131.85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12237085</wp:posOffset>
                </wp:positionH>
                <wp:positionV relativeFrom="paragraph">
                  <wp:posOffset>1594485</wp:posOffset>
                </wp:positionV>
                <wp:extent cx="12700" cy="16510"/>
                <wp:effectExtent l="635" t="635" r="1270" b="1270"/>
                <wp:wrapTight wrapText="bothSides">
                  <wp:wrapPolygon edited="0">
                    <wp:start x="0" y="22431"/>
                    <wp:lineTo x="16200" y="13292"/>
                    <wp:lineTo x="22680" y="0"/>
                  </wp:wrapPolygon>
                </wp:wrapTight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1">
                              <a:moveTo>
                                <a:pt x="0" y="41"/>
                              </a:moveTo>
                              <a:lnTo>
                                <a:pt x="23" y="25"/>
                              </a:lnTo>
                              <a:lnTo>
                                <a:pt x="3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41" path="m0,41l23,25l32,0e" stroked="t" o:allowincell="f" style="position:absolute;margin-left:963.55pt;margin-top:125.55pt;width:0.95pt;height:1.2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2386945</wp:posOffset>
                </wp:positionH>
                <wp:positionV relativeFrom="paragraph">
                  <wp:posOffset>1463040</wp:posOffset>
                </wp:positionV>
                <wp:extent cx="3810" cy="22860"/>
                <wp:effectExtent l="635" t="635" r="1270" b="1270"/>
                <wp:wrapTight wrapText="bothSides">
                  <wp:wrapPolygon edited="0">
                    <wp:start x="18000" y="22200"/>
                    <wp:lineTo x="0" y="10800"/>
                    <wp:lineTo x="25200" y="0"/>
                  </wp:wrapPolygon>
                </wp:wrapTight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">
                              <a:moveTo>
                                <a:pt x="9" y="55"/>
                              </a:moveTo>
                              <a:lnTo>
                                <a:pt x="0" y="27"/>
                              </a:lnTo>
                              <a:lnTo>
                                <a:pt x="1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" path="m9,55l0,27l11,0e" stroked="t" o:allowincell="f" style="position:absolute;margin-left:975.35pt;margin-top:115.2pt;width:0.25pt;height:1.7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2338685</wp:posOffset>
                </wp:positionH>
                <wp:positionV relativeFrom="paragraph">
                  <wp:posOffset>1346835</wp:posOffset>
                </wp:positionV>
                <wp:extent cx="73025" cy="6858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6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1.55pt,106.05pt" to="977.25pt,111.4pt" stroked="t" o:allowincell="f" style="position:absolute;flip:x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2295505</wp:posOffset>
                </wp:positionH>
                <wp:positionV relativeFrom="paragraph">
                  <wp:posOffset>1346835</wp:posOffset>
                </wp:positionV>
                <wp:extent cx="43815" cy="4699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0" cy="47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8.15pt,106.05pt" to="971.55pt,109.7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2268200</wp:posOffset>
                </wp:positionH>
                <wp:positionV relativeFrom="paragraph">
                  <wp:posOffset>1205865</wp:posOffset>
                </wp:positionV>
                <wp:extent cx="12065" cy="628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63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94.95pt" to="966.9pt,99.8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2244070</wp:posOffset>
                </wp:positionH>
                <wp:positionV relativeFrom="paragraph">
                  <wp:posOffset>1205865</wp:posOffset>
                </wp:positionV>
                <wp:extent cx="36830" cy="1651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1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1pt,94.95pt" to="966.95pt,96.2pt" stroked="t" o:allowincell="f" style="position:absolute;flip:y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2268835</wp:posOffset>
                </wp:positionH>
                <wp:positionV relativeFrom="paragraph">
                  <wp:posOffset>1268730</wp:posOffset>
                </wp:positionV>
                <wp:extent cx="5080" cy="152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.05pt,99.9pt" to="966.4pt,101.0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2229465</wp:posOffset>
                </wp:positionH>
                <wp:positionV relativeFrom="paragraph">
                  <wp:posOffset>1204595</wp:posOffset>
                </wp:positionV>
                <wp:extent cx="1905" cy="25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95pt,94.85pt" to="963.05pt,9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2230100</wp:posOffset>
                </wp:positionH>
                <wp:positionV relativeFrom="paragraph">
                  <wp:posOffset>1207135</wp:posOffset>
                </wp:positionV>
                <wp:extent cx="13970" cy="1524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5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95.05pt" to="964.05pt,96.2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12273915</wp:posOffset>
                </wp:positionH>
                <wp:positionV relativeFrom="paragraph">
                  <wp:posOffset>1283970</wp:posOffset>
                </wp:positionV>
                <wp:extent cx="65405" cy="628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3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.45pt,101.1pt" to="971.55pt,106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2412345</wp:posOffset>
                </wp:positionH>
                <wp:positionV relativeFrom="paragraph">
                  <wp:posOffset>1415415</wp:posOffset>
                </wp:positionV>
                <wp:extent cx="4445" cy="24765"/>
                <wp:effectExtent l="1270" t="1270" r="635" b="635"/>
                <wp:wrapTight wrapText="bothSides">
                  <wp:wrapPolygon edited="0">
                    <wp:start x="-1543" y="21877"/>
                    <wp:lineTo x="23143" y="10800"/>
                    <wp:lineTo x="-1543" y="-277"/>
                  </wp:wrapPolygon>
                </wp:wrapTight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58">
                              <a:moveTo>
                                <a:pt x="1" y="58"/>
                              </a:moveTo>
                              <a:lnTo>
                                <a:pt x="13" y="2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58" path="m1,58l13,29l0,0e" stroked="t" o:allowincell="f" style="position:absolute;margin-left:977.35pt;margin-top:111.45pt;width:0.3pt;height:1.9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2582525</wp:posOffset>
                </wp:positionH>
                <wp:positionV relativeFrom="paragraph">
                  <wp:posOffset>1672590</wp:posOffset>
                </wp:positionV>
                <wp:extent cx="33655" cy="17780"/>
                <wp:effectExtent l="1270" t="635" r="635" b="1270"/>
                <wp:wrapTight wrapText="bothSides">
                  <wp:wrapPolygon edited="0">
                    <wp:start x="21804" y="0"/>
                    <wp:lineTo x="7947" y="0"/>
                    <wp:lineTo x="-204" y="22371"/>
                  </wp:wrapPolygon>
                </wp:wrapTight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44">
                              <a:moveTo>
                                <a:pt x="85" y="0"/>
                              </a:moveTo>
                              <a:lnTo>
                                <a:pt x="32" y="1"/>
                              </a:lnTo>
                              <a:lnTo>
                                <a:pt x="0" y="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44" path="m85,0l32,1l0,44e" stroked="t" o:allowincell="f" style="position:absolute;margin-left:990.75pt;margin-top:131.7pt;width:2.6pt;height:1.35pt;mso-wrap-style:none;v-text-anchor:middle">
                <v:fill o:detectmouseclick="t" on="false"/>
                <v:stroke color="black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2615545</wp:posOffset>
                </wp:positionH>
                <wp:positionV relativeFrom="paragraph">
                  <wp:posOffset>1672590</wp:posOffset>
                </wp:positionV>
                <wp:extent cx="635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35pt,131.7pt" to="993.35pt,131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2482830</wp:posOffset>
                </wp:positionH>
                <wp:positionV relativeFrom="paragraph">
                  <wp:posOffset>1605280</wp:posOffset>
                </wp:positionV>
                <wp:extent cx="6350" cy="444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2.9pt,126.4pt" to="983.35pt,126.7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2489180</wp:posOffset>
                </wp:positionH>
                <wp:positionV relativeFrom="paragraph">
                  <wp:posOffset>1609725</wp:posOffset>
                </wp:positionV>
                <wp:extent cx="126365" cy="6286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63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3.4pt,126.75pt" to="993.3pt,131.6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2216765</wp:posOffset>
                </wp:positionH>
                <wp:positionV relativeFrom="paragraph">
                  <wp:posOffset>1057910</wp:posOffset>
                </wp:positionV>
                <wp:extent cx="29845" cy="25400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25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1.95pt,83.3pt" to="964.25pt,85.25pt" stroked="t" o:allowincell="f" style="position:absolute;flip:x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2222480</wp:posOffset>
                </wp:positionH>
                <wp:positionV relativeFrom="paragraph">
                  <wp:posOffset>1137920</wp:posOffset>
                </wp:positionV>
                <wp:extent cx="14605" cy="952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4pt,89.6pt" to="963.5pt,90.3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936240</wp:posOffset>
                </wp:positionH>
                <wp:positionV relativeFrom="paragraph">
                  <wp:posOffset>443230</wp:posOffset>
                </wp:positionV>
                <wp:extent cx="3574415" cy="651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4415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36"/>
                              </w:rPr>
                              <w:t>Perspective isométrique du levier de contrô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5pt;height:51.3pt;mso-wrap-distance-left:9.05pt;mso-wrap-distance-right:9.05pt;mso-wrap-distance-top:0pt;mso-wrap-distance-bottom:0pt;margin-top:34.9pt;mso-position-vertical-relative:text;margin-left:2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36"/>
                        </w:rPr>
                        <w:t>Perspective isométrique du levier de contrô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8921115</wp:posOffset>
                </wp:positionH>
                <wp:positionV relativeFrom="paragraph">
                  <wp:posOffset>7855585</wp:posOffset>
                </wp:positionV>
                <wp:extent cx="3574415" cy="651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4415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vier de contrô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5pt;height:51.3pt;mso-wrap-distance-left:9.05pt;mso-wrap-distance-right:9.05pt;mso-wrap-distance-top:0pt;mso-wrap-distance-bottom:0pt;margin-top:618.55pt;mso-position-vertical-relative:text;margin-left:70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vier de contrô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720" w:top="1134" w:footer="720" w:bottom="1134"/>
      <w:pgNumType w:fmt="decimal"/>
      <w:cols w:num="2" w:equalWidth="false" w:sep="false">
        <w:col w:w="10206" w:space="920"/>
        <w:col w:w="104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2197"/>
    </w:tblGrid>
    <w:tr>
      <w:trPr/>
      <w:tc>
        <w:tcPr>
          <w:tcW w:w="10206" w:type="dxa"/>
          <w:gridSpan w:val="2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TI Génie Mécanique "Microtechniques" - Étude des Constructions</w:t>
          </w:r>
        </w:p>
      </w:tc>
    </w:tr>
    <w:tr>
      <w:trPr/>
      <w:tc>
        <w:tcPr>
          <w:tcW w:w="800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</w:rPr>
            <w:t>REPÈRE</w:t>
          </w:r>
          <w:r>
            <w:rPr>
              <w:rFonts w:cs="Arial" w:ascii="Arial" w:hAnsi="Arial"/>
            </w:rPr>
            <w:t xml:space="preserve"> :</w:t>
          </w:r>
        </w:p>
      </w:tc>
      <w:tc>
        <w:tcPr>
          <w:tcW w:w="2197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 : 8/9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 xml:space="preserve">Projet microtechnique P8.doc -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d/MM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/07/2026</w:t>
    </w:r>
    <w:r>
      <w:rPr>
        <w:sz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7T22:11:00Z</dcterms:created>
  <dc:creator>MOSSION</dc:creator>
  <dc:description/>
  <dc:language>en-US</dc:language>
  <cp:lastModifiedBy>lnadalon</cp:lastModifiedBy>
  <cp:lastPrinted>2007-04-03T12:23:00Z</cp:lastPrinted>
  <dcterms:modified xsi:type="dcterms:W3CDTF">2007-04-03T10:23:00Z</dcterms:modified>
  <cp:revision>16</cp:revision>
  <dc:subject>Programmateur synchrone</dc:subject>
  <dc:title>CONCEPTION N°1</dc:title>
</cp:coreProperties>
</file>