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8385</wp:posOffset>
                </wp:positionH>
                <wp:positionV relativeFrom="paragraph">
                  <wp:posOffset>1949450</wp:posOffset>
                </wp:positionV>
                <wp:extent cx="8890" cy="12700"/>
                <wp:effectExtent l="0" t="635" r="635" b="635"/>
                <wp:wrapTight wrapText="bothSides">
                  <wp:wrapPolygon edited="0">
                    <wp:start x="15429" y="22680"/>
                    <wp:lineTo x="23143" y="18360"/>
                    <wp:lineTo x="0" y="0"/>
                    <wp:lineTo x="15429" y="22680"/>
                    <wp:lineTo x="15429" y="2268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" h="41">
                              <a:moveTo>
                                <a:pt x="19" y="41"/>
                              </a:moveTo>
                              <a:lnTo>
                                <a:pt x="28" y="35"/>
                              </a:lnTo>
                              <a:lnTo>
                                <a:pt x="0" y="0"/>
                              </a:lnTo>
                              <a:lnTo>
                                <a:pt x="19" y="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,41" path="m19,41l28,35l0,0l19,41xe" fillcolor="blue" stroked="f" o:allowincell="f" style="position:absolute;margin-left:82.55pt;margin-top:153.5pt;width:0.65pt;height:0.95pt;mso-wrap-style:none;v-text-anchor:middle">
                <v:fill o:detectmouseclick="t" type="solid" color2="yellow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8385</wp:posOffset>
                </wp:positionH>
                <wp:positionV relativeFrom="paragraph">
                  <wp:posOffset>1949450</wp:posOffset>
                </wp:positionV>
                <wp:extent cx="10795" cy="10795"/>
                <wp:effectExtent l="1270" t="635" r="0" b="0"/>
                <wp:wrapTight wrapText="bothSides">
                  <wp:wrapPolygon edited="0">
                    <wp:start x="17153" y="22235"/>
                    <wp:lineTo x="22235" y="17153"/>
                    <wp:lineTo x="-635" y="-635"/>
                    <wp:lineTo x="17153" y="22235"/>
                    <wp:lineTo x="17153" y="22235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5">
                              <a:moveTo>
                                <a:pt x="28" y="35"/>
                              </a:moveTo>
                              <a:lnTo>
                                <a:pt x="35" y="28"/>
                              </a:lnTo>
                              <a:lnTo>
                                <a:pt x="0" y="0"/>
                              </a:lnTo>
                              <a:lnTo>
                                <a:pt x="28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,35" path="m28,35l35,28l0,0l28,35xe" fillcolor="blue" stroked="f" o:allowincell="f" style="position:absolute;margin-left:82.55pt;margin-top:153.5pt;width:0.8pt;height:0.8pt;mso-wrap-style:none;v-text-anchor:middle">
                <v:fill o:detectmouseclick="t" type="solid" color2="yellow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80490</wp:posOffset>
                </wp:positionH>
                <wp:positionV relativeFrom="paragraph">
                  <wp:posOffset>2381250</wp:posOffset>
                </wp:positionV>
                <wp:extent cx="12700" cy="8890"/>
                <wp:effectExtent l="0" t="0" r="635" b="635"/>
                <wp:wrapTight wrapText="bothSides">
                  <wp:wrapPolygon edited="0">
                    <wp:start x="22680" y="6171"/>
                    <wp:lineTo x="18360" y="0"/>
                    <wp:lineTo x="0" y="23143"/>
                    <wp:lineTo x="22680" y="6171"/>
                    <wp:lineTo x="22680" y="6171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28">
                              <a:moveTo>
                                <a:pt x="41" y="8"/>
                              </a:moveTo>
                              <a:lnTo>
                                <a:pt x="35" y="0"/>
                              </a:lnTo>
                              <a:lnTo>
                                <a:pt x="0" y="28"/>
                              </a:lnTo>
                              <a:lnTo>
                                <a:pt x="41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,28" path="m41,8l35,0l0,28l41,8xe" fillcolor="blue" stroked="f" o:allowincell="f" style="position:absolute;margin-left:108.7pt;margin-top:187.5pt;width:0.95pt;height:0.65pt;mso-wrap-style:none;v-text-anchor:middle">
                <v:fill o:detectmouseclick="t" type="solid" color2="yellow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80490</wp:posOffset>
                </wp:positionH>
                <wp:positionV relativeFrom="paragraph">
                  <wp:posOffset>2378710</wp:posOffset>
                </wp:positionV>
                <wp:extent cx="10795" cy="11430"/>
                <wp:effectExtent l="1270" t="635" r="0" b="635"/>
                <wp:wrapTight wrapText="bothSides">
                  <wp:wrapPolygon edited="0">
                    <wp:start x="22235" y="3600"/>
                    <wp:lineTo x="17153" y="0"/>
                    <wp:lineTo x="-635" y="22800"/>
                    <wp:lineTo x="22235" y="3600"/>
                    <wp:lineTo x="22235" y="360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5">
                              <a:moveTo>
                                <a:pt x="35" y="7"/>
                              </a:moveTo>
                              <a:lnTo>
                                <a:pt x="28" y="0"/>
                              </a:lnTo>
                              <a:lnTo>
                                <a:pt x="0" y="35"/>
                              </a:lnTo>
                              <a:lnTo>
                                <a:pt x="35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,35" path="m35,7l28,0l0,35l35,7xe" fillcolor="blue" stroked="f" o:allowincell="f" style="position:absolute;margin-left:108.7pt;margin-top:187.3pt;width:0.8pt;height:0.85pt;mso-wrap-style:none;v-text-anchor:middle">
                <v:fill o:detectmouseclick="t" type="solid" color2="yellow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80490</wp:posOffset>
                </wp:positionH>
                <wp:positionV relativeFrom="paragraph">
                  <wp:posOffset>2376805</wp:posOffset>
                </wp:positionV>
                <wp:extent cx="8890" cy="13335"/>
                <wp:effectExtent l="0" t="635" r="635" b="0"/>
                <wp:wrapTight wrapText="bothSides">
                  <wp:wrapPolygon edited="0">
                    <wp:start x="23143" y="2571"/>
                    <wp:lineTo x="15429" y="-514"/>
                    <wp:lineTo x="0" y="22114"/>
                    <wp:lineTo x="23143" y="2571"/>
                    <wp:lineTo x="23143" y="2571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" h="42">
                              <a:moveTo>
                                <a:pt x="28" y="7"/>
                              </a:moveTo>
                              <a:lnTo>
                                <a:pt x="20" y="0"/>
                              </a:lnTo>
                              <a:lnTo>
                                <a:pt x="0" y="42"/>
                              </a:lnTo>
                              <a:lnTo>
                                <a:pt x="28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,42" path="m28,7l20,0l0,42l28,7xe" fillcolor="blue" stroked="f" o:allowincell="f" style="position:absolute;margin-left:108.7pt;margin-top:187.15pt;width:0.65pt;height:1pt;mso-wrap-style:none;v-text-anchor:middle">
                <v:fill o:detectmouseclick="t" type="solid" color2="yellow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</wp:posOffset>
                </wp:positionH>
                <wp:positionV relativeFrom="paragraph">
                  <wp:posOffset>-8890</wp:posOffset>
                </wp:positionV>
                <wp:extent cx="13520420" cy="9357360"/>
                <wp:effectExtent l="1270" t="635" r="635" b="63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20520" cy="9357480"/>
                          <a:chOff x="0" y="0"/>
                          <a:chExt cx="13520520" cy="9357480"/>
                        </a:xfrm>
                      </wpg:grpSpPr>
                      <wps:wsp>
                        <wps:cNvSpPr/>
                        <wps:spPr>
                          <a:xfrm>
                            <a:off x="8222040" y="4674960"/>
                            <a:ext cx="1224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29">
                                <a:moveTo>
                                  <a:pt x="23" y="229"/>
                                </a:moveTo>
                                <a:lnTo>
                                  <a:pt x="22" y="181"/>
                                </a:lnTo>
                                <a:lnTo>
                                  <a:pt x="19" y="132"/>
                                </a:lnTo>
                                <a:lnTo>
                                  <a:pt x="14" y="83"/>
                                </a:lnTo>
                                <a:lnTo>
                                  <a:pt x="7" y="3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1960" y="4633560"/>
                            <a:ext cx="504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7">
                                <a:moveTo>
                                  <a:pt x="9" y="37"/>
                                </a:moveTo>
                                <a:lnTo>
                                  <a:pt x="3" y="1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56520" y="4495680"/>
                            <a:ext cx="4968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213">
                                <a:moveTo>
                                  <a:pt x="89" y="213"/>
                                </a:moveTo>
                                <a:lnTo>
                                  <a:pt x="75" y="168"/>
                                </a:lnTo>
                                <a:lnTo>
                                  <a:pt x="57" y="122"/>
                                </a:lnTo>
                                <a:lnTo>
                                  <a:pt x="38" y="77"/>
                                </a:lnTo>
                                <a:lnTo>
                                  <a:pt x="17" y="3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4200" y="4457880"/>
                            <a:ext cx="108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">
                                <a:moveTo>
                                  <a:pt x="20" y="33"/>
                                </a:moveTo>
                                <a:lnTo>
                                  <a:pt x="8" y="1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0960" y="4342680"/>
                            <a:ext cx="8208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77">
                                <a:moveTo>
                                  <a:pt x="148" y="177"/>
                                </a:moveTo>
                                <a:lnTo>
                                  <a:pt x="122" y="140"/>
                                </a:lnTo>
                                <a:lnTo>
                                  <a:pt x="92" y="102"/>
                                </a:lnTo>
                                <a:lnTo>
                                  <a:pt x="60" y="65"/>
                                </a:lnTo>
                                <a:lnTo>
                                  <a:pt x="27" y="2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8560" y="4313520"/>
                            <a:ext cx="165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26">
                                <a:moveTo>
                                  <a:pt x="29" y="26"/>
                                </a:moveTo>
                                <a:lnTo>
                                  <a:pt x="13" y="1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5440" y="4231800"/>
                            <a:ext cx="10728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126">
                                <a:moveTo>
                                  <a:pt x="194" y="126"/>
                                </a:moveTo>
                                <a:lnTo>
                                  <a:pt x="160" y="100"/>
                                </a:lnTo>
                                <a:lnTo>
                                  <a:pt x="120" y="71"/>
                                </a:lnTo>
                                <a:lnTo>
                                  <a:pt x="79" y="45"/>
                                </a:lnTo>
                                <a:lnTo>
                                  <a:pt x="36" y="2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6560" y="4213800"/>
                            <a:ext cx="19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16">
                                <a:moveTo>
                                  <a:pt x="35" y="16"/>
                                </a:moveTo>
                                <a:lnTo>
                                  <a:pt x="19" y="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3280" y="4169880"/>
                            <a:ext cx="1231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62">
                                <a:moveTo>
                                  <a:pt x="222" y="62"/>
                                </a:moveTo>
                                <a:lnTo>
                                  <a:pt x="185" y="48"/>
                                </a:lnTo>
                                <a:lnTo>
                                  <a:pt x="138" y="33"/>
                                </a:lnTo>
                                <a:lnTo>
                                  <a:pt x="91" y="19"/>
                                </a:lnTo>
                                <a:lnTo>
                                  <a:pt x="43" y="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1880" y="4164840"/>
                            <a:ext cx="2088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4">
                                <a:moveTo>
                                  <a:pt x="39" y="4"/>
                                </a:moveTo>
                                <a:lnTo>
                                  <a:pt x="22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2120" y="4160520"/>
                            <a:ext cx="1278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9">
                                <a:moveTo>
                                  <a:pt x="230" y="3"/>
                                </a:moveTo>
                                <a:lnTo>
                                  <a:pt x="193" y="1"/>
                                </a:lnTo>
                                <a:lnTo>
                                  <a:pt x="144" y="0"/>
                                </a:lnTo>
                                <a:lnTo>
                                  <a:pt x="94" y="1"/>
                                </a:lnTo>
                                <a:lnTo>
                                  <a:pt x="45" y="4"/>
                                </a:ln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0000" y="4168080"/>
                            <a:ext cx="208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8">
                                <a:moveTo>
                                  <a:pt x="37" y="0"/>
                                </a:moveTo>
                                <a:lnTo>
                                  <a:pt x="24" y="3"/>
                                </a:lnTo>
                                <a:lnTo>
                                  <a:pt x="0" y="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7800" y="4175640"/>
                            <a:ext cx="12204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" h="74">
                                <a:moveTo>
                                  <a:pt x="219" y="0"/>
                                </a:moveTo>
                                <a:lnTo>
                                  <a:pt x="184" y="8"/>
                                </a:lnTo>
                                <a:lnTo>
                                  <a:pt x="137" y="22"/>
                                </a:lnTo>
                                <a:lnTo>
                                  <a:pt x="90" y="37"/>
                                </a:lnTo>
                                <a:lnTo>
                                  <a:pt x="44" y="55"/>
                                </a:lnTo>
                                <a:lnTo>
                                  <a:pt x="0" y="7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9640" y="4227120"/>
                            <a:ext cx="183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18">
                                <a:moveTo>
                                  <a:pt x="34" y="0"/>
                                </a:moveTo>
                                <a:lnTo>
                                  <a:pt x="24" y="5"/>
                                </a:lnTo>
                                <a:lnTo>
                                  <a:pt x="0" y="1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7960" y="4246920"/>
                            <a:ext cx="102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34">
                                <a:moveTo>
                                  <a:pt x="187" y="0"/>
                                </a:moveTo>
                                <a:lnTo>
                                  <a:pt x="159" y="17"/>
                                </a:lnTo>
                                <a:lnTo>
                                  <a:pt x="117" y="43"/>
                                </a:lnTo>
                                <a:lnTo>
                                  <a:pt x="78" y="72"/>
                                </a:lnTo>
                                <a:lnTo>
                                  <a:pt x="39" y="102"/>
                                </a:lnTo>
                                <a:lnTo>
                                  <a:pt x="1" y="133"/>
                                </a:lnTo>
                                <a:lnTo>
                                  <a:pt x="0" y="13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6640" y="4335840"/>
                            <a:ext cx="151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7">
                                <a:moveTo>
                                  <a:pt x="28" y="0"/>
                                </a:moveTo>
                                <a:lnTo>
                                  <a:pt x="21" y="6"/>
                                </a:lnTo>
                                <a:lnTo>
                                  <a:pt x="0" y="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4840" y="4365720"/>
                            <a:ext cx="7740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3">
                                <a:moveTo>
                                  <a:pt x="140" y="0"/>
                                </a:moveTo>
                                <a:lnTo>
                                  <a:pt x="120" y="23"/>
                                </a:lnTo>
                                <a:lnTo>
                                  <a:pt x="87" y="60"/>
                                </a:lnTo>
                                <a:lnTo>
                                  <a:pt x="57" y="98"/>
                                </a:lnTo>
                                <a:lnTo>
                                  <a:pt x="29" y="139"/>
                                </a:lnTo>
                                <a:lnTo>
                                  <a:pt x="2" y="180"/>
                                </a:lnTo>
                                <a:lnTo>
                                  <a:pt x="0" y="18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3600" y="4485600"/>
                            <a:ext cx="93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33">
                                <a:moveTo>
                                  <a:pt x="19" y="0"/>
                                </a:moveTo>
                                <a:lnTo>
                                  <a:pt x="14" y="5"/>
                                </a:lnTo>
                                <a:lnTo>
                                  <a:pt x="0" y="3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0320" y="4523760"/>
                            <a:ext cx="432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215">
                                <a:moveTo>
                                  <a:pt x="78" y="0"/>
                                </a:moveTo>
                                <a:lnTo>
                                  <a:pt x="67" y="25"/>
                                </a:lnTo>
                                <a:lnTo>
                                  <a:pt x="47" y="70"/>
                                </a:lnTo>
                                <a:lnTo>
                                  <a:pt x="30" y="116"/>
                                </a:lnTo>
                                <a:lnTo>
                                  <a:pt x="15" y="163"/>
                                </a:lnTo>
                                <a:lnTo>
                                  <a:pt x="2" y="209"/>
                                </a:lnTo>
                                <a:lnTo>
                                  <a:pt x="0" y="21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61680" y="4664880"/>
                            <a:ext cx="39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8">
                                <a:moveTo>
                                  <a:pt x="7" y="0"/>
                                </a:moveTo>
                                <a:lnTo>
                                  <a:pt x="6" y="4"/>
                                </a:lnTo>
                                <a:lnTo>
                                  <a:pt x="0" y="3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0160" y="4706640"/>
                            <a:ext cx="648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231">
                                <a:moveTo>
                                  <a:pt x="13" y="0"/>
                                </a:moveTo>
                                <a:lnTo>
                                  <a:pt x="10" y="26"/>
                                </a:lnTo>
                                <a:lnTo>
                                  <a:pt x="4" y="75"/>
                                </a:lnTo>
                                <a:lnTo>
                                  <a:pt x="1" y="124"/>
                                </a:lnTo>
                                <a:lnTo>
                                  <a:pt x="0" y="172"/>
                                </a:lnTo>
                                <a:lnTo>
                                  <a:pt x="1" y="222"/>
                                </a:lnTo>
                                <a:lnTo>
                                  <a:pt x="1" y="23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2680" y="4855680"/>
                            <a:ext cx="18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8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5" y="3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7000" y="4897800"/>
                            <a:ext cx="3168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222">
                                <a:moveTo>
                                  <a:pt x="0" y="0"/>
                                </a:moveTo>
                                <a:lnTo>
                                  <a:pt x="4" y="22"/>
                                </a:lnTo>
                                <a:lnTo>
                                  <a:pt x="13" y="70"/>
                                </a:lnTo>
                                <a:lnTo>
                                  <a:pt x="25" y="118"/>
                                </a:lnTo>
                                <a:lnTo>
                                  <a:pt x="38" y="165"/>
                                </a:lnTo>
                                <a:lnTo>
                                  <a:pt x="53" y="212"/>
                                </a:lnTo>
                                <a:lnTo>
                                  <a:pt x="57" y="22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6960" y="5041440"/>
                            <a:ext cx="756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3520" y="5081400"/>
                            <a:ext cx="6588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97">
                                <a:moveTo>
                                  <a:pt x="0" y="0"/>
                                </a:moveTo>
                                <a:lnTo>
                                  <a:pt x="10" y="20"/>
                                </a:lnTo>
                                <a:lnTo>
                                  <a:pt x="32" y="62"/>
                                </a:lnTo>
                                <a:lnTo>
                                  <a:pt x="57" y="105"/>
                                </a:lnTo>
                                <a:lnTo>
                                  <a:pt x="84" y="146"/>
                                </a:lnTo>
                                <a:lnTo>
                                  <a:pt x="112" y="187"/>
                                </a:lnTo>
                                <a:lnTo>
                                  <a:pt x="121" y="19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3440" y="5206320"/>
                            <a:ext cx="1404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2240" y="5238720"/>
                            <a:ext cx="9540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152">
                                <a:moveTo>
                                  <a:pt x="0" y="0"/>
                                </a:moveTo>
                                <a:lnTo>
                                  <a:pt x="13" y="14"/>
                                </a:lnTo>
                                <a:lnTo>
                                  <a:pt x="47" y="49"/>
                                </a:lnTo>
                                <a:lnTo>
                                  <a:pt x="83" y="82"/>
                                </a:lnTo>
                                <a:lnTo>
                                  <a:pt x="121" y="113"/>
                                </a:lnTo>
                                <a:lnTo>
                                  <a:pt x="160" y="143"/>
                                </a:lnTo>
                                <a:lnTo>
                                  <a:pt x="173" y="15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4560" y="5335200"/>
                            <a:ext cx="1728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1280" y="5357520"/>
                            <a:ext cx="1162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94">
                                <a:moveTo>
                                  <a:pt x="0" y="0"/>
                                </a:moveTo>
                                <a:lnTo>
                                  <a:pt x="15" y="8"/>
                                </a:lnTo>
                                <a:lnTo>
                                  <a:pt x="58" y="31"/>
                                </a:lnTo>
                                <a:lnTo>
                                  <a:pt x="102" y="52"/>
                                </a:lnTo>
                                <a:lnTo>
                                  <a:pt x="147" y="71"/>
                                </a:lnTo>
                                <a:lnTo>
                                  <a:pt x="193" y="89"/>
                                </a:lnTo>
                                <a:lnTo>
                                  <a:pt x="211" y="9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8080" y="5418000"/>
                            <a:ext cx="2088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9840" y="5428440"/>
                            <a:ext cx="1263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28">
                                <a:moveTo>
                                  <a:pt x="0" y="0"/>
                                </a:moveTo>
                                <a:lnTo>
                                  <a:pt x="13" y="3"/>
                                </a:lnTo>
                                <a:lnTo>
                                  <a:pt x="61" y="12"/>
                                </a:lnTo>
                                <a:lnTo>
                                  <a:pt x="109" y="20"/>
                                </a:lnTo>
                                <a:lnTo>
                                  <a:pt x="158" y="25"/>
                                </a:lnTo>
                                <a:lnTo>
                                  <a:pt x="207" y="28"/>
                                </a:lnTo>
                                <a:lnTo>
                                  <a:pt x="228" y="2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7800" y="5443200"/>
                            <a:ext cx="20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9560" y="5419800"/>
                            <a:ext cx="1263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40">
                                <a:moveTo>
                                  <a:pt x="0" y="40"/>
                                </a:moveTo>
                                <a:lnTo>
                                  <a:pt x="11" y="40"/>
                                </a:lnTo>
                                <a:lnTo>
                                  <a:pt x="60" y="35"/>
                                </a:lnTo>
                                <a:lnTo>
                                  <a:pt x="109" y="27"/>
                                </a:lnTo>
                                <a:lnTo>
                                  <a:pt x="157" y="18"/>
                                </a:lnTo>
                                <a:lnTo>
                                  <a:pt x="205" y="7"/>
                                </a:lnTo>
                                <a:lnTo>
                                  <a:pt x="22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440" y="5407560"/>
                            <a:ext cx="198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11">
                                <a:moveTo>
                                  <a:pt x="0" y="11"/>
                                </a:moveTo>
                                <a:lnTo>
                                  <a:pt x="36" y="0"/>
                                </a:lnTo>
                                <a:lnTo>
                                  <a:pt x="3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26400" y="5340960"/>
                            <a:ext cx="114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104">
                                <a:moveTo>
                                  <a:pt x="0" y="104"/>
                                </a:moveTo>
                                <a:lnTo>
                                  <a:pt x="8" y="101"/>
                                </a:lnTo>
                                <a:lnTo>
                                  <a:pt x="54" y="82"/>
                                </a:lnTo>
                                <a:lnTo>
                                  <a:pt x="98" y="61"/>
                                </a:lnTo>
                                <a:lnTo>
                                  <a:pt x="141" y="38"/>
                                </a:lnTo>
                                <a:lnTo>
                                  <a:pt x="184" y="13"/>
                                </a:lnTo>
                                <a:lnTo>
                                  <a:pt x="20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8520" y="5316120"/>
                            <a:ext cx="165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">
                                <a:moveTo>
                                  <a:pt x="0" y="22"/>
                                </a:moveTo>
                                <a:lnTo>
                                  <a:pt x="29" y="2"/>
                                </a:lnTo>
                                <a:lnTo>
                                  <a:pt x="3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3440" y="5214600"/>
                            <a:ext cx="9072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60">
                                <a:moveTo>
                                  <a:pt x="0" y="160"/>
                                </a:moveTo>
                                <a:lnTo>
                                  <a:pt x="5" y="156"/>
                                </a:lnTo>
                                <a:lnTo>
                                  <a:pt x="42" y="125"/>
                                </a:lnTo>
                                <a:lnTo>
                                  <a:pt x="79" y="92"/>
                                </a:lnTo>
                                <a:lnTo>
                                  <a:pt x="113" y="57"/>
                                </a:lnTo>
                                <a:lnTo>
                                  <a:pt x="146" y="20"/>
                                </a:lnTo>
                                <a:lnTo>
                                  <a:pt x="16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7480" y="5181120"/>
                            <a:ext cx="126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0">
                                <a:moveTo>
                                  <a:pt x="0" y="30"/>
                                </a:moveTo>
                                <a:lnTo>
                                  <a:pt x="20" y="6"/>
                                </a:lnTo>
                                <a:lnTo>
                                  <a:pt x="2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3040" y="5052240"/>
                            <a:ext cx="6084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202">
                                <a:moveTo>
                                  <a:pt x="0" y="202"/>
                                </a:moveTo>
                                <a:lnTo>
                                  <a:pt x="2" y="198"/>
                                </a:lnTo>
                                <a:lnTo>
                                  <a:pt x="29" y="157"/>
                                </a:lnTo>
                                <a:lnTo>
                                  <a:pt x="54" y="114"/>
                                </a:lnTo>
                                <a:lnTo>
                                  <a:pt x="77" y="72"/>
                                </a:lnTo>
                                <a:lnTo>
                                  <a:pt x="98" y="27"/>
                                </a:lnTo>
                                <a:lnTo>
                                  <a:pt x="11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2160" y="5010840"/>
                            <a:ext cx="75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36">
                                <a:moveTo>
                                  <a:pt x="0" y="36"/>
                                </a:moveTo>
                                <a:lnTo>
                                  <a:pt x="10" y="8"/>
                                </a:lnTo>
                                <a:lnTo>
                                  <a:pt x="1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6200" y="4865400"/>
                            <a:ext cx="2556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25">
                                <a:moveTo>
                                  <a:pt x="0" y="225"/>
                                </a:moveTo>
                                <a:lnTo>
                                  <a:pt x="2" y="223"/>
                                </a:lnTo>
                                <a:lnTo>
                                  <a:pt x="14" y="176"/>
                                </a:lnTo>
                                <a:lnTo>
                                  <a:pt x="25" y="128"/>
                                </a:lnTo>
                                <a:lnTo>
                                  <a:pt x="35" y="80"/>
                                </a:lnTo>
                                <a:lnTo>
                                  <a:pt x="42" y="32"/>
                                </a:lnTo>
                                <a:lnTo>
                                  <a:pt x="4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32840" y="4823640"/>
                            <a:ext cx="7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8">
                                <a:moveTo>
                                  <a:pt x="0" y="38"/>
                                </a:moveTo>
                                <a:lnTo>
                                  <a:pt x="1" y="11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33920" y="48024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2840" y="7454880"/>
                            <a:ext cx="3168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220">
                                <a:moveTo>
                                  <a:pt x="58" y="220"/>
                                </a:moveTo>
                                <a:lnTo>
                                  <a:pt x="57" y="190"/>
                                </a:lnTo>
                                <a:lnTo>
                                  <a:pt x="55" y="160"/>
                                </a:lnTo>
                                <a:lnTo>
                                  <a:pt x="50" y="131"/>
                                </a:lnTo>
                                <a:lnTo>
                                  <a:pt x="43" y="101"/>
                                </a:lnTo>
                                <a:lnTo>
                                  <a:pt x="33" y="72"/>
                                </a:lnTo>
                                <a:lnTo>
                                  <a:pt x="22" y="44"/>
                                </a:lnTo>
                                <a:lnTo>
                                  <a:pt x="10" y="1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8000" y="7419960"/>
                            <a:ext cx="126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0">
                                <a:moveTo>
                                  <a:pt x="23" y="30"/>
                                </a:moveTo>
                                <a:lnTo>
                                  <a:pt x="22" y="29"/>
                                </a:lnTo>
                                <a:lnTo>
                                  <a:pt x="5" y="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4880" y="7341120"/>
                            <a:ext cx="10872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114">
                                <a:moveTo>
                                  <a:pt x="197" y="114"/>
                                </a:moveTo>
                                <a:lnTo>
                                  <a:pt x="185" y="103"/>
                                </a:lnTo>
                                <a:lnTo>
                                  <a:pt x="164" y="84"/>
                                </a:lnTo>
                                <a:lnTo>
                                  <a:pt x="140" y="65"/>
                                </a:lnTo>
                                <a:lnTo>
                                  <a:pt x="115" y="48"/>
                                </a:lnTo>
                                <a:lnTo>
                                  <a:pt x="88" y="34"/>
                                </a:lnTo>
                                <a:lnTo>
                                  <a:pt x="61" y="22"/>
                                </a:lnTo>
                                <a:lnTo>
                                  <a:pt x="33" y="10"/>
                                </a:lnTo>
                                <a:lnTo>
                                  <a:pt x="5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32760" y="7335000"/>
                            <a:ext cx="2088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6">
                                <a:moveTo>
                                  <a:pt x="37" y="6"/>
                                </a:moveTo>
                                <a:lnTo>
                                  <a:pt x="22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0560" y="7333560"/>
                            <a:ext cx="1206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" h="59">
                                <a:moveTo>
                                  <a:pt x="219" y="0"/>
                                </a:moveTo>
                                <a:lnTo>
                                  <a:pt x="189" y="1"/>
                                </a:lnTo>
                                <a:lnTo>
                                  <a:pt x="158" y="4"/>
                                </a:lnTo>
                                <a:lnTo>
                                  <a:pt x="129" y="10"/>
                                </a:lnTo>
                                <a:lnTo>
                                  <a:pt x="100" y="17"/>
                                </a:lnTo>
                                <a:lnTo>
                                  <a:pt x="72" y="25"/>
                                </a:lnTo>
                                <a:lnTo>
                                  <a:pt x="44" y="37"/>
                                </a:lnTo>
                                <a:lnTo>
                                  <a:pt x="17" y="49"/>
                                </a:lnTo>
                                <a:lnTo>
                                  <a:pt x="0" y="5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6360" y="7376760"/>
                            <a:ext cx="16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4">
                                <a:moveTo>
                                  <a:pt x="30" y="0"/>
                                </a:moveTo>
                                <a:lnTo>
                                  <a:pt x="28" y="1"/>
                                </a:lnTo>
                                <a:lnTo>
                                  <a:pt x="4" y="20"/>
                                </a:lnTo>
                                <a:lnTo>
                                  <a:pt x="0" y="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76800" y="7404840"/>
                            <a:ext cx="6156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96">
                                <a:moveTo>
                                  <a:pt x="113" y="0"/>
                                </a:moveTo>
                                <a:lnTo>
                                  <a:pt x="103" y="10"/>
                                </a:lnTo>
                                <a:lnTo>
                                  <a:pt x="83" y="33"/>
                                </a:lnTo>
                                <a:lnTo>
                                  <a:pt x="66" y="57"/>
                                </a:lnTo>
                                <a:lnTo>
                                  <a:pt x="49" y="82"/>
                                </a:lnTo>
                                <a:lnTo>
                                  <a:pt x="35" y="108"/>
                                </a:lnTo>
                                <a:lnTo>
                                  <a:pt x="22" y="134"/>
                                </a:lnTo>
                                <a:lnTo>
                                  <a:pt x="11" y="162"/>
                                </a:lnTo>
                                <a:lnTo>
                                  <a:pt x="1" y="191"/>
                                </a:lnTo>
                                <a:lnTo>
                                  <a:pt x="0" y="19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9240" y="7533720"/>
                            <a:ext cx="32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8">
                                <a:moveTo>
                                  <a:pt x="5" y="0"/>
                                </a:moveTo>
                                <a:lnTo>
                                  <a:pt x="2" y="17"/>
                                </a:lnTo>
                                <a:lnTo>
                                  <a:pt x="0" y="3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8160" y="7576920"/>
                            <a:ext cx="3168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218">
                                <a:moveTo>
                                  <a:pt x="0" y="0"/>
                                </a:moveTo>
                                <a:lnTo>
                                  <a:pt x="1" y="29"/>
                                </a:lnTo>
                                <a:lnTo>
                                  <a:pt x="3" y="59"/>
                                </a:lnTo>
                                <a:lnTo>
                                  <a:pt x="8" y="89"/>
                                </a:lnTo>
                                <a:lnTo>
                                  <a:pt x="15" y="118"/>
                                </a:lnTo>
                                <a:lnTo>
                                  <a:pt x="25" y="146"/>
                                </a:lnTo>
                                <a:lnTo>
                                  <a:pt x="36" y="174"/>
                                </a:lnTo>
                                <a:lnTo>
                                  <a:pt x="49" y="201"/>
                                </a:lnTo>
                                <a:lnTo>
                                  <a:pt x="58" y="21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12440" y="7715880"/>
                            <a:ext cx="126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30">
                                <a:moveTo>
                                  <a:pt x="0" y="0"/>
                                </a:moveTo>
                                <a:lnTo>
                                  <a:pt x="1" y="1"/>
                                </a:lnTo>
                                <a:lnTo>
                                  <a:pt x="18" y="25"/>
                                </a:lnTo>
                                <a:lnTo>
                                  <a:pt x="24" y="3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9080" y="7747560"/>
                            <a:ext cx="1098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114">
                                <a:moveTo>
                                  <a:pt x="0" y="0"/>
                                </a:moveTo>
                                <a:lnTo>
                                  <a:pt x="12" y="11"/>
                                </a:lnTo>
                                <a:lnTo>
                                  <a:pt x="34" y="31"/>
                                </a:lnTo>
                                <a:lnTo>
                                  <a:pt x="58" y="49"/>
                                </a:lnTo>
                                <a:lnTo>
                                  <a:pt x="82" y="66"/>
                                </a:lnTo>
                                <a:lnTo>
                                  <a:pt x="109" y="80"/>
                                </a:lnTo>
                                <a:lnTo>
                                  <a:pt x="136" y="93"/>
                                </a:lnTo>
                                <a:lnTo>
                                  <a:pt x="164" y="104"/>
                                </a:lnTo>
                                <a:lnTo>
                                  <a:pt x="192" y="113"/>
                                </a:lnTo>
                                <a:lnTo>
                                  <a:pt x="198" y="11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9400" y="7815600"/>
                            <a:ext cx="2088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4">
                                <a:moveTo>
                                  <a:pt x="0" y="0"/>
                                </a:moveTo>
                                <a:lnTo>
                                  <a:pt x="15" y="2"/>
                                </a:lnTo>
                                <a:lnTo>
                                  <a:pt x="37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1880" y="7787160"/>
                            <a:ext cx="1220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59">
                                <a:moveTo>
                                  <a:pt x="0" y="59"/>
                                </a:moveTo>
                                <a:lnTo>
                                  <a:pt x="30" y="58"/>
                                </a:lnTo>
                                <a:lnTo>
                                  <a:pt x="60" y="55"/>
                                </a:lnTo>
                                <a:lnTo>
                                  <a:pt x="89" y="50"/>
                                </a:lnTo>
                                <a:lnTo>
                                  <a:pt x="118" y="43"/>
                                </a:lnTo>
                                <a:lnTo>
                                  <a:pt x="146" y="34"/>
                                </a:lnTo>
                                <a:lnTo>
                                  <a:pt x="174" y="23"/>
                                </a:lnTo>
                                <a:lnTo>
                                  <a:pt x="201" y="10"/>
                                </a:lnTo>
                                <a:lnTo>
                                  <a:pt x="21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560" y="7762320"/>
                            <a:ext cx="16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4">
                                <a:moveTo>
                                  <a:pt x="0" y="24"/>
                                </a:moveTo>
                                <a:lnTo>
                                  <a:pt x="2" y="23"/>
                                </a:lnTo>
                                <a:lnTo>
                                  <a:pt x="26" y="5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3960" y="7639200"/>
                            <a:ext cx="6300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95">
                                <a:moveTo>
                                  <a:pt x="0" y="195"/>
                                </a:moveTo>
                                <a:lnTo>
                                  <a:pt x="10" y="185"/>
                                </a:lnTo>
                                <a:lnTo>
                                  <a:pt x="30" y="162"/>
                                </a:lnTo>
                                <a:lnTo>
                                  <a:pt x="47" y="138"/>
                                </a:lnTo>
                                <a:lnTo>
                                  <a:pt x="64" y="114"/>
                                </a:lnTo>
                                <a:lnTo>
                                  <a:pt x="79" y="88"/>
                                </a:lnTo>
                                <a:lnTo>
                                  <a:pt x="91" y="61"/>
                                </a:lnTo>
                                <a:lnTo>
                                  <a:pt x="102" y="33"/>
                                </a:lnTo>
                                <a:lnTo>
                                  <a:pt x="112" y="5"/>
                                </a:lnTo>
                                <a:lnTo>
                                  <a:pt x="11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1280" y="7596360"/>
                            <a:ext cx="32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8">
                                <a:moveTo>
                                  <a:pt x="0" y="38"/>
                                </a:moveTo>
                                <a:lnTo>
                                  <a:pt x="3" y="22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5240" y="75769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040" y="6275160"/>
                            <a:ext cx="756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228">
                                <a:moveTo>
                                  <a:pt x="16" y="228"/>
                                </a:moveTo>
                                <a:lnTo>
                                  <a:pt x="15" y="167"/>
                                </a:lnTo>
                                <a:lnTo>
                                  <a:pt x="11" y="106"/>
                                </a:lnTo>
                                <a:lnTo>
                                  <a:pt x="6" y="4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5200" y="6232680"/>
                            <a:ext cx="3240" cy="20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8840" y="6088320"/>
                            <a:ext cx="3168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21">
                                <a:moveTo>
                                  <a:pt x="59" y="221"/>
                                </a:moveTo>
                                <a:lnTo>
                                  <a:pt x="55" y="199"/>
                                </a:lnTo>
                                <a:lnTo>
                                  <a:pt x="40" y="139"/>
                                </a:lnTo>
                                <a:lnTo>
                                  <a:pt x="25" y="80"/>
                                </a:lnTo>
                                <a:lnTo>
                                  <a:pt x="7" y="2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32280" y="6049080"/>
                            <a:ext cx="8280" cy="18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70000" y="5915160"/>
                            <a:ext cx="565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206">
                                <a:moveTo>
                                  <a:pt x="101" y="206"/>
                                </a:moveTo>
                                <a:lnTo>
                                  <a:pt x="82" y="163"/>
                                </a:lnTo>
                                <a:lnTo>
                                  <a:pt x="58" y="108"/>
                                </a:lnTo>
                                <a:lnTo>
                                  <a:pt x="30" y="5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8040" y="5878800"/>
                            <a:ext cx="108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4">
                                <a:moveTo>
                                  <a:pt x="20" y="34"/>
                                </a:moveTo>
                                <a:lnTo>
                                  <a:pt x="8" y="1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9120" y="5759280"/>
                            <a:ext cx="7740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1">
                                <a:moveTo>
                                  <a:pt x="140" y="181"/>
                                </a:moveTo>
                                <a:lnTo>
                                  <a:pt x="136" y="175"/>
                                </a:lnTo>
                                <a:lnTo>
                                  <a:pt x="101" y="125"/>
                                </a:lnTo>
                                <a:lnTo>
                                  <a:pt x="64" y="77"/>
                                </a:lnTo>
                                <a:lnTo>
                                  <a:pt x="25" y="2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029960" y="5728320"/>
                            <a:ext cx="1404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720" y="5630040"/>
                            <a:ext cx="9540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151">
                                <a:moveTo>
                                  <a:pt x="172" y="151"/>
                                </a:moveTo>
                                <a:lnTo>
                                  <a:pt x="152" y="129"/>
                                </a:lnTo>
                                <a:lnTo>
                                  <a:pt x="106" y="88"/>
                                </a:lnTo>
                                <a:lnTo>
                                  <a:pt x="60" y="47"/>
                                </a:lnTo>
                                <a:lnTo>
                                  <a:pt x="13" y="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5600" y="5605200"/>
                            <a:ext cx="16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2">
                                <a:moveTo>
                                  <a:pt x="31" y="22"/>
                                </a:moveTo>
                                <a:lnTo>
                                  <a:pt x="25" y="1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6720" y="5528880"/>
                            <a:ext cx="10980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115">
                                <a:moveTo>
                                  <a:pt x="198" y="115"/>
                                </a:moveTo>
                                <a:lnTo>
                                  <a:pt x="153" y="86"/>
                                </a:lnTo>
                                <a:lnTo>
                                  <a:pt x="101" y="54"/>
                                </a:lnTo>
                                <a:lnTo>
                                  <a:pt x="48" y="2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19280" y="5511240"/>
                            <a:ext cx="183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6">
                                <a:moveTo>
                                  <a:pt x="36" y="16"/>
                                </a:moveTo>
                                <a:lnTo>
                                  <a:pt x="8" y="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8880" y="5462280"/>
                            <a:ext cx="1195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" h="74">
                                <a:moveTo>
                                  <a:pt x="217" y="74"/>
                                </a:moveTo>
                                <a:lnTo>
                                  <a:pt x="204" y="68"/>
                                </a:lnTo>
                                <a:lnTo>
                                  <a:pt x="147" y="46"/>
                                </a:lnTo>
                                <a:lnTo>
                                  <a:pt x="88" y="26"/>
                                </a:lnTo>
                                <a:lnTo>
                                  <a:pt x="29" y="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536400" y="5452200"/>
                            <a:ext cx="2088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0240" y="5431320"/>
                            <a:ext cx="1263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30">
                                <a:moveTo>
                                  <a:pt x="227" y="30"/>
                                </a:moveTo>
                                <a:lnTo>
                                  <a:pt x="190" y="23"/>
                                </a:lnTo>
                                <a:lnTo>
                                  <a:pt x="130" y="13"/>
                                </a:lnTo>
                                <a:lnTo>
                                  <a:pt x="69" y="5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7760" y="5429880"/>
                            <a:ext cx="20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1">
                                <a:moveTo>
                                  <a:pt x="38" y="1"/>
                                </a:moveTo>
                                <a:lnTo>
                                  <a:pt x="2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9080" y="5428440"/>
                            <a:ext cx="1278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" h="16">
                                <a:moveTo>
                                  <a:pt x="229" y="0"/>
                                </a:moveTo>
                                <a:lnTo>
                                  <a:pt x="168" y="1"/>
                                </a:lnTo>
                                <a:lnTo>
                                  <a:pt x="107" y="4"/>
                                </a:lnTo>
                                <a:lnTo>
                                  <a:pt x="45" y="9"/>
                                </a:lnTo>
                                <a:lnTo>
                                  <a:pt x="0" y="1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57320" y="5439960"/>
                            <a:ext cx="2088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3680" y="5447520"/>
                            <a:ext cx="123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59">
                                <a:moveTo>
                                  <a:pt x="221" y="0"/>
                                </a:moveTo>
                                <a:lnTo>
                                  <a:pt x="198" y="4"/>
                                </a:lnTo>
                                <a:lnTo>
                                  <a:pt x="139" y="18"/>
                                </a:lnTo>
                                <a:lnTo>
                                  <a:pt x="80" y="33"/>
                                </a:lnTo>
                                <a:lnTo>
                                  <a:pt x="22" y="52"/>
                                </a:lnTo>
                                <a:lnTo>
                                  <a:pt x="0" y="5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73360" y="5487840"/>
                            <a:ext cx="1980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40520" y="5502960"/>
                            <a:ext cx="11304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" h="100">
                                <a:moveTo>
                                  <a:pt x="205" y="0"/>
                                </a:moveTo>
                                <a:lnTo>
                                  <a:pt x="162" y="17"/>
                                </a:lnTo>
                                <a:lnTo>
                                  <a:pt x="107" y="43"/>
                                </a:lnTo>
                                <a:lnTo>
                                  <a:pt x="52" y="71"/>
                                </a:lnTo>
                                <a:lnTo>
                                  <a:pt x="0" y="1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3800" y="5569560"/>
                            <a:ext cx="172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1">
                                <a:moveTo>
                                  <a:pt x="32" y="0"/>
                                </a:moveTo>
                                <a:lnTo>
                                  <a:pt x="13" y="12"/>
                                </a:lnTo>
                                <a:lnTo>
                                  <a:pt x="0" y="2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5000" y="5592960"/>
                            <a:ext cx="1008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140">
                                <a:moveTo>
                                  <a:pt x="182" y="0"/>
                                </a:moveTo>
                                <a:lnTo>
                                  <a:pt x="176" y="5"/>
                                </a:lnTo>
                                <a:lnTo>
                                  <a:pt x="125" y="40"/>
                                </a:lnTo>
                                <a:lnTo>
                                  <a:pt x="76" y="76"/>
                                </a:lnTo>
                                <a:lnTo>
                                  <a:pt x="28" y="114"/>
                                </a:lnTo>
                                <a:lnTo>
                                  <a:pt x="0" y="14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53680" y="5684040"/>
                            <a:ext cx="15120" cy="14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55400" y="5714280"/>
                            <a:ext cx="8316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72">
                                <a:moveTo>
                                  <a:pt x="151" y="0"/>
                                </a:moveTo>
                                <a:lnTo>
                                  <a:pt x="130" y="22"/>
                                </a:lnTo>
                                <a:lnTo>
                                  <a:pt x="88" y="66"/>
                                </a:lnTo>
                                <a:lnTo>
                                  <a:pt x="48" y="113"/>
                                </a:lnTo>
                                <a:lnTo>
                                  <a:pt x="9" y="161"/>
                                </a:lnTo>
                                <a:lnTo>
                                  <a:pt x="0" y="17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29480" y="5826240"/>
                            <a:ext cx="122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31">
                                <a:moveTo>
                                  <a:pt x="22" y="0"/>
                                </a:moveTo>
                                <a:lnTo>
                                  <a:pt x="18" y="6"/>
                                </a:lnTo>
                                <a:lnTo>
                                  <a:pt x="0" y="3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3880" y="5861160"/>
                            <a:ext cx="6300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199">
                                <a:moveTo>
                                  <a:pt x="116" y="0"/>
                                </a:moveTo>
                                <a:lnTo>
                                  <a:pt x="87" y="46"/>
                                </a:lnTo>
                                <a:lnTo>
                                  <a:pt x="54" y="98"/>
                                </a:lnTo>
                                <a:lnTo>
                                  <a:pt x="25" y="152"/>
                                </a:lnTo>
                                <a:lnTo>
                                  <a:pt x="0" y="19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5880" y="5990760"/>
                            <a:ext cx="75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36">
                                <a:moveTo>
                                  <a:pt x="16" y="0"/>
                                </a:moveTo>
                                <a:lnTo>
                                  <a:pt x="3" y="28"/>
                                </a:lnTo>
                                <a:lnTo>
                                  <a:pt x="0" y="3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7640" y="6029280"/>
                            <a:ext cx="3924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217">
                                <a:moveTo>
                                  <a:pt x="74" y="0"/>
                                </a:moveTo>
                                <a:lnTo>
                                  <a:pt x="68" y="13"/>
                                </a:lnTo>
                                <a:lnTo>
                                  <a:pt x="46" y="70"/>
                                </a:lnTo>
                                <a:lnTo>
                                  <a:pt x="26" y="128"/>
                                </a:lnTo>
                                <a:lnTo>
                                  <a:pt x="7" y="187"/>
                                </a:lnTo>
                                <a:lnTo>
                                  <a:pt x="0" y="21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76120" y="6170760"/>
                            <a:ext cx="3960" cy="20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6680" y="6211440"/>
                            <a:ext cx="1656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27">
                                <a:moveTo>
                                  <a:pt x="30" y="0"/>
                                </a:moveTo>
                                <a:lnTo>
                                  <a:pt x="23" y="38"/>
                                </a:lnTo>
                                <a:lnTo>
                                  <a:pt x="13" y="98"/>
                                </a:lnTo>
                                <a:lnTo>
                                  <a:pt x="5" y="159"/>
                                </a:lnTo>
                                <a:lnTo>
                                  <a:pt x="0" y="219"/>
                                </a:lnTo>
                                <a:lnTo>
                                  <a:pt x="0" y="2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4160" y="6359400"/>
                            <a:ext cx="7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8">
                                <a:moveTo>
                                  <a:pt x="2" y="0"/>
                                </a:moveTo>
                                <a:lnTo>
                                  <a:pt x="1" y="14"/>
                                </a:lnTo>
                                <a:lnTo>
                                  <a:pt x="0" y="3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4160" y="6401520"/>
                            <a:ext cx="756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29">
                                <a:moveTo>
                                  <a:pt x="0" y="0"/>
                                </a:moveTo>
                                <a:lnTo>
                                  <a:pt x="1" y="62"/>
                                </a:lnTo>
                                <a:lnTo>
                                  <a:pt x="4" y="123"/>
                                </a:lnTo>
                                <a:lnTo>
                                  <a:pt x="9" y="184"/>
                                </a:lnTo>
                                <a:lnTo>
                                  <a:pt x="15" y="22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65320" y="6549480"/>
                            <a:ext cx="3240" cy="20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3240" y="6591240"/>
                            <a:ext cx="3168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22">
                                <a:moveTo>
                                  <a:pt x="0" y="0"/>
                                </a:moveTo>
                                <a:lnTo>
                                  <a:pt x="4" y="23"/>
                                </a:lnTo>
                                <a:lnTo>
                                  <a:pt x="18" y="82"/>
                                </a:lnTo>
                                <a:lnTo>
                                  <a:pt x="33" y="141"/>
                                </a:lnTo>
                                <a:lnTo>
                                  <a:pt x="52" y="200"/>
                                </a:lnTo>
                                <a:lnTo>
                                  <a:pt x="59" y="22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1760" y="6734880"/>
                            <a:ext cx="7560" cy="18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7240" y="6773400"/>
                            <a:ext cx="565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206">
                                <a:moveTo>
                                  <a:pt x="0" y="0"/>
                                </a:moveTo>
                                <a:lnTo>
                                  <a:pt x="17" y="42"/>
                                </a:lnTo>
                                <a:lnTo>
                                  <a:pt x="43" y="97"/>
                                </a:lnTo>
                                <a:lnTo>
                                  <a:pt x="71" y="152"/>
                                </a:lnTo>
                                <a:lnTo>
                                  <a:pt x="100" y="20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4920" y="6905520"/>
                            <a:ext cx="108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33">
                                <a:moveTo>
                                  <a:pt x="0" y="0"/>
                                </a:moveTo>
                                <a:lnTo>
                                  <a:pt x="13" y="20"/>
                                </a:lnTo>
                                <a:lnTo>
                                  <a:pt x="21" y="3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7240" y="6942600"/>
                            <a:ext cx="7740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81">
                                <a:moveTo>
                                  <a:pt x="0" y="0"/>
                                </a:moveTo>
                                <a:lnTo>
                                  <a:pt x="4" y="6"/>
                                </a:lnTo>
                                <a:lnTo>
                                  <a:pt x="39" y="56"/>
                                </a:lnTo>
                                <a:lnTo>
                                  <a:pt x="75" y="104"/>
                                </a:lnTo>
                                <a:lnTo>
                                  <a:pt x="114" y="152"/>
                                </a:lnTo>
                                <a:lnTo>
                                  <a:pt x="139" y="18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09400" y="7058160"/>
                            <a:ext cx="1404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8560" y="7089120"/>
                            <a:ext cx="9540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150">
                                <a:moveTo>
                                  <a:pt x="0" y="0"/>
                                </a:moveTo>
                                <a:lnTo>
                                  <a:pt x="22" y="21"/>
                                </a:lnTo>
                                <a:lnTo>
                                  <a:pt x="67" y="63"/>
                                </a:lnTo>
                                <a:lnTo>
                                  <a:pt x="112" y="102"/>
                                </a:lnTo>
                                <a:lnTo>
                                  <a:pt x="160" y="142"/>
                                </a:lnTo>
                                <a:lnTo>
                                  <a:pt x="173" y="15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1600" y="7185600"/>
                            <a:ext cx="165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2">
                                <a:moveTo>
                                  <a:pt x="0" y="0"/>
                                </a:moveTo>
                                <a:lnTo>
                                  <a:pt x="5" y="4"/>
                                </a:lnTo>
                                <a:lnTo>
                                  <a:pt x="31" y="2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5800" y="7210440"/>
                            <a:ext cx="1098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114">
                                <a:moveTo>
                                  <a:pt x="0" y="0"/>
                                </a:moveTo>
                                <a:lnTo>
                                  <a:pt x="45" y="29"/>
                                </a:lnTo>
                                <a:lnTo>
                                  <a:pt x="98" y="60"/>
                                </a:lnTo>
                                <a:lnTo>
                                  <a:pt x="150" y="90"/>
                                </a:lnTo>
                                <a:lnTo>
                                  <a:pt x="198" y="11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6120" y="7283520"/>
                            <a:ext cx="183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17">
                                <a:moveTo>
                                  <a:pt x="0" y="0"/>
                                </a:moveTo>
                                <a:lnTo>
                                  <a:pt x="27" y="14"/>
                                </a:lnTo>
                                <a:lnTo>
                                  <a:pt x="35" y="1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4280" y="7300080"/>
                            <a:ext cx="1206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" h="74">
                                <a:moveTo>
                                  <a:pt x="0" y="0"/>
                                </a:moveTo>
                                <a:lnTo>
                                  <a:pt x="14" y="6"/>
                                </a:lnTo>
                                <a:lnTo>
                                  <a:pt x="71" y="28"/>
                                </a:lnTo>
                                <a:lnTo>
                                  <a:pt x="130" y="48"/>
                                </a:lnTo>
                                <a:lnTo>
                                  <a:pt x="188" y="65"/>
                                </a:lnTo>
                                <a:lnTo>
                                  <a:pt x="217" y="7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95760" y="7346880"/>
                            <a:ext cx="1980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7160" y="7355880"/>
                            <a:ext cx="12492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30">
                                <a:moveTo>
                                  <a:pt x="0" y="0"/>
                                </a:moveTo>
                                <a:lnTo>
                                  <a:pt x="37" y="7"/>
                                </a:lnTo>
                                <a:lnTo>
                                  <a:pt x="98" y="16"/>
                                </a:lnTo>
                                <a:lnTo>
                                  <a:pt x="158" y="25"/>
                                </a:lnTo>
                                <a:lnTo>
                                  <a:pt x="220" y="30"/>
                                </a:lnTo>
                                <a:lnTo>
                                  <a:pt x="227" y="3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5120" y="7373520"/>
                            <a:ext cx="20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1">
                                <a:moveTo>
                                  <a:pt x="0" y="0"/>
                                </a:moveTo>
                                <a:lnTo>
                                  <a:pt x="16" y="1"/>
                                </a:lnTo>
                                <a:lnTo>
                                  <a:pt x="39" y="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6880" y="7365960"/>
                            <a:ext cx="1263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16">
                                <a:moveTo>
                                  <a:pt x="0" y="16"/>
                                </a:moveTo>
                                <a:lnTo>
                                  <a:pt x="61" y="15"/>
                                </a:lnTo>
                                <a:lnTo>
                                  <a:pt x="122" y="12"/>
                                </a:lnTo>
                                <a:lnTo>
                                  <a:pt x="183" y="7"/>
                                </a:lnTo>
                                <a:lnTo>
                                  <a:pt x="22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74840" y="7359120"/>
                            <a:ext cx="2088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6600" y="7322040"/>
                            <a:ext cx="123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9">
                                <a:moveTo>
                                  <a:pt x="0" y="59"/>
                                </a:moveTo>
                                <a:lnTo>
                                  <a:pt x="23" y="55"/>
                                </a:lnTo>
                                <a:lnTo>
                                  <a:pt x="83" y="41"/>
                                </a:lnTo>
                                <a:lnTo>
                                  <a:pt x="141" y="24"/>
                                </a:lnTo>
                                <a:lnTo>
                                  <a:pt x="200" y="7"/>
                                </a:lnTo>
                                <a:lnTo>
                                  <a:pt x="22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60240" y="7308360"/>
                            <a:ext cx="1836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9120" y="7243560"/>
                            <a:ext cx="11448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101">
                                <a:moveTo>
                                  <a:pt x="0" y="101"/>
                                </a:moveTo>
                                <a:lnTo>
                                  <a:pt x="43" y="84"/>
                                </a:lnTo>
                                <a:lnTo>
                                  <a:pt x="98" y="58"/>
                                </a:lnTo>
                                <a:lnTo>
                                  <a:pt x="153" y="30"/>
                                </a:lnTo>
                                <a:lnTo>
                                  <a:pt x="20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1240" y="7222320"/>
                            <a:ext cx="18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0">
                                <a:moveTo>
                                  <a:pt x="0" y="20"/>
                                </a:moveTo>
                                <a:lnTo>
                                  <a:pt x="19" y="9"/>
                                </a:lnTo>
                                <a:lnTo>
                                  <a:pt x="3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6520" y="7132320"/>
                            <a:ext cx="10152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140">
                                <a:moveTo>
                                  <a:pt x="0" y="140"/>
                                </a:moveTo>
                                <a:lnTo>
                                  <a:pt x="7" y="135"/>
                                </a:lnTo>
                                <a:lnTo>
                                  <a:pt x="57" y="100"/>
                                </a:lnTo>
                                <a:lnTo>
                                  <a:pt x="106" y="64"/>
                                </a:lnTo>
                                <a:lnTo>
                                  <a:pt x="153" y="24"/>
                                </a:lnTo>
                                <a:lnTo>
                                  <a:pt x="18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84600" y="7104960"/>
                            <a:ext cx="15120" cy="14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4480" y="6993720"/>
                            <a:ext cx="838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73">
                                <a:moveTo>
                                  <a:pt x="0" y="173"/>
                                </a:moveTo>
                                <a:lnTo>
                                  <a:pt x="22" y="151"/>
                                </a:lnTo>
                                <a:lnTo>
                                  <a:pt x="65" y="107"/>
                                </a:lnTo>
                                <a:lnTo>
                                  <a:pt x="104" y="60"/>
                                </a:lnTo>
                                <a:lnTo>
                                  <a:pt x="143" y="12"/>
                                </a:lnTo>
                                <a:lnTo>
                                  <a:pt x="15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10960" y="6958800"/>
                            <a:ext cx="1260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1">
                                <a:moveTo>
                                  <a:pt x="0" y="31"/>
                                </a:moveTo>
                                <a:lnTo>
                                  <a:pt x="5" y="25"/>
                                </a:lnTo>
                                <a:lnTo>
                                  <a:pt x="2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6520" y="6831360"/>
                            <a:ext cx="6300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99">
                                <a:moveTo>
                                  <a:pt x="0" y="199"/>
                                </a:moveTo>
                                <a:lnTo>
                                  <a:pt x="29" y="153"/>
                                </a:lnTo>
                                <a:lnTo>
                                  <a:pt x="61" y="101"/>
                                </a:lnTo>
                                <a:lnTo>
                                  <a:pt x="91" y="47"/>
                                </a:lnTo>
                                <a:lnTo>
                                  <a:pt x="11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8880" y="6793920"/>
                            <a:ext cx="82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35">
                                <a:moveTo>
                                  <a:pt x="0" y="35"/>
                                </a:moveTo>
                                <a:lnTo>
                                  <a:pt x="12" y="7"/>
                                </a:lnTo>
                                <a:lnTo>
                                  <a:pt x="1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6520" y="6653520"/>
                            <a:ext cx="3924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217">
                                <a:moveTo>
                                  <a:pt x="0" y="217"/>
                                </a:moveTo>
                                <a:lnTo>
                                  <a:pt x="6" y="203"/>
                                </a:lnTo>
                                <a:lnTo>
                                  <a:pt x="28" y="146"/>
                                </a:lnTo>
                                <a:lnTo>
                                  <a:pt x="48" y="88"/>
                                </a:lnTo>
                                <a:lnTo>
                                  <a:pt x="66" y="29"/>
                                </a:lnTo>
                                <a:lnTo>
                                  <a:pt x="7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72240" y="6611040"/>
                            <a:ext cx="3960" cy="20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240" y="6464880"/>
                            <a:ext cx="1656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27">
                                <a:moveTo>
                                  <a:pt x="0" y="227"/>
                                </a:moveTo>
                                <a:lnTo>
                                  <a:pt x="7" y="190"/>
                                </a:lnTo>
                                <a:lnTo>
                                  <a:pt x="16" y="130"/>
                                </a:lnTo>
                                <a:lnTo>
                                  <a:pt x="24" y="69"/>
                                </a:lnTo>
                                <a:lnTo>
                                  <a:pt x="29" y="8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9240" y="6423120"/>
                            <a:ext cx="7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">
                                <a:moveTo>
                                  <a:pt x="0" y="38"/>
                                </a:moveTo>
                                <a:lnTo>
                                  <a:pt x="1" y="23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9600" y="64015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0320" y="6273720"/>
                            <a:ext cx="3060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229">
                                <a:moveTo>
                                  <a:pt x="55" y="229"/>
                                </a:moveTo>
                                <a:lnTo>
                                  <a:pt x="54" y="196"/>
                                </a:lnTo>
                                <a:lnTo>
                                  <a:pt x="50" y="163"/>
                                </a:lnTo>
                                <a:lnTo>
                                  <a:pt x="45" y="130"/>
                                </a:lnTo>
                                <a:lnTo>
                                  <a:pt x="38" y="98"/>
                                </a:lnTo>
                                <a:lnTo>
                                  <a:pt x="27" y="66"/>
                                </a:lnTo>
                                <a:lnTo>
                                  <a:pt x="16" y="35"/>
                                </a:lnTo>
                                <a:lnTo>
                                  <a:pt x="2" y="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6920" y="6237720"/>
                            <a:ext cx="1260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3">
                                <a:moveTo>
                                  <a:pt x="23" y="33"/>
                                </a:moveTo>
                                <a:lnTo>
                                  <a:pt x="10" y="1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39200" y="6141600"/>
                            <a:ext cx="10548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141">
                                <a:moveTo>
                                  <a:pt x="189" y="141"/>
                                </a:moveTo>
                                <a:lnTo>
                                  <a:pt x="182" y="132"/>
                                </a:lnTo>
                                <a:lnTo>
                                  <a:pt x="159" y="108"/>
                                </a:lnTo>
                                <a:lnTo>
                                  <a:pt x="135" y="85"/>
                                </a:lnTo>
                                <a:lnTo>
                                  <a:pt x="109" y="63"/>
                                </a:lnTo>
                                <a:lnTo>
                                  <a:pt x="82" y="44"/>
                                </a:lnTo>
                                <a:lnTo>
                                  <a:pt x="53" y="26"/>
                                </a:lnTo>
                                <a:lnTo>
                                  <a:pt x="24" y="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8160" y="6127200"/>
                            <a:ext cx="198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12">
                                <a:moveTo>
                                  <a:pt x="37" y="12"/>
                                </a:moveTo>
                                <a:lnTo>
                                  <a:pt x="36" y="12"/>
                                </a:lnTo>
                                <a:lnTo>
                                  <a:pt x="4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4800" y="6117480"/>
                            <a:ext cx="1306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21">
                                <a:moveTo>
                                  <a:pt x="235" y="8"/>
                                </a:moveTo>
                                <a:lnTo>
                                  <a:pt x="213" y="5"/>
                                </a:lnTo>
                                <a:lnTo>
                                  <a:pt x="180" y="1"/>
                                </a:lnTo>
                                <a:lnTo>
                                  <a:pt x="147" y="0"/>
                                </a:lnTo>
                                <a:lnTo>
                                  <a:pt x="113" y="1"/>
                                </a:lnTo>
                                <a:lnTo>
                                  <a:pt x="80" y="5"/>
                                </a:lnTo>
                                <a:lnTo>
                                  <a:pt x="47" y="10"/>
                                </a:lnTo>
                                <a:lnTo>
                                  <a:pt x="14" y="17"/>
                                </a:lnTo>
                                <a:lnTo>
                                  <a:pt x="0" y="2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4840" y="6137280"/>
                            <a:ext cx="198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5">
                                <a:moveTo>
                                  <a:pt x="36" y="0"/>
                                </a:moveTo>
                                <a:lnTo>
                                  <a:pt x="25" y="4"/>
                                </a:lnTo>
                                <a:lnTo>
                                  <a:pt x="0" y="1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89280" y="6154920"/>
                            <a:ext cx="954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163">
                                <a:moveTo>
                                  <a:pt x="171" y="0"/>
                                </a:moveTo>
                                <a:lnTo>
                                  <a:pt x="143" y="18"/>
                                </a:lnTo>
                                <a:lnTo>
                                  <a:pt x="116" y="37"/>
                                </a:lnTo>
                                <a:lnTo>
                                  <a:pt x="90" y="59"/>
                                </a:lnTo>
                                <a:lnTo>
                                  <a:pt x="65" y="82"/>
                                </a:lnTo>
                                <a:lnTo>
                                  <a:pt x="42" y="106"/>
                                </a:lnTo>
                                <a:lnTo>
                                  <a:pt x="21" y="132"/>
                                </a:lnTo>
                                <a:lnTo>
                                  <a:pt x="2" y="158"/>
                                </a:lnTo>
                                <a:lnTo>
                                  <a:pt x="0" y="16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68400" y="6263640"/>
                            <a:ext cx="93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35">
                                <a:moveTo>
                                  <a:pt x="18" y="0"/>
                                </a:moveTo>
                                <a:lnTo>
                                  <a:pt x="8" y="21"/>
                                </a:lnTo>
                                <a:lnTo>
                                  <a:pt x="0" y="3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42480" y="6305040"/>
                            <a:ext cx="172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35">
                                <a:moveTo>
                                  <a:pt x="31" y="0"/>
                                </a:moveTo>
                                <a:lnTo>
                                  <a:pt x="27" y="11"/>
                                </a:lnTo>
                                <a:lnTo>
                                  <a:pt x="17" y="43"/>
                                </a:lnTo>
                                <a:lnTo>
                                  <a:pt x="9" y="75"/>
                                </a:lnTo>
                                <a:lnTo>
                                  <a:pt x="4" y="108"/>
                                </a:lnTo>
                                <a:lnTo>
                                  <a:pt x="1" y="141"/>
                                </a:lnTo>
                                <a:lnTo>
                                  <a:pt x="0" y="174"/>
                                </a:lnTo>
                                <a:lnTo>
                                  <a:pt x="1" y="209"/>
                                </a:lnTo>
                                <a:lnTo>
                                  <a:pt x="3" y="23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48240" y="6455880"/>
                            <a:ext cx="50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9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8" y="34"/>
                                </a:lnTo>
                                <a:lnTo>
                                  <a:pt x="9" y="3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60120" y="6498720"/>
                            <a:ext cx="7164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96">
                                <a:moveTo>
                                  <a:pt x="0" y="0"/>
                                </a:moveTo>
                                <a:lnTo>
                                  <a:pt x="7" y="20"/>
                                </a:lnTo>
                                <a:lnTo>
                                  <a:pt x="22" y="50"/>
                                </a:lnTo>
                                <a:lnTo>
                                  <a:pt x="37" y="80"/>
                                </a:lnTo>
                                <a:lnTo>
                                  <a:pt x="55" y="108"/>
                                </a:lnTo>
                                <a:lnTo>
                                  <a:pt x="74" y="136"/>
                                </a:lnTo>
                                <a:lnTo>
                                  <a:pt x="95" y="162"/>
                                </a:lnTo>
                                <a:lnTo>
                                  <a:pt x="118" y="186"/>
                                </a:lnTo>
                                <a:lnTo>
                                  <a:pt x="129" y="19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8320" y="6622560"/>
                            <a:ext cx="17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4">
                                <a:moveTo>
                                  <a:pt x="0" y="0"/>
                                </a:moveTo>
                                <a:lnTo>
                                  <a:pt x="11" y="9"/>
                                </a:lnTo>
                                <a:lnTo>
                                  <a:pt x="33" y="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4680" y="6647040"/>
                            <a:ext cx="1249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68">
                                <a:moveTo>
                                  <a:pt x="0" y="0"/>
                                </a:moveTo>
                                <a:lnTo>
                                  <a:pt x="30" y="17"/>
                                </a:lnTo>
                                <a:lnTo>
                                  <a:pt x="60" y="30"/>
                                </a:lnTo>
                                <a:lnTo>
                                  <a:pt x="91" y="41"/>
                                </a:lnTo>
                                <a:lnTo>
                                  <a:pt x="123" y="52"/>
                                </a:lnTo>
                                <a:lnTo>
                                  <a:pt x="156" y="59"/>
                                </a:lnTo>
                                <a:lnTo>
                                  <a:pt x="189" y="64"/>
                                </a:lnTo>
                                <a:lnTo>
                                  <a:pt x="222" y="67"/>
                                </a:lnTo>
                                <a:lnTo>
                                  <a:pt x="226" y="6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2640" y="6684120"/>
                            <a:ext cx="20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">
                                <a:moveTo>
                                  <a:pt x="0" y="2"/>
                                </a:moveTo>
                                <a:lnTo>
                                  <a:pt x="24" y="1"/>
                                </a:ln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5840" y="6629400"/>
                            <a:ext cx="11952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" h="93">
                                <a:moveTo>
                                  <a:pt x="0" y="93"/>
                                </a:moveTo>
                                <a:lnTo>
                                  <a:pt x="12" y="91"/>
                                </a:lnTo>
                                <a:lnTo>
                                  <a:pt x="44" y="84"/>
                                </a:lnTo>
                                <a:lnTo>
                                  <a:pt x="76" y="73"/>
                                </a:lnTo>
                                <a:lnTo>
                                  <a:pt x="107" y="62"/>
                                </a:lnTo>
                                <a:lnTo>
                                  <a:pt x="138" y="49"/>
                                </a:lnTo>
                                <a:lnTo>
                                  <a:pt x="167" y="32"/>
                                </a:lnTo>
                                <a:lnTo>
                                  <a:pt x="196" y="14"/>
                                </a:lnTo>
                                <a:lnTo>
                                  <a:pt x="21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3720" y="6600240"/>
                            <a:ext cx="151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7">
                                <a:moveTo>
                                  <a:pt x="0" y="27"/>
                                </a:moveTo>
                                <a:lnTo>
                                  <a:pt x="1" y="26"/>
                                </a:lnTo>
                                <a:lnTo>
                                  <a:pt x="25" y="3"/>
                                </a:lnTo>
                                <a:lnTo>
                                  <a:pt x="2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4680" y="6467400"/>
                            <a:ext cx="572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210">
                                <a:moveTo>
                                  <a:pt x="0" y="210"/>
                                </a:moveTo>
                                <a:lnTo>
                                  <a:pt x="15" y="193"/>
                                </a:lnTo>
                                <a:lnTo>
                                  <a:pt x="34" y="165"/>
                                </a:lnTo>
                                <a:lnTo>
                                  <a:pt x="52" y="137"/>
                                </a:lnTo>
                                <a:lnTo>
                                  <a:pt x="67" y="107"/>
                                </a:lnTo>
                                <a:lnTo>
                                  <a:pt x="81" y="77"/>
                                </a:lnTo>
                                <a:lnTo>
                                  <a:pt x="92" y="46"/>
                                </a:lnTo>
                                <a:lnTo>
                                  <a:pt x="103" y="14"/>
                                </a:lnTo>
                                <a:lnTo>
                                  <a:pt x="10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6960" y="6423840"/>
                            <a:ext cx="32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9">
                                <a:moveTo>
                                  <a:pt x="0" y="39"/>
                                </a:moveTo>
                                <a:lnTo>
                                  <a:pt x="2" y="27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1280" y="64015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5600" y="4845600"/>
                            <a:ext cx="2412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222">
                                <a:moveTo>
                                  <a:pt x="43" y="222"/>
                                </a:moveTo>
                                <a:lnTo>
                                  <a:pt x="42" y="186"/>
                                </a:lnTo>
                                <a:lnTo>
                                  <a:pt x="39" y="150"/>
                                </a:lnTo>
                                <a:lnTo>
                                  <a:pt x="33" y="114"/>
                                </a:lnTo>
                                <a:lnTo>
                                  <a:pt x="26" y="79"/>
                                </a:lnTo>
                                <a:lnTo>
                                  <a:pt x="16" y="45"/>
                                </a:lnTo>
                                <a:lnTo>
                                  <a:pt x="4" y="1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7600" y="4807080"/>
                            <a:ext cx="93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34">
                                <a:moveTo>
                                  <a:pt x="18" y="34"/>
                                </a:moveTo>
                                <a:lnTo>
                                  <a:pt x="8" y="1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1120" y="4699080"/>
                            <a:ext cx="849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63">
                                <a:moveTo>
                                  <a:pt x="156" y="163"/>
                                </a:moveTo>
                                <a:lnTo>
                                  <a:pt x="145" y="146"/>
                                </a:lnTo>
                                <a:lnTo>
                                  <a:pt x="124" y="117"/>
                                </a:lnTo>
                                <a:lnTo>
                                  <a:pt x="101" y="90"/>
                                </a:lnTo>
                                <a:lnTo>
                                  <a:pt x="76" y="63"/>
                                </a:lnTo>
                                <a:lnTo>
                                  <a:pt x="50" y="38"/>
                                </a:lnTo>
                                <a:lnTo>
                                  <a:pt x="22" y="1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4400" y="4676760"/>
                            <a:ext cx="18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8">
                                <a:moveTo>
                                  <a:pt x="33" y="18"/>
                                </a:moveTo>
                                <a:lnTo>
                                  <a:pt x="27" y="1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4720" y="4637880"/>
                            <a:ext cx="1220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3">
                                <a:moveTo>
                                  <a:pt x="220" y="53"/>
                                </a:moveTo>
                                <a:lnTo>
                                  <a:pt x="217" y="51"/>
                                </a:lnTo>
                                <a:lnTo>
                                  <a:pt x="183" y="37"/>
                                </a:lnTo>
                                <a:lnTo>
                                  <a:pt x="149" y="26"/>
                                </a:lnTo>
                                <a:lnTo>
                                  <a:pt x="114" y="16"/>
                                </a:lnTo>
                                <a:lnTo>
                                  <a:pt x="79" y="8"/>
                                </a:lnTo>
                                <a:lnTo>
                                  <a:pt x="43" y="3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2240" y="4637880"/>
                            <a:ext cx="20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2">
                                <a:moveTo>
                                  <a:pt x="38" y="0"/>
                                </a:moveTo>
                                <a:lnTo>
                                  <a:pt x="11" y="1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83640" y="4641120"/>
                            <a:ext cx="11736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74">
                                <a:moveTo>
                                  <a:pt x="214" y="0"/>
                                </a:moveTo>
                                <a:lnTo>
                                  <a:pt x="191" y="3"/>
                                </a:lnTo>
                                <a:lnTo>
                                  <a:pt x="156" y="11"/>
                                </a:lnTo>
                                <a:lnTo>
                                  <a:pt x="121" y="21"/>
                                </a:lnTo>
                                <a:lnTo>
                                  <a:pt x="87" y="32"/>
                                </a:lnTo>
                                <a:lnTo>
                                  <a:pt x="54" y="46"/>
                                </a:lnTo>
                                <a:lnTo>
                                  <a:pt x="22" y="62"/>
                                </a:lnTo>
                                <a:lnTo>
                                  <a:pt x="0" y="7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360" y="4691880"/>
                            <a:ext cx="165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1">
                                <a:moveTo>
                                  <a:pt x="30" y="0"/>
                                </a:moveTo>
                                <a:lnTo>
                                  <a:pt x="22" y="6"/>
                                </a:lnTo>
                                <a:lnTo>
                                  <a:pt x="0" y="2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4760" y="471816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77">
                                <a:moveTo>
                                  <a:pt x="139" y="0"/>
                                </a:moveTo>
                                <a:lnTo>
                                  <a:pt x="134" y="4"/>
                                </a:lnTo>
                                <a:lnTo>
                                  <a:pt x="108" y="29"/>
                                </a:lnTo>
                                <a:lnTo>
                                  <a:pt x="83" y="56"/>
                                </a:lnTo>
                                <a:lnTo>
                                  <a:pt x="60" y="83"/>
                                </a:lnTo>
                                <a:lnTo>
                                  <a:pt x="39" y="112"/>
                                </a:lnTo>
                                <a:lnTo>
                                  <a:pt x="19" y="142"/>
                                </a:lnTo>
                                <a:lnTo>
                                  <a:pt x="2" y="174"/>
                                </a:lnTo>
                                <a:lnTo>
                                  <a:pt x="0" y="17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38200" y="4835520"/>
                            <a:ext cx="75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35">
                                <a:moveTo>
                                  <a:pt x="13" y="0"/>
                                </a:moveTo>
                                <a:lnTo>
                                  <a:pt x="2" y="28"/>
                                </a:lnTo>
                                <a:lnTo>
                                  <a:pt x="0" y="3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8040" y="4875480"/>
                            <a:ext cx="1260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25">
                                <a:moveTo>
                                  <a:pt x="24" y="0"/>
                                </a:moveTo>
                                <a:lnTo>
                                  <a:pt x="17" y="25"/>
                                </a:lnTo>
                                <a:lnTo>
                                  <a:pt x="10" y="60"/>
                                </a:lnTo>
                                <a:lnTo>
                                  <a:pt x="4" y="96"/>
                                </a:lnTo>
                                <a:lnTo>
                                  <a:pt x="1" y="132"/>
                                </a:lnTo>
                                <a:lnTo>
                                  <a:pt x="0" y="168"/>
                                </a:lnTo>
                                <a:lnTo>
                                  <a:pt x="1" y="204"/>
                                </a:lnTo>
                                <a:lnTo>
                                  <a:pt x="3" y="22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1280" y="5020920"/>
                            <a:ext cx="39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8">
                                <a:moveTo>
                                  <a:pt x="0" y="0"/>
                                </a:moveTo>
                                <a:lnTo>
                                  <a:pt x="2" y="14"/>
                                </a:lnTo>
                                <a:lnTo>
                                  <a:pt x="7" y="3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31360" y="5060880"/>
                            <a:ext cx="5652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201">
                                <a:moveTo>
                                  <a:pt x="0" y="0"/>
                                </a:moveTo>
                                <a:lnTo>
                                  <a:pt x="3" y="9"/>
                                </a:lnTo>
                                <a:lnTo>
                                  <a:pt x="15" y="43"/>
                                </a:lnTo>
                                <a:lnTo>
                                  <a:pt x="28" y="77"/>
                                </a:lnTo>
                                <a:lnTo>
                                  <a:pt x="45" y="109"/>
                                </a:lnTo>
                                <a:lnTo>
                                  <a:pt x="62" y="141"/>
                                </a:lnTo>
                                <a:lnTo>
                                  <a:pt x="82" y="171"/>
                                </a:lnTo>
                                <a:lnTo>
                                  <a:pt x="103" y="200"/>
                                </a:lnTo>
                                <a:lnTo>
                                  <a:pt x="104" y="20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0" y="5188680"/>
                            <a:ext cx="151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8">
                                <a:moveTo>
                                  <a:pt x="0" y="0"/>
                                </a:moveTo>
                                <a:lnTo>
                                  <a:pt x="23" y="25"/>
                                </a:lnTo>
                                <a:lnTo>
                                  <a:pt x="27" y="2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31080" y="5218920"/>
                            <a:ext cx="10872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112">
                                <a:moveTo>
                                  <a:pt x="0" y="0"/>
                                </a:moveTo>
                                <a:lnTo>
                                  <a:pt x="23" y="18"/>
                                </a:lnTo>
                                <a:lnTo>
                                  <a:pt x="52" y="39"/>
                                </a:lnTo>
                                <a:lnTo>
                                  <a:pt x="82" y="59"/>
                                </a:lnTo>
                                <a:lnTo>
                                  <a:pt x="114" y="76"/>
                                </a:lnTo>
                                <a:lnTo>
                                  <a:pt x="146" y="93"/>
                                </a:lnTo>
                                <a:lnTo>
                                  <a:pt x="179" y="107"/>
                                </a:lnTo>
                                <a:lnTo>
                                  <a:pt x="196" y="11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61400" y="5287680"/>
                            <a:ext cx="1980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9">
                                <a:moveTo>
                                  <a:pt x="0" y="0"/>
                                </a:moveTo>
                                <a:lnTo>
                                  <a:pt x="16" y="5"/>
                                </a:lnTo>
                                <a:lnTo>
                                  <a:pt x="36" y="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1360" y="5290200"/>
                            <a:ext cx="1249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17">
                                <a:moveTo>
                                  <a:pt x="0" y="11"/>
                                </a:moveTo>
                                <a:lnTo>
                                  <a:pt x="12" y="13"/>
                                </a:lnTo>
                                <a:lnTo>
                                  <a:pt x="48" y="16"/>
                                </a:lnTo>
                                <a:lnTo>
                                  <a:pt x="85" y="17"/>
                                </a:lnTo>
                                <a:lnTo>
                                  <a:pt x="121" y="16"/>
                                </a:lnTo>
                                <a:lnTo>
                                  <a:pt x="156" y="13"/>
                                </a:lnTo>
                                <a:lnTo>
                                  <a:pt x="192" y="8"/>
                                </a:lnTo>
                                <a:lnTo>
                                  <a:pt x="22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7880" y="5277600"/>
                            <a:ext cx="183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13">
                                <a:moveTo>
                                  <a:pt x="0" y="13"/>
                                </a:moveTo>
                                <a:lnTo>
                                  <a:pt x="34" y="2"/>
                                </a:lnTo>
                                <a:lnTo>
                                  <a:pt x="3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86760" y="5196960"/>
                            <a:ext cx="10152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131">
                                <a:moveTo>
                                  <a:pt x="0" y="131"/>
                                </a:moveTo>
                                <a:lnTo>
                                  <a:pt x="29" y="116"/>
                                </a:lnTo>
                                <a:lnTo>
                                  <a:pt x="60" y="99"/>
                                </a:lnTo>
                                <a:lnTo>
                                  <a:pt x="90" y="79"/>
                                </a:lnTo>
                                <a:lnTo>
                                  <a:pt x="119" y="58"/>
                                </a:lnTo>
                                <a:lnTo>
                                  <a:pt x="147" y="36"/>
                                </a:lnTo>
                                <a:lnTo>
                                  <a:pt x="173" y="11"/>
                                </a:lnTo>
                                <a:lnTo>
                                  <a:pt x="18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2320" y="5164560"/>
                            <a:ext cx="126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30">
                                <a:moveTo>
                                  <a:pt x="0" y="30"/>
                                </a:moveTo>
                                <a:lnTo>
                                  <a:pt x="13" y="15"/>
                                </a:lnTo>
                                <a:lnTo>
                                  <a:pt x="2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7160" y="5031000"/>
                            <a:ext cx="464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09">
                                <a:moveTo>
                                  <a:pt x="0" y="209"/>
                                </a:moveTo>
                                <a:lnTo>
                                  <a:pt x="9" y="196"/>
                                </a:lnTo>
                                <a:lnTo>
                                  <a:pt x="27" y="164"/>
                                </a:lnTo>
                                <a:lnTo>
                                  <a:pt x="42" y="132"/>
                                </a:lnTo>
                                <a:lnTo>
                                  <a:pt x="56" y="98"/>
                                </a:lnTo>
                                <a:lnTo>
                                  <a:pt x="68" y="64"/>
                                </a:lnTo>
                                <a:lnTo>
                                  <a:pt x="78" y="30"/>
                                </a:ln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76480" y="4989240"/>
                            <a:ext cx="324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39">
                                <a:moveTo>
                                  <a:pt x="0" y="39"/>
                                </a:moveTo>
                                <a:lnTo>
                                  <a:pt x="1" y="34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0440" y="49676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4040" y="4841280"/>
                            <a:ext cx="648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228">
                                <a:moveTo>
                                  <a:pt x="11" y="228"/>
                                </a:moveTo>
                                <a:lnTo>
                                  <a:pt x="10" y="160"/>
                                </a:lnTo>
                                <a:lnTo>
                                  <a:pt x="7" y="90"/>
                                </a:lnTo>
                                <a:lnTo>
                                  <a:pt x="2" y="2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79360" y="4799880"/>
                            <a:ext cx="18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38">
                                <a:moveTo>
                                  <a:pt x="6" y="38"/>
                                </a:moveTo>
                                <a:lnTo>
                                  <a:pt x="4" y="2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0920" y="4654440"/>
                            <a:ext cx="2556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224">
                                <a:moveTo>
                                  <a:pt x="47" y="224"/>
                                </a:moveTo>
                                <a:lnTo>
                                  <a:pt x="47" y="222"/>
                                </a:lnTo>
                                <a:lnTo>
                                  <a:pt x="35" y="155"/>
                                </a:lnTo>
                                <a:lnTo>
                                  <a:pt x="21" y="86"/>
                                </a:lnTo>
                                <a:lnTo>
                                  <a:pt x="6" y="2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8680" y="4613400"/>
                            <a:ext cx="64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37">
                                <a:moveTo>
                                  <a:pt x="10" y="37"/>
                                </a:moveTo>
                                <a:lnTo>
                                  <a:pt x="8" y="2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8640" y="4474800"/>
                            <a:ext cx="4392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13">
                                <a:moveTo>
                                  <a:pt x="81" y="213"/>
                                </a:moveTo>
                                <a:lnTo>
                                  <a:pt x="80" y="210"/>
                                </a:lnTo>
                                <a:lnTo>
                                  <a:pt x="59" y="145"/>
                                </a:lnTo>
                                <a:lnTo>
                                  <a:pt x="35" y="81"/>
                                </a:lnTo>
                                <a:lnTo>
                                  <a:pt x="9" y="1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1000" y="4436640"/>
                            <a:ext cx="82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35">
                                <a:moveTo>
                                  <a:pt x="17" y="35"/>
                                </a:moveTo>
                                <a:lnTo>
                                  <a:pt x="12" y="2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9720" y="4307040"/>
                            <a:ext cx="6156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199">
                                <a:moveTo>
                                  <a:pt x="112" y="199"/>
                                </a:moveTo>
                                <a:lnTo>
                                  <a:pt x="110" y="194"/>
                                </a:lnTo>
                                <a:lnTo>
                                  <a:pt x="79" y="133"/>
                                </a:lnTo>
                                <a:lnTo>
                                  <a:pt x="44" y="73"/>
                                </a:lnTo>
                                <a:lnTo>
                                  <a:pt x="9" y="1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6320" y="4271760"/>
                            <a:ext cx="122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32">
                                <a:moveTo>
                                  <a:pt x="22" y="32"/>
                                </a:moveTo>
                                <a:lnTo>
                                  <a:pt x="14" y="2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6680" y="4154760"/>
                            <a:ext cx="7740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79">
                                <a:moveTo>
                                  <a:pt x="140" y="179"/>
                                </a:moveTo>
                                <a:lnTo>
                                  <a:pt x="137" y="174"/>
                                </a:lnTo>
                                <a:lnTo>
                                  <a:pt x="97" y="118"/>
                                </a:lnTo>
                                <a:lnTo>
                                  <a:pt x="54" y="64"/>
                                </a:lnTo>
                                <a:lnTo>
                                  <a:pt x="10" y="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58960" y="4122360"/>
                            <a:ext cx="12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8">
                                <a:moveTo>
                                  <a:pt x="24" y="28"/>
                                </a:moveTo>
                                <a:lnTo>
                                  <a:pt x="14" y="1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0960" y="4021560"/>
                            <a:ext cx="9216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156">
                                <a:moveTo>
                                  <a:pt x="166" y="156"/>
                                </a:moveTo>
                                <a:lnTo>
                                  <a:pt x="160" y="149"/>
                                </a:lnTo>
                                <a:lnTo>
                                  <a:pt x="112" y="101"/>
                                </a:lnTo>
                                <a:lnTo>
                                  <a:pt x="62" y="54"/>
                                </a:lnTo>
                                <a:lnTo>
                                  <a:pt x="10" y="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18560" y="3993480"/>
                            <a:ext cx="16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4">
                                <a:moveTo>
                                  <a:pt x="30" y="24"/>
                                </a:moveTo>
                                <a:lnTo>
                                  <a:pt x="16" y="1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6520" y="3909240"/>
                            <a:ext cx="1054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29">
                                <a:moveTo>
                                  <a:pt x="188" y="129"/>
                                </a:moveTo>
                                <a:lnTo>
                                  <a:pt x="180" y="123"/>
                                </a:lnTo>
                                <a:lnTo>
                                  <a:pt x="125" y="82"/>
                                </a:lnTo>
                                <a:lnTo>
                                  <a:pt x="68" y="44"/>
                                </a:lnTo>
                                <a:lnTo>
                                  <a:pt x="10" y="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60880" y="3888000"/>
                            <a:ext cx="172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18">
                                <a:moveTo>
                                  <a:pt x="34" y="18"/>
                                </a:moveTo>
                                <a:lnTo>
                                  <a:pt x="17" y="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27680" y="3822840"/>
                            <a:ext cx="1144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98">
                                <a:moveTo>
                                  <a:pt x="206" y="98"/>
                                </a:moveTo>
                                <a:lnTo>
                                  <a:pt x="196" y="92"/>
                                </a:lnTo>
                                <a:lnTo>
                                  <a:pt x="135" y="61"/>
                                </a:lnTo>
                                <a:lnTo>
                                  <a:pt x="72" y="31"/>
                                </a:lnTo>
                                <a:lnTo>
                                  <a:pt x="9" y="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0" y="3807000"/>
                            <a:ext cx="18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13">
                                <a:moveTo>
                                  <a:pt x="35" y="13"/>
                                </a:moveTo>
                                <a:lnTo>
                                  <a:pt x="17" y="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8040" y="3762360"/>
                            <a:ext cx="1206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" h="66">
                                <a:moveTo>
                                  <a:pt x="219" y="66"/>
                                </a:moveTo>
                                <a:lnTo>
                                  <a:pt x="205" y="61"/>
                                </a:lnTo>
                                <a:lnTo>
                                  <a:pt x="140" y="39"/>
                                </a:lnTo>
                                <a:lnTo>
                                  <a:pt x="75" y="20"/>
                                </a:lnTo>
                                <a:lnTo>
                                  <a:pt x="8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5560" y="3753360"/>
                            <a:ext cx="208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9">
                                <a:moveTo>
                                  <a:pt x="38" y="9"/>
                                </a:moveTo>
                                <a:lnTo>
                                  <a:pt x="16" y="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8680" y="3731760"/>
                            <a:ext cx="12636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2">
                                <a:moveTo>
                                  <a:pt x="226" y="32"/>
                                </a:moveTo>
                                <a:lnTo>
                                  <a:pt x="212" y="30"/>
                                </a:lnTo>
                                <a:lnTo>
                                  <a:pt x="144" y="18"/>
                                </a:lnTo>
                                <a:lnTo>
                                  <a:pt x="76" y="8"/>
                                </a:lnTo>
                                <a:lnTo>
                                  <a:pt x="7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0" y="3728160"/>
                            <a:ext cx="2088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">
                                <a:moveTo>
                                  <a:pt x="39" y="3"/>
                                </a:moveTo>
                                <a:lnTo>
                                  <a:pt x="15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68960" y="3727440"/>
                            <a:ext cx="1263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4">
                                <a:moveTo>
                                  <a:pt x="228" y="2"/>
                                </a:moveTo>
                                <a:lnTo>
                                  <a:pt x="211" y="1"/>
                                </a:lnTo>
                                <a:lnTo>
                                  <a:pt x="143" y="0"/>
                                </a:lnTo>
                                <a:lnTo>
                                  <a:pt x="73" y="1"/>
                                </a:lnTo>
                                <a:lnTo>
                                  <a:pt x="5" y="4"/>
                                </a:lnTo>
                                <a:lnTo>
                                  <a:pt x="0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6840" y="3730680"/>
                            <a:ext cx="216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">
                                <a:moveTo>
                                  <a:pt x="38" y="0"/>
                                </a:moveTo>
                                <a:lnTo>
                                  <a:pt x="12" y="2"/>
                                </a:lnTo>
                                <a:lnTo>
                                  <a:pt x="0" y="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1400" y="3735000"/>
                            <a:ext cx="1249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37">
                                <a:moveTo>
                                  <a:pt x="227" y="0"/>
                                </a:moveTo>
                                <a:lnTo>
                                  <a:pt x="208" y="2"/>
                                </a:lnTo>
                                <a:lnTo>
                                  <a:pt x="139" y="12"/>
                                </a:lnTo>
                                <a:lnTo>
                                  <a:pt x="72" y="24"/>
                                </a:lnTo>
                                <a:lnTo>
                                  <a:pt x="4" y="37"/>
                                </a:lnTo>
                                <a:lnTo>
                                  <a:pt x="0" y="3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360" y="3760560"/>
                            <a:ext cx="20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9">
                                <a:moveTo>
                                  <a:pt x="37" y="0"/>
                                </a:moveTo>
                                <a:lnTo>
                                  <a:pt x="10" y="6"/>
                                </a:ln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240" y="3771360"/>
                            <a:ext cx="1195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72">
                                <a:moveTo>
                                  <a:pt x="216" y="0"/>
                                </a:moveTo>
                                <a:lnTo>
                                  <a:pt x="198" y="6"/>
                                </a:lnTo>
                                <a:lnTo>
                                  <a:pt x="131" y="25"/>
                                </a:lnTo>
                                <a:lnTo>
                                  <a:pt x="66" y="47"/>
                                </a:lnTo>
                                <a:lnTo>
                                  <a:pt x="2" y="71"/>
                                </a:lnTo>
                                <a:lnTo>
                                  <a:pt x="0" y="7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360" y="3819600"/>
                            <a:ext cx="18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15">
                                <a:moveTo>
                                  <a:pt x="35" y="0"/>
                                </a:moveTo>
                                <a:lnTo>
                                  <a:pt x="8" y="11"/>
                                </a:lnTo>
                                <a:lnTo>
                                  <a:pt x="0" y="1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8600" y="3836160"/>
                            <a:ext cx="11160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104">
                                <a:moveTo>
                                  <a:pt x="203" y="0"/>
                                </a:moveTo>
                                <a:lnTo>
                                  <a:pt x="183" y="9"/>
                                </a:lnTo>
                                <a:lnTo>
                                  <a:pt x="121" y="39"/>
                                </a:lnTo>
                                <a:lnTo>
                                  <a:pt x="60" y="70"/>
                                </a:lnTo>
                                <a:lnTo>
                                  <a:pt x="0" y="10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1520" y="3903840"/>
                            <a:ext cx="172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9">
                                <a:moveTo>
                                  <a:pt x="32" y="0"/>
                                </a:moveTo>
                                <a:lnTo>
                                  <a:pt x="6" y="15"/>
                                </a:lnTo>
                                <a:lnTo>
                                  <a:pt x="0" y="1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0200" y="3926160"/>
                            <a:ext cx="102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34">
                                <a:moveTo>
                                  <a:pt x="186" y="0"/>
                                </a:moveTo>
                                <a:lnTo>
                                  <a:pt x="166" y="14"/>
                                </a:lnTo>
                                <a:lnTo>
                                  <a:pt x="109" y="52"/>
                                </a:lnTo>
                                <a:lnTo>
                                  <a:pt x="53" y="93"/>
                                </a:lnTo>
                                <a:lnTo>
                                  <a:pt x="0" y="13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37800" y="4014000"/>
                            <a:ext cx="16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24">
                                <a:moveTo>
                                  <a:pt x="29" y="0"/>
                                </a:moveTo>
                                <a:lnTo>
                                  <a:pt x="4" y="20"/>
                                </a:lnTo>
                                <a:lnTo>
                                  <a:pt x="0" y="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1960" y="4041720"/>
                            <a:ext cx="9072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60">
                                <a:moveTo>
                                  <a:pt x="163" y="0"/>
                                </a:moveTo>
                                <a:lnTo>
                                  <a:pt x="145" y="17"/>
                                </a:lnTo>
                                <a:lnTo>
                                  <a:pt x="95" y="64"/>
                                </a:lnTo>
                                <a:lnTo>
                                  <a:pt x="46" y="112"/>
                                </a:lnTo>
                                <a:lnTo>
                                  <a:pt x="0" y="16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03880" y="4147200"/>
                            <a:ext cx="140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8">
                                <a:moveTo>
                                  <a:pt x="25" y="0"/>
                                </a:moveTo>
                                <a:lnTo>
                                  <a:pt x="2" y="25"/>
                                </a:lnTo>
                                <a:lnTo>
                                  <a:pt x="0" y="2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14960" y="4178880"/>
                            <a:ext cx="748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183">
                                <a:moveTo>
                                  <a:pt x="136" y="0"/>
                                </a:moveTo>
                                <a:lnTo>
                                  <a:pt x="119" y="21"/>
                                </a:lnTo>
                                <a:lnTo>
                                  <a:pt x="77" y="75"/>
                                </a:lnTo>
                                <a:lnTo>
                                  <a:pt x="36" y="131"/>
                                </a:lnTo>
                                <a:lnTo>
                                  <a:pt x="0" y="18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1560" y="4298400"/>
                            <a:ext cx="122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32">
                                <a:moveTo>
                                  <a:pt x="21" y="0"/>
                                </a:moveTo>
                                <a:lnTo>
                                  <a:pt x="1" y="30"/>
                                </a:lnTo>
                                <a:lnTo>
                                  <a:pt x="0" y="3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1720" y="4334040"/>
                            <a:ext cx="5832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202">
                                <a:moveTo>
                                  <a:pt x="106" y="0"/>
                                </a:moveTo>
                                <a:lnTo>
                                  <a:pt x="91" y="24"/>
                                </a:lnTo>
                                <a:lnTo>
                                  <a:pt x="58" y="84"/>
                                </a:lnTo>
                                <a:lnTo>
                                  <a:pt x="27" y="145"/>
                                </a:lnTo>
                                <a:lnTo>
                                  <a:pt x="0" y="20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5160" y="4465800"/>
                            <a:ext cx="82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35">
                                <a:moveTo>
                                  <a:pt x="15" y="0"/>
                                </a:moveTo>
                                <a:lnTo>
                                  <a:pt x="0" y="34"/>
                                </a:lnTo>
                                <a:lnTo>
                                  <a:pt x="0" y="3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5120" y="4504680"/>
                            <a:ext cx="4176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215">
                                <a:moveTo>
                                  <a:pt x="74" y="0"/>
                                </a:moveTo>
                                <a:lnTo>
                                  <a:pt x="63" y="28"/>
                                </a:lnTo>
                                <a:lnTo>
                                  <a:pt x="39" y="92"/>
                                </a:lnTo>
                                <a:lnTo>
                                  <a:pt x="17" y="157"/>
                                </a:lnTo>
                                <a:lnTo>
                                  <a:pt x="0" y="21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44320" y="4644360"/>
                            <a:ext cx="504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7680" y="4685760"/>
                            <a:ext cx="2160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24">
                                <a:moveTo>
                                  <a:pt x="40" y="0"/>
                                </a:moveTo>
                                <a:lnTo>
                                  <a:pt x="33" y="30"/>
                                </a:lnTo>
                                <a:lnTo>
                                  <a:pt x="20" y="99"/>
                                </a:lnTo>
                                <a:lnTo>
                                  <a:pt x="8" y="166"/>
                                </a:lnTo>
                                <a:lnTo>
                                  <a:pt x="0" y="2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11200" y="4831200"/>
                            <a:ext cx="1800" cy="20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06160" y="4873680"/>
                            <a:ext cx="396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228">
                                <a:moveTo>
                                  <a:pt x="8" y="0"/>
                                </a:moveTo>
                                <a:lnTo>
                                  <a:pt x="6" y="33"/>
                                </a:lnTo>
                                <a:lnTo>
                                  <a:pt x="1" y="103"/>
                                </a:lnTo>
                                <a:lnTo>
                                  <a:pt x="0" y="171"/>
                                </a:lnTo>
                                <a:lnTo>
                                  <a:pt x="1" y="22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08680" y="5020920"/>
                            <a:ext cx="720" cy="20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0480" y="5063400"/>
                            <a:ext cx="1512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227">
                                <a:moveTo>
                                  <a:pt x="0" y="0"/>
                                </a:moveTo>
                                <a:lnTo>
                                  <a:pt x="3" y="35"/>
                                </a:lnTo>
                                <a:lnTo>
                                  <a:pt x="10" y="104"/>
                                </a:lnTo>
                                <a:lnTo>
                                  <a:pt x="19" y="172"/>
                                </a:lnTo>
                                <a:lnTo>
                                  <a:pt x="29" y="2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1000" y="5210280"/>
                            <a:ext cx="3960" cy="20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9640" y="5250960"/>
                            <a:ext cx="3420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220">
                                <a:moveTo>
                                  <a:pt x="0" y="0"/>
                                </a:moveTo>
                                <a:lnTo>
                                  <a:pt x="10" y="36"/>
                                </a:lnTo>
                                <a:lnTo>
                                  <a:pt x="27" y="102"/>
                                </a:lnTo>
                                <a:lnTo>
                                  <a:pt x="47" y="169"/>
                                </a:lnTo>
                                <a:lnTo>
                                  <a:pt x="64" y="22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1760" y="5393160"/>
                            <a:ext cx="648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7600" y="5431680"/>
                            <a:ext cx="525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208">
                                <a:moveTo>
                                  <a:pt x="0" y="0"/>
                                </a:moveTo>
                                <a:lnTo>
                                  <a:pt x="15" y="37"/>
                                </a:lnTo>
                                <a:lnTo>
                                  <a:pt x="43" y="100"/>
                                </a:lnTo>
                                <a:lnTo>
                                  <a:pt x="73" y="162"/>
                                </a:lnTo>
                                <a:lnTo>
                                  <a:pt x="97" y="20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0600" y="5565240"/>
                            <a:ext cx="9360" cy="18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0760" y="5603400"/>
                            <a:ext cx="7056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91">
                                <a:moveTo>
                                  <a:pt x="0" y="0"/>
                                </a:moveTo>
                                <a:lnTo>
                                  <a:pt x="20" y="35"/>
                                </a:lnTo>
                                <a:lnTo>
                                  <a:pt x="58" y="93"/>
                                </a:lnTo>
                                <a:lnTo>
                                  <a:pt x="97" y="149"/>
                                </a:lnTo>
                                <a:lnTo>
                                  <a:pt x="126" y="19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5360" y="5725080"/>
                            <a:ext cx="1224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0560" y="5757480"/>
                            <a:ext cx="8496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69">
                                <a:moveTo>
                                  <a:pt x="0" y="0"/>
                                </a:moveTo>
                                <a:lnTo>
                                  <a:pt x="27" y="32"/>
                                </a:lnTo>
                                <a:lnTo>
                                  <a:pt x="72" y="84"/>
                                </a:lnTo>
                                <a:lnTo>
                                  <a:pt x="120" y="135"/>
                                </a:lnTo>
                                <a:lnTo>
                                  <a:pt x="154" y="16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1720" y="5866200"/>
                            <a:ext cx="15120" cy="14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2680" y="5895360"/>
                            <a:ext cx="9828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143">
                                <a:moveTo>
                                  <a:pt x="0" y="0"/>
                                </a:moveTo>
                                <a:lnTo>
                                  <a:pt x="33" y="29"/>
                                </a:lnTo>
                                <a:lnTo>
                                  <a:pt x="86" y="74"/>
                                </a:lnTo>
                                <a:lnTo>
                                  <a:pt x="140" y="115"/>
                                </a:lnTo>
                                <a:lnTo>
                                  <a:pt x="179" y="14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8240" y="5987520"/>
                            <a:ext cx="1728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73880" y="6009480"/>
                            <a:ext cx="10980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115">
                                <a:moveTo>
                                  <a:pt x="0" y="0"/>
                                </a:moveTo>
                                <a:lnTo>
                                  <a:pt x="38" y="25"/>
                                </a:lnTo>
                                <a:lnTo>
                                  <a:pt x="98" y="60"/>
                                </a:lnTo>
                                <a:lnTo>
                                  <a:pt x="158" y="93"/>
                                </a:lnTo>
                                <a:lnTo>
                                  <a:pt x="197" y="11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2760" y="6082560"/>
                            <a:ext cx="1836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0200" y="6100560"/>
                            <a:ext cx="1188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83">
                                <a:moveTo>
                                  <a:pt x="0" y="0"/>
                                </a:moveTo>
                                <a:lnTo>
                                  <a:pt x="42" y="20"/>
                                </a:lnTo>
                                <a:lnTo>
                                  <a:pt x="107" y="45"/>
                                </a:lnTo>
                                <a:lnTo>
                                  <a:pt x="171" y="70"/>
                                </a:lnTo>
                                <a:lnTo>
                                  <a:pt x="213" y="8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9160" y="6153120"/>
                            <a:ext cx="1980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9120" y="6165360"/>
                            <a:ext cx="1238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48">
                                <a:moveTo>
                                  <a:pt x="0" y="0"/>
                                </a:moveTo>
                                <a:lnTo>
                                  <a:pt x="48" y="12"/>
                                </a:lnTo>
                                <a:lnTo>
                                  <a:pt x="115" y="28"/>
                                </a:lnTo>
                                <a:lnTo>
                                  <a:pt x="183" y="41"/>
                                </a:lnTo>
                                <a:lnTo>
                                  <a:pt x="223" y="4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4560" y="6196320"/>
                            <a:ext cx="2088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06680" y="6202080"/>
                            <a:ext cx="1249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14">
                                <a:moveTo>
                                  <a:pt x="0" y="0"/>
                                </a:moveTo>
                                <a:lnTo>
                                  <a:pt x="49" y="5"/>
                                </a:lnTo>
                                <a:lnTo>
                                  <a:pt x="118" y="10"/>
                                </a:lnTo>
                                <a:lnTo>
                                  <a:pt x="186" y="13"/>
                                </a:lnTo>
                                <a:lnTo>
                                  <a:pt x="227" y="1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54640" y="6208920"/>
                            <a:ext cx="20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95680" y="6197760"/>
                            <a:ext cx="127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19">
                                <a:moveTo>
                                  <a:pt x="0" y="19"/>
                                </a:moveTo>
                                <a:lnTo>
                                  <a:pt x="53" y="17"/>
                                </a:lnTo>
                                <a:lnTo>
                                  <a:pt x="121" y="12"/>
                                </a:lnTo>
                                <a:lnTo>
                                  <a:pt x="190" y="5"/>
                                </a:lnTo>
                                <a:lnTo>
                                  <a:pt x="22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43280" y="6189840"/>
                            <a:ext cx="2088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5760" y="6156360"/>
                            <a:ext cx="123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5">
                                <a:moveTo>
                                  <a:pt x="0" y="55"/>
                                </a:moveTo>
                                <a:lnTo>
                                  <a:pt x="53" y="44"/>
                                </a:lnTo>
                                <a:lnTo>
                                  <a:pt x="120" y="28"/>
                                </a:lnTo>
                                <a:lnTo>
                                  <a:pt x="187" y="10"/>
                                </a:lnTo>
                                <a:lnTo>
                                  <a:pt x="22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28680" y="6144120"/>
                            <a:ext cx="1980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8640" y="6087240"/>
                            <a:ext cx="11628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88">
                                <a:moveTo>
                                  <a:pt x="0" y="88"/>
                                </a:moveTo>
                                <a:lnTo>
                                  <a:pt x="52" y="68"/>
                                </a:lnTo>
                                <a:lnTo>
                                  <a:pt x="115" y="43"/>
                                </a:lnTo>
                                <a:lnTo>
                                  <a:pt x="178" y="15"/>
                                </a:lnTo>
                                <a:lnTo>
                                  <a:pt x="21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04360" y="6068160"/>
                            <a:ext cx="18360" cy="9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41800" y="5993280"/>
                            <a:ext cx="10872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19">
                                <a:moveTo>
                                  <a:pt x="0" y="119"/>
                                </a:moveTo>
                                <a:lnTo>
                                  <a:pt x="50" y="91"/>
                                </a:lnTo>
                                <a:lnTo>
                                  <a:pt x="109" y="56"/>
                                </a:lnTo>
                                <a:lnTo>
                                  <a:pt x="167" y="18"/>
                                </a:lnTo>
                                <a:lnTo>
                                  <a:pt x="19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67800" y="5967720"/>
                            <a:ext cx="1656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2000" y="5874480"/>
                            <a:ext cx="9648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147">
                                <a:moveTo>
                                  <a:pt x="0" y="147"/>
                                </a:moveTo>
                                <a:lnTo>
                                  <a:pt x="47" y="112"/>
                                </a:lnTo>
                                <a:lnTo>
                                  <a:pt x="100" y="67"/>
                                </a:lnTo>
                                <a:lnTo>
                                  <a:pt x="152" y="22"/>
                                </a:lnTo>
                                <a:lnTo>
                                  <a:pt x="17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4320" y="5843880"/>
                            <a:ext cx="1404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2760" y="5732640"/>
                            <a:ext cx="838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73">
                                <a:moveTo>
                                  <a:pt x="0" y="173"/>
                                </a:moveTo>
                                <a:lnTo>
                                  <a:pt x="41" y="129"/>
                                </a:lnTo>
                                <a:lnTo>
                                  <a:pt x="87" y="77"/>
                                </a:lnTo>
                                <a:lnTo>
                                  <a:pt x="131" y="24"/>
                                </a:lnTo>
                                <a:lnTo>
                                  <a:pt x="15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9600" y="5699880"/>
                            <a:ext cx="122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0">
                                <a:moveTo>
                                  <a:pt x="0" y="30"/>
                                </a:moveTo>
                                <a:lnTo>
                                  <a:pt x="1" y="30"/>
                                </a:lnTo>
                                <a:lnTo>
                                  <a:pt x="2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64080" y="5575320"/>
                            <a:ext cx="673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193">
                                <a:moveTo>
                                  <a:pt x="0" y="193"/>
                                </a:moveTo>
                                <a:lnTo>
                                  <a:pt x="36" y="142"/>
                                </a:lnTo>
                                <a:lnTo>
                                  <a:pt x="73" y="84"/>
                                </a:lnTo>
                                <a:lnTo>
                                  <a:pt x="108" y="25"/>
                                </a:lnTo>
                                <a:lnTo>
                                  <a:pt x="12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2920" y="5537880"/>
                            <a:ext cx="82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33">
                                <a:moveTo>
                                  <a:pt x="0" y="33"/>
                                </a:moveTo>
                                <a:lnTo>
                                  <a:pt x="1" y="32"/>
                                </a:lnTo>
                                <a:lnTo>
                                  <a:pt x="1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62000" y="5403240"/>
                            <a:ext cx="507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210">
                                <a:moveTo>
                                  <a:pt x="0" y="210"/>
                                </a:moveTo>
                                <a:lnTo>
                                  <a:pt x="28" y="153"/>
                                </a:lnTo>
                                <a:lnTo>
                                  <a:pt x="56" y="90"/>
                                </a:lnTo>
                                <a:lnTo>
                                  <a:pt x="82" y="25"/>
                                </a:lnTo>
                                <a:lnTo>
                                  <a:pt x="9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9960" y="5363280"/>
                            <a:ext cx="64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35">
                                <a:moveTo>
                                  <a:pt x="0" y="35"/>
                                </a:moveTo>
                                <a:lnTo>
                                  <a:pt x="3" y="32"/>
                                </a:lnTo>
                                <a:lnTo>
                                  <a:pt x="1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3280" y="5219640"/>
                            <a:ext cx="3168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221">
                                <a:moveTo>
                                  <a:pt x="0" y="221"/>
                                </a:moveTo>
                                <a:lnTo>
                                  <a:pt x="19" y="157"/>
                                </a:lnTo>
                                <a:lnTo>
                                  <a:pt x="37" y="91"/>
                                </a:lnTo>
                                <a:lnTo>
                                  <a:pt x="52" y="24"/>
                                </a:lnTo>
                                <a:lnTo>
                                  <a:pt x="5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68560" y="5178960"/>
                            <a:ext cx="39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9">
                                <a:moveTo>
                                  <a:pt x="0" y="39"/>
                                </a:moveTo>
                                <a:lnTo>
                                  <a:pt x="1" y="32"/>
                                </a:lnTo>
                                <a:lnTo>
                                  <a:pt x="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76480" y="5031000"/>
                            <a:ext cx="1224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27">
                                <a:moveTo>
                                  <a:pt x="0" y="227"/>
                                </a:moveTo>
                                <a:lnTo>
                                  <a:pt x="9" y="161"/>
                                </a:lnTo>
                                <a:lnTo>
                                  <a:pt x="17" y="92"/>
                                </a:lnTo>
                                <a:lnTo>
                                  <a:pt x="22" y="24"/>
                                </a:lnTo>
                                <a:lnTo>
                                  <a:pt x="2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0880" y="4989960"/>
                            <a:ext cx="7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">
                                <a:moveTo>
                                  <a:pt x="0" y="38"/>
                                </a:moveTo>
                                <a:lnTo>
                                  <a:pt x="0" y="3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0880" y="49676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9680" y="3339360"/>
                            <a:ext cx="648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28">
                                <a:moveTo>
                                  <a:pt x="12" y="228"/>
                                </a:moveTo>
                                <a:lnTo>
                                  <a:pt x="11" y="161"/>
                                </a:lnTo>
                                <a:lnTo>
                                  <a:pt x="8" y="94"/>
                                </a:lnTo>
                                <a:lnTo>
                                  <a:pt x="3" y="2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3920" y="3297600"/>
                            <a:ext cx="324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38">
                                <a:moveTo>
                                  <a:pt x="6" y="38"/>
                                </a:moveTo>
                                <a:lnTo>
                                  <a:pt x="6" y="3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4040" y="31528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223">
                                <a:moveTo>
                                  <a:pt x="49" y="223"/>
                                </a:moveTo>
                                <a:lnTo>
                                  <a:pt x="39" y="166"/>
                                </a:lnTo>
                                <a:lnTo>
                                  <a:pt x="25" y="101"/>
                                </a:lnTo>
                                <a:lnTo>
                                  <a:pt x="10" y="3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162160" y="3111480"/>
                            <a:ext cx="648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8520" y="2974320"/>
                            <a:ext cx="4644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12">
                                <a:moveTo>
                                  <a:pt x="84" y="212"/>
                                </a:moveTo>
                                <a:lnTo>
                                  <a:pt x="68" y="166"/>
                                </a:lnTo>
                                <a:lnTo>
                                  <a:pt x="45" y="104"/>
                                </a:lnTo>
                                <a:lnTo>
                                  <a:pt x="19" y="4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090160" y="2934360"/>
                            <a:ext cx="8280" cy="18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720" y="2807280"/>
                            <a:ext cx="6408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195">
                                <a:moveTo>
                                  <a:pt x="116" y="195"/>
                                </a:moveTo>
                                <a:lnTo>
                                  <a:pt x="98" y="159"/>
                                </a:lnTo>
                                <a:lnTo>
                                  <a:pt x="65" y="101"/>
                                </a:lnTo>
                                <a:lnTo>
                                  <a:pt x="29" y="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991160" y="2773080"/>
                            <a:ext cx="1224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0" y="2658600"/>
                            <a:ext cx="806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5">
                                <a:moveTo>
                                  <a:pt x="147" y="175"/>
                                </a:moveTo>
                                <a:lnTo>
                                  <a:pt x="127" y="149"/>
                                </a:lnTo>
                                <a:lnTo>
                                  <a:pt x="86" y="97"/>
                                </a:lnTo>
                                <a:lnTo>
                                  <a:pt x="42" y="4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67320" y="2629080"/>
                            <a:ext cx="151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7">
                                <a:moveTo>
                                  <a:pt x="27" y="27"/>
                                </a:moveTo>
                                <a:lnTo>
                                  <a:pt x="3" y="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56440" y="2531160"/>
                            <a:ext cx="9648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49">
                                <a:moveTo>
                                  <a:pt x="174" y="149"/>
                                </a:moveTo>
                                <a:lnTo>
                                  <a:pt x="156" y="133"/>
                                </a:lnTo>
                                <a:lnTo>
                                  <a:pt x="106" y="88"/>
                                </a:lnTo>
                                <a:lnTo>
                                  <a:pt x="55" y="45"/>
                                </a:lnTo>
                                <a:lnTo>
                                  <a:pt x="4" y="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3320" y="2505240"/>
                            <a:ext cx="165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3">
                                <a:moveTo>
                                  <a:pt x="30" y="23"/>
                                </a:moveTo>
                                <a:lnTo>
                                  <a:pt x="11" y="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7680" y="2426400"/>
                            <a:ext cx="10728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19">
                                <a:moveTo>
                                  <a:pt x="195" y="119"/>
                                </a:moveTo>
                                <a:lnTo>
                                  <a:pt x="182" y="110"/>
                                </a:lnTo>
                                <a:lnTo>
                                  <a:pt x="127" y="73"/>
                                </a:lnTo>
                                <a:lnTo>
                                  <a:pt x="70" y="38"/>
                                </a:lnTo>
                                <a:lnTo>
                                  <a:pt x="12" y="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59880" y="2408040"/>
                            <a:ext cx="172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8">
                                <a:moveTo>
                                  <a:pt x="33" y="18"/>
                                </a:moveTo>
                                <a:lnTo>
                                  <a:pt x="18" y="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2360" y="2350080"/>
                            <a:ext cx="1173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87">
                                <a:moveTo>
                                  <a:pt x="211" y="87"/>
                                </a:moveTo>
                                <a:lnTo>
                                  <a:pt x="206" y="84"/>
                                </a:lnTo>
                                <a:lnTo>
                                  <a:pt x="145" y="56"/>
                                </a:lnTo>
                                <a:lnTo>
                                  <a:pt x="83" y="31"/>
                                </a:lnTo>
                                <a:lnTo>
                                  <a:pt x="21" y="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3480" y="2336760"/>
                            <a:ext cx="198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11">
                                <a:moveTo>
                                  <a:pt x="37" y="11"/>
                                </a:moveTo>
                                <a:lnTo>
                                  <a:pt x="29" y="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8760" y="2301840"/>
                            <a:ext cx="1231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51">
                                <a:moveTo>
                                  <a:pt x="223" y="51"/>
                                </a:moveTo>
                                <a:lnTo>
                                  <a:pt x="160" y="34"/>
                                </a:lnTo>
                                <a:lnTo>
                                  <a:pt x="94" y="18"/>
                                </a:lnTo>
                                <a:lnTo>
                                  <a:pt x="29" y="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196280" y="2295000"/>
                            <a:ext cx="2088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9040" y="2284200"/>
                            <a:ext cx="1263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15">
                                <a:moveTo>
                                  <a:pt x="228" y="15"/>
                                </a:moveTo>
                                <a:lnTo>
                                  <a:pt x="171" y="9"/>
                                </a:lnTo>
                                <a:lnTo>
                                  <a:pt x="104" y="3"/>
                                </a:lnTo>
                                <a:lnTo>
                                  <a:pt x="3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06200" y="2284200"/>
                            <a:ext cx="20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58960" y="2284200"/>
                            <a:ext cx="1263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21">
                                <a:moveTo>
                                  <a:pt x="228" y="0"/>
                                </a:moveTo>
                                <a:lnTo>
                                  <a:pt x="180" y="2"/>
                                </a:lnTo>
                                <a:lnTo>
                                  <a:pt x="113" y="8"/>
                                </a:lnTo>
                                <a:lnTo>
                                  <a:pt x="47" y="15"/>
                                </a:lnTo>
                                <a:lnTo>
                                  <a:pt x="0" y="2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17200" y="2300040"/>
                            <a:ext cx="2160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73560" y="2307600"/>
                            <a:ext cx="1231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58">
                                <a:moveTo>
                                  <a:pt x="221" y="0"/>
                                </a:moveTo>
                                <a:lnTo>
                                  <a:pt x="183" y="8"/>
                                </a:lnTo>
                                <a:lnTo>
                                  <a:pt x="118" y="24"/>
                                </a:lnTo>
                                <a:lnTo>
                                  <a:pt x="53" y="41"/>
                                </a:lnTo>
                                <a:lnTo>
                                  <a:pt x="0" y="5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32880" y="2346480"/>
                            <a:ext cx="1980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98240" y="2360880"/>
                            <a:ext cx="11484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93">
                                <a:moveTo>
                                  <a:pt x="210" y="0"/>
                                </a:moveTo>
                                <a:lnTo>
                                  <a:pt x="181" y="12"/>
                                </a:lnTo>
                                <a:lnTo>
                                  <a:pt x="119" y="37"/>
                                </a:lnTo>
                                <a:lnTo>
                                  <a:pt x="58" y="65"/>
                                </a:lnTo>
                                <a:lnTo>
                                  <a:pt x="0" y="9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0080" y="2421720"/>
                            <a:ext cx="18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19">
                                <a:moveTo>
                                  <a:pt x="34" y="0"/>
                                </a:moveTo>
                                <a:lnTo>
                                  <a:pt x="6" y="16"/>
                                </a:lnTo>
                                <a:lnTo>
                                  <a:pt x="0" y="1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5880" y="2442240"/>
                            <a:ext cx="10548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124">
                                <a:moveTo>
                                  <a:pt x="190" y="0"/>
                                </a:moveTo>
                                <a:lnTo>
                                  <a:pt x="172" y="10"/>
                                </a:lnTo>
                                <a:lnTo>
                                  <a:pt x="115" y="45"/>
                                </a:lnTo>
                                <a:lnTo>
                                  <a:pt x="59" y="82"/>
                                </a:lnTo>
                                <a:lnTo>
                                  <a:pt x="4" y="121"/>
                                </a:lnTo>
                                <a:lnTo>
                                  <a:pt x="0" y="1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1320" y="2523960"/>
                            <a:ext cx="16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4">
                                <a:moveTo>
                                  <a:pt x="30" y="0"/>
                                </a:moveTo>
                                <a:lnTo>
                                  <a:pt x="12" y="14"/>
                                </a:lnTo>
                                <a:lnTo>
                                  <a:pt x="0" y="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1520" y="2550960"/>
                            <a:ext cx="9288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154">
                                <a:moveTo>
                                  <a:pt x="169" y="0"/>
                                </a:moveTo>
                                <a:lnTo>
                                  <a:pt x="159" y="9"/>
                                </a:lnTo>
                                <a:lnTo>
                                  <a:pt x="108" y="52"/>
                                </a:lnTo>
                                <a:lnTo>
                                  <a:pt x="58" y="97"/>
                                </a:lnTo>
                                <a:lnTo>
                                  <a:pt x="11" y="143"/>
                                </a:lnTo>
                                <a:lnTo>
                                  <a:pt x="0" y="15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2360" y="2651040"/>
                            <a:ext cx="140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8">
                                <a:moveTo>
                                  <a:pt x="26" y="0"/>
                                </a:moveTo>
                                <a:lnTo>
                                  <a:pt x="16" y="10"/>
                                </a:lnTo>
                                <a:lnTo>
                                  <a:pt x="0" y="2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69120" y="2682360"/>
                            <a:ext cx="7884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78">
                                <a:moveTo>
                                  <a:pt x="142" y="0"/>
                                </a:moveTo>
                                <a:lnTo>
                                  <a:pt x="139" y="3"/>
                                </a:lnTo>
                                <a:lnTo>
                                  <a:pt x="96" y="54"/>
                                </a:lnTo>
                                <a:lnTo>
                                  <a:pt x="53" y="106"/>
                                </a:lnTo>
                                <a:lnTo>
                                  <a:pt x="14" y="159"/>
                                </a:lnTo>
                                <a:lnTo>
                                  <a:pt x="0" y="17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45000" y="2798280"/>
                            <a:ext cx="122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32">
                                <a:moveTo>
                                  <a:pt x="21" y="0"/>
                                </a:moveTo>
                                <a:lnTo>
                                  <a:pt x="17" y="5"/>
                                </a:lnTo>
                                <a:lnTo>
                                  <a:pt x="0" y="3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1920" y="2833920"/>
                            <a:ext cx="6084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199">
                                <a:moveTo>
                                  <a:pt x="111" y="0"/>
                                </a:moveTo>
                                <a:lnTo>
                                  <a:pt x="78" y="54"/>
                                </a:lnTo>
                                <a:lnTo>
                                  <a:pt x="46" y="112"/>
                                </a:lnTo>
                                <a:lnTo>
                                  <a:pt x="13" y="171"/>
                                </a:lnTo>
                                <a:lnTo>
                                  <a:pt x="0" y="19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53560" y="2964240"/>
                            <a:ext cx="8280" cy="18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01360" y="3002760"/>
                            <a:ext cx="4320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214">
                                <a:moveTo>
                                  <a:pt x="78" y="0"/>
                                </a:moveTo>
                                <a:lnTo>
                                  <a:pt x="58" y="51"/>
                                </a:lnTo>
                                <a:lnTo>
                                  <a:pt x="34" y="113"/>
                                </a:lnTo>
                                <a:lnTo>
                                  <a:pt x="12" y="176"/>
                                </a:lnTo>
                                <a:lnTo>
                                  <a:pt x="0" y="21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89480" y="3142080"/>
                            <a:ext cx="6480" cy="20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0680" y="3182760"/>
                            <a:ext cx="2412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25">
                                <a:moveTo>
                                  <a:pt x="42" y="0"/>
                                </a:moveTo>
                                <a:lnTo>
                                  <a:pt x="32" y="46"/>
                                </a:lnTo>
                                <a:lnTo>
                                  <a:pt x="19" y="111"/>
                                </a:lnTo>
                                <a:lnTo>
                                  <a:pt x="7" y="176"/>
                                </a:lnTo>
                                <a:lnTo>
                                  <a:pt x="0" y="22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55640" y="3328560"/>
                            <a:ext cx="1800" cy="20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0600" y="3371760"/>
                            <a:ext cx="324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28">
                                <a:moveTo>
                                  <a:pt x="7" y="0"/>
                                </a:moveTo>
                                <a:lnTo>
                                  <a:pt x="5" y="37"/>
                                </a:lnTo>
                                <a:lnTo>
                                  <a:pt x="2" y="104"/>
                                </a:lnTo>
                                <a:lnTo>
                                  <a:pt x="0" y="171"/>
                                </a:lnTo>
                                <a:lnTo>
                                  <a:pt x="1" y="22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2040" y="3519000"/>
                            <a:ext cx="72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3840" y="3561840"/>
                            <a:ext cx="1728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7">
                                <a:moveTo>
                                  <a:pt x="0" y="0"/>
                                </a:moveTo>
                                <a:lnTo>
                                  <a:pt x="4" y="29"/>
                                </a:lnTo>
                                <a:lnTo>
                                  <a:pt x="11" y="95"/>
                                </a:lnTo>
                                <a:lnTo>
                                  <a:pt x="20" y="162"/>
                                </a:lnTo>
                                <a:lnTo>
                                  <a:pt x="32" y="2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4720" y="3708360"/>
                            <a:ext cx="50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8">
                                <a:moveTo>
                                  <a:pt x="0" y="0"/>
                                </a:moveTo>
                                <a:lnTo>
                                  <a:pt x="6" y="29"/>
                                </a:lnTo>
                                <a:lnTo>
                                  <a:pt x="8" y="3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4800" y="3748320"/>
                            <a:ext cx="3636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19">
                                <a:moveTo>
                                  <a:pt x="0" y="0"/>
                                </a:moveTo>
                                <a:lnTo>
                                  <a:pt x="6" y="21"/>
                                </a:lnTo>
                                <a:lnTo>
                                  <a:pt x="23" y="85"/>
                                </a:lnTo>
                                <a:lnTo>
                                  <a:pt x="43" y="149"/>
                                </a:lnTo>
                                <a:lnTo>
                                  <a:pt x="65" y="212"/>
                                </a:lnTo>
                                <a:lnTo>
                                  <a:pt x="67" y="21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9440" y="3890520"/>
                            <a:ext cx="75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35">
                                <a:moveTo>
                                  <a:pt x="0" y="0"/>
                                </a:moveTo>
                                <a:lnTo>
                                  <a:pt x="9" y="20"/>
                                </a:lnTo>
                                <a:lnTo>
                                  <a:pt x="15" y="3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5280" y="3929400"/>
                            <a:ext cx="550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206">
                                <a:moveTo>
                                  <a:pt x="0" y="0"/>
                                </a:moveTo>
                                <a:lnTo>
                                  <a:pt x="4" y="12"/>
                                </a:lnTo>
                                <a:lnTo>
                                  <a:pt x="32" y="73"/>
                                </a:lnTo>
                                <a:lnTo>
                                  <a:pt x="61" y="133"/>
                                </a:lnTo>
                                <a:lnTo>
                                  <a:pt x="94" y="192"/>
                                </a:lnTo>
                                <a:lnTo>
                                  <a:pt x="101" y="20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1880" y="4061520"/>
                            <a:ext cx="108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33">
                                <a:moveTo>
                                  <a:pt x="0" y="0"/>
                                </a:moveTo>
                                <a:lnTo>
                                  <a:pt x="6" y="11"/>
                                </a:lnTo>
                                <a:lnTo>
                                  <a:pt x="19" y="3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32760" y="4098240"/>
                            <a:ext cx="7416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7">
                                <a:moveTo>
                                  <a:pt x="0" y="0"/>
                                </a:moveTo>
                                <a:lnTo>
                                  <a:pt x="2" y="3"/>
                                </a:lnTo>
                                <a:lnTo>
                                  <a:pt x="39" y="59"/>
                                </a:lnTo>
                                <a:lnTo>
                                  <a:pt x="78" y="113"/>
                                </a:lnTo>
                                <a:lnTo>
                                  <a:pt x="117" y="167"/>
                                </a:lnTo>
                                <a:lnTo>
                                  <a:pt x="133" y="18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0600" y="4218480"/>
                            <a:ext cx="12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9">
                                <a:moveTo>
                                  <a:pt x="0" y="0"/>
                                </a:moveTo>
                                <a:lnTo>
                                  <a:pt x="3" y="3"/>
                                </a:lnTo>
                                <a:lnTo>
                                  <a:pt x="25" y="2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8320" y="4250160"/>
                            <a:ext cx="882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162">
                                <a:moveTo>
                                  <a:pt x="0" y="0"/>
                                </a:moveTo>
                                <a:lnTo>
                                  <a:pt x="42" y="45"/>
                                </a:lnTo>
                                <a:lnTo>
                                  <a:pt x="89" y="94"/>
                                </a:lnTo>
                                <a:lnTo>
                                  <a:pt x="136" y="141"/>
                                </a:lnTo>
                                <a:lnTo>
                                  <a:pt x="161" y="16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2720" y="4354920"/>
                            <a:ext cx="16560" cy="14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5120" y="4381560"/>
                            <a:ext cx="1015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135">
                                <a:moveTo>
                                  <a:pt x="0" y="0"/>
                                </a:moveTo>
                                <a:lnTo>
                                  <a:pt x="42" y="33"/>
                                </a:lnTo>
                                <a:lnTo>
                                  <a:pt x="96" y="74"/>
                                </a:lnTo>
                                <a:lnTo>
                                  <a:pt x="151" y="112"/>
                                </a:lnTo>
                                <a:lnTo>
                                  <a:pt x="185" y="13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05720" y="4467960"/>
                            <a:ext cx="1728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41360" y="4489920"/>
                            <a:ext cx="1130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" h="103">
                                <a:moveTo>
                                  <a:pt x="0" y="0"/>
                                </a:moveTo>
                                <a:lnTo>
                                  <a:pt x="40" y="22"/>
                                </a:lnTo>
                                <a:lnTo>
                                  <a:pt x="99" y="53"/>
                                </a:lnTo>
                                <a:lnTo>
                                  <a:pt x="159" y="83"/>
                                </a:lnTo>
                                <a:lnTo>
                                  <a:pt x="205" y="10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4560" y="4555440"/>
                            <a:ext cx="1980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3800" y="4571280"/>
                            <a:ext cx="1206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" h="69">
                                <a:moveTo>
                                  <a:pt x="0" y="0"/>
                                </a:moveTo>
                                <a:lnTo>
                                  <a:pt x="33" y="12"/>
                                </a:lnTo>
                                <a:lnTo>
                                  <a:pt x="97" y="34"/>
                                </a:lnTo>
                                <a:lnTo>
                                  <a:pt x="160" y="54"/>
                                </a:lnTo>
                                <a:lnTo>
                                  <a:pt x="217" y="6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5640" y="4615920"/>
                            <a:ext cx="1980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8">
                                <a:moveTo>
                                  <a:pt x="0" y="0"/>
                                </a:moveTo>
                                <a:lnTo>
                                  <a:pt x="35" y="8"/>
                                </a:lnTo>
                                <a:lnTo>
                                  <a:pt x="36" y="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6680" y="4624560"/>
                            <a:ext cx="1249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3">
                                <a:moveTo>
                                  <a:pt x="0" y="0"/>
                                </a:moveTo>
                                <a:lnTo>
                                  <a:pt x="27" y="5"/>
                                </a:lnTo>
                                <a:lnTo>
                                  <a:pt x="94" y="17"/>
                                </a:lnTo>
                                <a:lnTo>
                                  <a:pt x="160" y="26"/>
                                </a:lnTo>
                                <a:lnTo>
                                  <a:pt x="226" y="3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3560" y="4644360"/>
                            <a:ext cx="2088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">
                                <a:moveTo>
                                  <a:pt x="0" y="0"/>
                                </a:moveTo>
                                <a:lnTo>
                                  <a:pt x="28" y="2"/>
                                </a:lnTo>
                                <a:lnTo>
                                  <a:pt x="38" y="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85320" y="4645800"/>
                            <a:ext cx="1263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" h="4">
                                <a:moveTo>
                                  <a:pt x="0" y="2"/>
                                </a:moveTo>
                                <a:lnTo>
                                  <a:pt x="19" y="3"/>
                                </a:lnTo>
                                <a:lnTo>
                                  <a:pt x="86" y="4"/>
                                </a:lnTo>
                                <a:lnTo>
                                  <a:pt x="153" y="3"/>
                                </a:lnTo>
                                <a:lnTo>
                                  <a:pt x="219" y="0"/>
                                </a:lnTo>
                                <a:lnTo>
                                  <a:pt x="22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720" y="4642560"/>
                            <a:ext cx="19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5">
                                <a:moveTo>
                                  <a:pt x="0" y="5"/>
                                </a:moveTo>
                                <a:lnTo>
                                  <a:pt x="19" y="2"/>
                                </a:lnTo>
                                <a:lnTo>
                                  <a:pt x="3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75760" y="4617720"/>
                            <a:ext cx="1249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9">
                                <a:moveTo>
                                  <a:pt x="0" y="39"/>
                                </a:moveTo>
                                <a:lnTo>
                                  <a:pt x="10" y="38"/>
                                </a:lnTo>
                                <a:lnTo>
                                  <a:pt x="76" y="29"/>
                                </a:lnTo>
                                <a:lnTo>
                                  <a:pt x="142" y="17"/>
                                </a:lnTo>
                                <a:lnTo>
                                  <a:pt x="207" y="4"/>
                                </a:lnTo>
                                <a:lnTo>
                                  <a:pt x="22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21920" y="4608360"/>
                            <a:ext cx="1980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10">
                                <a:moveTo>
                                  <a:pt x="0" y="10"/>
                                </a:moveTo>
                                <a:lnTo>
                                  <a:pt x="11" y="7"/>
                                </a:lnTo>
                                <a:lnTo>
                                  <a:pt x="3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1880" y="4559760"/>
                            <a:ext cx="1195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76">
                                <a:moveTo>
                                  <a:pt x="0" y="76"/>
                                </a:moveTo>
                                <a:lnTo>
                                  <a:pt x="1" y="76"/>
                                </a:lnTo>
                                <a:lnTo>
                                  <a:pt x="65" y="56"/>
                                </a:lnTo>
                                <a:lnTo>
                                  <a:pt x="129" y="34"/>
                                </a:lnTo>
                                <a:lnTo>
                                  <a:pt x="191" y="11"/>
                                </a:lnTo>
                                <a:lnTo>
                                  <a:pt x="21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2280" y="4543560"/>
                            <a:ext cx="18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16">
                                <a:moveTo>
                                  <a:pt x="0" y="16"/>
                                </a:moveTo>
                                <a:lnTo>
                                  <a:pt x="2" y="15"/>
                                </a:lnTo>
                                <a:lnTo>
                                  <a:pt x="3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9720" y="4473720"/>
                            <a:ext cx="111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109">
                                <a:moveTo>
                                  <a:pt x="0" y="109"/>
                                </a:moveTo>
                                <a:lnTo>
                                  <a:pt x="54" y="82"/>
                                </a:lnTo>
                                <a:lnTo>
                                  <a:pt x="115" y="51"/>
                                </a:lnTo>
                                <a:lnTo>
                                  <a:pt x="173" y="17"/>
                                </a:lnTo>
                                <a:lnTo>
                                  <a:pt x="20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70040" y="4450680"/>
                            <a:ext cx="1728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05320" y="4361040"/>
                            <a:ext cx="9972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140">
                                <a:moveTo>
                                  <a:pt x="0" y="140"/>
                                </a:moveTo>
                                <a:lnTo>
                                  <a:pt x="42" y="110"/>
                                </a:lnTo>
                                <a:lnTo>
                                  <a:pt x="96" y="69"/>
                                </a:lnTo>
                                <a:lnTo>
                                  <a:pt x="147" y="28"/>
                                </a:lnTo>
                                <a:lnTo>
                                  <a:pt x="18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21600" y="4334040"/>
                            <a:ext cx="15120" cy="12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2920" y="4226040"/>
                            <a:ext cx="8640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67">
                                <a:moveTo>
                                  <a:pt x="0" y="167"/>
                                </a:moveTo>
                                <a:lnTo>
                                  <a:pt x="30" y="138"/>
                                </a:lnTo>
                                <a:lnTo>
                                  <a:pt x="76" y="89"/>
                                </a:lnTo>
                                <a:lnTo>
                                  <a:pt x="122" y="41"/>
                                </a:lnTo>
                                <a:lnTo>
                                  <a:pt x="15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53000" y="4193640"/>
                            <a:ext cx="1260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8560" y="4071600"/>
                            <a:ext cx="7056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90">
                                <a:moveTo>
                                  <a:pt x="0" y="190"/>
                                </a:moveTo>
                                <a:lnTo>
                                  <a:pt x="21" y="162"/>
                                </a:lnTo>
                                <a:lnTo>
                                  <a:pt x="59" y="108"/>
                                </a:lnTo>
                                <a:lnTo>
                                  <a:pt x="95" y="52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61000" y="4034880"/>
                            <a:ext cx="936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33">
                                <a:moveTo>
                                  <a:pt x="0" y="33"/>
                                </a:moveTo>
                                <a:lnTo>
                                  <a:pt x="18" y="3"/>
                                </a:lnTo>
                                <a:lnTo>
                                  <a:pt x="1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0800" y="3900240"/>
                            <a:ext cx="5220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208">
                                <a:moveTo>
                                  <a:pt x="0" y="208"/>
                                </a:moveTo>
                                <a:lnTo>
                                  <a:pt x="13" y="185"/>
                                </a:lnTo>
                                <a:lnTo>
                                  <a:pt x="42" y="125"/>
                                </a:lnTo>
                                <a:lnTo>
                                  <a:pt x="70" y="64"/>
                                </a:lnTo>
                                <a:lnTo>
                                  <a:pt x="96" y="2"/>
                                </a:lnTo>
                                <a:lnTo>
                                  <a:pt x="9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0560" y="3860280"/>
                            <a:ext cx="75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36">
                                <a:moveTo>
                                  <a:pt x="0" y="36"/>
                                </a:moveTo>
                                <a:lnTo>
                                  <a:pt x="10" y="11"/>
                                </a:ln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54960" y="3718440"/>
                            <a:ext cx="3312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20">
                                <a:moveTo>
                                  <a:pt x="0" y="220"/>
                                </a:moveTo>
                                <a:lnTo>
                                  <a:pt x="5" y="204"/>
                                </a:lnTo>
                                <a:lnTo>
                                  <a:pt x="25" y="140"/>
                                </a:lnTo>
                                <a:lnTo>
                                  <a:pt x="43" y="76"/>
                                </a:lnTo>
                                <a:lnTo>
                                  <a:pt x="58" y="10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93120" y="3677400"/>
                            <a:ext cx="39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8">
                                <a:moveTo>
                                  <a:pt x="0" y="38"/>
                                </a:moveTo>
                                <a:lnTo>
                                  <a:pt x="3" y="20"/>
                                </a:lnTo>
                                <a:lnTo>
                                  <a:pt x="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0680" y="3529440"/>
                            <a:ext cx="1404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27">
                                <a:moveTo>
                                  <a:pt x="0" y="227"/>
                                </a:moveTo>
                                <a:lnTo>
                                  <a:pt x="2" y="219"/>
                                </a:lnTo>
                                <a:lnTo>
                                  <a:pt x="12" y="152"/>
                                </a:lnTo>
                                <a:lnTo>
                                  <a:pt x="19" y="86"/>
                                </a:lnTo>
                                <a:lnTo>
                                  <a:pt x="24" y="20"/>
                                </a:lnTo>
                                <a:lnTo>
                                  <a:pt x="2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15440" y="3487320"/>
                            <a:ext cx="7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">
                                <a:moveTo>
                                  <a:pt x="0" y="38"/>
                                </a:moveTo>
                                <a:lnTo>
                                  <a:pt x="1" y="28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16160" y="34657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4880" y="3339360"/>
                            <a:ext cx="936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229">
                                <a:moveTo>
                                  <a:pt x="18" y="229"/>
                                </a:moveTo>
                                <a:lnTo>
                                  <a:pt x="17" y="172"/>
                                </a:lnTo>
                                <a:lnTo>
                                  <a:pt x="14" y="114"/>
                                </a:lnTo>
                                <a:lnTo>
                                  <a:pt x="7" y="5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67320" y="3297600"/>
                            <a:ext cx="39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8">
                                <a:moveTo>
                                  <a:pt x="7" y="38"/>
                                </a:moveTo>
                                <a:lnTo>
                                  <a:pt x="4" y="1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6280" y="3155400"/>
                            <a:ext cx="3744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20">
                                <a:moveTo>
                                  <a:pt x="67" y="220"/>
                                </a:moveTo>
                                <a:lnTo>
                                  <a:pt x="53" y="164"/>
                                </a:lnTo>
                                <a:lnTo>
                                  <a:pt x="37" y="109"/>
                                </a:lnTo>
                                <a:lnTo>
                                  <a:pt x="20" y="5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9720" y="3116520"/>
                            <a:ext cx="75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34">
                                <a:moveTo>
                                  <a:pt x="14" y="34"/>
                                </a:moveTo>
                                <a:lnTo>
                                  <a:pt x="7" y="1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7720" y="2986560"/>
                            <a:ext cx="6300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98">
                                <a:moveTo>
                                  <a:pt x="114" y="198"/>
                                </a:moveTo>
                                <a:lnTo>
                                  <a:pt x="88" y="147"/>
                                </a:lnTo>
                                <a:lnTo>
                                  <a:pt x="61" y="96"/>
                                </a:lnTo>
                                <a:lnTo>
                                  <a:pt x="31" y="4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1800" y="2952000"/>
                            <a:ext cx="1260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31">
                                <a:moveTo>
                                  <a:pt x="22" y="31"/>
                                </a:moveTo>
                                <a:lnTo>
                                  <a:pt x="11" y="1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13520" y="2841480"/>
                            <a:ext cx="8496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68">
                                <a:moveTo>
                                  <a:pt x="156" y="168"/>
                                </a:moveTo>
                                <a:lnTo>
                                  <a:pt x="119" y="123"/>
                                </a:lnTo>
                                <a:lnTo>
                                  <a:pt x="81" y="81"/>
                                </a:lnTo>
                                <a:lnTo>
                                  <a:pt x="42" y="3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1120" y="2814480"/>
                            <a:ext cx="15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25">
                                <a:moveTo>
                                  <a:pt x="29" y="25"/>
                                </a:moveTo>
                                <a:lnTo>
                                  <a:pt x="16" y="1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59080" y="2728440"/>
                            <a:ext cx="1054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128">
                                <a:moveTo>
                                  <a:pt x="190" y="128"/>
                                </a:moveTo>
                                <a:lnTo>
                                  <a:pt x="144" y="94"/>
                                </a:lnTo>
                                <a:lnTo>
                                  <a:pt x="98" y="61"/>
                                </a:lnTo>
                                <a:lnTo>
                                  <a:pt x="50" y="2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2360" y="2709000"/>
                            <a:ext cx="18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8">
                                <a:moveTo>
                                  <a:pt x="33" y="18"/>
                                </a:moveTo>
                                <a:lnTo>
                                  <a:pt x="16" y="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4480" y="2651760"/>
                            <a:ext cx="1188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84">
                                <a:moveTo>
                                  <a:pt x="214" y="84"/>
                                </a:moveTo>
                                <a:lnTo>
                                  <a:pt x="161" y="60"/>
                                </a:lnTo>
                                <a:lnTo>
                                  <a:pt x="108" y="38"/>
                                </a:lnTo>
                                <a:lnTo>
                                  <a:pt x="55" y="1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3080" y="2642400"/>
                            <a:ext cx="208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9">
                                <a:moveTo>
                                  <a:pt x="38" y="9"/>
                                </a:moveTo>
                                <a:lnTo>
                                  <a:pt x="19" y="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6560" y="2617560"/>
                            <a:ext cx="1249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4">
                                <a:moveTo>
                                  <a:pt x="226" y="34"/>
                                </a:moveTo>
                                <a:lnTo>
                                  <a:pt x="170" y="21"/>
                                </a:lnTo>
                                <a:lnTo>
                                  <a:pt x="114" y="12"/>
                                </a:lnTo>
                                <a:lnTo>
                                  <a:pt x="57" y="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4440" y="2615400"/>
                            <a:ext cx="20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2">
                                <a:moveTo>
                                  <a:pt x="38" y="2"/>
                                </a:moveTo>
                                <a:lnTo>
                                  <a:pt x="19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6480" y="2615400"/>
                            <a:ext cx="1263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" h="17">
                                <a:moveTo>
                                  <a:pt x="229" y="0"/>
                                </a:moveTo>
                                <a:lnTo>
                                  <a:pt x="172" y="1"/>
                                </a:lnTo>
                                <a:lnTo>
                                  <a:pt x="115" y="5"/>
                                </a:lnTo>
                                <a:lnTo>
                                  <a:pt x="58" y="10"/>
                                </a:lnTo>
                                <a:lnTo>
                                  <a:pt x="0" y="1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4720" y="2627640"/>
                            <a:ext cx="208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7">
                                <a:moveTo>
                                  <a:pt x="37" y="0"/>
                                </a:moveTo>
                                <a:lnTo>
                                  <a:pt x="18" y="3"/>
                                </a:lnTo>
                                <a:lnTo>
                                  <a:pt x="0" y="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2520" y="2636640"/>
                            <a:ext cx="1206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67">
                                <a:moveTo>
                                  <a:pt x="218" y="0"/>
                                </a:moveTo>
                                <a:lnTo>
                                  <a:pt x="162" y="13"/>
                                </a:lnTo>
                                <a:lnTo>
                                  <a:pt x="107" y="29"/>
                                </a:lnTo>
                                <a:lnTo>
                                  <a:pt x="53" y="47"/>
                                </a:lnTo>
                                <a:lnTo>
                                  <a:pt x="0" y="6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83640" y="2682360"/>
                            <a:ext cx="183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15">
                                <a:moveTo>
                                  <a:pt x="35" y="0"/>
                                </a:moveTo>
                                <a:lnTo>
                                  <a:pt x="18" y="7"/>
                                </a:lnTo>
                                <a:lnTo>
                                  <a:pt x="0" y="1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3680" y="2698920"/>
                            <a:ext cx="10980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115">
                                <a:moveTo>
                                  <a:pt x="199" y="0"/>
                                </a:moveTo>
                                <a:lnTo>
                                  <a:pt x="147" y="26"/>
                                </a:lnTo>
                                <a:lnTo>
                                  <a:pt x="97" y="54"/>
                                </a:lnTo>
                                <a:lnTo>
                                  <a:pt x="47" y="83"/>
                                </a:lnTo>
                                <a:lnTo>
                                  <a:pt x="0" y="11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9120" y="2775600"/>
                            <a:ext cx="165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">
                                <a:moveTo>
                                  <a:pt x="32" y="0"/>
                                </a:moveTo>
                                <a:lnTo>
                                  <a:pt x="16" y="11"/>
                                </a:lnTo>
                                <a:lnTo>
                                  <a:pt x="0" y="2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09320" y="2801160"/>
                            <a:ext cx="9288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157">
                                <a:moveTo>
                                  <a:pt x="168" y="0"/>
                                </a:moveTo>
                                <a:lnTo>
                                  <a:pt x="125" y="37"/>
                                </a:lnTo>
                                <a:lnTo>
                                  <a:pt x="81" y="76"/>
                                </a:lnTo>
                                <a:lnTo>
                                  <a:pt x="41" y="115"/>
                                </a:lnTo>
                                <a:lnTo>
                                  <a:pt x="0" y="15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81600" y="2903400"/>
                            <a:ext cx="12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9">
                                <a:moveTo>
                                  <a:pt x="25" y="0"/>
                                </a:moveTo>
                                <a:lnTo>
                                  <a:pt x="12" y="14"/>
                                </a:lnTo>
                                <a:lnTo>
                                  <a:pt x="0" y="2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5920" y="2935080"/>
                            <a:ext cx="7056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8">
                                <a:moveTo>
                                  <a:pt x="129" y="0"/>
                                </a:moveTo>
                                <a:lnTo>
                                  <a:pt x="93" y="44"/>
                                </a:lnTo>
                                <a:lnTo>
                                  <a:pt x="60" y="92"/>
                                </a:lnTo>
                                <a:lnTo>
                                  <a:pt x="29" y="140"/>
                                </a:lnTo>
                                <a:lnTo>
                                  <a:pt x="0" y="18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6120" y="3059280"/>
                            <a:ext cx="936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34">
                                <a:moveTo>
                                  <a:pt x="17" y="0"/>
                                </a:moveTo>
                                <a:lnTo>
                                  <a:pt x="8" y="17"/>
                                </a:lnTo>
                                <a:lnTo>
                                  <a:pt x="0" y="3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0" y="3096360"/>
                            <a:ext cx="4644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13">
                                <a:moveTo>
                                  <a:pt x="84" y="0"/>
                                </a:moveTo>
                                <a:lnTo>
                                  <a:pt x="60" y="52"/>
                                </a:lnTo>
                                <a:lnTo>
                                  <a:pt x="38" y="104"/>
                                </a:lnTo>
                                <a:lnTo>
                                  <a:pt x="18" y="158"/>
                                </a:lnTo>
                                <a:lnTo>
                                  <a:pt x="0" y="21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8080" y="3235320"/>
                            <a:ext cx="504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7">
                                <a:moveTo>
                                  <a:pt x="11" y="0"/>
                                </a:moveTo>
                                <a:lnTo>
                                  <a:pt x="5" y="18"/>
                                </a:lnTo>
                                <a:lnTo>
                                  <a:pt x="0" y="3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3960" y="3277080"/>
                            <a:ext cx="1836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226">
                                <a:moveTo>
                                  <a:pt x="34" y="0"/>
                                </a:moveTo>
                                <a:lnTo>
                                  <a:pt x="22" y="56"/>
                                </a:lnTo>
                                <a:lnTo>
                                  <a:pt x="12" y="112"/>
                                </a:lnTo>
                                <a:lnTo>
                                  <a:pt x="5" y="169"/>
                                </a:lnTo>
                                <a:lnTo>
                                  <a:pt x="0" y="22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1440" y="3423960"/>
                            <a:ext cx="7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9">
                                <a:moveTo>
                                  <a:pt x="2" y="0"/>
                                </a:moveTo>
                                <a:lnTo>
                                  <a:pt x="1" y="20"/>
                                </a:lnTo>
                                <a:lnTo>
                                  <a:pt x="0" y="3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1440" y="3465720"/>
                            <a:ext cx="936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228">
                                <a:moveTo>
                                  <a:pt x="0" y="0"/>
                                </a:moveTo>
                                <a:lnTo>
                                  <a:pt x="1" y="57"/>
                                </a:lnTo>
                                <a:lnTo>
                                  <a:pt x="4" y="114"/>
                                </a:lnTo>
                                <a:lnTo>
                                  <a:pt x="9" y="171"/>
                                </a:lnTo>
                                <a:lnTo>
                                  <a:pt x="16" y="22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760" y="3613680"/>
                            <a:ext cx="324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8">
                                <a:moveTo>
                                  <a:pt x="0" y="0"/>
                                </a:moveTo>
                                <a:lnTo>
                                  <a:pt x="4" y="19"/>
                                </a:lnTo>
                                <a:lnTo>
                                  <a:pt x="8" y="3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2320" y="3656160"/>
                            <a:ext cx="3744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19">
                                <a:moveTo>
                                  <a:pt x="0" y="0"/>
                                </a:moveTo>
                                <a:lnTo>
                                  <a:pt x="13" y="56"/>
                                </a:lnTo>
                                <a:lnTo>
                                  <a:pt x="29" y="111"/>
                                </a:lnTo>
                                <a:lnTo>
                                  <a:pt x="47" y="165"/>
                                </a:lnTo>
                                <a:lnTo>
                                  <a:pt x="67" y="21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8040" y="3796200"/>
                            <a:ext cx="82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35">
                                <a:moveTo>
                                  <a:pt x="0" y="0"/>
                                </a:moveTo>
                                <a:lnTo>
                                  <a:pt x="7" y="18"/>
                                </a:lnTo>
                                <a:lnTo>
                                  <a:pt x="15" y="3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66040" y="3836160"/>
                            <a:ext cx="6300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98">
                                <a:moveTo>
                                  <a:pt x="0" y="0"/>
                                </a:moveTo>
                                <a:lnTo>
                                  <a:pt x="26" y="51"/>
                                </a:lnTo>
                                <a:lnTo>
                                  <a:pt x="54" y="101"/>
                                </a:lnTo>
                                <a:lnTo>
                                  <a:pt x="83" y="151"/>
                                </a:lnTo>
                                <a:lnTo>
                                  <a:pt x="114" y="19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1640" y="3962520"/>
                            <a:ext cx="1260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2">
                                <a:moveTo>
                                  <a:pt x="0" y="0"/>
                                </a:moveTo>
                                <a:lnTo>
                                  <a:pt x="10" y="16"/>
                                </a:lnTo>
                                <a:lnTo>
                                  <a:pt x="23" y="3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6840" y="3997440"/>
                            <a:ext cx="8640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68">
                                <a:moveTo>
                                  <a:pt x="0" y="0"/>
                                </a:moveTo>
                                <a:lnTo>
                                  <a:pt x="36" y="44"/>
                                </a:lnTo>
                                <a:lnTo>
                                  <a:pt x="74" y="87"/>
                                </a:lnTo>
                                <a:lnTo>
                                  <a:pt x="115" y="128"/>
                                </a:lnTo>
                                <a:lnTo>
                                  <a:pt x="155" y="16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0520" y="4104720"/>
                            <a:ext cx="15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25">
                                <a:moveTo>
                                  <a:pt x="0" y="0"/>
                                </a:moveTo>
                                <a:lnTo>
                                  <a:pt x="15" y="13"/>
                                </a:lnTo>
                                <a:lnTo>
                                  <a:pt x="29" y="2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2920" y="4131360"/>
                            <a:ext cx="1054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130">
                                <a:moveTo>
                                  <a:pt x="0" y="0"/>
                                </a:moveTo>
                                <a:lnTo>
                                  <a:pt x="46" y="35"/>
                                </a:lnTo>
                                <a:lnTo>
                                  <a:pt x="93" y="69"/>
                                </a:lnTo>
                                <a:lnTo>
                                  <a:pt x="140" y="100"/>
                                </a:lnTo>
                                <a:lnTo>
                                  <a:pt x="190" y="13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26040" y="4213800"/>
                            <a:ext cx="18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18">
                                <a:moveTo>
                                  <a:pt x="0" y="0"/>
                                </a:moveTo>
                                <a:lnTo>
                                  <a:pt x="17" y="10"/>
                                </a:lnTo>
                                <a:lnTo>
                                  <a:pt x="35" y="1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3480" y="4233600"/>
                            <a:ext cx="1188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" h="82">
                                <a:moveTo>
                                  <a:pt x="0" y="0"/>
                                </a:moveTo>
                                <a:lnTo>
                                  <a:pt x="52" y="23"/>
                                </a:lnTo>
                                <a:lnTo>
                                  <a:pt x="105" y="45"/>
                                </a:lnTo>
                                <a:lnTo>
                                  <a:pt x="158" y="65"/>
                                </a:lnTo>
                                <a:lnTo>
                                  <a:pt x="212" y="8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440" y="4285440"/>
                            <a:ext cx="20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9">
                                <a:moveTo>
                                  <a:pt x="0" y="0"/>
                                </a:moveTo>
                                <a:lnTo>
                                  <a:pt x="17" y="5"/>
                                </a:lnTo>
                                <a:lnTo>
                                  <a:pt x="36" y="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3840" y="4295880"/>
                            <a:ext cx="1263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34">
                                <a:moveTo>
                                  <a:pt x="0" y="0"/>
                                </a:moveTo>
                                <a:lnTo>
                                  <a:pt x="56" y="11"/>
                                </a:lnTo>
                                <a:lnTo>
                                  <a:pt x="113" y="21"/>
                                </a:lnTo>
                                <a:lnTo>
                                  <a:pt x="171" y="29"/>
                                </a:lnTo>
                                <a:lnTo>
                                  <a:pt x="228" y="3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0000" y="4316040"/>
                            <a:ext cx="21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1">
                                <a:moveTo>
                                  <a:pt x="0" y="0"/>
                                </a:moveTo>
                                <a:lnTo>
                                  <a:pt x="20" y="1"/>
                                </a:lnTo>
                                <a:lnTo>
                                  <a:pt x="38" y="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560" y="4307760"/>
                            <a:ext cx="1263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" h="17">
                                <a:moveTo>
                                  <a:pt x="0" y="17"/>
                                </a:moveTo>
                                <a:lnTo>
                                  <a:pt x="57" y="16"/>
                                </a:lnTo>
                                <a:lnTo>
                                  <a:pt x="115" y="13"/>
                                </a:lnTo>
                                <a:lnTo>
                                  <a:pt x="172" y="8"/>
                                </a:lnTo>
                                <a:lnTo>
                                  <a:pt x="22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0800" y="4300200"/>
                            <a:ext cx="208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6">
                                <a:moveTo>
                                  <a:pt x="0" y="6"/>
                                </a:moveTo>
                                <a:lnTo>
                                  <a:pt x="19" y="3"/>
                                </a:lnTo>
                                <a:lnTo>
                                  <a:pt x="3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2200" y="4258800"/>
                            <a:ext cx="122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" h="68">
                                <a:moveTo>
                                  <a:pt x="0" y="68"/>
                                </a:moveTo>
                                <a:lnTo>
                                  <a:pt x="56" y="54"/>
                                </a:lnTo>
                                <a:lnTo>
                                  <a:pt x="111" y="37"/>
                                </a:lnTo>
                                <a:lnTo>
                                  <a:pt x="166" y="20"/>
                                </a:lnTo>
                                <a:lnTo>
                                  <a:pt x="21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4400" y="4242600"/>
                            <a:ext cx="18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16">
                                <a:moveTo>
                                  <a:pt x="0" y="16"/>
                                </a:moveTo>
                                <a:lnTo>
                                  <a:pt x="18" y="8"/>
                                </a:lnTo>
                                <a:lnTo>
                                  <a:pt x="3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3280" y="4169520"/>
                            <a:ext cx="10980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115">
                                <a:moveTo>
                                  <a:pt x="0" y="115"/>
                                </a:moveTo>
                                <a:lnTo>
                                  <a:pt x="50" y="89"/>
                                </a:lnTo>
                                <a:lnTo>
                                  <a:pt x="100" y="61"/>
                                </a:lnTo>
                                <a:lnTo>
                                  <a:pt x="150" y="31"/>
                                </a:lnTo>
                                <a:lnTo>
                                  <a:pt x="19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29640" y="414468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3">
                                <a:moveTo>
                                  <a:pt x="0" y="23"/>
                                </a:moveTo>
                                <a:lnTo>
                                  <a:pt x="15" y="11"/>
                                </a:lnTo>
                                <a:lnTo>
                                  <a:pt x="3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64560" y="4044960"/>
                            <a:ext cx="9288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155">
                                <a:moveTo>
                                  <a:pt x="0" y="155"/>
                                </a:moveTo>
                                <a:lnTo>
                                  <a:pt x="45" y="119"/>
                                </a:lnTo>
                                <a:lnTo>
                                  <a:pt x="87" y="81"/>
                                </a:lnTo>
                                <a:lnTo>
                                  <a:pt x="129" y="41"/>
                                </a:lnTo>
                                <a:lnTo>
                                  <a:pt x="16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71840" y="4014000"/>
                            <a:ext cx="12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8">
                                <a:moveTo>
                                  <a:pt x="0" y="28"/>
                                </a:moveTo>
                                <a:lnTo>
                                  <a:pt x="12" y="14"/>
                                </a:lnTo>
                                <a:lnTo>
                                  <a:pt x="2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8480" y="3891240"/>
                            <a:ext cx="7164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90">
                                <a:moveTo>
                                  <a:pt x="0" y="190"/>
                                </a:moveTo>
                                <a:lnTo>
                                  <a:pt x="35" y="144"/>
                                </a:lnTo>
                                <a:lnTo>
                                  <a:pt x="68" y="97"/>
                                </a:lnTo>
                                <a:lnTo>
                                  <a:pt x="99" y="50"/>
                                </a:lnTo>
                                <a:lnTo>
                                  <a:pt x="12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2360" y="3855240"/>
                            <a:ext cx="828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33">
                                <a:moveTo>
                                  <a:pt x="0" y="33"/>
                                </a:moveTo>
                                <a:lnTo>
                                  <a:pt x="8" y="16"/>
                                </a:lnTo>
                                <a:lnTo>
                                  <a:pt x="1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720" y="3717360"/>
                            <a:ext cx="4644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13">
                                <a:moveTo>
                                  <a:pt x="0" y="213"/>
                                </a:moveTo>
                                <a:lnTo>
                                  <a:pt x="24" y="161"/>
                                </a:lnTo>
                                <a:lnTo>
                                  <a:pt x="47" y="108"/>
                                </a:lnTo>
                                <a:lnTo>
                                  <a:pt x="67" y="54"/>
                                </a:ln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2920" y="3675960"/>
                            <a:ext cx="50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37">
                                <a:moveTo>
                                  <a:pt x="0" y="37"/>
                                </a:moveTo>
                                <a:lnTo>
                                  <a:pt x="5" y="19"/>
                                </a:ln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64080" y="3529440"/>
                            <a:ext cx="1836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227">
                                <a:moveTo>
                                  <a:pt x="0" y="227"/>
                                </a:moveTo>
                                <a:lnTo>
                                  <a:pt x="12" y="171"/>
                                </a:lnTo>
                                <a:lnTo>
                                  <a:pt x="21" y="114"/>
                                </a:lnTo>
                                <a:lnTo>
                                  <a:pt x="28" y="57"/>
                                </a:lnTo>
                                <a:lnTo>
                                  <a:pt x="3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83880" y="3487320"/>
                            <a:ext cx="7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9">
                                <a:moveTo>
                                  <a:pt x="0" y="39"/>
                                </a:moveTo>
                                <a:lnTo>
                                  <a:pt x="1" y="19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85320" y="34657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7720" y="3699360"/>
                            <a:ext cx="84960" cy="20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367">
                                <a:moveTo>
                                  <a:pt x="152" y="367"/>
                                </a:moveTo>
                                <a:lnTo>
                                  <a:pt x="151" y="335"/>
                                </a:lnTo>
                                <a:lnTo>
                                  <a:pt x="148" y="301"/>
                                </a:lnTo>
                                <a:lnTo>
                                  <a:pt x="143" y="269"/>
                                </a:lnTo>
                                <a:lnTo>
                                  <a:pt x="135" y="238"/>
                                </a:lnTo>
                                <a:lnTo>
                                  <a:pt x="126" y="206"/>
                                </a:lnTo>
                                <a:lnTo>
                                  <a:pt x="115" y="176"/>
                                </a:lnTo>
                                <a:lnTo>
                                  <a:pt x="102" y="146"/>
                                </a:lnTo>
                                <a:lnTo>
                                  <a:pt x="88" y="117"/>
                                </a:lnTo>
                                <a:lnTo>
                                  <a:pt x="71" y="88"/>
                                </a:lnTo>
                                <a:lnTo>
                                  <a:pt x="52" y="61"/>
                                </a:lnTo>
                                <a:lnTo>
                                  <a:pt x="33" y="3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4280" y="3646080"/>
                            <a:ext cx="388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43">
                                <a:moveTo>
                                  <a:pt x="69" y="43"/>
                                </a:moveTo>
                                <a:lnTo>
                                  <a:pt x="42" y="25"/>
                                </a:lnTo>
                                <a:lnTo>
                                  <a:pt x="14" y="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1840" y="3613680"/>
                            <a:ext cx="2210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7" h="57">
                                <a:moveTo>
                                  <a:pt x="397" y="26"/>
                                </a:moveTo>
                                <a:lnTo>
                                  <a:pt x="366" y="17"/>
                                </a:lnTo>
                                <a:lnTo>
                                  <a:pt x="334" y="10"/>
                                </a:lnTo>
                                <a:lnTo>
                                  <a:pt x="302" y="5"/>
                                </a:lnTo>
                                <a:lnTo>
                                  <a:pt x="270" y="2"/>
                                </a:lnTo>
                                <a:lnTo>
                                  <a:pt x="236" y="0"/>
                                </a:lnTo>
                                <a:lnTo>
                                  <a:pt x="204" y="2"/>
                                </a:lnTo>
                                <a:lnTo>
                                  <a:pt x="171" y="5"/>
                                </a:lnTo>
                                <a:lnTo>
                                  <a:pt x="139" y="10"/>
                                </a:lnTo>
                                <a:lnTo>
                                  <a:pt x="107" y="17"/>
                                </a:lnTo>
                                <a:lnTo>
                                  <a:pt x="76" y="26"/>
                                </a:lnTo>
                                <a:lnTo>
                                  <a:pt x="44" y="38"/>
                                </a:lnTo>
                                <a:lnTo>
                                  <a:pt x="14" y="50"/>
                                </a:lnTo>
                                <a:lnTo>
                                  <a:pt x="0" y="5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8760" y="3669840"/>
                            <a:ext cx="342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54">
                                <a:moveTo>
                                  <a:pt x="62" y="0"/>
                                </a:moveTo>
                                <a:lnTo>
                                  <a:pt x="36" y="21"/>
                                </a:lnTo>
                                <a:lnTo>
                                  <a:pt x="13" y="42"/>
                                </a:lnTo>
                                <a:lnTo>
                                  <a:pt x="0" y="5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4520" y="3733920"/>
                            <a:ext cx="55080" cy="21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388">
                                <a:moveTo>
                                  <a:pt x="99" y="0"/>
                                </a:moveTo>
                                <a:lnTo>
                                  <a:pt x="81" y="27"/>
                                </a:lnTo>
                                <a:lnTo>
                                  <a:pt x="64" y="56"/>
                                </a:lnTo>
                                <a:lnTo>
                                  <a:pt x="49" y="85"/>
                                </a:lnTo>
                                <a:lnTo>
                                  <a:pt x="37" y="115"/>
                                </a:lnTo>
                                <a:lnTo>
                                  <a:pt x="26" y="145"/>
                                </a:lnTo>
                                <a:lnTo>
                                  <a:pt x="16" y="177"/>
                                </a:lnTo>
                                <a:lnTo>
                                  <a:pt x="9" y="208"/>
                                </a:lnTo>
                                <a:lnTo>
                                  <a:pt x="4" y="240"/>
                                </a:lnTo>
                                <a:lnTo>
                                  <a:pt x="1" y="274"/>
                                </a:lnTo>
                                <a:lnTo>
                                  <a:pt x="0" y="306"/>
                                </a:lnTo>
                                <a:lnTo>
                                  <a:pt x="1" y="339"/>
                                </a:lnTo>
                                <a:lnTo>
                                  <a:pt x="4" y="371"/>
                                </a:lnTo>
                                <a:lnTo>
                                  <a:pt x="7" y="38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58920" y="3992760"/>
                            <a:ext cx="165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6">
                                <a:moveTo>
                                  <a:pt x="0" y="0"/>
                                </a:moveTo>
                                <a:lnTo>
                                  <a:pt x="11" y="31"/>
                                </a:lnTo>
                                <a:lnTo>
                                  <a:pt x="23" y="61"/>
                                </a:lnTo>
                                <a:lnTo>
                                  <a:pt x="31" y="7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0" y="4072320"/>
                            <a:ext cx="18864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" h="209">
                                <a:moveTo>
                                  <a:pt x="0" y="0"/>
                                </a:moveTo>
                                <a:lnTo>
                                  <a:pt x="20" y="26"/>
                                </a:lnTo>
                                <a:lnTo>
                                  <a:pt x="42" y="51"/>
                                </a:lnTo>
                                <a:lnTo>
                                  <a:pt x="66" y="74"/>
                                </a:lnTo>
                                <a:lnTo>
                                  <a:pt x="89" y="96"/>
                                </a:lnTo>
                                <a:lnTo>
                                  <a:pt x="115" y="115"/>
                                </a:lnTo>
                                <a:lnTo>
                                  <a:pt x="142" y="134"/>
                                </a:lnTo>
                                <a:lnTo>
                                  <a:pt x="170" y="151"/>
                                </a:lnTo>
                                <a:lnTo>
                                  <a:pt x="199" y="165"/>
                                </a:lnTo>
                                <a:lnTo>
                                  <a:pt x="229" y="179"/>
                                </a:lnTo>
                                <a:lnTo>
                                  <a:pt x="261" y="190"/>
                                </a:lnTo>
                                <a:lnTo>
                                  <a:pt x="292" y="198"/>
                                </a:lnTo>
                                <a:lnTo>
                                  <a:pt x="324" y="206"/>
                                </a:lnTo>
                                <a:lnTo>
                                  <a:pt x="340" y="20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3240" y="4187880"/>
                            <a:ext cx="450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6">
                                <a:moveTo>
                                  <a:pt x="0" y="6"/>
                                </a:moveTo>
                                <a:lnTo>
                                  <a:pt x="34" y="5"/>
                                </a:lnTo>
                                <a:lnTo>
                                  <a:pt x="66" y="2"/>
                                </a:lnTo>
                                <a:lnTo>
                                  <a:pt x="8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2880" y="4034880"/>
                            <a:ext cx="16776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" h="259">
                                <a:moveTo>
                                  <a:pt x="0" y="259"/>
                                </a:moveTo>
                                <a:lnTo>
                                  <a:pt x="31" y="248"/>
                                </a:lnTo>
                                <a:lnTo>
                                  <a:pt x="61" y="234"/>
                                </a:lnTo>
                                <a:lnTo>
                                  <a:pt x="90" y="220"/>
                                </a:lnTo>
                                <a:lnTo>
                                  <a:pt x="118" y="203"/>
                                </a:lnTo>
                                <a:lnTo>
                                  <a:pt x="145" y="184"/>
                                </a:lnTo>
                                <a:lnTo>
                                  <a:pt x="171" y="165"/>
                                </a:lnTo>
                                <a:lnTo>
                                  <a:pt x="195" y="143"/>
                                </a:lnTo>
                                <a:lnTo>
                                  <a:pt x="219" y="120"/>
                                </a:lnTo>
                                <a:lnTo>
                                  <a:pt x="241" y="95"/>
                                </a:lnTo>
                                <a:lnTo>
                                  <a:pt x="260" y="69"/>
                                </a:lnTo>
                                <a:lnTo>
                                  <a:pt x="279" y="42"/>
                                </a:lnTo>
                                <a:lnTo>
                                  <a:pt x="296" y="15"/>
                                </a:lnTo>
                                <a:lnTo>
                                  <a:pt x="30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9000" y="3948480"/>
                            <a:ext cx="936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78">
                                <a:moveTo>
                                  <a:pt x="0" y="78"/>
                                </a:moveTo>
                                <a:lnTo>
                                  <a:pt x="9" y="47"/>
                                </a:lnTo>
                                <a:lnTo>
                                  <a:pt x="17" y="15"/>
                                </a:lnTo>
                                <a:lnTo>
                                  <a:pt x="1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3040" y="39027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2840" y="3774960"/>
                            <a:ext cx="1080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231">
                                <a:moveTo>
                                  <a:pt x="19" y="231"/>
                                </a:moveTo>
                                <a:lnTo>
                                  <a:pt x="18" y="177"/>
                                </a:lnTo>
                                <a:lnTo>
                                  <a:pt x="15" y="122"/>
                                </a:lnTo>
                                <a:lnTo>
                                  <a:pt x="10" y="68"/>
                                </a:lnTo>
                                <a:lnTo>
                                  <a:pt x="2" y="1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83840" y="3732480"/>
                            <a:ext cx="504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7">
                                <a:moveTo>
                                  <a:pt x="8" y="37"/>
                                </a:moveTo>
                                <a:lnTo>
                                  <a:pt x="8" y="3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7400" y="3589560"/>
                            <a:ext cx="4176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220">
                                <a:moveTo>
                                  <a:pt x="77" y="220"/>
                                </a:moveTo>
                                <a:lnTo>
                                  <a:pt x="68" y="188"/>
                                </a:lnTo>
                                <a:lnTo>
                                  <a:pt x="52" y="136"/>
                                </a:lnTo>
                                <a:lnTo>
                                  <a:pt x="34" y="84"/>
                                </a:lnTo>
                                <a:lnTo>
                                  <a:pt x="14" y="3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8680" y="3551400"/>
                            <a:ext cx="93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34">
                                <a:moveTo>
                                  <a:pt x="16" y="34"/>
                                </a:moveTo>
                                <a:lnTo>
                                  <a:pt x="2" y="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7320" y="3425040"/>
                            <a:ext cx="705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93">
                                <a:moveTo>
                                  <a:pt x="129" y="193"/>
                                </a:moveTo>
                                <a:lnTo>
                                  <a:pt x="124" y="183"/>
                                </a:lnTo>
                                <a:lnTo>
                                  <a:pt x="97" y="136"/>
                                </a:lnTo>
                                <a:lnTo>
                                  <a:pt x="67" y="91"/>
                                </a:lnTo>
                                <a:lnTo>
                                  <a:pt x="36" y="46"/>
                                </a:lnTo>
                                <a:lnTo>
                                  <a:pt x="4" y="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9960" y="3391560"/>
                            <a:ext cx="140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9">
                                <a:moveTo>
                                  <a:pt x="26" y="29"/>
                                </a:moveTo>
                                <a:lnTo>
                                  <a:pt x="17" y="2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9440" y="3290400"/>
                            <a:ext cx="9540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154">
                                <a:moveTo>
                                  <a:pt x="172" y="154"/>
                                </a:moveTo>
                                <a:lnTo>
                                  <a:pt x="142" y="123"/>
                                </a:lnTo>
                                <a:lnTo>
                                  <a:pt x="102" y="86"/>
                                </a:lnTo>
                                <a:lnTo>
                                  <a:pt x="62" y="50"/>
                                </a:lnTo>
                                <a:lnTo>
                                  <a:pt x="19" y="1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263080" y="3264480"/>
                            <a:ext cx="1728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1680" y="3192840"/>
                            <a:ext cx="1144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108">
                                <a:moveTo>
                                  <a:pt x="206" y="108"/>
                                </a:moveTo>
                                <a:lnTo>
                                  <a:pt x="187" y="95"/>
                                </a:lnTo>
                                <a:lnTo>
                                  <a:pt x="141" y="68"/>
                                </a:lnTo>
                                <a:lnTo>
                                  <a:pt x="92" y="42"/>
                                </a:lnTo>
                                <a:lnTo>
                                  <a:pt x="43" y="1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1720" y="3177720"/>
                            <a:ext cx="19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3">
                                <a:moveTo>
                                  <a:pt x="36" y="13"/>
                                </a:moveTo>
                                <a:lnTo>
                                  <a:pt x="15" y="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5200" y="3142080"/>
                            <a:ext cx="1249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53">
                                <a:moveTo>
                                  <a:pt x="226" y="53"/>
                                </a:moveTo>
                                <a:lnTo>
                                  <a:pt x="174" y="36"/>
                                </a:lnTo>
                                <a:lnTo>
                                  <a:pt x="121" y="22"/>
                                </a:lnTo>
                                <a:lnTo>
                                  <a:pt x="68" y="11"/>
                                </a:lnTo>
                                <a:lnTo>
                                  <a:pt x="14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3080" y="3136320"/>
                            <a:ext cx="2088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">
                                <a:moveTo>
                                  <a:pt x="38" y="3"/>
                                </a:moveTo>
                                <a:lnTo>
                                  <a:pt x="37" y="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3320" y="3133080"/>
                            <a:ext cx="1281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8">
                                <a:moveTo>
                                  <a:pt x="232" y="3"/>
                                </a:moveTo>
                                <a:lnTo>
                                  <a:pt x="200" y="1"/>
                                </a:lnTo>
                                <a:lnTo>
                                  <a:pt x="145" y="0"/>
                                </a:lnTo>
                                <a:lnTo>
                                  <a:pt x="90" y="1"/>
                                </a:lnTo>
                                <a:lnTo>
                                  <a:pt x="36" y="4"/>
                                </a:lnTo>
                                <a:lnTo>
                                  <a:pt x="0" y="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10120" y="3139560"/>
                            <a:ext cx="208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5">
                                <a:moveTo>
                                  <a:pt x="39" y="0"/>
                                </a:moveTo>
                                <a:lnTo>
                                  <a:pt x="6" y="4"/>
                                </a:ln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960" y="3146400"/>
                            <a:ext cx="12384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62">
                                <a:moveTo>
                                  <a:pt x="223" y="0"/>
                                </a:moveTo>
                                <a:lnTo>
                                  <a:pt x="213" y="2"/>
                                </a:lnTo>
                                <a:lnTo>
                                  <a:pt x="160" y="13"/>
                                </a:lnTo>
                                <a:lnTo>
                                  <a:pt x="107" y="27"/>
                                </a:lnTo>
                                <a:lnTo>
                                  <a:pt x="55" y="44"/>
                                </a:lnTo>
                                <a:lnTo>
                                  <a:pt x="3" y="61"/>
                                </a:lnTo>
                                <a:lnTo>
                                  <a:pt x="0" y="6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5440" y="3189600"/>
                            <a:ext cx="18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4">
                                <a:moveTo>
                                  <a:pt x="36" y="0"/>
                                </a:moveTo>
                                <a:lnTo>
                                  <a:pt x="24" y="4"/>
                                </a:ln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3320" y="3206160"/>
                            <a:ext cx="11160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116">
                                <a:moveTo>
                                  <a:pt x="200" y="0"/>
                                </a:moveTo>
                                <a:lnTo>
                                  <a:pt x="162" y="18"/>
                                </a:lnTo>
                                <a:lnTo>
                                  <a:pt x="113" y="44"/>
                                </a:lnTo>
                                <a:lnTo>
                                  <a:pt x="66" y="71"/>
                                </a:lnTo>
                                <a:lnTo>
                                  <a:pt x="21" y="101"/>
                                </a:lnTo>
                                <a:lnTo>
                                  <a:pt x="0" y="11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59120" y="3282840"/>
                            <a:ext cx="16560" cy="12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9680" y="3309480"/>
                            <a:ext cx="92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163">
                                <a:moveTo>
                                  <a:pt x="166" y="0"/>
                                </a:moveTo>
                                <a:lnTo>
                                  <a:pt x="149" y="15"/>
                                </a:lnTo>
                                <a:lnTo>
                                  <a:pt x="109" y="51"/>
                                </a:lnTo>
                                <a:lnTo>
                                  <a:pt x="69" y="88"/>
                                </a:lnTo>
                                <a:lnTo>
                                  <a:pt x="32" y="128"/>
                                </a:lnTo>
                                <a:lnTo>
                                  <a:pt x="0" y="16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2320" y="3417480"/>
                            <a:ext cx="126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30">
                                <a:moveTo>
                                  <a:pt x="24" y="0"/>
                                </a:moveTo>
                                <a:lnTo>
                                  <a:pt x="9" y="18"/>
                                </a:lnTo>
                                <a:lnTo>
                                  <a:pt x="0" y="3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3840" y="3450600"/>
                            <a:ext cx="6588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98">
                                <a:moveTo>
                                  <a:pt x="120" y="0"/>
                                </a:moveTo>
                                <a:lnTo>
                                  <a:pt x="89" y="45"/>
                                </a:lnTo>
                                <a:lnTo>
                                  <a:pt x="59" y="90"/>
                                </a:lnTo>
                                <a:lnTo>
                                  <a:pt x="32" y="137"/>
                                </a:lnTo>
                                <a:lnTo>
                                  <a:pt x="6" y="186"/>
                                </a:lnTo>
                                <a:lnTo>
                                  <a:pt x="0" y="19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5840" y="3580920"/>
                            <a:ext cx="82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36">
                                <a:moveTo>
                                  <a:pt x="15" y="0"/>
                                </a:moveTo>
                                <a:lnTo>
                                  <a:pt x="14" y="1"/>
                                </a:lnTo>
                                <a:lnTo>
                                  <a:pt x="0" y="3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0120" y="3619440"/>
                            <a:ext cx="363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222">
                                <a:moveTo>
                                  <a:pt x="66" y="0"/>
                                </a:moveTo>
                                <a:lnTo>
                                  <a:pt x="55" y="30"/>
                                </a:lnTo>
                                <a:lnTo>
                                  <a:pt x="37" y="82"/>
                                </a:lnTo>
                                <a:lnTo>
                                  <a:pt x="20" y="134"/>
                                </a:lnTo>
                                <a:lnTo>
                                  <a:pt x="7" y="186"/>
                                </a:lnTo>
                                <a:lnTo>
                                  <a:pt x="0" y="22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2560" y="3763800"/>
                            <a:ext cx="32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38">
                                <a:moveTo>
                                  <a:pt x="6" y="0"/>
                                </a:moveTo>
                                <a:lnTo>
                                  <a:pt x="1" y="33"/>
                                </a:lnTo>
                                <a:lnTo>
                                  <a:pt x="0" y="3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2480" y="3807000"/>
                            <a:ext cx="648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231">
                                <a:moveTo>
                                  <a:pt x="11" y="0"/>
                                </a:moveTo>
                                <a:lnTo>
                                  <a:pt x="9" y="10"/>
                                </a:lnTo>
                                <a:lnTo>
                                  <a:pt x="4" y="64"/>
                                </a:lnTo>
                                <a:lnTo>
                                  <a:pt x="1" y="119"/>
                                </a:lnTo>
                                <a:lnTo>
                                  <a:pt x="0" y="173"/>
                                </a:lnTo>
                                <a:lnTo>
                                  <a:pt x="1" y="228"/>
                                </a:lnTo>
                                <a:lnTo>
                                  <a:pt x="1" y="23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4280" y="3957480"/>
                            <a:ext cx="18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38">
                                <a:moveTo>
                                  <a:pt x="0" y="0"/>
                                </a:moveTo>
                                <a:lnTo>
                                  <a:pt x="0" y="12"/>
                                </a:lnTo>
                                <a:lnTo>
                                  <a:pt x="3" y="3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8960" y="3999240"/>
                            <a:ext cx="2592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227">
                                <a:moveTo>
                                  <a:pt x="0" y="0"/>
                                </a:moveTo>
                                <a:lnTo>
                                  <a:pt x="6" y="43"/>
                                </a:lnTo>
                                <a:lnTo>
                                  <a:pt x="15" y="96"/>
                                </a:lnTo>
                                <a:lnTo>
                                  <a:pt x="27" y="150"/>
                                </a:lnTo>
                                <a:lnTo>
                                  <a:pt x="40" y="203"/>
                                </a:lnTo>
                                <a:lnTo>
                                  <a:pt x="49" y="2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2440" y="4147200"/>
                            <a:ext cx="648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7200" y="4187160"/>
                            <a:ext cx="5724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208">
                                <a:moveTo>
                                  <a:pt x="0" y="0"/>
                                </a:moveTo>
                                <a:lnTo>
                                  <a:pt x="8" y="20"/>
                                </a:lnTo>
                                <a:lnTo>
                                  <a:pt x="30" y="70"/>
                                </a:lnTo>
                                <a:lnTo>
                                  <a:pt x="54" y="119"/>
                                </a:lnTo>
                                <a:lnTo>
                                  <a:pt x="80" y="166"/>
                                </a:lnTo>
                                <a:lnTo>
                                  <a:pt x="104" y="20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5600" y="4320720"/>
                            <a:ext cx="122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32">
                                <a:moveTo>
                                  <a:pt x="0" y="0"/>
                                </a:moveTo>
                                <a:lnTo>
                                  <a:pt x="13" y="20"/>
                                </a:lnTo>
                                <a:lnTo>
                                  <a:pt x="21" y="3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0440" y="4356000"/>
                            <a:ext cx="8388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75">
                                <a:moveTo>
                                  <a:pt x="0" y="0"/>
                                </a:moveTo>
                                <a:lnTo>
                                  <a:pt x="32" y="44"/>
                                </a:lnTo>
                                <a:lnTo>
                                  <a:pt x="67" y="86"/>
                                </a:lnTo>
                                <a:lnTo>
                                  <a:pt x="104" y="127"/>
                                </a:lnTo>
                                <a:lnTo>
                                  <a:pt x="141" y="166"/>
                                </a:lnTo>
                                <a:lnTo>
                                  <a:pt x="151" y="17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0160" y="4467960"/>
                            <a:ext cx="151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6">
                                <a:moveTo>
                                  <a:pt x="0" y="0"/>
                                </a:moveTo>
                                <a:lnTo>
                                  <a:pt x="2" y="1"/>
                                </a:lnTo>
                                <a:lnTo>
                                  <a:pt x="30" y="2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2560" y="4497120"/>
                            <a:ext cx="10548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133">
                                <a:moveTo>
                                  <a:pt x="0" y="0"/>
                                </a:moveTo>
                                <a:lnTo>
                                  <a:pt x="26" y="21"/>
                                </a:lnTo>
                                <a:lnTo>
                                  <a:pt x="69" y="54"/>
                                </a:lnTo>
                                <a:lnTo>
                                  <a:pt x="114" y="85"/>
                                </a:lnTo>
                                <a:lnTo>
                                  <a:pt x="159" y="114"/>
                                </a:lnTo>
                                <a:lnTo>
                                  <a:pt x="190" y="13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7120" y="4580280"/>
                            <a:ext cx="18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19">
                                <a:moveTo>
                                  <a:pt x="0" y="0"/>
                                </a:moveTo>
                                <a:lnTo>
                                  <a:pt x="30" y="17"/>
                                </a:lnTo>
                                <a:lnTo>
                                  <a:pt x="34" y="1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5640" y="4600080"/>
                            <a:ext cx="11952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81">
                                <a:moveTo>
                                  <a:pt x="0" y="0"/>
                                </a:moveTo>
                                <a:lnTo>
                                  <a:pt x="10" y="5"/>
                                </a:lnTo>
                                <a:lnTo>
                                  <a:pt x="60" y="27"/>
                                </a:lnTo>
                                <a:lnTo>
                                  <a:pt x="111" y="46"/>
                                </a:lnTo>
                                <a:lnTo>
                                  <a:pt x="163" y="64"/>
                                </a:lnTo>
                                <a:lnTo>
                                  <a:pt x="215" y="80"/>
                                </a:lnTo>
                                <a:lnTo>
                                  <a:pt x="218" y="8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46760" y="4650120"/>
                            <a:ext cx="20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8">
                                <a:moveTo>
                                  <a:pt x="0" y="0"/>
                                </a:moveTo>
                                <a:lnTo>
                                  <a:pt x="13" y="3"/>
                                </a:lnTo>
                                <a:lnTo>
                                  <a:pt x="39" y="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8520" y="4660200"/>
                            <a:ext cx="128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4">
                                <a:moveTo>
                                  <a:pt x="0" y="0"/>
                                </a:moveTo>
                                <a:lnTo>
                                  <a:pt x="44" y="8"/>
                                </a:lnTo>
                                <a:lnTo>
                                  <a:pt x="98" y="15"/>
                                </a:lnTo>
                                <a:lnTo>
                                  <a:pt x="151" y="21"/>
                                </a:lnTo>
                                <a:lnTo>
                                  <a:pt x="205" y="24"/>
                                </a:lnTo>
                                <a:lnTo>
                                  <a:pt x="231" y="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38280" y="4672800"/>
                            <a:ext cx="21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2200" y="4653360"/>
                            <a:ext cx="1263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34">
                                <a:moveTo>
                                  <a:pt x="0" y="34"/>
                                </a:moveTo>
                                <a:lnTo>
                                  <a:pt x="22" y="33"/>
                                </a:lnTo>
                                <a:lnTo>
                                  <a:pt x="76" y="27"/>
                                </a:lnTo>
                                <a:lnTo>
                                  <a:pt x="130" y="20"/>
                                </a:lnTo>
                                <a:lnTo>
                                  <a:pt x="184" y="10"/>
                                </a:lnTo>
                                <a:lnTo>
                                  <a:pt x="23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0880" y="4642560"/>
                            <a:ext cx="198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11">
                                <a:moveTo>
                                  <a:pt x="0" y="11"/>
                                </a:moveTo>
                                <a:lnTo>
                                  <a:pt x="22" y="5"/>
                                </a:lnTo>
                                <a:lnTo>
                                  <a:pt x="3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0840" y="4586040"/>
                            <a:ext cx="11952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90">
                                <a:moveTo>
                                  <a:pt x="0" y="90"/>
                                </a:moveTo>
                                <a:lnTo>
                                  <a:pt x="52" y="72"/>
                                </a:lnTo>
                                <a:lnTo>
                                  <a:pt x="102" y="53"/>
                                </a:lnTo>
                                <a:lnTo>
                                  <a:pt x="152" y="31"/>
                                </a:lnTo>
                                <a:lnTo>
                                  <a:pt x="201" y="7"/>
                                </a:lnTo>
                                <a:lnTo>
                                  <a:pt x="21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9800" y="4564440"/>
                            <a:ext cx="172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9">
                                <a:moveTo>
                                  <a:pt x="0" y="19"/>
                                </a:moveTo>
                                <a:lnTo>
                                  <a:pt x="1" y="18"/>
                                </a:lnTo>
                                <a:lnTo>
                                  <a:pt x="3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6160" y="4475520"/>
                            <a:ext cx="10152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140">
                                <a:moveTo>
                                  <a:pt x="0" y="140"/>
                                </a:moveTo>
                                <a:lnTo>
                                  <a:pt x="27" y="122"/>
                                </a:lnTo>
                                <a:lnTo>
                                  <a:pt x="72" y="91"/>
                                </a:lnTo>
                                <a:lnTo>
                                  <a:pt x="115" y="58"/>
                                </a:lnTo>
                                <a:lnTo>
                                  <a:pt x="158" y="24"/>
                                </a:lnTo>
                                <a:lnTo>
                                  <a:pt x="18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64240" y="4445640"/>
                            <a:ext cx="151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7">
                                <a:moveTo>
                                  <a:pt x="0" y="27"/>
                                </a:moveTo>
                                <a:lnTo>
                                  <a:pt x="25" y="4"/>
                                </a:lnTo>
                                <a:lnTo>
                                  <a:pt x="2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95200" y="4329360"/>
                            <a:ext cx="7920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1">
                                <a:moveTo>
                                  <a:pt x="0" y="181"/>
                                </a:moveTo>
                                <a:lnTo>
                                  <a:pt x="7" y="174"/>
                                </a:lnTo>
                                <a:lnTo>
                                  <a:pt x="43" y="133"/>
                                </a:lnTo>
                                <a:lnTo>
                                  <a:pt x="79" y="91"/>
                                </a:lnTo>
                                <a:lnTo>
                                  <a:pt x="111" y="47"/>
                                </a:lnTo>
                                <a:lnTo>
                                  <a:pt x="142" y="3"/>
                                </a:lnTo>
                                <a:lnTo>
                                  <a:pt x="14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6280" y="4292640"/>
                            <a:ext cx="1224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">
                                <a:moveTo>
                                  <a:pt x="0" y="33"/>
                                </a:moveTo>
                                <a:lnTo>
                                  <a:pt x="7" y="24"/>
                                </a:ln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08240" y="4156200"/>
                            <a:ext cx="5220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212">
                                <a:moveTo>
                                  <a:pt x="0" y="212"/>
                                </a:moveTo>
                                <a:lnTo>
                                  <a:pt x="21" y="174"/>
                                </a:lnTo>
                                <a:lnTo>
                                  <a:pt x="45" y="125"/>
                                </a:lnTo>
                                <a:lnTo>
                                  <a:pt x="66" y="75"/>
                                </a:lnTo>
                                <a:lnTo>
                                  <a:pt x="86" y="25"/>
                                </a:lnTo>
                                <a:lnTo>
                                  <a:pt x="9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67280" y="4115520"/>
                            <a:ext cx="648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9520" y="3966840"/>
                            <a:ext cx="2160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229">
                                <a:moveTo>
                                  <a:pt x="0" y="229"/>
                                </a:moveTo>
                                <a:lnTo>
                                  <a:pt x="5" y="208"/>
                                </a:lnTo>
                                <a:lnTo>
                                  <a:pt x="16" y="154"/>
                                </a:lnTo>
                                <a:lnTo>
                                  <a:pt x="26" y="101"/>
                                </a:lnTo>
                                <a:lnTo>
                                  <a:pt x="34" y="47"/>
                                </a:lnTo>
                                <a:lnTo>
                                  <a:pt x="3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02920" y="3925080"/>
                            <a:ext cx="7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8">
                                <a:moveTo>
                                  <a:pt x="0" y="38"/>
                                </a:moveTo>
                                <a:lnTo>
                                  <a:pt x="2" y="16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04360" y="39027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4840" y="2836440"/>
                            <a:ext cx="1512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25">
                                <a:moveTo>
                                  <a:pt x="28" y="225"/>
                                </a:moveTo>
                                <a:lnTo>
                                  <a:pt x="27" y="182"/>
                                </a:lnTo>
                                <a:lnTo>
                                  <a:pt x="24" y="138"/>
                                </a:lnTo>
                                <a:lnTo>
                                  <a:pt x="19" y="94"/>
                                </a:lnTo>
                                <a:lnTo>
                                  <a:pt x="10" y="51"/>
                                </a:lnTo>
                                <a:lnTo>
                                  <a:pt x="1" y="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92960" y="2795760"/>
                            <a:ext cx="648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360" y="2665080"/>
                            <a:ext cx="5832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00">
                                <a:moveTo>
                                  <a:pt x="107" y="200"/>
                                </a:moveTo>
                                <a:lnTo>
                                  <a:pt x="104" y="190"/>
                                </a:lnTo>
                                <a:lnTo>
                                  <a:pt x="86" y="150"/>
                                </a:lnTo>
                                <a:lnTo>
                                  <a:pt x="66" y="110"/>
                                </a:lnTo>
                                <a:lnTo>
                                  <a:pt x="46" y="71"/>
                                </a:lnTo>
                                <a:lnTo>
                                  <a:pt x="23" y="3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0080" y="2631960"/>
                            <a:ext cx="126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31">
                                <a:moveTo>
                                  <a:pt x="24" y="31"/>
                                </a:moveTo>
                                <a:lnTo>
                                  <a:pt x="19" y="2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0280" y="2534400"/>
                            <a:ext cx="9540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148">
                                <a:moveTo>
                                  <a:pt x="173" y="148"/>
                                </a:moveTo>
                                <a:lnTo>
                                  <a:pt x="159" y="133"/>
                                </a:lnTo>
                                <a:lnTo>
                                  <a:pt x="128" y="102"/>
                                </a:lnTo>
                                <a:lnTo>
                                  <a:pt x="96" y="72"/>
                                </a:lnTo>
                                <a:lnTo>
                                  <a:pt x="61" y="44"/>
                                </a:lnTo>
                                <a:lnTo>
                                  <a:pt x="26" y="1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4280" y="2512080"/>
                            <a:ext cx="18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9">
                                <a:moveTo>
                                  <a:pt x="32" y="19"/>
                                </a:moveTo>
                                <a:lnTo>
                                  <a:pt x="16" y="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16400" y="2459880"/>
                            <a:ext cx="1188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75">
                                <a:moveTo>
                                  <a:pt x="215" y="75"/>
                                </a:moveTo>
                                <a:lnTo>
                                  <a:pt x="187" y="62"/>
                                </a:lnTo>
                                <a:lnTo>
                                  <a:pt x="146" y="44"/>
                                </a:lnTo>
                                <a:lnTo>
                                  <a:pt x="105" y="29"/>
                                </a:lnTo>
                                <a:lnTo>
                                  <a:pt x="63" y="15"/>
                                </a:lnTo>
                                <a:lnTo>
                                  <a:pt x="21" y="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75000" y="2453040"/>
                            <a:ext cx="208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6">
                                <a:moveTo>
                                  <a:pt x="39" y="6"/>
                                </a:moveTo>
                                <a:lnTo>
                                  <a:pt x="10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7040" y="2448000"/>
                            <a:ext cx="1263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11">
                                <a:moveTo>
                                  <a:pt x="227" y="4"/>
                                </a:moveTo>
                                <a:lnTo>
                                  <a:pt x="185" y="1"/>
                                </a:lnTo>
                                <a:lnTo>
                                  <a:pt x="142" y="0"/>
                                </a:lnTo>
                                <a:lnTo>
                                  <a:pt x="97" y="1"/>
                                </a:lnTo>
                                <a:lnTo>
                                  <a:pt x="54" y="4"/>
                                </a:lnTo>
                                <a:lnTo>
                                  <a:pt x="10" y="9"/>
                                </a:lnTo>
                                <a:lnTo>
                                  <a:pt x="0" y="1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86000" y="2457360"/>
                            <a:ext cx="2088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9200" y="2467440"/>
                            <a:ext cx="11628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89">
                                <a:moveTo>
                                  <a:pt x="210" y="0"/>
                                </a:moveTo>
                                <a:lnTo>
                                  <a:pt x="201" y="2"/>
                                </a:lnTo>
                                <a:lnTo>
                                  <a:pt x="160" y="16"/>
                                </a:lnTo>
                                <a:lnTo>
                                  <a:pt x="118" y="31"/>
                                </a:lnTo>
                                <a:lnTo>
                                  <a:pt x="78" y="49"/>
                                </a:lnTo>
                                <a:lnTo>
                                  <a:pt x="39" y="67"/>
                                </a:lnTo>
                                <a:lnTo>
                                  <a:pt x="0" y="8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3920" y="252720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1">
                                <a:moveTo>
                                  <a:pt x="32" y="0"/>
                                </a:moveTo>
                                <a:lnTo>
                                  <a:pt x="27" y="3"/>
                                </a:lnTo>
                                <a:lnTo>
                                  <a:pt x="0" y="2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06280" y="2552040"/>
                            <a:ext cx="8964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58">
                                <a:moveTo>
                                  <a:pt x="163" y="0"/>
                                </a:moveTo>
                                <a:lnTo>
                                  <a:pt x="148" y="11"/>
                                </a:lnTo>
                                <a:lnTo>
                                  <a:pt x="115" y="39"/>
                                </a:lnTo>
                                <a:lnTo>
                                  <a:pt x="82" y="69"/>
                                </a:lnTo>
                                <a:lnTo>
                                  <a:pt x="51" y="100"/>
                                </a:lnTo>
                                <a:lnTo>
                                  <a:pt x="22" y="132"/>
                                </a:lnTo>
                                <a:lnTo>
                                  <a:pt x="0" y="15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1800" y="2656080"/>
                            <a:ext cx="122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31">
                                <a:moveTo>
                                  <a:pt x="22" y="0"/>
                                </a:moveTo>
                                <a:lnTo>
                                  <a:pt x="12" y="13"/>
                                </a:lnTo>
                                <a:lnTo>
                                  <a:pt x="0" y="3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7360" y="2691720"/>
                            <a:ext cx="522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206">
                                <a:moveTo>
                                  <a:pt x="96" y="0"/>
                                </a:moveTo>
                                <a:lnTo>
                                  <a:pt x="80" y="24"/>
                                </a:lnTo>
                                <a:lnTo>
                                  <a:pt x="59" y="63"/>
                                </a:lnTo>
                                <a:lnTo>
                                  <a:pt x="40" y="103"/>
                                </a:lnTo>
                                <a:lnTo>
                                  <a:pt x="23" y="143"/>
                                </a:lnTo>
                                <a:lnTo>
                                  <a:pt x="7" y="185"/>
                                </a:lnTo>
                                <a:lnTo>
                                  <a:pt x="0" y="20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6200" y="2826360"/>
                            <a:ext cx="39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37">
                                <a:moveTo>
                                  <a:pt x="10" y="0"/>
                                </a:moveTo>
                                <a:lnTo>
                                  <a:pt x="3" y="26"/>
                                </a:lnTo>
                                <a:lnTo>
                                  <a:pt x="0" y="3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2880" y="2867760"/>
                            <a:ext cx="828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26">
                                <a:moveTo>
                                  <a:pt x="15" y="0"/>
                                </a:moveTo>
                                <a:lnTo>
                                  <a:pt x="9" y="38"/>
                                </a:lnTo>
                                <a:lnTo>
                                  <a:pt x="4" y="82"/>
                                </a:lnTo>
                                <a:lnTo>
                                  <a:pt x="1" y="126"/>
                                </a:lnTo>
                                <a:lnTo>
                                  <a:pt x="0" y="169"/>
                                </a:lnTo>
                                <a:lnTo>
                                  <a:pt x="1" y="214"/>
                                </a:lnTo>
                                <a:lnTo>
                                  <a:pt x="2" y="22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5400" y="3014280"/>
                            <a:ext cx="18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37">
                                <a:moveTo>
                                  <a:pt x="0" y="0"/>
                                </a:moveTo>
                                <a:lnTo>
                                  <a:pt x="4" y="36"/>
                                </a:lnTo>
                                <a:lnTo>
                                  <a:pt x="4" y="3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1520" y="3056400"/>
                            <a:ext cx="3744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17">
                                <a:moveTo>
                                  <a:pt x="0" y="0"/>
                                </a:moveTo>
                                <a:lnTo>
                                  <a:pt x="1" y="5"/>
                                </a:lnTo>
                                <a:lnTo>
                                  <a:pt x="11" y="49"/>
                                </a:lnTo>
                                <a:lnTo>
                                  <a:pt x="22" y="91"/>
                                </a:lnTo>
                                <a:lnTo>
                                  <a:pt x="35" y="133"/>
                                </a:lnTo>
                                <a:lnTo>
                                  <a:pt x="51" y="174"/>
                                </a:lnTo>
                                <a:lnTo>
                                  <a:pt x="68" y="215"/>
                                </a:lnTo>
                                <a:lnTo>
                                  <a:pt x="70" y="21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9760" y="3195360"/>
                            <a:ext cx="82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34">
                                <a:moveTo>
                                  <a:pt x="0" y="0"/>
                                </a:moveTo>
                                <a:lnTo>
                                  <a:pt x="1" y="3"/>
                                </a:lnTo>
                                <a:lnTo>
                                  <a:pt x="18" y="3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560" y="3231360"/>
                            <a:ext cx="7884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78">
                                <a:moveTo>
                                  <a:pt x="0" y="0"/>
                                </a:moveTo>
                                <a:lnTo>
                                  <a:pt x="7" y="14"/>
                                </a:lnTo>
                                <a:lnTo>
                                  <a:pt x="32" y="50"/>
                                </a:lnTo>
                                <a:lnTo>
                                  <a:pt x="59" y="85"/>
                                </a:lnTo>
                                <a:lnTo>
                                  <a:pt x="87" y="120"/>
                                </a:lnTo>
                                <a:lnTo>
                                  <a:pt x="116" y="152"/>
                                </a:lnTo>
                                <a:lnTo>
                                  <a:pt x="142" y="17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64240" y="3345120"/>
                            <a:ext cx="16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25">
                                <a:moveTo>
                                  <a:pt x="0" y="0"/>
                                </a:moveTo>
                                <a:lnTo>
                                  <a:pt x="10" y="10"/>
                                </a:lnTo>
                                <a:lnTo>
                                  <a:pt x="29" y="2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96640" y="3371760"/>
                            <a:ext cx="1098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114">
                                <a:moveTo>
                                  <a:pt x="0" y="0"/>
                                </a:moveTo>
                                <a:lnTo>
                                  <a:pt x="21" y="16"/>
                                </a:lnTo>
                                <a:lnTo>
                                  <a:pt x="58" y="41"/>
                                </a:lnTo>
                                <a:lnTo>
                                  <a:pt x="95" y="63"/>
                                </a:lnTo>
                                <a:lnTo>
                                  <a:pt x="134" y="85"/>
                                </a:lnTo>
                                <a:lnTo>
                                  <a:pt x="173" y="104"/>
                                </a:lnTo>
                                <a:lnTo>
                                  <a:pt x="197" y="11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26240" y="3441600"/>
                            <a:ext cx="19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3">
                                <a:moveTo>
                                  <a:pt x="0" y="0"/>
                                </a:moveTo>
                                <a:lnTo>
                                  <a:pt x="23" y="9"/>
                                </a:lnTo>
                                <a:lnTo>
                                  <a:pt x="36" y="1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6200" y="3454920"/>
                            <a:ext cx="1238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6">
                                <a:moveTo>
                                  <a:pt x="0" y="0"/>
                                </a:moveTo>
                                <a:lnTo>
                                  <a:pt x="34" y="11"/>
                                </a:lnTo>
                                <a:lnTo>
                                  <a:pt x="78" y="20"/>
                                </a:lnTo>
                                <a:lnTo>
                                  <a:pt x="121" y="27"/>
                                </a:lnTo>
                                <a:lnTo>
                                  <a:pt x="165" y="33"/>
                                </a:lnTo>
                                <a:lnTo>
                                  <a:pt x="208" y="36"/>
                                </a:lnTo>
                                <a:lnTo>
                                  <a:pt x="224" y="3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1640" y="3474000"/>
                            <a:ext cx="20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1">
                                <a:moveTo>
                                  <a:pt x="0" y="1"/>
                                </a:moveTo>
                                <a:lnTo>
                                  <a:pt x="34" y="1"/>
                                </a:lnTo>
                                <a:lnTo>
                                  <a:pt x="3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4120" y="3446280"/>
                            <a:ext cx="1231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49">
                                <a:moveTo>
                                  <a:pt x="0" y="49"/>
                                </a:moveTo>
                                <a:lnTo>
                                  <a:pt x="3" y="49"/>
                                </a:lnTo>
                                <a:lnTo>
                                  <a:pt x="47" y="43"/>
                                </a:lnTo>
                                <a:lnTo>
                                  <a:pt x="90" y="36"/>
                                </a:lnTo>
                                <a:lnTo>
                                  <a:pt x="133" y="27"/>
                                </a:lnTo>
                                <a:lnTo>
                                  <a:pt x="175" y="15"/>
                                </a:lnTo>
                                <a:lnTo>
                                  <a:pt x="217" y="2"/>
                                </a:lnTo>
                                <a:lnTo>
                                  <a:pt x="22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7040" y="3430800"/>
                            <a:ext cx="18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14">
                                <a:moveTo>
                                  <a:pt x="0" y="14"/>
                                </a:moveTo>
                                <a:lnTo>
                                  <a:pt x="1" y="14"/>
                                </a:lnTo>
                                <a:lnTo>
                                  <a:pt x="3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0" y="3351600"/>
                            <a:ext cx="10548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125">
                                <a:moveTo>
                                  <a:pt x="0" y="125"/>
                                </a:moveTo>
                                <a:lnTo>
                                  <a:pt x="11" y="120"/>
                                </a:lnTo>
                                <a:lnTo>
                                  <a:pt x="50" y="98"/>
                                </a:lnTo>
                                <a:lnTo>
                                  <a:pt x="88" y="76"/>
                                </a:lnTo>
                                <a:lnTo>
                                  <a:pt x="124" y="51"/>
                                </a:lnTo>
                                <a:lnTo>
                                  <a:pt x="159" y="25"/>
                                </a:lnTo>
                                <a:lnTo>
                                  <a:pt x="18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5800" y="3322800"/>
                            <a:ext cx="151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26"/>
                                </a:moveTo>
                                <a:lnTo>
                                  <a:pt x="9" y="19"/>
                                </a:lnTo>
                                <a:lnTo>
                                  <a:pt x="2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86040" y="3204360"/>
                            <a:ext cx="7308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5">
                                <a:moveTo>
                                  <a:pt x="0" y="185"/>
                                </a:moveTo>
                                <a:lnTo>
                                  <a:pt x="16" y="169"/>
                                </a:lnTo>
                                <a:lnTo>
                                  <a:pt x="44" y="134"/>
                                </a:lnTo>
                                <a:lnTo>
                                  <a:pt x="70" y="99"/>
                                </a:lnTo>
                                <a:lnTo>
                                  <a:pt x="95" y="63"/>
                                </a:lnTo>
                                <a:lnTo>
                                  <a:pt x="118" y="26"/>
                                </a:lnTo>
                                <a:lnTo>
                                  <a:pt x="13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8120" y="3167280"/>
                            <a:ext cx="82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34">
                                <a:moveTo>
                                  <a:pt x="0" y="34"/>
                                </a:moveTo>
                                <a:lnTo>
                                  <a:pt x="9" y="15"/>
                                </a:ln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4680" y="3025080"/>
                            <a:ext cx="3060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21">
                                <a:moveTo>
                                  <a:pt x="0" y="221"/>
                                </a:moveTo>
                                <a:lnTo>
                                  <a:pt x="12" y="189"/>
                                </a:lnTo>
                                <a:lnTo>
                                  <a:pt x="25" y="147"/>
                                </a:lnTo>
                                <a:lnTo>
                                  <a:pt x="36" y="105"/>
                                </a:lnTo>
                                <a:lnTo>
                                  <a:pt x="45" y="61"/>
                                </a:lnTo>
                                <a:lnTo>
                                  <a:pt x="54" y="18"/>
                                </a:lnTo>
                                <a:lnTo>
                                  <a:pt x="5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8160" y="2983320"/>
                            <a:ext cx="18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38">
                                <a:moveTo>
                                  <a:pt x="0" y="38"/>
                                </a:moveTo>
                                <a:lnTo>
                                  <a:pt x="3" y="6"/>
                                </a:lnTo>
                                <a:lnTo>
                                  <a:pt x="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0320" y="29617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60280" y="2837160"/>
                            <a:ext cx="1260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23">
                                <a:moveTo>
                                  <a:pt x="25" y="223"/>
                                </a:moveTo>
                                <a:lnTo>
                                  <a:pt x="24" y="177"/>
                                </a:lnTo>
                                <a:lnTo>
                                  <a:pt x="20" y="129"/>
                                </a:lnTo>
                                <a:lnTo>
                                  <a:pt x="15" y="82"/>
                                </a:lnTo>
                                <a:lnTo>
                                  <a:pt x="8" y="3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9480" y="2797920"/>
                            <a:ext cx="64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36">
                                <a:moveTo>
                                  <a:pt x="10" y="36"/>
                                </a:moveTo>
                                <a:lnTo>
                                  <a:pt x="5" y="1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0440" y="2664360"/>
                            <a:ext cx="5256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203">
                                <a:moveTo>
                                  <a:pt x="97" y="203"/>
                                </a:moveTo>
                                <a:lnTo>
                                  <a:pt x="83" y="165"/>
                                </a:lnTo>
                                <a:lnTo>
                                  <a:pt x="64" y="122"/>
                                </a:lnTo>
                                <a:lnTo>
                                  <a:pt x="45" y="79"/>
                                </a:lnTo>
                                <a:lnTo>
                                  <a:pt x="23" y="3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7040" y="2629440"/>
                            <a:ext cx="122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31">
                                <a:moveTo>
                                  <a:pt x="21" y="31"/>
                                </a:moveTo>
                                <a:lnTo>
                                  <a:pt x="14" y="2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67320" y="2522880"/>
                            <a:ext cx="86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61">
                                <a:moveTo>
                                  <a:pt x="157" y="161"/>
                                </a:moveTo>
                                <a:lnTo>
                                  <a:pt x="137" y="135"/>
                                </a:lnTo>
                                <a:lnTo>
                                  <a:pt x="106" y="100"/>
                                </a:lnTo>
                                <a:lnTo>
                                  <a:pt x="74" y="66"/>
                                </a:lnTo>
                                <a:lnTo>
                                  <a:pt x="40" y="34"/>
                                </a:lnTo>
                                <a:lnTo>
                                  <a:pt x="3" y="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34920" y="2498760"/>
                            <a:ext cx="165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3">
                                <a:moveTo>
                                  <a:pt x="30" y="23"/>
                                </a:moveTo>
                                <a:lnTo>
                                  <a:pt x="26" y="2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05320" y="2430000"/>
                            <a:ext cx="11160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101">
                                <a:moveTo>
                                  <a:pt x="201" y="101"/>
                                </a:moveTo>
                                <a:lnTo>
                                  <a:pt x="180" y="88"/>
                                </a:lnTo>
                                <a:lnTo>
                                  <a:pt x="139" y="64"/>
                                </a:lnTo>
                                <a:lnTo>
                                  <a:pt x="97" y="42"/>
                                </a:lnTo>
                                <a:lnTo>
                                  <a:pt x="55" y="22"/>
                                </a:lnTo>
                                <a:lnTo>
                                  <a:pt x="11" y="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865360" y="2416680"/>
                            <a:ext cx="1980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1720" y="2394720"/>
                            <a:ext cx="1238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32">
                                <a:moveTo>
                                  <a:pt x="223" y="32"/>
                                </a:moveTo>
                                <a:lnTo>
                                  <a:pt x="205" y="27"/>
                                </a:lnTo>
                                <a:lnTo>
                                  <a:pt x="160" y="17"/>
                                </a:lnTo>
                                <a:lnTo>
                                  <a:pt x="113" y="10"/>
                                </a:lnTo>
                                <a:lnTo>
                                  <a:pt x="66" y="5"/>
                                </a:lnTo>
                                <a:lnTo>
                                  <a:pt x="19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79960" y="2394720"/>
                            <a:ext cx="20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7400" y="2396520"/>
                            <a:ext cx="1220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43">
                                <a:moveTo>
                                  <a:pt x="220" y="0"/>
                                </a:moveTo>
                                <a:lnTo>
                                  <a:pt x="210" y="1"/>
                                </a:lnTo>
                                <a:lnTo>
                                  <a:pt x="164" y="6"/>
                                </a:lnTo>
                                <a:lnTo>
                                  <a:pt x="117" y="13"/>
                                </a:lnTo>
                                <a:lnTo>
                                  <a:pt x="70" y="23"/>
                                </a:lnTo>
                                <a:lnTo>
                                  <a:pt x="25" y="35"/>
                                </a:lnTo>
                                <a:lnTo>
                                  <a:pt x="0" y="4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7440" y="2426400"/>
                            <a:ext cx="19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3">
                                <a:moveTo>
                                  <a:pt x="36" y="0"/>
                                </a:moveTo>
                                <a:lnTo>
                                  <a:pt x="8" y="10"/>
                                </a:lnTo>
                                <a:lnTo>
                                  <a:pt x="0" y="1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0720" y="2442240"/>
                            <a:ext cx="10728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13">
                                <a:moveTo>
                                  <a:pt x="195" y="0"/>
                                </a:moveTo>
                                <a:lnTo>
                                  <a:pt x="193" y="2"/>
                                </a:lnTo>
                                <a:lnTo>
                                  <a:pt x="149" y="22"/>
                                </a:lnTo>
                                <a:lnTo>
                                  <a:pt x="108" y="44"/>
                                </a:lnTo>
                                <a:lnTo>
                                  <a:pt x="68" y="68"/>
                                </a:lnTo>
                                <a:lnTo>
                                  <a:pt x="28" y="94"/>
                                </a:lnTo>
                                <a:lnTo>
                                  <a:pt x="0" y="11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7600" y="2517840"/>
                            <a:ext cx="16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24">
                                <a:moveTo>
                                  <a:pt x="29" y="0"/>
                                </a:moveTo>
                                <a:lnTo>
                                  <a:pt x="11" y="15"/>
                                </a:lnTo>
                                <a:lnTo>
                                  <a:pt x="0" y="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39680" y="2544480"/>
                            <a:ext cx="820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0">
                                <a:moveTo>
                                  <a:pt x="147" y="0"/>
                                </a:moveTo>
                                <a:lnTo>
                                  <a:pt x="117" y="29"/>
                                </a:lnTo>
                                <a:lnTo>
                                  <a:pt x="84" y="63"/>
                                </a:lnTo>
                                <a:lnTo>
                                  <a:pt x="53" y="98"/>
                                </a:lnTo>
                                <a:lnTo>
                                  <a:pt x="24" y="136"/>
                                </a:ln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7360" y="2655720"/>
                            <a:ext cx="108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2">
                                <a:moveTo>
                                  <a:pt x="20" y="0"/>
                                </a:moveTo>
                                <a:lnTo>
                                  <a:pt x="12" y="12"/>
                                </a:lnTo>
                                <a:lnTo>
                                  <a:pt x="0" y="3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59760" y="2691720"/>
                            <a:ext cx="4752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209">
                                <a:moveTo>
                                  <a:pt x="86" y="0"/>
                                </a:moveTo>
                                <a:lnTo>
                                  <a:pt x="69" y="31"/>
                                </a:lnTo>
                                <a:lnTo>
                                  <a:pt x="49" y="74"/>
                                </a:lnTo>
                                <a:lnTo>
                                  <a:pt x="32" y="117"/>
                                </a:lnTo>
                                <a:lnTo>
                                  <a:pt x="15" y="162"/>
                                </a:lnTo>
                                <a:lnTo>
                                  <a:pt x="2" y="208"/>
                                </a:lnTo>
                                <a:lnTo>
                                  <a:pt x="0" y="20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49680" y="2827800"/>
                            <a:ext cx="504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7">
                                <a:moveTo>
                                  <a:pt x="8" y="0"/>
                                </a:moveTo>
                                <a:lnTo>
                                  <a:pt x="6" y="8"/>
                                </a:lnTo>
                                <a:lnTo>
                                  <a:pt x="0" y="3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8880" y="2868120"/>
                            <a:ext cx="756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25">
                                <a:moveTo>
                                  <a:pt x="15" y="0"/>
                                </a:moveTo>
                                <a:lnTo>
                                  <a:pt x="9" y="27"/>
                                </a:lnTo>
                                <a:lnTo>
                                  <a:pt x="4" y="74"/>
                                </a:lnTo>
                                <a:lnTo>
                                  <a:pt x="1" y="122"/>
                                </a:lnTo>
                                <a:lnTo>
                                  <a:pt x="0" y="168"/>
                                </a:lnTo>
                                <a:lnTo>
                                  <a:pt x="1" y="216"/>
                                </a:lnTo>
                                <a:lnTo>
                                  <a:pt x="2" y="22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40680" y="3014280"/>
                            <a:ext cx="180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46440" y="3054960"/>
                            <a:ext cx="342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216">
                                <a:moveTo>
                                  <a:pt x="0" y="0"/>
                                </a:moveTo>
                                <a:lnTo>
                                  <a:pt x="3" y="20"/>
                                </a:lnTo>
                                <a:lnTo>
                                  <a:pt x="12" y="65"/>
                                </a:lnTo>
                                <a:lnTo>
                                  <a:pt x="25" y="111"/>
                                </a:lnTo>
                                <a:lnTo>
                                  <a:pt x="38" y="157"/>
                                </a:lnTo>
                                <a:lnTo>
                                  <a:pt x="55" y="201"/>
                                </a:lnTo>
                                <a:lnTo>
                                  <a:pt x="61" y="21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88200" y="3193920"/>
                            <a:ext cx="828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7280" y="3231360"/>
                            <a:ext cx="7056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85">
                                <a:moveTo>
                                  <a:pt x="0" y="0"/>
                                </a:moveTo>
                                <a:lnTo>
                                  <a:pt x="6" y="11"/>
                                </a:lnTo>
                                <a:lnTo>
                                  <a:pt x="30" y="52"/>
                                </a:lnTo>
                                <a:lnTo>
                                  <a:pt x="55" y="92"/>
                                </a:lnTo>
                                <a:lnTo>
                                  <a:pt x="83" y="130"/>
                                </a:lnTo>
                                <a:lnTo>
                                  <a:pt x="112" y="166"/>
                                </a:lnTo>
                                <a:lnTo>
                                  <a:pt x="128" y="18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2960" y="3349800"/>
                            <a:ext cx="12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7">
                                <a:moveTo>
                                  <a:pt x="0" y="0"/>
                                </a:moveTo>
                                <a:lnTo>
                                  <a:pt x="23" y="24"/>
                                </a:lnTo>
                                <a:lnTo>
                                  <a:pt x="26" y="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1760" y="3379320"/>
                            <a:ext cx="10080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132">
                                <a:moveTo>
                                  <a:pt x="0" y="0"/>
                                </a:moveTo>
                                <a:lnTo>
                                  <a:pt x="4" y="3"/>
                                </a:lnTo>
                                <a:lnTo>
                                  <a:pt x="39" y="34"/>
                                </a:lnTo>
                                <a:lnTo>
                                  <a:pt x="77" y="63"/>
                                </a:lnTo>
                                <a:lnTo>
                                  <a:pt x="115" y="91"/>
                                </a:lnTo>
                                <a:lnTo>
                                  <a:pt x="155" y="117"/>
                                </a:lnTo>
                                <a:lnTo>
                                  <a:pt x="181" y="13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0560" y="3462480"/>
                            <a:ext cx="18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7">
                                <a:moveTo>
                                  <a:pt x="0" y="0"/>
                                </a:moveTo>
                                <a:lnTo>
                                  <a:pt x="21" y="11"/>
                                </a:lnTo>
                                <a:lnTo>
                                  <a:pt x="33" y="1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8360" y="3481560"/>
                            <a:ext cx="1188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66">
                                <a:moveTo>
                                  <a:pt x="0" y="0"/>
                                </a:moveTo>
                                <a:lnTo>
                                  <a:pt x="42" y="17"/>
                                </a:lnTo>
                                <a:lnTo>
                                  <a:pt x="85" y="32"/>
                                </a:lnTo>
                                <a:lnTo>
                                  <a:pt x="131" y="47"/>
                                </a:lnTo>
                                <a:lnTo>
                                  <a:pt x="176" y="58"/>
                                </a:lnTo>
                                <a:lnTo>
                                  <a:pt x="215" y="6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0" y="3521880"/>
                            <a:ext cx="19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5">
                                <a:moveTo>
                                  <a:pt x="0" y="0"/>
                                </a:moveTo>
                                <a:lnTo>
                                  <a:pt x="19" y="3"/>
                                </a:lnTo>
                                <a:lnTo>
                                  <a:pt x="37" y="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9440" y="3523680"/>
                            <a:ext cx="1238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10">
                                <a:moveTo>
                                  <a:pt x="0" y="6"/>
                                </a:moveTo>
                                <a:lnTo>
                                  <a:pt x="37" y="9"/>
                                </a:lnTo>
                                <a:lnTo>
                                  <a:pt x="85" y="10"/>
                                </a:lnTo>
                                <a:lnTo>
                                  <a:pt x="132" y="9"/>
                                </a:lnTo>
                                <a:lnTo>
                                  <a:pt x="179" y="5"/>
                                </a:lnTo>
                                <a:lnTo>
                                  <a:pt x="22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4880" y="3516120"/>
                            <a:ext cx="1980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8">
                                <a:moveTo>
                                  <a:pt x="0" y="8"/>
                                </a:moveTo>
                                <a:lnTo>
                                  <a:pt x="11" y="7"/>
                                </a:lnTo>
                                <a:lnTo>
                                  <a:pt x="3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46280" y="3468240"/>
                            <a:ext cx="116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79">
                                <a:moveTo>
                                  <a:pt x="0" y="79"/>
                                </a:moveTo>
                                <a:lnTo>
                                  <a:pt x="28" y="72"/>
                                </a:lnTo>
                                <a:lnTo>
                                  <a:pt x="74" y="57"/>
                                </a:lnTo>
                                <a:lnTo>
                                  <a:pt x="118" y="42"/>
                                </a:lnTo>
                                <a:lnTo>
                                  <a:pt x="162" y="24"/>
                                </a:lnTo>
                                <a:lnTo>
                                  <a:pt x="204" y="3"/>
                                </a:lnTo>
                                <a:lnTo>
                                  <a:pt x="21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81280" y="3447360"/>
                            <a:ext cx="172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9">
                                <a:moveTo>
                                  <a:pt x="0" y="19"/>
                                </a:moveTo>
                                <a:lnTo>
                                  <a:pt x="2" y="18"/>
                                </a:lnTo>
                                <a:lnTo>
                                  <a:pt x="3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6920" y="3357360"/>
                            <a:ext cx="9648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143">
                                <a:moveTo>
                                  <a:pt x="0" y="143"/>
                                </a:moveTo>
                                <a:lnTo>
                                  <a:pt x="19" y="131"/>
                                </a:lnTo>
                                <a:lnTo>
                                  <a:pt x="57" y="103"/>
                                </a:lnTo>
                                <a:lnTo>
                                  <a:pt x="93" y="74"/>
                                </a:lnTo>
                                <a:lnTo>
                                  <a:pt x="130" y="43"/>
                                </a:lnTo>
                                <a:lnTo>
                                  <a:pt x="164" y="11"/>
                                </a:lnTo>
                                <a:lnTo>
                                  <a:pt x="17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28160" y="3326040"/>
                            <a:ext cx="1260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3360" y="3204360"/>
                            <a:ext cx="6588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191">
                                <a:moveTo>
                                  <a:pt x="0" y="191"/>
                                </a:moveTo>
                                <a:lnTo>
                                  <a:pt x="9" y="180"/>
                                </a:lnTo>
                                <a:lnTo>
                                  <a:pt x="37" y="142"/>
                                </a:lnTo>
                                <a:lnTo>
                                  <a:pt x="63" y="102"/>
                                </a:lnTo>
                                <a:lnTo>
                                  <a:pt x="87" y="61"/>
                                </a:lnTo>
                                <a:lnTo>
                                  <a:pt x="109" y="19"/>
                                </a:lnTo>
                                <a:lnTo>
                                  <a:pt x="11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8600" y="3166200"/>
                            <a:ext cx="82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34">
                                <a:moveTo>
                                  <a:pt x="0" y="34"/>
                                </a:moveTo>
                                <a:lnTo>
                                  <a:pt x="13" y="2"/>
                                </a:ln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3720" y="3024000"/>
                            <a:ext cx="2592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220">
                                <a:moveTo>
                                  <a:pt x="0" y="220"/>
                                </a:moveTo>
                                <a:lnTo>
                                  <a:pt x="2" y="213"/>
                                </a:lnTo>
                                <a:lnTo>
                                  <a:pt x="16" y="167"/>
                                </a:lnTo>
                                <a:lnTo>
                                  <a:pt x="28" y="121"/>
                                </a:lnTo>
                                <a:lnTo>
                                  <a:pt x="38" y="76"/>
                                </a:lnTo>
                                <a:lnTo>
                                  <a:pt x="45" y="29"/>
                                </a:lnTo>
                                <a:lnTo>
                                  <a:pt x="4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2880" y="2983320"/>
                            <a:ext cx="7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37">
                                <a:moveTo>
                                  <a:pt x="0" y="37"/>
                                </a:moveTo>
                                <a:lnTo>
                                  <a:pt x="2" y="9"/>
                                </a:lnTo>
                                <a:lnTo>
                                  <a:pt x="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3600" y="29617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29360" y="7576920"/>
                            <a:ext cx="198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45480" y="757692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92400" y="7576920"/>
                            <a:ext cx="209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07080" y="757692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54000" y="757692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69400" y="757692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15960" y="757692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31000" y="7576920"/>
                            <a:ext cx="43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77560" y="7576920"/>
                            <a:ext cx="212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94400" y="7576920"/>
                            <a:ext cx="40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51040" y="7576920"/>
                            <a:ext cx="198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50720" y="6359400"/>
                            <a:ext cx="175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67200" y="6359400"/>
                            <a:ext cx="40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13040" y="635940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28440" y="635940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75360" y="635940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0760" y="635940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6600" y="6359400"/>
                            <a:ext cx="212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3440" y="635940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98920" y="635940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635940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6520" y="6359400"/>
                            <a:ext cx="175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42440" y="4834080"/>
                            <a:ext cx="182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58200" y="483408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05480" y="483408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19800" y="4834080"/>
                            <a:ext cx="43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6360" y="483408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81760" y="483408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8680" y="483408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44800" y="483408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91360" y="483408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5680" y="4834080"/>
                            <a:ext cx="43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52240" y="4834080"/>
                            <a:ext cx="212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67640" y="483408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4920" y="483408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0680" y="483408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7240" y="483408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2640" y="483408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6200" y="4834080"/>
                            <a:ext cx="184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42440" y="3320280"/>
                            <a:ext cx="182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58200" y="332028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05480" y="332028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19800" y="3320280"/>
                            <a:ext cx="43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6360" y="332028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81760" y="332028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8680" y="332028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44800" y="332028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91360" y="332028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5680" y="3320280"/>
                            <a:ext cx="43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52240" y="3320280"/>
                            <a:ext cx="212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67640" y="332028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4920" y="332028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0680" y="332028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7240" y="332028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2640" y="332028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6200" y="3320280"/>
                            <a:ext cx="184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0" y="1486080"/>
                            <a:ext cx="720" cy="969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733280"/>
                            <a:ext cx="2700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935960"/>
                            <a:ext cx="2700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960" y="4733280"/>
                            <a:ext cx="720" cy="201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9640" y="4672440"/>
                            <a:ext cx="720" cy="324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9080" y="1429560"/>
                            <a:ext cx="720" cy="951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3000" y="1429560"/>
                            <a:ext cx="720" cy="615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93760" y="7101720"/>
                            <a:ext cx="720" cy="169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6800" y="5326560"/>
                            <a:ext cx="720" cy="29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32720" y="5387400"/>
                            <a:ext cx="154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8840" y="538740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1200" y="5387400"/>
                            <a:ext cx="154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4600" y="7333560"/>
                            <a:ext cx="106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3280" y="733356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7880" y="733356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0960" y="733356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5560" y="7333560"/>
                            <a:ext cx="212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33356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960" y="7333560"/>
                            <a:ext cx="105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4600" y="6076440"/>
                            <a:ext cx="141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30720" y="607644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4600" y="6076440"/>
                            <a:ext cx="142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4600" y="6644160"/>
                            <a:ext cx="141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30720" y="664416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4600" y="6644160"/>
                            <a:ext cx="142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3760" y="5326560"/>
                            <a:ext cx="203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68360" y="7394400"/>
                            <a:ext cx="27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5360" y="739440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2000" y="739440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3040" y="7394400"/>
                            <a:ext cx="27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93760" y="5326560"/>
                            <a:ext cx="720" cy="272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6800" y="7101360"/>
                            <a:ext cx="720" cy="170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3760" y="5476320"/>
                            <a:ext cx="203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3760" y="7244640"/>
                            <a:ext cx="203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1880" y="4871160"/>
                            <a:ext cx="720" cy="218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1880" y="5133240"/>
                            <a:ext cx="72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1880" y="5216400"/>
                            <a:ext cx="720" cy="212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1880" y="5469840"/>
                            <a:ext cx="720" cy="43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1880" y="5554440"/>
                            <a:ext cx="720" cy="212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1880" y="5807880"/>
                            <a:ext cx="720" cy="43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1880" y="5892840"/>
                            <a:ext cx="720" cy="21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1880" y="6146280"/>
                            <a:ext cx="72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1880" y="6230520"/>
                            <a:ext cx="720" cy="21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1880" y="6483960"/>
                            <a:ext cx="72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1880" y="6568560"/>
                            <a:ext cx="720" cy="21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1880" y="6821640"/>
                            <a:ext cx="72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1880" y="6905520"/>
                            <a:ext cx="720" cy="21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1880" y="7158960"/>
                            <a:ext cx="72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1880" y="7243560"/>
                            <a:ext cx="720" cy="21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1880" y="7496640"/>
                            <a:ext cx="720" cy="43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1880" y="7581240"/>
                            <a:ext cx="720" cy="212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1880" y="7834680"/>
                            <a:ext cx="720" cy="43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1880" y="7919640"/>
                            <a:ext cx="720" cy="21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1880" y="8173080"/>
                            <a:ext cx="72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1880" y="8257680"/>
                            <a:ext cx="720" cy="21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1880" y="8510760"/>
                            <a:ext cx="72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1880" y="8595360"/>
                            <a:ext cx="720" cy="219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48880" y="6238800"/>
                            <a:ext cx="720" cy="162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48880" y="6154920"/>
                            <a:ext cx="72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48880" y="5901840"/>
                            <a:ext cx="720" cy="21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48880" y="5817240"/>
                            <a:ext cx="72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48880" y="5564520"/>
                            <a:ext cx="720" cy="21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48880" y="5479920"/>
                            <a:ext cx="72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48880" y="5226840"/>
                            <a:ext cx="720" cy="21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48880" y="5140800"/>
                            <a:ext cx="720" cy="43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48880" y="4887720"/>
                            <a:ext cx="720" cy="212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48880" y="4803120"/>
                            <a:ext cx="720" cy="43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48880" y="4550400"/>
                            <a:ext cx="720" cy="21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48880" y="4465800"/>
                            <a:ext cx="72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48880" y="4212720"/>
                            <a:ext cx="720" cy="21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48880" y="4128120"/>
                            <a:ext cx="72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48880" y="3874680"/>
                            <a:ext cx="720" cy="21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48880" y="3790440"/>
                            <a:ext cx="72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48880" y="3585240"/>
                            <a:ext cx="720" cy="162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6600" y="2256840"/>
                            <a:ext cx="720" cy="264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6600" y="2562840"/>
                            <a:ext cx="720" cy="40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6600" y="2647440"/>
                            <a:ext cx="720" cy="21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6600" y="2900520"/>
                            <a:ext cx="72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6600" y="2985120"/>
                            <a:ext cx="720" cy="21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6600" y="3238560"/>
                            <a:ext cx="72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6600" y="3322800"/>
                            <a:ext cx="720" cy="262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33240" y="4652640"/>
                            <a:ext cx="720" cy="154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33240" y="4568760"/>
                            <a:ext cx="72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33240" y="4316040"/>
                            <a:ext cx="720" cy="21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33240" y="4231800"/>
                            <a:ext cx="72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33240" y="3978360"/>
                            <a:ext cx="720" cy="21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33240" y="3893760"/>
                            <a:ext cx="72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33240" y="3640320"/>
                            <a:ext cx="720" cy="21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33240" y="3556080"/>
                            <a:ext cx="72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33240" y="3301920"/>
                            <a:ext cx="720" cy="212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33240" y="3218040"/>
                            <a:ext cx="72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33240" y="3020040"/>
                            <a:ext cx="720" cy="154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2040" y="4029120"/>
                            <a:ext cx="720" cy="239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2040" y="4311720"/>
                            <a:ext cx="72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2040" y="4395600"/>
                            <a:ext cx="720" cy="21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2040" y="4648680"/>
                            <a:ext cx="72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2040" y="4733280"/>
                            <a:ext cx="720" cy="21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2040" y="4986720"/>
                            <a:ext cx="72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2040" y="5070960"/>
                            <a:ext cx="720" cy="21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2040" y="5324400"/>
                            <a:ext cx="720" cy="43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2040" y="5409000"/>
                            <a:ext cx="720" cy="239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43840" y="3465720"/>
                            <a:ext cx="188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61400" y="3465720"/>
                            <a:ext cx="40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07240" y="346572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22640" y="346572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69560" y="346572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84960" y="346572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30440" y="3465720"/>
                            <a:ext cx="212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45840" y="3465720"/>
                            <a:ext cx="43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15440" y="3465720"/>
                            <a:ext cx="187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1080" y="2961720"/>
                            <a:ext cx="256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0960" y="2961720"/>
                            <a:ext cx="40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94120" y="2961720"/>
                            <a:ext cx="212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8640" y="296172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2520" y="296172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85960" y="296172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0200" y="2961720"/>
                            <a:ext cx="256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55920" y="3902760"/>
                            <a:ext cx="113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71680" y="390276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18240" y="3902760"/>
                            <a:ext cx="209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33280" y="390276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79840" y="390276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95240" y="390276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41800" y="390276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56840" y="3902760"/>
                            <a:ext cx="43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03400" y="3902760"/>
                            <a:ext cx="212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20240" y="3902760"/>
                            <a:ext cx="40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65720" y="390276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81120" y="390276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25600" y="3902760"/>
                            <a:ext cx="113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4840" y="4802400"/>
                            <a:ext cx="130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720" y="4802400"/>
                            <a:ext cx="40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2600" y="4802400"/>
                            <a:ext cx="212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6760" y="480240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71000" y="480240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4440" y="480240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9040" y="480240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2120" y="480240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7440" y="4802400"/>
                            <a:ext cx="209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00880" y="480240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5120" y="4802400"/>
                            <a:ext cx="130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24720" y="4967640"/>
                            <a:ext cx="243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40840" y="496764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87400" y="496764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02440" y="4967640"/>
                            <a:ext cx="43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49000" y="4967640"/>
                            <a:ext cx="212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65840" y="4967640"/>
                            <a:ext cx="40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10960" y="496764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26720" y="496764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73280" y="496764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88680" y="496764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34880" y="4967640"/>
                            <a:ext cx="212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50280" y="4967640"/>
                            <a:ext cx="43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96840" y="496764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12600" y="496764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59160" y="496764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75280" y="496764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89080" y="4967640"/>
                            <a:ext cx="243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87800" y="6401520"/>
                            <a:ext cx="22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04280" y="6401520"/>
                            <a:ext cx="40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50120" y="6401520"/>
                            <a:ext cx="212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65520" y="6401520"/>
                            <a:ext cx="43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12440" y="640152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27840" y="640152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74400" y="640152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90520" y="640152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37440" y="6401520"/>
                            <a:ext cx="209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51760" y="640152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98320" y="6401520"/>
                            <a:ext cx="212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13720" y="640152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61000" y="640152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76760" y="640152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10360" y="6401520"/>
                            <a:ext cx="222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39440" y="8657640"/>
                            <a:ext cx="179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55560" y="865764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02120" y="865764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17880" y="8657640"/>
                            <a:ext cx="40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63000" y="8657640"/>
                            <a:ext cx="212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79480" y="8657640"/>
                            <a:ext cx="43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26040" y="865764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41440" y="865764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88000" y="865764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03760" y="865764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50320" y="8657640"/>
                            <a:ext cx="209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65360" y="865764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11920" y="8657640"/>
                            <a:ext cx="212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27320" y="865764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74240" y="865764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89640" y="865764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35480" y="8657640"/>
                            <a:ext cx="212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51960" y="8657640"/>
                            <a:ext cx="40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97800" y="865764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13200" y="865764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60120" y="865764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75520" y="865764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22080" y="865764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37120" y="8657640"/>
                            <a:ext cx="43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83680" y="865764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99080" y="865764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46000" y="865764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61400" y="865764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08680" y="865764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24080" y="865764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69560" y="8657640"/>
                            <a:ext cx="212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85320" y="865764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31880" y="865764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47280" y="865764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94560" y="865764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10320" y="865764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56880" y="865764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71200" y="8657640"/>
                            <a:ext cx="43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17760" y="865764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33880" y="865764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80440" y="865764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96200" y="865764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42760" y="865764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57080" y="865764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04360" y="8657640"/>
                            <a:ext cx="212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19760" y="865764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6320" y="865764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2080" y="865764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27200" y="8657640"/>
                            <a:ext cx="212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4040" y="865764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90240" y="865764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05640" y="865764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52200" y="865764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67960" y="865764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45120" y="8657640"/>
                            <a:ext cx="179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64640" y="7576920"/>
                            <a:ext cx="151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80760" y="757692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27320" y="757692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43080" y="757692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89640" y="757692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5040" y="757692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51600" y="7576920"/>
                            <a:ext cx="209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66640" y="757692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13200" y="757692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28960" y="757692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5520" y="757692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0200" y="7576920"/>
                            <a:ext cx="43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6160" y="7576920"/>
                            <a:ext cx="151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26880" y="7467480"/>
                            <a:ext cx="720" cy="108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26880" y="7383960"/>
                            <a:ext cx="72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26880" y="7130520"/>
                            <a:ext cx="720" cy="21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26880" y="7045920"/>
                            <a:ext cx="72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26880" y="6792480"/>
                            <a:ext cx="720" cy="21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26880" y="6706800"/>
                            <a:ext cx="720" cy="43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26880" y="6454080"/>
                            <a:ext cx="720" cy="212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26880" y="6369840"/>
                            <a:ext cx="720" cy="43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26880" y="6116400"/>
                            <a:ext cx="720" cy="21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26880" y="6031800"/>
                            <a:ext cx="72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26880" y="5778360"/>
                            <a:ext cx="720" cy="21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26880" y="5694120"/>
                            <a:ext cx="72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26880" y="5440680"/>
                            <a:ext cx="720" cy="21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26880" y="5356080"/>
                            <a:ext cx="72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26880" y="5205240"/>
                            <a:ext cx="720" cy="108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7680" y="4597920"/>
                            <a:ext cx="72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4120" y="3522240"/>
                            <a:ext cx="720" cy="852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680" y="5047560"/>
                            <a:ext cx="720" cy="212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080" y="4375800"/>
                            <a:ext cx="230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080" y="5294520"/>
                            <a:ext cx="230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4120" y="5294520"/>
                            <a:ext cx="720" cy="852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080" y="4375800"/>
                            <a:ext cx="720" cy="246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4120" y="3522960"/>
                            <a:ext cx="201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69200" y="5165640"/>
                            <a:ext cx="270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84600" y="516564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71040" y="5165640"/>
                            <a:ext cx="270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4503600"/>
                            <a:ext cx="175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1960" y="450360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6560" y="450360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0" y="450360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5680" y="4503600"/>
                            <a:ext cx="173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0" y="4408920"/>
                            <a:ext cx="230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680" y="5261040"/>
                            <a:ext cx="446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9560" y="4622040"/>
                            <a:ext cx="973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9560" y="5047560"/>
                            <a:ext cx="973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4600" y="3594240"/>
                            <a:ext cx="141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30720" y="359424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4600" y="3594240"/>
                            <a:ext cx="142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080" y="5047560"/>
                            <a:ext cx="720" cy="246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9080" y="5261040"/>
                            <a:ext cx="720" cy="325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3000" y="5261040"/>
                            <a:ext cx="720" cy="367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66080" y="7035840"/>
                            <a:ext cx="135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0" y="8116560"/>
                            <a:ext cx="135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9640" y="7480800"/>
                            <a:ext cx="720" cy="189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3000" y="7671600"/>
                            <a:ext cx="1620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3000" y="7481520"/>
                            <a:ext cx="1620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9080" y="7671600"/>
                            <a:ext cx="720" cy="986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25720" y="7671600"/>
                            <a:ext cx="720" cy="20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3760" y="7272720"/>
                            <a:ext cx="608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25000" y="7879680"/>
                            <a:ext cx="676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0" y="7879680"/>
                            <a:ext cx="720" cy="777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4600" y="7818840"/>
                            <a:ext cx="106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3280" y="781884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7880" y="781884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0960" y="781884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5560" y="7818840"/>
                            <a:ext cx="212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81884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960" y="7818840"/>
                            <a:ext cx="105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0040" y="742140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96680" y="742140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2960" y="742140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9600" y="742140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6600" y="7421400"/>
                            <a:ext cx="40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3240" y="7421400"/>
                            <a:ext cx="40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9520" y="7421400"/>
                            <a:ext cx="40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15440" y="742140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52080" y="742140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89080" y="742140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25720" y="742140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0040" y="773100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96680" y="773100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2960" y="773100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9600" y="773100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6600" y="7731000"/>
                            <a:ext cx="40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3240" y="7731000"/>
                            <a:ext cx="40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9520" y="7731000"/>
                            <a:ext cx="40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15440" y="773100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52080" y="773100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89080" y="773100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25720" y="773100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25720" y="7272720"/>
                            <a:ext cx="67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25720" y="7272000"/>
                            <a:ext cx="720" cy="39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4120" y="6147360"/>
                            <a:ext cx="201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4120" y="5987520"/>
                            <a:ext cx="201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4120" y="3681720"/>
                            <a:ext cx="201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3000" y="5307480"/>
                            <a:ext cx="135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760" y="2381400"/>
                            <a:ext cx="720" cy="235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3040" y="2044800"/>
                            <a:ext cx="720" cy="359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4400" y="2044080"/>
                            <a:ext cx="720" cy="496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8600" y="3050640"/>
                            <a:ext cx="175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5680" y="305064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280" y="305064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360" y="305064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960" y="3050640"/>
                            <a:ext cx="175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2138760"/>
                            <a:ext cx="224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0920" y="213876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5520" y="2138760"/>
                            <a:ext cx="222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3040" y="4214520"/>
                            <a:ext cx="720" cy="38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0" y="4101480"/>
                            <a:ext cx="720" cy="496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3040" y="4597920"/>
                            <a:ext cx="350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3040" y="4385880"/>
                            <a:ext cx="350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3040" y="2044800"/>
                            <a:ext cx="350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3040" y="2256840"/>
                            <a:ext cx="350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28760" y="24703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1440" y="4172760"/>
                            <a:ext cx="102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4400" y="2540520"/>
                            <a:ext cx="3240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0" y="4101480"/>
                            <a:ext cx="3240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4400" y="2381400"/>
                            <a:ext cx="3240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0" y="4261320"/>
                            <a:ext cx="3240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9080" y="4261320"/>
                            <a:ext cx="720" cy="147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95680" y="8048520"/>
                            <a:ext cx="203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95680" y="7914600"/>
                            <a:ext cx="67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4400" y="2470320"/>
                            <a:ext cx="3240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1440" y="2470320"/>
                            <a:ext cx="102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760" y="417276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4400" y="4101480"/>
                            <a:ext cx="3240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0" y="4172760"/>
                            <a:ext cx="3240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4240" y="5887800"/>
                            <a:ext cx="473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4960" y="5126400"/>
                            <a:ext cx="720" cy="3530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3000" y="5126400"/>
                            <a:ext cx="720" cy="3530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120" y="5191200"/>
                            <a:ext cx="238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80" y="519120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1160" y="5191200"/>
                            <a:ext cx="237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3000" y="5126400"/>
                            <a:ext cx="201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3000" y="5272560"/>
                            <a:ext cx="201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7040" y="5887800"/>
                            <a:ext cx="255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5680" y="7441560"/>
                            <a:ext cx="720" cy="1216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9080" y="7441560"/>
                            <a:ext cx="65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000" y="6765840"/>
                            <a:ext cx="720" cy="810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8360" y="1486080"/>
                            <a:ext cx="5670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2320" y="1486080"/>
                            <a:ext cx="850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1350000"/>
                            <a:ext cx="720" cy="660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1564560"/>
                            <a:ext cx="720" cy="419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320" y="4470480"/>
                            <a:ext cx="720" cy="262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5009040"/>
                            <a:ext cx="256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4470480"/>
                            <a:ext cx="525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4307040"/>
                            <a:ext cx="720" cy="163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1800" y="4467240"/>
                            <a:ext cx="720" cy="3411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1800" y="7879680"/>
                            <a:ext cx="720" cy="777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6800" y="7272720"/>
                            <a:ext cx="720" cy="49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6800" y="7343640"/>
                            <a:ext cx="720" cy="50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93760" y="7343640"/>
                            <a:ext cx="720" cy="50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93760" y="7272720"/>
                            <a:ext cx="720" cy="49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1440" y="4467960"/>
                            <a:ext cx="2700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1440" y="4266000"/>
                            <a:ext cx="2700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800" y="4265280"/>
                            <a:ext cx="720" cy="4390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1800" y="3902040"/>
                            <a:ext cx="720" cy="36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5009040"/>
                            <a:ext cx="13536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243">
                                <a:moveTo>
                                  <a:pt x="0" y="0"/>
                                </a:moveTo>
                                <a:lnTo>
                                  <a:pt x="1" y="22"/>
                                </a:lnTo>
                                <a:lnTo>
                                  <a:pt x="4" y="45"/>
                                </a:lnTo>
                                <a:lnTo>
                                  <a:pt x="9" y="67"/>
                                </a:lnTo>
                                <a:lnTo>
                                  <a:pt x="16" y="88"/>
                                </a:lnTo>
                                <a:lnTo>
                                  <a:pt x="26" y="108"/>
                                </a:lnTo>
                                <a:lnTo>
                                  <a:pt x="36" y="128"/>
                                </a:lnTo>
                                <a:lnTo>
                                  <a:pt x="49" y="147"/>
                                </a:lnTo>
                                <a:lnTo>
                                  <a:pt x="63" y="164"/>
                                </a:lnTo>
                                <a:lnTo>
                                  <a:pt x="80" y="180"/>
                                </a:lnTo>
                                <a:lnTo>
                                  <a:pt x="96" y="194"/>
                                </a:lnTo>
                                <a:lnTo>
                                  <a:pt x="115" y="207"/>
                                </a:lnTo>
                                <a:lnTo>
                                  <a:pt x="135" y="218"/>
                                </a:lnTo>
                                <a:lnTo>
                                  <a:pt x="155" y="226"/>
                                </a:lnTo>
                                <a:lnTo>
                                  <a:pt x="176" y="234"/>
                                </a:lnTo>
                                <a:lnTo>
                                  <a:pt x="199" y="239"/>
                                </a:lnTo>
                                <a:lnTo>
                                  <a:pt x="221" y="242"/>
                                </a:lnTo>
                                <a:lnTo>
                                  <a:pt x="244" y="24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84320" y="3196080"/>
                            <a:ext cx="154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99720" y="319608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46280" y="319608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62040" y="319608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08600" y="319608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24000" y="3196080"/>
                            <a:ext cx="40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70200" y="3196080"/>
                            <a:ext cx="212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85600" y="319608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32160" y="319608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47920" y="319608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93760" y="3196080"/>
                            <a:ext cx="212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10600" y="319608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11880" y="3196080"/>
                            <a:ext cx="154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4800" y="2587680"/>
                            <a:ext cx="1216800" cy="121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1" h="2189">
                                <a:moveTo>
                                  <a:pt x="2191" y="1094"/>
                                </a:moveTo>
                                <a:lnTo>
                                  <a:pt x="2190" y="1046"/>
                                </a:lnTo>
                                <a:lnTo>
                                  <a:pt x="2187" y="999"/>
                                </a:lnTo>
                                <a:lnTo>
                                  <a:pt x="2182" y="951"/>
                                </a:lnTo>
                                <a:lnTo>
                                  <a:pt x="2174" y="904"/>
                                </a:lnTo>
                                <a:lnTo>
                                  <a:pt x="2165" y="858"/>
                                </a:lnTo>
                                <a:lnTo>
                                  <a:pt x="2154" y="811"/>
                                </a:lnTo>
                                <a:lnTo>
                                  <a:pt x="2140" y="766"/>
                                </a:lnTo>
                                <a:lnTo>
                                  <a:pt x="2126" y="720"/>
                                </a:lnTo>
                                <a:lnTo>
                                  <a:pt x="2108" y="675"/>
                                </a:lnTo>
                                <a:lnTo>
                                  <a:pt x="2088" y="632"/>
                                </a:lnTo>
                                <a:lnTo>
                                  <a:pt x="2068" y="588"/>
                                </a:lnTo>
                                <a:lnTo>
                                  <a:pt x="2045" y="547"/>
                                </a:lnTo>
                                <a:lnTo>
                                  <a:pt x="2020" y="506"/>
                                </a:lnTo>
                                <a:lnTo>
                                  <a:pt x="1993" y="466"/>
                                </a:lnTo>
                                <a:lnTo>
                                  <a:pt x="1965" y="428"/>
                                </a:lnTo>
                                <a:lnTo>
                                  <a:pt x="1935" y="390"/>
                                </a:lnTo>
                                <a:lnTo>
                                  <a:pt x="1904" y="354"/>
                                </a:lnTo>
                                <a:lnTo>
                                  <a:pt x="1871" y="320"/>
                                </a:lnTo>
                                <a:lnTo>
                                  <a:pt x="1836" y="287"/>
                                </a:lnTo>
                                <a:lnTo>
                                  <a:pt x="1800" y="256"/>
                                </a:lnTo>
                                <a:lnTo>
                                  <a:pt x="1763" y="226"/>
                                </a:lnTo>
                                <a:lnTo>
                                  <a:pt x="1724" y="198"/>
                                </a:lnTo>
                                <a:lnTo>
                                  <a:pt x="1685" y="171"/>
                                </a:lnTo>
                                <a:lnTo>
                                  <a:pt x="1643" y="146"/>
                                </a:lnTo>
                                <a:lnTo>
                                  <a:pt x="1602" y="123"/>
                                </a:lnTo>
                                <a:lnTo>
                                  <a:pt x="1559" y="102"/>
                                </a:lnTo>
                                <a:lnTo>
                                  <a:pt x="1515" y="83"/>
                                </a:lnTo>
                                <a:lnTo>
                                  <a:pt x="1470" y="65"/>
                                </a:lnTo>
                                <a:lnTo>
                                  <a:pt x="1426" y="50"/>
                                </a:lnTo>
                                <a:lnTo>
                                  <a:pt x="1380" y="37"/>
                                </a:lnTo>
                                <a:lnTo>
                                  <a:pt x="1333" y="26"/>
                                </a:lnTo>
                                <a:lnTo>
                                  <a:pt x="1287" y="16"/>
                                </a:lnTo>
                                <a:lnTo>
                                  <a:pt x="1239" y="9"/>
                                </a:lnTo>
                                <a:lnTo>
                                  <a:pt x="1191" y="4"/>
                                </a:lnTo>
                                <a:lnTo>
                                  <a:pt x="1143" y="1"/>
                                </a:lnTo>
                                <a:lnTo>
                                  <a:pt x="1096" y="0"/>
                                </a:lnTo>
                                <a:lnTo>
                                  <a:pt x="1048" y="1"/>
                                </a:lnTo>
                                <a:lnTo>
                                  <a:pt x="1000" y="4"/>
                                </a:lnTo>
                                <a:lnTo>
                                  <a:pt x="953" y="9"/>
                                </a:lnTo>
                                <a:lnTo>
                                  <a:pt x="906" y="16"/>
                                </a:lnTo>
                                <a:lnTo>
                                  <a:pt x="859" y="26"/>
                                </a:lnTo>
                                <a:lnTo>
                                  <a:pt x="813" y="37"/>
                                </a:lnTo>
                                <a:lnTo>
                                  <a:pt x="767" y="50"/>
                                </a:lnTo>
                                <a:lnTo>
                                  <a:pt x="721" y="65"/>
                                </a:lnTo>
                                <a:lnTo>
                                  <a:pt x="677" y="83"/>
                                </a:lnTo>
                                <a:lnTo>
                                  <a:pt x="633" y="102"/>
                                </a:lnTo>
                                <a:lnTo>
                                  <a:pt x="589" y="123"/>
                                </a:lnTo>
                                <a:lnTo>
                                  <a:pt x="548" y="146"/>
                                </a:lnTo>
                                <a:lnTo>
                                  <a:pt x="508" y="171"/>
                                </a:lnTo>
                                <a:lnTo>
                                  <a:pt x="467" y="198"/>
                                </a:lnTo>
                                <a:lnTo>
                                  <a:pt x="429" y="226"/>
                                </a:lnTo>
                                <a:lnTo>
                                  <a:pt x="391" y="256"/>
                                </a:lnTo>
                                <a:lnTo>
                                  <a:pt x="356" y="287"/>
                                </a:lnTo>
                                <a:lnTo>
                                  <a:pt x="321" y="320"/>
                                </a:lnTo>
                                <a:lnTo>
                                  <a:pt x="288" y="354"/>
                                </a:lnTo>
                                <a:lnTo>
                                  <a:pt x="257" y="390"/>
                                </a:lnTo>
                                <a:lnTo>
                                  <a:pt x="226" y="428"/>
                                </a:lnTo>
                                <a:lnTo>
                                  <a:pt x="198" y="466"/>
                                </a:lnTo>
                                <a:lnTo>
                                  <a:pt x="171" y="506"/>
                                </a:lnTo>
                                <a:lnTo>
                                  <a:pt x="147" y="547"/>
                                </a:lnTo>
                                <a:lnTo>
                                  <a:pt x="124" y="588"/>
                                </a:lnTo>
                                <a:lnTo>
                                  <a:pt x="103" y="632"/>
                                </a:lnTo>
                                <a:lnTo>
                                  <a:pt x="83" y="675"/>
                                </a:lnTo>
                                <a:lnTo>
                                  <a:pt x="67" y="720"/>
                                </a:lnTo>
                                <a:lnTo>
                                  <a:pt x="51" y="766"/>
                                </a:lnTo>
                                <a:lnTo>
                                  <a:pt x="38" y="811"/>
                                </a:lnTo>
                                <a:lnTo>
                                  <a:pt x="26" y="858"/>
                                </a:lnTo>
                                <a:lnTo>
                                  <a:pt x="17" y="904"/>
                                </a:lnTo>
                                <a:lnTo>
                                  <a:pt x="10" y="951"/>
                                </a:lnTo>
                                <a:lnTo>
                                  <a:pt x="4" y="999"/>
                                </a:lnTo>
                                <a:lnTo>
                                  <a:pt x="1" y="1046"/>
                                </a:lnTo>
                                <a:lnTo>
                                  <a:pt x="0" y="1094"/>
                                </a:lnTo>
                                <a:lnTo>
                                  <a:pt x="1" y="1142"/>
                                </a:lnTo>
                                <a:lnTo>
                                  <a:pt x="4" y="1189"/>
                                </a:lnTo>
                                <a:lnTo>
                                  <a:pt x="10" y="1237"/>
                                </a:lnTo>
                                <a:lnTo>
                                  <a:pt x="17" y="1285"/>
                                </a:lnTo>
                                <a:lnTo>
                                  <a:pt x="26" y="1331"/>
                                </a:lnTo>
                                <a:lnTo>
                                  <a:pt x="38" y="1378"/>
                                </a:lnTo>
                                <a:lnTo>
                                  <a:pt x="51" y="1424"/>
                                </a:lnTo>
                                <a:lnTo>
                                  <a:pt x="67" y="1469"/>
                                </a:lnTo>
                                <a:lnTo>
                                  <a:pt x="83" y="1514"/>
                                </a:lnTo>
                                <a:lnTo>
                                  <a:pt x="103" y="1557"/>
                                </a:lnTo>
                                <a:lnTo>
                                  <a:pt x="124" y="1600"/>
                                </a:lnTo>
                                <a:lnTo>
                                  <a:pt x="147" y="1642"/>
                                </a:lnTo>
                                <a:lnTo>
                                  <a:pt x="171" y="1683"/>
                                </a:lnTo>
                                <a:lnTo>
                                  <a:pt x="198" y="1722"/>
                                </a:lnTo>
                                <a:lnTo>
                                  <a:pt x="226" y="1760"/>
                                </a:lnTo>
                                <a:lnTo>
                                  <a:pt x="257" y="1798"/>
                                </a:lnTo>
                                <a:lnTo>
                                  <a:pt x="288" y="1834"/>
                                </a:lnTo>
                                <a:lnTo>
                                  <a:pt x="321" y="1868"/>
                                </a:lnTo>
                                <a:lnTo>
                                  <a:pt x="356" y="1901"/>
                                </a:lnTo>
                                <a:lnTo>
                                  <a:pt x="391" y="1933"/>
                                </a:lnTo>
                                <a:lnTo>
                                  <a:pt x="429" y="1964"/>
                                </a:lnTo>
                                <a:lnTo>
                                  <a:pt x="467" y="1992"/>
                                </a:lnTo>
                                <a:lnTo>
                                  <a:pt x="508" y="2017"/>
                                </a:lnTo>
                                <a:lnTo>
                                  <a:pt x="548" y="2042"/>
                                </a:lnTo>
                                <a:lnTo>
                                  <a:pt x="589" y="2065"/>
                                </a:lnTo>
                                <a:lnTo>
                                  <a:pt x="633" y="2087"/>
                                </a:lnTo>
                                <a:lnTo>
                                  <a:pt x="677" y="2106"/>
                                </a:lnTo>
                                <a:lnTo>
                                  <a:pt x="721" y="2123"/>
                                </a:lnTo>
                                <a:lnTo>
                                  <a:pt x="767" y="2139"/>
                                </a:lnTo>
                                <a:lnTo>
                                  <a:pt x="813" y="2152"/>
                                </a:lnTo>
                                <a:lnTo>
                                  <a:pt x="859" y="2164"/>
                                </a:lnTo>
                                <a:lnTo>
                                  <a:pt x="906" y="2173"/>
                                </a:lnTo>
                                <a:lnTo>
                                  <a:pt x="953" y="2180"/>
                                </a:lnTo>
                                <a:lnTo>
                                  <a:pt x="1000" y="2185"/>
                                </a:lnTo>
                                <a:lnTo>
                                  <a:pt x="1048" y="2188"/>
                                </a:lnTo>
                                <a:lnTo>
                                  <a:pt x="1096" y="2189"/>
                                </a:lnTo>
                                <a:lnTo>
                                  <a:pt x="1143" y="2188"/>
                                </a:lnTo>
                                <a:lnTo>
                                  <a:pt x="1191" y="2185"/>
                                </a:lnTo>
                                <a:lnTo>
                                  <a:pt x="1239" y="2180"/>
                                </a:lnTo>
                                <a:lnTo>
                                  <a:pt x="1287" y="2173"/>
                                </a:lnTo>
                                <a:lnTo>
                                  <a:pt x="1333" y="2164"/>
                                </a:lnTo>
                                <a:lnTo>
                                  <a:pt x="1380" y="2152"/>
                                </a:lnTo>
                                <a:lnTo>
                                  <a:pt x="1426" y="2139"/>
                                </a:lnTo>
                                <a:lnTo>
                                  <a:pt x="1470" y="2123"/>
                                </a:lnTo>
                                <a:lnTo>
                                  <a:pt x="1515" y="2106"/>
                                </a:lnTo>
                                <a:lnTo>
                                  <a:pt x="1559" y="2087"/>
                                </a:lnTo>
                                <a:lnTo>
                                  <a:pt x="1602" y="2065"/>
                                </a:lnTo>
                                <a:lnTo>
                                  <a:pt x="1643" y="2042"/>
                                </a:lnTo>
                                <a:lnTo>
                                  <a:pt x="1685" y="2017"/>
                                </a:lnTo>
                                <a:lnTo>
                                  <a:pt x="1724" y="1992"/>
                                </a:lnTo>
                                <a:lnTo>
                                  <a:pt x="1763" y="1964"/>
                                </a:lnTo>
                                <a:lnTo>
                                  <a:pt x="1800" y="1933"/>
                                </a:lnTo>
                                <a:lnTo>
                                  <a:pt x="1836" y="1901"/>
                                </a:lnTo>
                                <a:lnTo>
                                  <a:pt x="1871" y="1868"/>
                                </a:lnTo>
                                <a:lnTo>
                                  <a:pt x="1904" y="1834"/>
                                </a:lnTo>
                                <a:lnTo>
                                  <a:pt x="1935" y="1798"/>
                                </a:lnTo>
                                <a:lnTo>
                                  <a:pt x="1965" y="1760"/>
                                </a:lnTo>
                                <a:lnTo>
                                  <a:pt x="1993" y="1722"/>
                                </a:lnTo>
                                <a:lnTo>
                                  <a:pt x="2020" y="1683"/>
                                </a:lnTo>
                                <a:lnTo>
                                  <a:pt x="2045" y="1642"/>
                                </a:lnTo>
                                <a:lnTo>
                                  <a:pt x="2068" y="1600"/>
                                </a:lnTo>
                                <a:lnTo>
                                  <a:pt x="2088" y="1557"/>
                                </a:lnTo>
                                <a:lnTo>
                                  <a:pt x="2108" y="1514"/>
                                </a:lnTo>
                                <a:lnTo>
                                  <a:pt x="2126" y="1469"/>
                                </a:lnTo>
                                <a:lnTo>
                                  <a:pt x="2140" y="1424"/>
                                </a:lnTo>
                                <a:lnTo>
                                  <a:pt x="2154" y="1378"/>
                                </a:lnTo>
                                <a:lnTo>
                                  <a:pt x="2165" y="1331"/>
                                </a:lnTo>
                                <a:lnTo>
                                  <a:pt x="2174" y="1285"/>
                                </a:lnTo>
                                <a:lnTo>
                                  <a:pt x="2182" y="1237"/>
                                </a:lnTo>
                                <a:lnTo>
                                  <a:pt x="2187" y="1189"/>
                                </a:lnTo>
                                <a:lnTo>
                                  <a:pt x="2190" y="1142"/>
                                </a:lnTo>
                                <a:lnTo>
                                  <a:pt x="2191" y="109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2840" y="2384280"/>
                            <a:ext cx="1621080" cy="162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21" h="2920">
                                <a:moveTo>
                                  <a:pt x="2921" y="1460"/>
                                </a:moveTo>
                                <a:lnTo>
                                  <a:pt x="2920" y="1404"/>
                                </a:lnTo>
                                <a:lnTo>
                                  <a:pt x="2917" y="1348"/>
                                </a:lnTo>
                                <a:lnTo>
                                  <a:pt x="2912" y="1293"/>
                                </a:lnTo>
                                <a:lnTo>
                                  <a:pt x="2905" y="1237"/>
                                </a:lnTo>
                                <a:lnTo>
                                  <a:pt x="2895" y="1182"/>
                                </a:lnTo>
                                <a:lnTo>
                                  <a:pt x="2883" y="1127"/>
                                </a:lnTo>
                                <a:lnTo>
                                  <a:pt x="2869" y="1074"/>
                                </a:lnTo>
                                <a:lnTo>
                                  <a:pt x="2854" y="1020"/>
                                </a:lnTo>
                                <a:lnTo>
                                  <a:pt x="2835" y="967"/>
                                </a:lnTo>
                                <a:lnTo>
                                  <a:pt x="2815" y="915"/>
                                </a:lnTo>
                                <a:lnTo>
                                  <a:pt x="2794" y="863"/>
                                </a:lnTo>
                                <a:lnTo>
                                  <a:pt x="2770" y="812"/>
                                </a:lnTo>
                                <a:lnTo>
                                  <a:pt x="2744" y="763"/>
                                </a:lnTo>
                                <a:lnTo>
                                  <a:pt x="2717" y="714"/>
                                </a:lnTo>
                                <a:lnTo>
                                  <a:pt x="2687" y="667"/>
                                </a:lnTo>
                                <a:lnTo>
                                  <a:pt x="2656" y="621"/>
                                </a:lnTo>
                                <a:lnTo>
                                  <a:pt x="2622" y="575"/>
                                </a:lnTo>
                                <a:lnTo>
                                  <a:pt x="2588" y="532"/>
                                </a:lnTo>
                                <a:lnTo>
                                  <a:pt x="2551" y="489"/>
                                </a:lnTo>
                                <a:lnTo>
                                  <a:pt x="2513" y="448"/>
                                </a:lnTo>
                                <a:lnTo>
                                  <a:pt x="2474" y="408"/>
                                </a:lnTo>
                                <a:lnTo>
                                  <a:pt x="2433" y="371"/>
                                </a:lnTo>
                                <a:lnTo>
                                  <a:pt x="2390" y="334"/>
                                </a:lnTo>
                                <a:lnTo>
                                  <a:pt x="2346" y="299"/>
                                </a:lnTo>
                                <a:lnTo>
                                  <a:pt x="2301" y="266"/>
                                </a:lnTo>
                                <a:lnTo>
                                  <a:pt x="2255" y="235"/>
                                </a:lnTo>
                                <a:lnTo>
                                  <a:pt x="2208" y="205"/>
                                </a:lnTo>
                                <a:lnTo>
                                  <a:pt x="2159" y="178"/>
                                </a:lnTo>
                                <a:lnTo>
                                  <a:pt x="2109" y="152"/>
                                </a:lnTo>
                                <a:lnTo>
                                  <a:pt x="2058" y="128"/>
                                </a:lnTo>
                                <a:lnTo>
                                  <a:pt x="2007" y="107"/>
                                </a:lnTo>
                                <a:lnTo>
                                  <a:pt x="1954" y="86"/>
                                </a:lnTo>
                                <a:lnTo>
                                  <a:pt x="1902" y="68"/>
                                </a:lnTo>
                                <a:lnTo>
                                  <a:pt x="1848" y="53"/>
                                </a:lnTo>
                                <a:lnTo>
                                  <a:pt x="1794" y="39"/>
                                </a:lnTo>
                                <a:lnTo>
                                  <a:pt x="1739" y="27"/>
                                </a:lnTo>
                                <a:lnTo>
                                  <a:pt x="1684" y="17"/>
                                </a:lnTo>
                                <a:lnTo>
                                  <a:pt x="1629" y="10"/>
                                </a:lnTo>
                                <a:lnTo>
                                  <a:pt x="1573" y="5"/>
                                </a:lnTo>
                                <a:lnTo>
                                  <a:pt x="1517" y="2"/>
                                </a:lnTo>
                                <a:lnTo>
                                  <a:pt x="1461" y="0"/>
                                </a:lnTo>
                                <a:lnTo>
                                  <a:pt x="1405" y="2"/>
                                </a:lnTo>
                                <a:lnTo>
                                  <a:pt x="1349" y="5"/>
                                </a:lnTo>
                                <a:lnTo>
                                  <a:pt x="1294" y="10"/>
                                </a:lnTo>
                                <a:lnTo>
                                  <a:pt x="1238" y="17"/>
                                </a:lnTo>
                                <a:lnTo>
                                  <a:pt x="1183" y="27"/>
                                </a:lnTo>
                                <a:lnTo>
                                  <a:pt x="1128" y="39"/>
                                </a:lnTo>
                                <a:lnTo>
                                  <a:pt x="1074" y="53"/>
                                </a:lnTo>
                                <a:lnTo>
                                  <a:pt x="1020" y="68"/>
                                </a:lnTo>
                                <a:lnTo>
                                  <a:pt x="967" y="86"/>
                                </a:lnTo>
                                <a:lnTo>
                                  <a:pt x="915" y="107"/>
                                </a:lnTo>
                                <a:lnTo>
                                  <a:pt x="863" y="128"/>
                                </a:lnTo>
                                <a:lnTo>
                                  <a:pt x="812" y="152"/>
                                </a:lnTo>
                                <a:lnTo>
                                  <a:pt x="763" y="178"/>
                                </a:lnTo>
                                <a:lnTo>
                                  <a:pt x="715" y="205"/>
                                </a:lnTo>
                                <a:lnTo>
                                  <a:pt x="667" y="235"/>
                                </a:lnTo>
                                <a:lnTo>
                                  <a:pt x="620" y="266"/>
                                </a:lnTo>
                                <a:lnTo>
                                  <a:pt x="575" y="299"/>
                                </a:lnTo>
                                <a:lnTo>
                                  <a:pt x="531" y="334"/>
                                </a:lnTo>
                                <a:lnTo>
                                  <a:pt x="489" y="371"/>
                                </a:lnTo>
                                <a:lnTo>
                                  <a:pt x="448" y="408"/>
                                </a:lnTo>
                                <a:lnTo>
                                  <a:pt x="408" y="448"/>
                                </a:lnTo>
                                <a:lnTo>
                                  <a:pt x="371" y="489"/>
                                </a:lnTo>
                                <a:lnTo>
                                  <a:pt x="334" y="532"/>
                                </a:lnTo>
                                <a:lnTo>
                                  <a:pt x="299" y="575"/>
                                </a:lnTo>
                                <a:lnTo>
                                  <a:pt x="266" y="621"/>
                                </a:lnTo>
                                <a:lnTo>
                                  <a:pt x="235" y="667"/>
                                </a:lnTo>
                                <a:lnTo>
                                  <a:pt x="206" y="714"/>
                                </a:lnTo>
                                <a:lnTo>
                                  <a:pt x="178" y="763"/>
                                </a:lnTo>
                                <a:lnTo>
                                  <a:pt x="152" y="812"/>
                                </a:lnTo>
                                <a:lnTo>
                                  <a:pt x="128" y="863"/>
                                </a:lnTo>
                                <a:lnTo>
                                  <a:pt x="106" y="915"/>
                                </a:lnTo>
                                <a:lnTo>
                                  <a:pt x="86" y="967"/>
                                </a:lnTo>
                                <a:lnTo>
                                  <a:pt x="69" y="1020"/>
                                </a:lnTo>
                                <a:lnTo>
                                  <a:pt x="52" y="1074"/>
                                </a:lnTo>
                                <a:lnTo>
                                  <a:pt x="39" y="1127"/>
                                </a:lnTo>
                                <a:lnTo>
                                  <a:pt x="27" y="1182"/>
                                </a:lnTo>
                                <a:lnTo>
                                  <a:pt x="17" y="1237"/>
                                </a:lnTo>
                                <a:lnTo>
                                  <a:pt x="10" y="1293"/>
                                </a:lnTo>
                                <a:lnTo>
                                  <a:pt x="4" y="1348"/>
                                </a:lnTo>
                                <a:lnTo>
                                  <a:pt x="1" y="1404"/>
                                </a:lnTo>
                                <a:lnTo>
                                  <a:pt x="0" y="1460"/>
                                </a:lnTo>
                                <a:lnTo>
                                  <a:pt x="1" y="1516"/>
                                </a:lnTo>
                                <a:lnTo>
                                  <a:pt x="4" y="1572"/>
                                </a:lnTo>
                                <a:lnTo>
                                  <a:pt x="10" y="1628"/>
                                </a:lnTo>
                                <a:lnTo>
                                  <a:pt x="17" y="1683"/>
                                </a:lnTo>
                                <a:lnTo>
                                  <a:pt x="27" y="1738"/>
                                </a:lnTo>
                                <a:lnTo>
                                  <a:pt x="39" y="1793"/>
                                </a:lnTo>
                                <a:lnTo>
                                  <a:pt x="52" y="1848"/>
                                </a:lnTo>
                                <a:lnTo>
                                  <a:pt x="69" y="1901"/>
                                </a:lnTo>
                                <a:lnTo>
                                  <a:pt x="86" y="1953"/>
                                </a:lnTo>
                                <a:lnTo>
                                  <a:pt x="106" y="2006"/>
                                </a:lnTo>
                                <a:lnTo>
                                  <a:pt x="128" y="2058"/>
                                </a:lnTo>
                                <a:lnTo>
                                  <a:pt x="152" y="2108"/>
                                </a:lnTo>
                                <a:lnTo>
                                  <a:pt x="178" y="2158"/>
                                </a:lnTo>
                                <a:lnTo>
                                  <a:pt x="206" y="2206"/>
                                </a:lnTo>
                                <a:lnTo>
                                  <a:pt x="235" y="2254"/>
                                </a:lnTo>
                                <a:lnTo>
                                  <a:pt x="266" y="2301"/>
                                </a:lnTo>
                                <a:lnTo>
                                  <a:pt x="299" y="2345"/>
                                </a:lnTo>
                                <a:lnTo>
                                  <a:pt x="334" y="2390"/>
                                </a:lnTo>
                                <a:lnTo>
                                  <a:pt x="371" y="2432"/>
                                </a:lnTo>
                                <a:lnTo>
                                  <a:pt x="408" y="2473"/>
                                </a:lnTo>
                                <a:lnTo>
                                  <a:pt x="448" y="2512"/>
                                </a:lnTo>
                                <a:lnTo>
                                  <a:pt x="489" y="2550"/>
                                </a:lnTo>
                                <a:lnTo>
                                  <a:pt x="531" y="2587"/>
                                </a:lnTo>
                                <a:lnTo>
                                  <a:pt x="575" y="2622"/>
                                </a:lnTo>
                                <a:lnTo>
                                  <a:pt x="620" y="2655"/>
                                </a:lnTo>
                                <a:lnTo>
                                  <a:pt x="667" y="2686"/>
                                </a:lnTo>
                                <a:lnTo>
                                  <a:pt x="715" y="2715"/>
                                </a:lnTo>
                                <a:lnTo>
                                  <a:pt x="763" y="2743"/>
                                </a:lnTo>
                                <a:lnTo>
                                  <a:pt x="812" y="2769"/>
                                </a:lnTo>
                                <a:lnTo>
                                  <a:pt x="863" y="2793"/>
                                </a:lnTo>
                                <a:lnTo>
                                  <a:pt x="915" y="2815"/>
                                </a:lnTo>
                                <a:lnTo>
                                  <a:pt x="967" y="2834"/>
                                </a:lnTo>
                                <a:lnTo>
                                  <a:pt x="1020" y="2852"/>
                                </a:lnTo>
                                <a:lnTo>
                                  <a:pt x="1074" y="2868"/>
                                </a:lnTo>
                                <a:lnTo>
                                  <a:pt x="1128" y="2882"/>
                                </a:lnTo>
                                <a:lnTo>
                                  <a:pt x="1183" y="2893"/>
                                </a:lnTo>
                                <a:lnTo>
                                  <a:pt x="1238" y="2904"/>
                                </a:lnTo>
                                <a:lnTo>
                                  <a:pt x="1294" y="2911"/>
                                </a:lnTo>
                                <a:lnTo>
                                  <a:pt x="1349" y="2916"/>
                                </a:lnTo>
                                <a:lnTo>
                                  <a:pt x="1405" y="2919"/>
                                </a:lnTo>
                                <a:lnTo>
                                  <a:pt x="1461" y="2920"/>
                                </a:lnTo>
                                <a:lnTo>
                                  <a:pt x="1517" y="2919"/>
                                </a:lnTo>
                                <a:lnTo>
                                  <a:pt x="1573" y="2916"/>
                                </a:lnTo>
                                <a:lnTo>
                                  <a:pt x="1629" y="2911"/>
                                </a:lnTo>
                                <a:lnTo>
                                  <a:pt x="1684" y="2904"/>
                                </a:lnTo>
                                <a:lnTo>
                                  <a:pt x="1739" y="2893"/>
                                </a:lnTo>
                                <a:lnTo>
                                  <a:pt x="1794" y="2882"/>
                                </a:lnTo>
                                <a:lnTo>
                                  <a:pt x="1848" y="2868"/>
                                </a:lnTo>
                                <a:lnTo>
                                  <a:pt x="1902" y="2852"/>
                                </a:lnTo>
                                <a:lnTo>
                                  <a:pt x="1954" y="2834"/>
                                </a:lnTo>
                                <a:lnTo>
                                  <a:pt x="2007" y="2815"/>
                                </a:lnTo>
                                <a:lnTo>
                                  <a:pt x="2058" y="2793"/>
                                </a:lnTo>
                                <a:lnTo>
                                  <a:pt x="2109" y="2769"/>
                                </a:lnTo>
                                <a:lnTo>
                                  <a:pt x="2159" y="2743"/>
                                </a:lnTo>
                                <a:lnTo>
                                  <a:pt x="2208" y="2715"/>
                                </a:lnTo>
                                <a:lnTo>
                                  <a:pt x="2255" y="2686"/>
                                </a:lnTo>
                                <a:lnTo>
                                  <a:pt x="2301" y="2655"/>
                                </a:lnTo>
                                <a:lnTo>
                                  <a:pt x="2346" y="2622"/>
                                </a:lnTo>
                                <a:lnTo>
                                  <a:pt x="2390" y="2587"/>
                                </a:lnTo>
                                <a:lnTo>
                                  <a:pt x="2433" y="2550"/>
                                </a:lnTo>
                                <a:lnTo>
                                  <a:pt x="2474" y="2512"/>
                                </a:lnTo>
                                <a:lnTo>
                                  <a:pt x="2513" y="2473"/>
                                </a:lnTo>
                                <a:lnTo>
                                  <a:pt x="2551" y="2432"/>
                                </a:lnTo>
                                <a:lnTo>
                                  <a:pt x="2588" y="2390"/>
                                </a:lnTo>
                                <a:lnTo>
                                  <a:pt x="2622" y="2345"/>
                                </a:lnTo>
                                <a:lnTo>
                                  <a:pt x="2656" y="2301"/>
                                </a:lnTo>
                                <a:lnTo>
                                  <a:pt x="2687" y="2254"/>
                                </a:lnTo>
                                <a:lnTo>
                                  <a:pt x="2717" y="2206"/>
                                </a:lnTo>
                                <a:lnTo>
                                  <a:pt x="2744" y="2158"/>
                                </a:lnTo>
                                <a:lnTo>
                                  <a:pt x="2770" y="2108"/>
                                </a:lnTo>
                                <a:lnTo>
                                  <a:pt x="2794" y="2058"/>
                                </a:lnTo>
                                <a:lnTo>
                                  <a:pt x="2815" y="2006"/>
                                </a:lnTo>
                                <a:lnTo>
                                  <a:pt x="2835" y="1953"/>
                                </a:lnTo>
                                <a:lnTo>
                                  <a:pt x="2854" y="1901"/>
                                </a:lnTo>
                                <a:lnTo>
                                  <a:pt x="2869" y="1848"/>
                                </a:lnTo>
                                <a:lnTo>
                                  <a:pt x="2883" y="1793"/>
                                </a:lnTo>
                                <a:lnTo>
                                  <a:pt x="2895" y="1738"/>
                                </a:lnTo>
                                <a:lnTo>
                                  <a:pt x="2905" y="1683"/>
                                </a:lnTo>
                                <a:lnTo>
                                  <a:pt x="2912" y="1628"/>
                                </a:lnTo>
                                <a:lnTo>
                                  <a:pt x="2917" y="1572"/>
                                </a:lnTo>
                                <a:lnTo>
                                  <a:pt x="2920" y="1516"/>
                                </a:lnTo>
                                <a:lnTo>
                                  <a:pt x="2921" y="146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7360" y="3027600"/>
                            <a:ext cx="651600" cy="308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7640" y="6958440"/>
                            <a:ext cx="54720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5" h="316">
                                <a:moveTo>
                                  <a:pt x="0" y="316"/>
                                </a:moveTo>
                                <a:lnTo>
                                  <a:pt x="126" y="284"/>
                                </a:lnTo>
                                <a:lnTo>
                                  <a:pt x="250" y="250"/>
                                </a:lnTo>
                                <a:lnTo>
                                  <a:pt x="375" y="214"/>
                                </a:lnTo>
                                <a:lnTo>
                                  <a:pt x="499" y="175"/>
                                </a:lnTo>
                                <a:lnTo>
                                  <a:pt x="621" y="134"/>
                                </a:lnTo>
                                <a:lnTo>
                                  <a:pt x="744" y="92"/>
                                </a:lnTo>
                                <a:lnTo>
                                  <a:pt x="865" y="46"/>
                                </a:lnTo>
                                <a:lnTo>
                                  <a:pt x="98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73520" y="6837120"/>
                            <a:ext cx="330840" cy="248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9920" y="3997440"/>
                            <a:ext cx="645120" cy="1600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44840" y="6804000"/>
                            <a:ext cx="8388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277">
                                <a:moveTo>
                                  <a:pt x="0" y="277"/>
                                </a:moveTo>
                                <a:lnTo>
                                  <a:pt x="21" y="267"/>
                                </a:lnTo>
                                <a:lnTo>
                                  <a:pt x="41" y="256"/>
                                </a:lnTo>
                                <a:lnTo>
                                  <a:pt x="60" y="242"/>
                                </a:lnTo>
                                <a:lnTo>
                                  <a:pt x="77" y="228"/>
                                </a:lnTo>
                                <a:lnTo>
                                  <a:pt x="93" y="211"/>
                                </a:lnTo>
                                <a:lnTo>
                                  <a:pt x="107" y="194"/>
                                </a:lnTo>
                                <a:lnTo>
                                  <a:pt x="120" y="175"/>
                                </a:lnTo>
                                <a:lnTo>
                                  <a:pt x="130" y="154"/>
                                </a:lnTo>
                                <a:lnTo>
                                  <a:pt x="138" y="134"/>
                                </a:lnTo>
                                <a:lnTo>
                                  <a:pt x="146" y="112"/>
                                </a:lnTo>
                                <a:lnTo>
                                  <a:pt x="151" y="90"/>
                                </a:lnTo>
                                <a:lnTo>
                                  <a:pt x="153" y="67"/>
                                </a:lnTo>
                                <a:lnTo>
                                  <a:pt x="154" y="44"/>
                                </a:lnTo>
                                <a:lnTo>
                                  <a:pt x="152" y="23"/>
                                </a:lnTo>
                                <a:lnTo>
                                  <a:pt x="14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85360" y="2696040"/>
                            <a:ext cx="708120" cy="903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5720" y="3757320"/>
                            <a:ext cx="983520" cy="228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0760" y="4032720"/>
                            <a:ext cx="106200" cy="83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836200" y="3803040"/>
                            <a:ext cx="128160" cy="10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87040" y="40921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87080" y="3653640"/>
                            <a:ext cx="102960" cy="37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683">
                                <a:moveTo>
                                  <a:pt x="103" y="0"/>
                                </a:moveTo>
                                <a:lnTo>
                                  <a:pt x="84" y="26"/>
                                </a:lnTo>
                                <a:lnTo>
                                  <a:pt x="68" y="53"/>
                                </a:lnTo>
                                <a:lnTo>
                                  <a:pt x="52" y="81"/>
                                </a:lnTo>
                                <a:lnTo>
                                  <a:pt x="39" y="110"/>
                                </a:lnTo>
                                <a:lnTo>
                                  <a:pt x="27" y="139"/>
                                </a:lnTo>
                                <a:lnTo>
                                  <a:pt x="18" y="170"/>
                                </a:lnTo>
                                <a:lnTo>
                                  <a:pt x="11" y="201"/>
                                </a:lnTo>
                                <a:lnTo>
                                  <a:pt x="4" y="232"/>
                                </a:lnTo>
                                <a:lnTo>
                                  <a:pt x="1" y="263"/>
                                </a:lnTo>
                                <a:lnTo>
                                  <a:pt x="0" y="295"/>
                                </a:lnTo>
                                <a:lnTo>
                                  <a:pt x="0" y="327"/>
                                </a:lnTo>
                                <a:lnTo>
                                  <a:pt x="3" y="360"/>
                                </a:lnTo>
                                <a:lnTo>
                                  <a:pt x="8" y="391"/>
                                </a:lnTo>
                                <a:lnTo>
                                  <a:pt x="15" y="422"/>
                                </a:lnTo>
                                <a:lnTo>
                                  <a:pt x="24" y="452"/>
                                </a:lnTo>
                                <a:lnTo>
                                  <a:pt x="35" y="482"/>
                                </a:lnTo>
                                <a:lnTo>
                                  <a:pt x="48" y="511"/>
                                </a:lnTo>
                                <a:lnTo>
                                  <a:pt x="62" y="540"/>
                                </a:lnTo>
                                <a:lnTo>
                                  <a:pt x="79" y="567"/>
                                </a:lnTo>
                                <a:lnTo>
                                  <a:pt x="98" y="593"/>
                                </a:lnTo>
                                <a:lnTo>
                                  <a:pt x="117" y="618"/>
                                </a:lnTo>
                                <a:lnTo>
                                  <a:pt x="139" y="641"/>
                                </a:lnTo>
                                <a:lnTo>
                                  <a:pt x="162" y="663"/>
                                </a:lnTo>
                                <a:lnTo>
                                  <a:pt x="187" y="68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7320" y="4093920"/>
                            <a:ext cx="18972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1" h="93">
                                <a:moveTo>
                                  <a:pt x="0" y="41"/>
                                </a:moveTo>
                                <a:lnTo>
                                  <a:pt x="17" y="55"/>
                                </a:lnTo>
                                <a:lnTo>
                                  <a:pt x="37" y="66"/>
                                </a:lnTo>
                                <a:lnTo>
                                  <a:pt x="58" y="75"/>
                                </a:lnTo>
                                <a:lnTo>
                                  <a:pt x="79" y="83"/>
                                </a:lnTo>
                                <a:lnTo>
                                  <a:pt x="100" y="88"/>
                                </a:lnTo>
                                <a:lnTo>
                                  <a:pt x="123" y="92"/>
                                </a:lnTo>
                                <a:lnTo>
                                  <a:pt x="145" y="93"/>
                                </a:lnTo>
                                <a:lnTo>
                                  <a:pt x="168" y="92"/>
                                </a:lnTo>
                                <a:lnTo>
                                  <a:pt x="190" y="90"/>
                                </a:lnTo>
                                <a:lnTo>
                                  <a:pt x="212" y="85"/>
                                </a:lnTo>
                                <a:lnTo>
                                  <a:pt x="233" y="79"/>
                                </a:lnTo>
                                <a:lnTo>
                                  <a:pt x="254" y="69"/>
                                </a:lnTo>
                                <a:lnTo>
                                  <a:pt x="274" y="59"/>
                                </a:lnTo>
                                <a:lnTo>
                                  <a:pt x="292" y="46"/>
                                </a:lnTo>
                                <a:lnTo>
                                  <a:pt x="310" y="32"/>
                                </a:lnTo>
                                <a:lnTo>
                                  <a:pt x="326" y="16"/>
                                </a:lnTo>
                                <a:lnTo>
                                  <a:pt x="34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5080" y="3904560"/>
                            <a:ext cx="5076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38">
                                <a:moveTo>
                                  <a:pt x="40" y="338"/>
                                </a:moveTo>
                                <a:lnTo>
                                  <a:pt x="54" y="320"/>
                                </a:lnTo>
                                <a:lnTo>
                                  <a:pt x="65" y="300"/>
                                </a:lnTo>
                                <a:lnTo>
                                  <a:pt x="74" y="281"/>
                                </a:lnTo>
                                <a:lnTo>
                                  <a:pt x="82" y="259"/>
                                </a:lnTo>
                                <a:lnTo>
                                  <a:pt x="87" y="237"/>
                                </a:lnTo>
                                <a:lnTo>
                                  <a:pt x="90" y="215"/>
                                </a:lnTo>
                                <a:lnTo>
                                  <a:pt x="92" y="194"/>
                                </a:lnTo>
                                <a:lnTo>
                                  <a:pt x="91" y="171"/>
                                </a:lnTo>
                                <a:lnTo>
                                  <a:pt x="89" y="149"/>
                                </a:lnTo>
                                <a:lnTo>
                                  <a:pt x="84" y="127"/>
                                </a:lnTo>
                                <a:lnTo>
                                  <a:pt x="77" y="107"/>
                                </a:lnTo>
                                <a:lnTo>
                                  <a:pt x="68" y="86"/>
                                </a:lnTo>
                                <a:lnTo>
                                  <a:pt x="58" y="66"/>
                                </a:lnTo>
                                <a:lnTo>
                                  <a:pt x="45" y="47"/>
                                </a:lnTo>
                                <a:lnTo>
                                  <a:pt x="32" y="30"/>
                                </a:lnTo>
                                <a:lnTo>
                                  <a:pt x="16" y="1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63800" y="7085880"/>
                            <a:ext cx="3312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88">
                                <a:moveTo>
                                  <a:pt x="19" y="0"/>
                                </a:moveTo>
                                <a:lnTo>
                                  <a:pt x="12" y="6"/>
                                </a:lnTo>
                                <a:lnTo>
                                  <a:pt x="6" y="14"/>
                                </a:lnTo>
                                <a:lnTo>
                                  <a:pt x="2" y="22"/>
                                </a:lnTo>
                                <a:lnTo>
                                  <a:pt x="0" y="32"/>
                                </a:lnTo>
                                <a:lnTo>
                                  <a:pt x="0" y="41"/>
                                </a:lnTo>
                                <a:lnTo>
                                  <a:pt x="1" y="50"/>
                                </a:lnTo>
                                <a:lnTo>
                                  <a:pt x="4" y="60"/>
                                </a:lnTo>
                                <a:lnTo>
                                  <a:pt x="9" y="68"/>
                                </a:lnTo>
                                <a:lnTo>
                                  <a:pt x="15" y="74"/>
                                </a:lnTo>
                                <a:lnTo>
                                  <a:pt x="23" y="80"/>
                                </a:lnTo>
                                <a:lnTo>
                                  <a:pt x="32" y="85"/>
                                </a:lnTo>
                                <a:lnTo>
                                  <a:pt x="41" y="87"/>
                                </a:lnTo>
                                <a:lnTo>
                                  <a:pt x="51" y="88"/>
                                </a:lnTo>
                                <a:lnTo>
                                  <a:pt x="60" y="8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37160" y="7088040"/>
                            <a:ext cx="5256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122">
                                <a:moveTo>
                                  <a:pt x="97" y="122"/>
                                </a:moveTo>
                                <a:lnTo>
                                  <a:pt x="49" y="6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0" y="3522960"/>
                            <a:ext cx="720" cy="1149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0" y="4672440"/>
                            <a:ext cx="522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585">
                                <a:moveTo>
                                  <a:pt x="16" y="0"/>
                                </a:moveTo>
                                <a:lnTo>
                                  <a:pt x="34" y="39"/>
                                </a:lnTo>
                                <a:lnTo>
                                  <a:pt x="42" y="57"/>
                                </a:lnTo>
                                <a:lnTo>
                                  <a:pt x="50" y="76"/>
                                </a:lnTo>
                                <a:lnTo>
                                  <a:pt x="57" y="95"/>
                                </a:lnTo>
                                <a:lnTo>
                                  <a:pt x="63" y="113"/>
                                </a:lnTo>
                                <a:lnTo>
                                  <a:pt x="67" y="133"/>
                                </a:lnTo>
                                <a:lnTo>
                                  <a:pt x="70" y="152"/>
                                </a:lnTo>
                                <a:lnTo>
                                  <a:pt x="71" y="170"/>
                                </a:lnTo>
                                <a:lnTo>
                                  <a:pt x="71" y="190"/>
                                </a:lnTo>
                                <a:lnTo>
                                  <a:pt x="68" y="210"/>
                                </a:lnTo>
                                <a:lnTo>
                                  <a:pt x="64" y="228"/>
                                </a:lnTo>
                                <a:lnTo>
                                  <a:pt x="58" y="248"/>
                                </a:lnTo>
                                <a:lnTo>
                                  <a:pt x="51" y="268"/>
                                </a:lnTo>
                                <a:lnTo>
                                  <a:pt x="35" y="306"/>
                                </a:lnTo>
                                <a:lnTo>
                                  <a:pt x="19" y="344"/>
                                </a:lnTo>
                                <a:lnTo>
                                  <a:pt x="12" y="363"/>
                                </a:lnTo>
                                <a:lnTo>
                                  <a:pt x="7" y="382"/>
                                </a:lnTo>
                                <a:lnTo>
                                  <a:pt x="3" y="400"/>
                                </a:lnTo>
                                <a:lnTo>
                                  <a:pt x="1" y="419"/>
                                </a:lnTo>
                                <a:lnTo>
                                  <a:pt x="0" y="427"/>
                                </a:lnTo>
                                <a:lnTo>
                                  <a:pt x="1" y="437"/>
                                </a:lnTo>
                                <a:lnTo>
                                  <a:pt x="2" y="445"/>
                                </a:lnTo>
                                <a:lnTo>
                                  <a:pt x="3" y="454"/>
                                </a:lnTo>
                                <a:lnTo>
                                  <a:pt x="6" y="463"/>
                                </a:lnTo>
                                <a:lnTo>
                                  <a:pt x="9" y="471"/>
                                </a:lnTo>
                                <a:lnTo>
                                  <a:pt x="12" y="479"/>
                                </a:lnTo>
                                <a:lnTo>
                                  <a:pt x="16" y="488"/>
                                </a:lnTo>
                                <a:lnTo>
                                  <a:pt x="27" y="504"/>
                                </a:lnTo>
                                <a:lnTo>
                                  <a:pt x="38" y="521"/>
                                </a:lnTo>
                                <a:lnTo>
                                  <a:pt x="50" y="537"/>
                                </a:lnTo>
                                <a:lnTo>
                                  <a:pt x="64" y="553"/>
                                </a:lnTo>
                                <a:lnTo>
                                  <a:pt x="94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0" y="4996800"/>
                            <a:ext cx="720" cy="1155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0" y="6900480"/>
                            <a:ext cx="720" cy="37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080" y="339840"/>
                            <a:ext cx="10152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182">
                                <a:moveTo>
                                  <a:pt x="0" y="182"/>
                                </a:moveTo>
                                <a:lnTo>
                                  <a:pt x="93" y="182"/>
                                </a:lnTo>
                                <a:lnTo>
                                  <a:pt x="106" y="181"/>
                                </a:lnTo>
                                <a:lnTo>
                                  <a:pt x="121" y="177"/>
                                </a:lnTo>
                                <a:lnTo>
                                  <a:pt x="133" y="172"/>
                                </a:lnTo>
                                <a:lnTo>
                                  <a:pt x="146" y="165"/>
                                </a:lnTo>
                                <a:lnTo>
                                  <a:pt x="157" y="155"/>
                                </a:lnTo>
                                <a:lnTo>
                                  <a:pt x="166" y="144"/>
                                </a:lnTo>
                                <a:lnTo>
                                  <a:pt x="174" y="132"/>
                                </a:lnTo>
                                <a:lnTo>
                                  <a:pt x="179" y="119"/>
                                </a:lnTo>
                                <a:lnTo>
                                  <a:pt x="182" y="104"/>
                                </a:lnTo>
                                <a:lnTo>
                                  <a:pt x="184" y="91"/>
                                </a:lnTo>
                                <a:lnTo>
                                  <a:pt x="182" y="76"/>
                                </a:lnTo>
                                <a:lnTo>
                                  <a:pt x="179" y="62"/>
                                </a:lnTo>
                                <a:lnTo>
                                  <a:pt x="174" y="50"/>
                                </a:lnTo>
                                <a:lnTo>
                                  <a:pt x="166" y="37"/>
                                </a:lnTo>
                                <a:lnTo>
                                  <a:pt x="157" y="26"/>
                                </a:lnTo>
                                <a:lnTo>
                                  <a:pt x="146" y="16"/>
                                </a:lnTo>
                                <a:lnTo>
                                  <a:pt x="133" y="9"/>
                                </a:lnTo>
                                <a:lnTo>
                                  <a:pt x="121" y="4"/>
                                </a:lnTo>
                                <a:lnTo>
                                  <a:pt x="106" y="1"/>
                                </a:lnTo>
                                <a:lnTo>
                                  <a:pt x="9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080" y="258480"/>
                            <a:ext cx="907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328">
                                <a:moveTo>
                                  <a:pt x="93" y="146"/>
                                </a:moveTo>
                                <a:lnTo>
                                  <a:pt x="105" y="145"/>
                                </a:lnTo>
                                <a:lnTo>
                                  <a:pt x="118" y="141"/>
                                </a:lnTo>
                                <a:lnTo>
                                  <a:pt x="129" y="135"/>
                                </a:lnTo>
                                <a:lnTo>
                                  <a:pt x="139" y="128"/>
                                </a:lnTo>
                                <a:lnTo>
                                  <a:pt x="148" y="119"/>
                                </a:lnTo>
                                <a:lnTo>
                                  <a:pt x="155" y="108"/>
                                </a:lnTo>
                                <a:lnTo>
                                  <a:pt x="161" y="97"/>
                                </a:lnTo>
                                <a:lnTo>
                                  <a:pt x="164" y="85"/>
                                </a:lnTo>
                                <a:lnTo>
                                  <a:pt x="165" y="72"/>
                                </a:lnTo>
                                <a:lnTo>
                                  <a:pt x="164" y="60"/>
                                </a:lnTo>
                                <a:lnTo>
                                  <a:pt x="161" y="47"/>
                                </a:lnTo>
                                <a:lnTo>
                                  <a:pt x="155" y="36"/>
                                </a:lnTo>
                                <a:lnTo>
                                  <a:pt x="148" y="26"/>
                                </a:lnTo>
                                <a:lnTo>
                                  <a:pt x="139" y="16"/>
                                </a:lnTo>
                                <a:lnTo>
                                  <a:pt x="129" y="9"/>
                                </a:lnTo>
                                <a:lnTo>
                                  <a:pt x="118" y="4"/>
                                </a:lnTo>
                                <a:lnTo>
                                  <a:pt x="105" y="1"/>
                                </a:lnTo>
                                <a:lnTo>
                                  <a:pt x="9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2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440" y="380520"/>
                            <a:ext cx="80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2640" y="339840"/>
                            <a:ext cx="10080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182">
                                <a:moveTo>
                                  <a:pt x="0" y="182"/>
                                </a:moveTo>
                                <a:lnTo>
                                  <a:pt x="91" y="182"/>
                                </a:lnTo>
                                <a:lnTo>
                                  <a:pt x="105" y="181"/>
                                </a:lnTo>
                                <a:lnTo>
                                  <a:pt x="119" y="177"/>
                                </a:lnTo>
                                <a:lnTo>
                                  <a:pt x="133" y="172"/>
                                </a:lnTo>
                                <a:lnTo>
                                  <a:pt x="144" y="165"/>
                                </a:lnTo>
                                <a:lnTo>
                                  <a:pt x="156" y="155"/>
                                </a:lnTo>
                                <a:lnTo>
                                  <a:pt x="165" y="144"/>
                                </a:lnTo>
                                <a:lnTo>
                                  <a:pt x="172" y="132"/>
                                </a:lnTo>
                                <a:lnTo>
                                  <a:pt x="178" y="119"/>
                                </a:lnTo>
                                <a:lnTo>
                                  <a:pt x="182" y="104"/>
                                </a:lnTo>
                                <a:lnTo>
                                  <a:pt x="183" y="91"/>
                                </a:lnTo>
                                <a:lnTo>
                                  <a:pt x="182" y="76"/>
                                </a:lnTo>
                                <a:lnTo>
                                  <a:pt x="178" y="62"/>
                                </a:lnTo>
                                <a:lnTo>
                                  <a:pt x="172" y="50"/>
                                </a:lnTo>
                                <a:lnTo>
                                  <a:pt x="165" y="37"/>
                                </a:lnTo>
                                <a:lnTo>
                                  <a:pt x="156" y="26"/>
                                </a:lnTo>
                                <a:lnTo>
                                  <a:pt x="144" y="16"/>
                                </a:lnTo>
                                <a:lnTo>
                                  <a:pt x="133" y="9"/>
                                </a:lnTo>
                                <a:lnTo>
                                  <a:pt x="119" y="4"/>
                                </a:lnTo>
                                <a:lnTo>
                                  <a:pt x="105" y="1"/>
                                </a:lnTo>
                                <a:lnTo>
                                  <a:pt x="9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2640" y="258480"/>
                            <a:ext cx="907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328">
                                <a:moveTo>
                                  <a:pt x="91" y="146"/>
                                </a:moveTo>
                                <a:lnTo>
                                  <a:pt x="104" y="145"/>
                                </a:lnTo>
                                <a:lnTo>
                                  <a:pt x="116" y="141"/>
                                </a:lnTo>
                                <a:lnTo>
                                  <a:pt x="128" y="135"/>
                                </a:lnTo>
                                <a:lnTo>
                                  <a:pt x="138" y="128"/>
                                </a:lnTo>
                                <a:lnTo>
                                  <a:pt x="147" y="119"/>
                                </a:lnTo>
                                <a:lnTo>
                                  <a:pt x="155" y="108"/>
                                </a:lnTo>
                                <a:lnTo>
                                  <a:pt x="160" y="97"/>
                                </a:lnTo>
                                <a:lnTo>
                                  <a:pt x="163" y="85"/>
                                </a:lnTo>
                                <a:lnTo>
                                  <a:pt x="164" y="72"/>
                                </a:lnTo>
                                <a:lnTo>
                                  <a:pt x="163" y="60"/>
                                </a:lnTo>
                                <a:lnTo>
                                  <a:pt x="160" y="47"/>
                                </a:lnTo>
                                <a:lnTo>
                                  <a:pt x="155" y="36"/>
                                </a:lnTo>
                                <a:lnTo>
                                  <a:pt x="147" y="26"/>
                                </a:lnTo>
                                <a:lnTo>
                                  <a:pt x="138" y="16"/>
                                </a:lnTo>
                                <a:lnTo>
                                  <a:pt x="128" y="9"/>
                                </a:lnTo>
                                <a:lnTo>
                                  <a:pt x="116" y="4"/>
                                </a:lnTo>
                                <a:lnTo>
                                  <a:pt x="104" y="1"/>
                                </a:lnTo>
                                <a:lnTo>
                                  <a:pt x="9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2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0" y="4854600"/>
                            <a:ext cx="720" cy="267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0" y="5164560"/>
                            <a:ext cx="72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0" y="5248800"/>
                            <a:ext cx="720" cy="267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66320" y="5076720"/>
                            <a:ext cx="159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82440" y="507672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29720" y="507672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44040" y="5076720"/>
                            <a:ext cx="43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41360" y="5076720"/>
                            <a:ext cx="159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12240" y="5212080"/>
                            <a:ext cx="132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27640" y="5212080"/>
                            <a:ext cx="40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73120" y="5212080"/>
                            <a:ext cx="212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88520" y="5212080"/>
                            <a:ext cx="43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14640" y="5212080"/>
                            <a:ext cx="132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7480" y="5090040"/>
                            <a:ext cx="243360" cy="2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8" h="438">
                                <a:moveTo>
                                  <a:pt x="438" y="219"/>
                                </a:moveTo>
                                <a:lnTo>
                                  <a:pt x="437" y="198"/>
                                </a:lnTo>
                                <a:lnTo>
                                  <a:pt x="434" y="176"/>
                                </a:lnTo>
                                <a:lnTo>
                                  <a:pt x="429" y="155"/>
                                </a:lnTo>
                                <a:lnTo>
                                  <a:pt x="422" y="135"/>
                                </a:lnTo>
                                <a:lnTo>
                                  <a:pt x="412" y="116"/>
                                </a:lnTo>
                                <a:lnTo>
                                  <a:pt x="402" y="97"/>
                                </a:lnTo>
                                <a:lnTo>
                                  <a:pt x="388" y="80"/>
                                </a:lnTo>
                                <a:lnTo>
                                  <a:pt x="374" y="64"/>
                                </a:lnTo>
                                <a:lnTo>
                                  <a:pt x="358" y="49"/>
                                </a:lnTo>
                                <a:lnTo>
                                  <a:pt x="341" y="37"/>
                                </a:lnTo>
                                <a:lnTo>
                                  <a:pt x="323" y="26"/>
                                </a:lnTo>
                                <a:lnTo>
                                  <a:pt x="303" y="16"/>
                                </a:lnTo>
                                <a:lnTo>
                                  <a:pt x="283" y="9"/>
                                </a:lnTo>
                                <a:lnTo>
                                  <a:pt x="262" y="4"/>
                                </a:lnTo>
                                <a:lnTo>
                                  <a:pt x="241" y="1"/>
                                </a:lnTo>
                                <a:lnTo>
                                  <a:pt x="219" y="0"/>
                                </a:lnTo>
                                <a:lnTo>
                                  <a:pt x="198" y="1"/>
                                </a:lnTo>
                                <a:lnTo>
                                  <a:pt x="177" y="4"/>
                                </a:lnTo>
                                <a:lnTo>
                                  <a:pt x="156" y="9"/>
                                </a:lnTo>
                                <a:lnTo>
                                  <a:pt x="135" y="16"/>
                                </a:lnTo>
                                <a:lnTo>
                                  <a:pt x="116" y="26"/>
                                </a:lnTo>
                                <a:lnTo>
                                  <a:pt x="98" y="37"/>
                                </a:lnTo>
                                <a:lnTo>
                                  <a:pt x="80" y="49"/>
                                </a:lnTo>
                                <a:lnTo>
                                  <a:pt x="65" y="64"/>
                                </a:lnTo>
                                <a:lnTo>
                                  <a:pt x="50" y="80"/>
                                </a:lnTo>
                                <a:lnTo>
                                  <a:pt x="37" y="97"/>
                                </a:lnTo>
                                <a:lnTo>
                                  <a:pt x="26" y="116"/>
                                </a:lnTo>
                                <a:lnTo>
                                  <a:pt x="17" y="135"/>
                                </a:lnTo>
                                <a:lnTo>
                                  <a:pt x="10" y="155"/>
                                </a:lnTo>
                                <a:lnTo>
                                  <a:pt x="5" y="176"/>
                                </a:lnTo>
                                <a:lnTo>
                                  <a:pt x="2" y="198"/>
                                </a:lnTo>
                                <a:lnTo>
                                  <a:pt x="0" y="219"/>
                                </a:lnTo>
                                <a:lnTo>
                                  <a:pt x="2" y="240"/>
                                </a:lnTo>
                                <a:lnTo>
                                  <a:pt x="5" y="262"/>
                                </a:lnTo>
                                <a:lnTo>
                                  <a:pt x="10" y="283"/>
                                </a:lnTo>
                                <a:lnTo>
                                  <a:pt x="17" y="303"/>
                                </a:lnTo>
                                <a:lnTo>
                                  <a:pt x="26" y="322"/>
                                </a:lnTo>
                                <a:lnTo>
                                  <a:pt x="37" y="341"/>
                                </a:lnTo>
                                <a:lnTo>
                                  <a:pt x="50" y="358"/>
                                </a:lnTo>
                                <a:lnTo>
                                  <a:pt x="65" y="374"/>
                                </a:lnTo>
                                <a:lnTo>
                                  <a:pt x="80" y="388"/>
                                </a:lnTo>
                                <a:lnTo>
                                  <a:pt x="98" y="401"/>
                                </a:lnTo>
                                <a:lnTo>
                                  <a:pt x="116" y="412"/>
                                </a:lnTo>
                                <a:lnTo>
                                  <a:pt x="135" y="421"/>
                                </a:lnTo>
                                <a:lnTo>
                                  <a:pt x="156" y="429"/>
                                </a:lnTo>
                                <a:lnTo>
                                  <a:pt x="177" y="434"/>
                                </a:lnTo>
                                <a:lnTo>
                                  <a:pt x="198" y="437"/>
                                </a:lnTo>
                                <a:lnTo>
                                  <a:pt x="219" y="438"/>
                                </a:lnTo>
                                <a:lnTo>
                                  <a:pt x="241" y="437"/>
                                </a:lnTo>
                                <a:lnTo>
                                  <a:pt x="262" y="434"/>
                                </a:lnTo>
                                <a:lnTo>
                                  <a:pt x="283" y="429"/>
                                </a:lnTo>
                                <a:lnTo>
                                  <a:pt x="303" y="421"/>
                                </a:lnTo>
                                <a:lnTo>
                                  <a:pt x="323" y="412"/>
                                </a:lnTo>
                                <a:lnTo>
                                  <a:pt x="341" y="401"/>
                                </a:lnTo>
                                <a:lnTo>
                                  <a:pt x="358" y="388"/>
                                </a:lnTo>
                                <a:lnTo>
                                  <a:pt x="374" y="374"/>
                                </a:lnTo>
                                <a:lnTo>
                                  <a:pt x="388" y="358"/>
                                </a:lnTo>
                                <a:lnTo>
                                  <a:pt x="402" y="341"/>
                                </a:lnTo>
                                <a:lnTo>
                                  <a:pt x="412" y="322"/>
                                </a:lnTo>
                                <a:lnTo>
                                  <a:pt x="422" y="303"/>
                                </a:lnTo>
                                <a:lnTo>
                                  <a:pt x="429" y="283"/>
                                </a:lnTo>
                                <a:lnTo>
                                  <a:pt x="434" y="262"/>
                                </a:lnTo>
                                <a:lnTo>
                                  <a:pt x="437" y="240"/>
                                </a:lnTo>
                                <a:lnTo>
                                  <a:pt x="438" y="21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4672440"/>
                            <a:ext cx="148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4996800"/>
                            <a:ext cx="148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5680" y="7671600"/>
                            <a:ext cx="203040" cy="2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5" h="438">
                                <a:moveTo>
                                  <a:pt x="365" y="0"/>
                                </a:moveTo>
                                <a:lnTo>
                                  <a:pt x="121" y="0"/>
                                </a:lnTo>
                                <a:lnTo>
                                  <a:pt x="121" y="438"/>
                                </a:lnTo>
                                <a:lnTo>
                                  <a:pt x="0" y="43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5680" y="7671600"/>
                            <a:ext cx="203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5" h="680">
                                <a:moveTo>
                                  <a:pt x="0" y="680"/>
                                </a:moveTo>
                                <a:lnTo>
                                  <a:pt x="365" y="680"/>
                                </a:lnTo>
                                <a:lnTo>
                                  <a:pt x="36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3720" y="5144040"/>
                            <a:ext cx="201960" cy="351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3" h="6327">
                                <a:moveTo>
                                  <a:pt x="248" y="0"/>
                                </a:moveTo>
                                <a:lnTo>
                                  <a:pt x="195" y="397"/>
                                </a:lnTo>
                                <a:lnTo>
                                  <a:pt x="168" y="595"/>
                                </a:lnTo>
                                <a:lnTo>
                                  <a:pt x="143" y="793"/>
                                </a:lnTo>
                                <a:lnTo>
                                  <a:pt x="118" y="992"/>
                                </a:lnTo>
                                <a:lnTo>
                                  <a:pt x="95" y="1190"/>
                                </a:lnTo>
                                <a:lnTo>
                                  <a:pt x="74" y="1388"/>
                                </a:lnTo>
                                <a:lnTo>
                                  <a:pt x="64" y="1487"/>
                                </a:lnTo>
                                <a:lnTo>
                                  <a:pt x="56" y="1586"/>
                                </a:lnTo>
                                <a:lnTo>
                                  <a:pt x="46" y="1685"/>
                                </a:lnTo>
                                <a:lnTo>
                                  <a:pt x="38" y="1784"/>
                                </a:lnTo>
                                <a:lnTo>
                                  <a:pt x="31" y="1883"/>
                                </a:lnTo>
                                <a:lnTo>
                                  <a:pt x="24" y="1983"/>
                                </a:lnTo>
                                <a:lnTo>
                                  <a:pt x="18" y="2081"/>
                                </a:lnTo>
                                <a:lnTo>
                                  <a:pt x="13" y="2180"/>
                                </a:lnTo>
                                <a:lnTo>
                                  <a:pt x="9" y="2279"/>
                                </a:lnTo>
                                <a:lnTo>
                                  <a:pt x="5" y="2378"/>
                                </a:lnTo>
                                <a:lnTo>
                                  <a:pt x="3" y="2477"/>
                                </a:lnTo>
                                <a:lnTo>
                                  <a:pt x="1" y="2576"/>
                                </a:lnTo>
                                <a:lnTo>
                                  <a:pt x="0" y="2675"/>
                                </a:lnTo>
                                <a:lnTo>
                                  <a:pt x="0" y="2774"/>
                                </a:lnTo>
                                <a:lnTo>
                                  <a:pt x="2" y="2873"/>
                                </a:lnTo>
                                <a:lnTo>
                                  <a:pt x="4" y="2971"/>
                                </a:lnTo>
                                <a:lnTo>
                                  <a:pt x="7" y="3071"/>
                                </a:lnTo>
                                <a:lnTo>
                                  <a:pt x="11" y="3169"/>
                                </a:lnTo>
                                <a:lnTo>
                                  <a:pt x="17" y="3269"/>
                                </a:lnTo>
                                <a:lnTo>
                                  <a:pt x="23" y="3367"/>
                                </a:lnTo>
                                <a:lnTo>
                                  <a:pt x="32" y="3466"/>
                                </a:lnTo>
                                <a:lnTo>
                                  <a:pt x="40" y="3565"/>
                                </a:lnTo>
                                <a:lnTo>
                                  <a:pt x="50" y="3663"/>
                                </a:lnTo>
                                <a:lnTo>
                                  <a:pt x="61" y="3762"/>
                                </a:lnTo>
                                <a:lnTo>
                                  <a:pt x="72" y="3861"/>
                                </a:lnTo>
                                <a:lnTo>
                                  <a:pt x="85" y="3960"/>
                                </a:lnTo>
                                <a:lnTo>
                                  <a:pt x="112" y="4157"/>
                                </a:lnTo>
                                <a:lnTo>
                                  <a:pt x="140" y="4355"/>
                                </a:lnTo>
                                <a:lnTo>
                                  <a:pt x="198" y="4750"/>
                                </a:lnTo>
                                <a:lnTo>
                                  <a:pt x="227" y="4946"/>
                                </a:lnTo>
                                <a:lnTo>
                                  <a:pt x="255" y="5143"/>
                                </a:lnTo>
                                <a:lnTo>
                                  <a:pt x="282" y="5341"/>
                                </a:lnTo>
                                <a:lnTo>
                                  <a:pt x="294" y="5440"/>
                                </a:lnTo>
                                <a:lnTo>
                                  <a:pt x="306" y="5538"/>
                                </a:lnTo>
                                <a:lnTo>
                                  <a:pt x="316" y="5637"/>
                                </a:lnTo>
                                <a:lnTo>
                                  <a:pt x="326" y="5735"/>
                                </a:lnTo>
                                <a:lnTo>
                                  <a:pt x="335" y="5834"/>
                                </a:lnTo>
                                <a:lnTo>
                                  <a:pt x="343" y="5932"/>
                                </a:lnTo>
                                <a:lnTo>
                                  <a:pt x="350" y="6032"/>
                                </a:lnTo>
                                <a:lnTo>
                                  <a:pt x="355" y="6130"/>
                                </a:lnTo>
                                <a:lnTo>
                                  <a:pt x="359" y="6228"/>
                                </a:lnTo>
                                <a:lnTo>
                                  <a:pt x="363" y="63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07160" y="5144040"/>
                            <a:ext cx="245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2200" y="4672440"/>
                            <a:ext cx="3060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293">
                                <a:moveTo>
                                  <a:pt x="0" y="0"/>
                                </a:moveTo>
                                <a:lnTo>
                                  <a:pt x="18" y="37"/>
                                </a:lnTo>
                                <a:lnTo>
                                  <a:pt x="25" y="54"/>
                                </a:lnTo>
                                <a:lnTo>
                                  <a:pt x="33" y="73"/>
                                </a:lnTo>
                                <a:lnTo>
                                  <a:pt x="40" y="90"/>
                                </a:lnTo>
                                <a:lnTo>
                                  <a:pt x="46" y="108"/>
                                </a:lnTo>
                                <a:lnTo>
                                  <a:pt x="50" y="127"/>
                                </a:lnTo>
                                <a:lnTo>
                                  <a:pt x="53" y="144"/>
                                </a:lnTo>
                                <a:lnTo>
                                  <a:pt x="55" y="163"/>
                                </a:lnTo>
                                <a:lnTo>
                                  <a:pt x="55" y="182"/>
                                </a:lnTo>
                                <a:lnTo>
                                  <a:pt x="54" y="200"/>
                                </a:lnTo>
                                <a:lnTo>
                                  <a:pt x="51" y="218"/>
                                </a:lnTo>
                                <a:lnTo>
                                  <a:pt x="46" y="237"/>
                                </a:lnTo>
                                <a:lnTo>
                                  <a:pt x="40" y="255"/>
                                </a:lnTo>
                                <a:lnTo>
                                  <a:pt x="32" y="274"/>
                                </a:lnTo>
                                <a:lnTo>
                                  <a:pt x="25" y="29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0" y="4834080"/>
                            <a:ext cx="5220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292">
                                <a:moveTo>
                                  <a:pt x="41" y="0"/>
                                </a:moveTo>
                                <a:lnTo>
                                  <a:pt x="23" y="40"/>
                                </a:lnTo>
                                <a:lnTo>
                                  <a:pt x="16" y="60"/>
                                </a:lnTo>
                                <a:lnTo>
                                  <a:pt x="10" y="79"/>
                                </a:lnTo>
                                <a:lnTo>
                                  <a:pt x="5" y="99"/>
                                </a:lnTo>
                                <a:lnTo>
                                  <a:pt x="1" y="118"/>
                                </a:lnTo>
                                <a:lnTo>
                                  <a:pt x="1" y="127"/>
                                </a:lnTo>
                                <a:lnTo>
                                  <a:pt x="0" y="136"/>
                                </a:lnTo>
                                <a:lnTo>
                                  <a:pt x="1" y="146"/>
                                </a:lnTo>
                                <a:lnTo>
                                  <a:pt x="2" y="155"/>
                                </a:lnTo>
                                <a:lnTo>
                                  <a:pt x="4" y="164"/>
                                </a:lnTo>
                                <a:lnTo>
                                  <a:pt x="7" y="173"/>
                                </a:lnTo>
                                <a:lnTo>
                                  <a:pt x="10" y="182"/>
                                </a:lnTo>
                                <a:lnTo>
                                  <a:pt x="14" y="190"/>
                                </a:lnTo>
                                <a:lnTo>
                                  <a:pt x="23" y="208"/>
                                </a:lnTo>
                                <a:lnTo>
                                  <a:pt x="36" y="224"/>
                                </a:lnTo>
                                <a:lnTo>
                                  <a:pt x="48" y="242"/>
                                </a:lnTo>
                                <a:lnTo>
                                  <a:pt x="63" y="259"/>
                                </a:lnTo>
                                <a:lnTo>
                                  <a:pt x="94" y="29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6021720"/>
                            <a:ext cx="353160" cy="263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7" h="4746">
                                <a:moveTo>
                                  <a:pt x="637" y="0"/>
                                </a:moveTo>
                                <a:lnTo>
                                  <a:pt x="545" y="300"/>
                                </a:lnTo>
                                <a:lnTo>
                                  <a:pt x="500" y="449"/>
                                </a:lnTo>
                                <a:lnTo>
                                  <a:pt x="454" y="598"/>
                                </a:lnTo>
                                <a:lnTo>
                                  <a:pt x="411" y="748"/>
                                </a:lnTo>
                                <a:lnTo>
                                  <a:pt x="368" y="897"/>
                                </a:lnTo>
                                <a:lnTo>
                                  <a:pt x="326" y="1046"/>
                                </a:lnTo>
                                <a:lnTo>
                                  <a:pt x="286" y="1195"/>
                                </a:lnTo>
                                <a:lnTo>
                                  <a:pt x="248" y="1345"/>
                                </a:lnTo>
                                <a:lnTo>
                                  <a:pt x="212" y="1494"/>
                                </a:lnTo>
                                <a:lnTo>
                                  <a:pt x="194" y="1568"/>
                                </a:lnTo>
                                <a:lnTo>
                                  <a:pt x="176" y="1643"/>
                                </a:lnTo>
                                <a:lnTo>
                                  <a:pt x="161" y="1718"/>
                                </a:lnTo>
                                <a:lnTo>
                                  <a:pt x="145" y="1792"/>
                                </a:lnTo>
                                <a:lnTo>
                                  <a:pt x="130" y="1867"/>
                                </a:lnTo>
                                <a:lnTo>
                                  <a:pt x="115" y="1941"/>
                                </a:lnTo>
                                <a:lnTo>
                                  <a:pt x="102" y="2015"/>
                                </a:lnTo>
                                <a:lnTo>
                                  <a:pt x="89" y="2090"/>
                                </a:lnTo>
                                <a:lnTo>
                                  <a:pt x="77" y="2164"/>
                                </a:lnTo>
                                <a:lnTo>
                                  <a:pt x="65" y="2238"/>
                                </a:lnTo>
                                <a:lnTo>
                                  <a:pt x="55" y="2313"/>
                                </a:lnTo>
                                <a:lnTo>
                                  <a:pt x="46" y="2387"/>
                                </a:lnTo>
                                <a:lnTo>
                                  <a:pt x="36" y="2461"/>
                                </a:lnTo>
                                <a:lnTo>
                                  <a:pt x="28" y="2535"/>
                                </a:lnTo>
                                <a:lnTo>
                                  <a:pt x="22" y="2609"/>
                                </a:lnTo>
                                <a:lnTo>
                                  <a:pt x="16" y="2684"/>
                                </a:lnTo>
                                <a:lnTo>
                                  <a:pt x="10" y="2758"/>
                                </a:lnTo>
                                <a:lnTo>
                                  <a:pt x="6" y="2832"/>
                                </a:lnTo>
                                <a:lnTo>
                                  <a:pt x="3" y="2905"/>
                                </a:lnTo>
                                <a:lnTo>
                                  <a:pt x="1" y="2980"/>
                                </a:lnTo>
                                <a:lnTo>
                                  <a:pt x="0" y="3054"/>
                                </a:lnTo>
                                <a:lnTo>
                                  <a:pt x="0" y="3128"/>
                                </a:lnTo>
                                <a:lnTo>
                                  <a:pt x="1" y="3202"/>
                                </a:lnTo>
                                <a:lnTo>
                                  <a:pt x="3" y="3275"/>
                                </a:lnTo>
                                <a:lnTo>
                                  <a:pt x="7" y="3349"/>
                                </a:lnTo>
                                <a:lnTo>
                                  <a:pt x="11" y="3424"/>
                                </a:lnTo>
                                <a:lnTo>
                                  <a:pt x="18" y="3497"/>
                                </a:lnTo>
                                <a:lnTo>
                                  <a:pt x="25" y="3571"/>
                                </a:lnTo>
                                <a:lnTo>
                                  <a:pt x="33" y="3644"/>
                                </a:lnTo>
                                <a:lnTo>
                                  <a:pt x="43" y="3718"/>
                                </a:lnTo>
                                <a:lnTo>
                                  <a:pt x="54" y="3791"/>
                                </a:lnTo>
                                <a:lnTo>
                                  <a:pt x="65" y="3865"/>
                                </a:lnTo>
                                <a:lnTo>
                                  <a:pt x="78" y="3939"/>
                                </a:lnTo>
                                <a:lnTo>
                                  <a:pt x="91" y="4012"/>
                                </a:lnTo>
                                <a:lnTo>
                                  <a:pt x="106" y="4086"/>
                                </a:lnTo>
                                <a:lnTo>
                                  <a:pt x="121" y="4158"/>
                                </a:lnTo>
                                <a:lnTo>
                                  <a:pt x="137" y="4232"/>
                                </a:lnTo>
                                <a:lnTo>
                                  <a:pt x="155" y="4305"/>
                                </a:lnTo>
                                <a:lnTo>
                                  <a:pt x="172" y="4379"/>
                                </a:lnTo>
                                <a:lnTo>
                                  <a:pt x="190" y="4453"/>
                                </a:lnTo>
                                <a:lnTo>
                                  <a:pt x="208" y="4526"/>
                                </a:lnTo>
                                <a:lnTo>
                                  <a:pt x="228" y="4599"/>
                                </a:lnTo>
                                <a:lnTo>
                                  <a:pt x="268" y="474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141640" y="7104960"/>
                            <a:ext cx="2412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5760" y="567000"/>
                            <a:ext cx="6732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122">
                                <a:moveTo>
                                  <a:pt x="0" y="122"/>
                                </a:moveTo>
                                <a:lnTo>
                                  <a:pt x="60" y="122"/>
                                </a:lnTo>
                                <a:lnTo>
                                  <a:pt x="72" y="121"/>
                                </a:lnTo>
                                <a:lnTo>
                                  <a:pt x="82" y="118"/>
                                </a:lnTo>
                                <a:lnTo>
                                  <a:pt x="92" y="114"/>
                                </a:lnTo>
                                <a:lnTo>
                                  <a:pt x="100" y="108"/>
                                </a:lnTo>
                                <a:lnTo>
                                  <a:pt x="107" y="101"/>
                                </a:lnTo>
                                <a:lnTo>
                                  <a:pt x="113" y="91"/>
                                </a:lnTo>
                                <a:lnTo>
                                  <a:pt x="119" y="82"/>
                                </a:lnTo>
                                <a:lnTo>
                                  <a:pt x="121" y="72"/>
                                </a:lnTo>
                                <a:lnTo>
                                  <a:pt x="122" y="61"/>
                                </a:lnTo>
                                <a:lnTo>
                                  <a:pt x="121" y="51"/>
                                </a:lnTo>
                                <a:lnTo>
                                  <a:pt x="119" y="41"/>
                                </a:lnTo>
                                <a:lnTo>
                                  <a:pt x="113" y="31"/>
                                </a:lnTo>
                                <a:lnTo>
                                  <a:pt x="107" y="22"/>
                                </a:lnTo>
                                <a:lnTo>
                                  <a:pt x="100" y="15"/>
                                </a:lnTo>
                                <a:lnTo>
                                  <a:pt x="92" y="8"/>
                                </a:lnTo>
                                <a:lnTo>
                                  <a:pt x="82" y="4"/>
                                </a:lnTo>
                                <a:lnTo>
                                  <a:pt x="72" y="1"/>
                                </a:lnTo>
                                <a:lnTo>
                                  <a:pt x="6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5760" y="513000"/>
                            <a:ext cx="6084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219">
                                <a:moveTo>
                                  <a:pt x="60" y="97"/>
                                </a:moveTo>
                                <a:lnTo>
                                  <a:pt x="71" y="96"/>
                                </a:lnTo>
                                <a:lnTo>
                                  <a:pt x="79" y="94"/>
                                </a:lnTo>
                                <a:lnTo>
                                  <a:pt x="89" y="89"/>
                                </a:lnTo>
                                <a:lnTo>
                                  <a:pt x="96" y="84"/>
                                </a:lnTo>
                                <a:lnTo>
                                  <a:pt x="101" y="75"/>
                                </a:lnTo>
                                <a:lnTo>
                                  <a:pt x="106" y="67"/>
                                </a:lnTo>
                                <a:lnTo>
                                  <a:pt x="108" y="58"/>
                                </a:lnTo>
                                <a:lnTo>
                                  <a:pt x="109" y="48"/>
                                </a:lnTo>
                                <a:lnTo>
                                  <a:pt x="108" y="39"/>
                                </a:lnTo>
                                <a:lnTo>
                                  <a:pt x="106" y="30"/>
                                </a:lnTo>
                                <a:lnTo>
                                  <a:pt x="101" y="21"/>
                                </a:lnTo>
                                <a:lnTo>
                                  <a:pt x="96" y="14"/>
                                </a:lnTo>
                                <a:lnTo>
                                  <a:pt x="89" y="8"/>
                                </a:lnTo>
                                <a:lnTo>
                                  <a:pt x="79" y="4"/>
                                </a:lnTo>
                                <a:lnTo>
                                  <a:pt x="71" y="1"/>
                                </a:lnTo>
                                <a:lnTo>
                                  <a:pt x="6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1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64840" y="553680"/>
                            <a:ext cx="525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49">
                                <a:moveTo>
                                  <a:pt x="97" y="49"/>
                                </a:moveTo>
                                <a:lnTo>
                                  <a:pt x="97" y="40"/>
                                </a:lnTo>
                                <a:lnTo>
                                  <a:pt x="94" y="30"/>
                                </a:lnTo>
                                <a:lnTo>
                                  <a:pt x="90" y="22"/>
                                </a:lnTo>
                                <a:lnTo>
                                  <a:pt x="83" y="15"/>
                                </a:lnTo>
                                <a:lnTo>
                                  <a:pt x="76" y="9"/>
                                </a:lnTo>
                                <a:lnTo>
                                  <a:pt x="67" y="3"/>
                                </a:lnTo>
                                <a:lnTo>
                                  <a:pt x="58" y="1"/>
                                </a:lnTo>
                                <a:lnTo>
                                  <a:pt x="48" y="0"/>
                                </a:lnTo>
                                <a:lnTo>
                                  <a:pt x="39" y="1"/>
                                </a:lnTo>
                                <a:lnTo>
                                  <a:pt x="30" y="3"/>
                                </a:lnTo>
                                <a:lnTo>
                                  <a:pt x="21" y="9"/>
                                </a:lnTo>
                                <a:lnTo>
                                  <a:pt x="14" y="15"/>
                                </a:lnTo>
                                <a:lnTo>
                                  <a:pt x="8" y="22"/>
                                </a:lnTo>
                                <a:lnTo>
                                  <a:pt x="3" y="30"/>
                                </a:lnTo>
                                <a:lnTo>
                                  <a:pt x="0" y="40"/>
                                </a:lnTo>
                                <a:lnTo>
                                  <a:pt x="0" y="4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7760" y="581760"/>
                            <a:ext cx="72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64840" y="608400"/>
                            <a:ext cx="525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48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  <a:lnTo>
                                  <a:pt x="3" y="18"/>
                                </a:lnTo>
                                <a:lnTo>
                                  <a:pt x="8" y="27"/>
                                </a:lnTo>
                                <a:lnTo>
                                  <a:pt x="14" y="34"/>
                                </a:lnTo>
                                <a:lnTo>
                                  <a:pt x="21" y="40"/>
                                </a:lnTo>
                                <a:lnTo>
                                  <a:pt x="30" y="44"/>
                                </a:lnTo>
                                <a:lnTo>
                                  <a:pt x="39" y="47"/>
                                </a:lnTo>
                                <a:lnTo>
                                  <a:pt x="48" y="48"/>
                                </a:lnTo>
                                <a:lnTo>
                                  <a:pt x="58" y="47"/>
                                </a:lnTo>
                                <a:lnTo>
                                  <a:pt x="67" y="44"/>
                                </a:lnTo>
                                <a:lnTo>
                                  <a:pt x="76" y="40"/>
                                </a:lnTo>
                                <a:lnTo>
                                  <a:pt x="83" y="34"/>
                                </a:lnTo>
                                <a:lnTo>
                                  <a:pt x="90" y="27"/>
                                </a:lnTo>
                                <a:lnTo>
                                  <a:pt x="94" y="18"/>
                                </a:lnTo>
                                <a:lnTo>
                                  <a:pt x="97" y="9"/>
                                </a:lnTo>
                                <a:lnTo>
                                  <a:pt x="9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64840" y="581040"/>
                            <a:ext cx="72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79320" y="552960"/>
                            <a:ext cx="720" cy="80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59160" y="499680"/>
                            <a:ext cx="3924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36">
                                <a:moveTo>
                                  <a:pt x="0" y="36"/>
                                </a:moveTo>
                                <a:lnTo>
                                  <a:pt x="37" y="0"/>
                                </a:lnTo>
                                <a:lnTo>
                                  <a:pt x="73" y="3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53480" y="513000"/>
                            <a:ext cx="720" cy="122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0160" y="553680"/>
                            <a:ext cx="39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20440" y="552960"/>
                            <a:ext cx="720" cy="80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20440" y="513000"/>
                            <a:ext cx="72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81280" y="635040"/>
                            <a:ext cx="34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1480" y="615240"/>
                            <a:ext cx="198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7">
                                <a:moveTo>
                                  <a:pt x="0" y="0"/>
                                </a:moveTo>
                                <a:lnTo>
                                  <a:pt x="1" y="8"/>
                                </a:lnTo>
                                <a:lnTo>
                                  <a:pt x="3" y="17"/>
                                </a:lnTo>
                                <a:lnTo>
                                  <a:pt x="8" y="23"/>
                                </a:lnTo>
                                <a:lnTo>
                                  <a:pt x="13" y="29"/>
                                </a:lnTo>
                                <a:lnTo>
                                  <a:pt x="20" y="33"/>
                                </a:lnTo>
                                <a:lnTo>
                                  <a:pt x="28" y="36"/>
                                </a:lnTo>
                                <a:lnTo>
                                  <a:pt x="36" y="3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61480" y="581760"/>
                            <a:ext cx="72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1480" y="553680"/>
                            <a:ext cx="5400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49">
                                <a:moveTo>
                                  <a:pt x="97" y="49"/>
                                </a:moveTo>
                                <a:lnTo>
                                  <a:pt x="96" y="40"/>
                                </a:lnTo>
                                <a:lnTo>
                                  <a:pt x="93" y="30"/>
                                </a:lnTo>
                                <a:lnTo>
                                  <a:pt x="89" y="22"/>
                                </a:lnTo>
                                <a:lnTo>
                                  <a:pt x="83" y="15"/>
                                </a:lnTo>
                                <a:lnTo>
                                  <a:pt x="75" y="9"/>
                                </a:lnTo>
                                <a:lnTo>
                                  <a:pt x="67" y="3"/>
                                </a:lnTo>
                                <a:lnTo>
                                  <a:pt x="58" y="1"/>
                                </a:lnTo>
                                <a:lnTo>
                                  <a:pt x="48" y="0"/>
                                </a:lnTo>
                                <a:lnTo>
                                  <a:pt x="39" y="1"/>
                                </a:lnTo>
                                <a:lnTo>
                                  <a:pt x="30" y="3"/>
                                </a:lnTo>
                                <a:lnTo>
                                  <a:pt x="21" y="9"/>
                                </a:lnTo>
                                <a:lnTo>
                                  <a:pt x="14" y="15"/>
                                </a:lnTo>
                                <a:lnTo>
                                  <a:pt x="8" y="22"/>
                                </a:lnTo>
                                <a:lnTo>
                                  <a:pt x="3" y="30"/>
                                </a:lnTo>
                                <a:lnTo>
                                  <a:pt x="1" y="40"/>
                                </a:lnTo>
                                <a:lnTo>
                                  <a:pt x="0" y="4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1480" y="581760"/>
                            <a:ext cx="540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24">
                                <a:moveTo>
                                  <a:pt x="97" y="0"/>
                                </a:moveTo>
                                <a:lnTo>
                                  <a:pt x="97" y="24"/>
                                </a:lnTo>
                                <a:lnTo>
                                  <a:pt x="0" y="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5440" y="553680"/>
                            <a:ext cx="4068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46">
                                <a:moveTo>
                                  <a:pt x="0" y="146"/>
                                </a:moveTo>
                                <a:lnTo>
                                  <a:pt x="0" y="0"/>
                                </a:lnTo>
                                <a:lnTo>
                                  <a:pt x="73" y="0"/>
                                </a:lnTo>
                                <a:lnTo>
                                  <a:pt x="73" y="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91520" y="552960"/>
                            <a:ext cx="720" cy="80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91520" y="513000"/>
                            <a:ext cx="72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2200" y="553680"/>
                            <a:ext cx="2988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46">
                                <a:moveTo>
                                  <a:pt x="0" y="146"/>
                                </a:moveTo>
                                <a:lnTo>
                                  <a:pt x="0" y="0"/>
                                </a:lnTo>
                                <a:lnTo>
                                  <a:pt x="5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62440" y="55368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3">
                                <a:moveTo>
                                  <a:pt x="43" y="43"/>
                                </a:moveTo>
                                <a:lnTo>
                                  <a:pt x="42" y="33"/>
                                </a:lnTo>
                                <a:lnTo>
                                  <a:pt x="38" y="24"/>
                                </a:lnTo>
                                <a:lnTo>
                                  <a:pt x="33" y="16"/>
                                </a:lnTo>
                                <a:lnTo>
                                  <a:pt x="27" y="10"/>
                                </a:lnTo>
                                <a:lnTo>
                                  <a:pt x="19" y="4"/>
                                </a:lnTo>
                                <a:lnTo>
                                  <a:pt x="9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5480" y="577080"/>
                            <a:ext cx="720" cy="57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39840" y="513000"/>
                            <a:ext cx="720" cy="122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6520" y="553680"/>
                            <a:ext cx="39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27680" y="635040"/>
                            <a:ext cx="33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07880" y="615240"/>
                            <a:ext cx="198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7">
                                <a:moveTo>
                                  <a:pt x="0" y="0"/>
                                </a:moveTo>
                                <a:lnTo>
                                  <a:pt x="1" y="8"/>
                                </a:lnTo>
                                <a:lnTo>
                                  <a:pt x="5" y="17"/>
                                </a:lnTo>
                                <a:lnTo>
                                  <a:pt x="9" y="23"/>
                                </a:lnTo>
                                <a:lnTo>
                                  <a:pt x="15" y="29"/>
                                </a:lnTo>
                                <a:lnTo>
                                  <a:pt x="21" y="33"/>
                                </a:lnTo>
                                <a:lnTo>
                                  <a:pt x="29" y="36"/>
                                </a:lnTo>
                                <a:lnTo>
                                  <a:pt x="38" y="3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07880" y="581760"/>
                            <a:ext cx="72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07880" y="553680"/>
                            <a:ext cx="525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9">
                                <a:moveTo>
                                  <a:pt x="98" y="49"/>
                                </a:moveTo>
                                <a:lnTo>
                                  <a:pt x="97" y="40"/>
                                </a:lnTo>
                                <a:lnTo>
                                  <a:pt x="95" y="30"/>
                                </a:lnTo>
                                <a:lnTo>
                                  <a:pt x="90" y="22"/>
                                </a:lnTo>
                                <a:lnTo>
                                  <a:pt x="84" y="15"/>
                                </a:lnTo>
                                <a:lnTo>
                                  <a:pt x="76" y="9"/>
                                </a:lnTo>
                                <a:lnTo>
                                  <a:pt x="68" y="3"/>
                                </a:lnTo>
                                <a:lnTo>
                                  <a:pt x="60" y="1"/>
                                </a:lnTo>
                                <a:lnTo>
                                  <a:pt x="49" y="0"/>
                                </a:lnTo>
                                <a:lnTo>
                                  <a:pt x="40" y="1"/>
                                </a:lnTo>
                                <a:lnTo>
                                  <a:pt x="30" y="3"/>
                                </a:lnTo>
                                <a:lnTo>
                                  <a:pt x="22" y="9"/>
                                </a:lnTo>
                                <a:lnTo>
                                  <a:pt x="15" y="15"/>
                                </a:lnTo>
                                <a:lnTo>
                                  <a:pt x="9" y="22"/>
                                </a:lnTo>
                                <a:lnTo>
                                  <a:pt x="5" y="30"/>
                                </a:lnTo>
                                <a:lnTo>
                                  <a:pt x="1" y="40"/>
                                </a:lnTo>
                                <a:lnTo>
                                  <a:pt x="0" y="4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07880" y="581760"/>
                            <a:ext cx="525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24">
                                <a:moveTo>
                                  <a:pt x="98" y="0"/>
                                </a:moveTo>
                                <a:lnTo>
                                  <a:pt x="98" y="24"/>
                                </a:lnTo>
                                <a:lnTo>
                                  <a:pt x="0" y="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20480" y="499680"/>
                            <a:ext cx="27360" cy="20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1840" y="553680"/>
                            <a:ext cx="4068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46">
                                <a:moveTo>
                                  <a:pt x="0" y="146"/>
                                </a:moveTo>
                                <a:lnTo>
                                  <a:pt x="0" y="0"/>
                                </a:lnTo>
                                <a:lnTo>
                                  <a:pt x="72" y="0"/>
                                </a:lnTo>
                                <a:lnTo>
                                  <a:pt x="72" y="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83200" y="552960"/>
                            <a:ext cx="720" cy="80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83200" y="513000"/>
                            <a:ext cx="72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44040" y="635040"/>
                            <a:ext cx="33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24600" y="615240"/>
                            <a:ext cx="198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7">
                                <a:moveTo>
                                  <a:pt x="0" y="0"/>
                                </a:moveTo>
                                <a:lnTo>
                                  <a:pt x="1" y="8"/>
                                </a:lnTo>
                                <a:lnTo>
                                  <a:pt x="4" y="17"/>
                                </a:lnTo>
                                <a:lnTo>
                                  <a:pt x="9" y="23"/>
                                </a:lnTo>
                                <a:lnTo>
                                  <a:pt x="14" y="29"/>
                                </a:lnTo>
                                <a:lnTo>
                                  <a:pt x="21" y="33"/>
                                </a:lnTo>
                                <a:lnTo>
                                  <a:pt x="28" y="36"/>
                                </a:lnTo>
                                <a:lnTo>
                                  <a:pt x="37" y="3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24600" y="581760"/>
                            <a:ext cx="72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24600" y="553680"/>
                            <a:ext cx="525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9">
                                <a:moveTo>
                                  <a:pt x="98" y="49"/>
                                </a:moveTo>
                                <a:lnTo>
                                  <a:pt x="97" y="40"/>
                                </a:lnTo>
                                <a:lnTo>
                                  <a:pt x="94" y="30"/>
                                </a:lnTo>
                                <a:lnTo>
                                  <a:pt x="90" y="22"/>
                                </a:lnTo>
                                <a:lnTo>
                                  <a:pt x="83" y="15"/>
                                </a:lnTo>
                                <a:lnTo>
                                  <a:pt x="76" y="9"/>
                                </a:lnTo>
                                <a:lnTo>
                                  <a:pt x="68" y="3"/>
                                </a:lnTo>
                                <a:lnTo>
                                  <a:pt x="59" y="1"/>
                                </a:lnTo>
                                <a:lnTo>
                                  <a:pt x="49" y="0"/>
                                </a:lnTo>
                                <a:lnTo>
                                  <a:pt x="40" y="1"/>
                                </a:lnTo>
                                <a:lnTo>
                                  <a:pt x="31" y="3"/>
                                </a:lnTo>
                                <a:lnTo>
                                  <a:pt x="22" y="9"/>
                                </a:lnTo>
                                <a:lnTo>
                                  <a:pt x="15" y="15"/>
                                </a:lnTo>
                                <a:lnTo>
                                  <a:pt x="9" y="22"/>
                                </a:lnTo>
                                <a:lnTo>
                                  <a:pt x="5" y="30"/>
                                </a:lnTo>
                                <a:lnTo>
                                  <a:pt x="1" y="40"/>
                                </a:lnTo>
                                <a:lnTo>
                                  <a:pt x="0" y="4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24600" y="581760"/>
                            <a:ext cx="525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24">
                                <a:moveTo>
                                  <a:pt x="98" y="0"/>
                                </a:moveTo>
                                <a:lnTo>
                                  <a:pt x="98" y="24"/>
                                </a:lnTo>
                                <a:lnTo>
                                  <a:pt x="0" y="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18560" y="553680"/>
                            <a:ext cx="5400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146">
                                <a:moveTo>
                                  <a:pt x="0" y="0"/>
                                </a:moveTo>
                                <a:lnTo>
                                  <a:pt x="0" y="104"/>
                                </a:lnTo>
                                <a:lnTo>
                                  <a:pt x="1" y="113"/>
                                </a:lnTo>
                                <a:lnTo>
                                  <a:pt x="4" y="122"/>
                                </a:lnTo>
                                <a:lnTo>
                                  <a:pt x="9" y="130"/>
                                </a:lnTo>
                                <a:lnTo>
                                  <a:pt x="16" y="137"/>
                                </a:lnTo>
                                <a:lnTo>
                                  <a:pt x="23" y="142"/>
                                </a:lnTo>
                                <a:lnTo>
                                  <a:pt x="33" y="145"/>
                                </a:lnTo>
                                <a:lnTo>
                                  <a:pt x="42" y="146"/>
                                </a:lnTo>
                                <a:lnTo>
                                  <a:pt x="97" y="146"/>
                                </a:lnTo>
                                <a:lnTo>
                                  <a:pt x="9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3240" y="553680"/>
                            <a:ext cx="4068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46">
                                <a:moveTo>
                                  <a:pt x="0" y="146"/>
                                </a:moveTo>
                                <a:lnTo>
                                  <a:pt x="0" y="0"/>
                                </a:lnTo>
                                <a:lnTo>
                                  <a:pt x="72" y="0"/>
                                </a:lnTo>
                                <a:lnTo>
                                  <a:pt x="72" y="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48240" y="513000"/>
                            <a:ext cx="25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4880" y="513000"/>
                            <a:ext cx="2592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7">
                                <a:moveTo>
                                  <a:pt x="0" y="97"/>
                                </a:moveTo>
                                <a:lnTo>
                                  <a:pt x="9" y="96"/>
                                </a:lnTo>
                                <a:lnTo>
                                  <a:pt x="19" y="94"/>
                                </a:lnTo>
                                <a:lnTo>
                                  <a:pt x="27" y="89"/>
                                </a:lnTo>
                                <a:lnTo>
                                  <a:pt x="34" y="84"/>
                                </a:lnTo>
                                <a:lnTo>
                                  <a:pt x="41" y="75"/>
                                </a:lnTo>
                                <a:lnTo>
                                  <a:pt x="46" y="67"/>
                                </a:lnTo>
                                <a:lnTo>
                                  <a:pt x="48" y="58"/>
                                </a:lnTo>
                                <a:lnTo>
                                  <a:pt x="49" y="48"/>
                                </a:lnTo>
                                <a:lnTo>
                                  <a:pt x="48" y="39"/>
                                </a:lnTo>
                                <a:lnTo>
                                  <a:pt x="46" y="30"/>
                                </a:lnTo>
                                <a:lnTo>
                                  <a:pt x="41" y="21"/>
                                </a:lnTo>
                                <a:lnTo>
                                  <a:pt x="34" y="14"/>
                                </a:lnTo>
                                <a:lnTo>
                                  <a:pt x="27" y="8"/>
                                </a:lnTo>
                                <a:lnTo>
                                  <a:pt x="19" y="4"/>
                                </a:lnTo>
                                <a:lnTo>
                                  <a:pt x="9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61560" y="567000"/>
                            <a:ext cx="12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4880" y="567000"/>
                            <a:ext cx="259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9">
                                <a:moveTo>
                                  <a:pt x="49" y="49"/>
                                </a:moveTo>
                                <a:lnTo>
                                  <a:pt x="48" y="40"/>
                                </a:lnTo>
                                <a:lnTo>
                                  <a:pt x="46" y="30"/>
                                </a:lnTo>
                                <a:lnTo>
                                  <a:pt x="41" y="22"/>
                                </a:lnTo>
                                <a:lnTo>
                                  <a:pt x="34" y="15"/>
                                </a:lnTo>
                                <a:lnTo>
                                  <a:pt x="27" y="8"/>
                                </a:lnTo>
                                <a:lnTo>
                                  <a:pt x="19" y="4"/>
                                </a:lnTo>
                                <a:lnTo>
                                  <a:pt x="9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1520" y="593640"/>
                            <a:ext cx="720" cy="14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4880" y="608400"/>
                            <a:ext cx="259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8">
                                <a:moveTo>
                                  <a:pt x="0" y="48"/>
                                </a:moveTo>
                                <a:lnTo>
                                  <a:pt x="9" y="47"/>
                                </a:lnTo>
                                <a:lnTo>
                                  <a:pt x="19" y="44"/>
                                </a:lnTo>
                                <a:lnTo>
                                  <a:pt x="27" y="40"/>
                                </a:lnTo>
                                <a:lnTo>
                                  <a:pt x="34" y="34"/>
                                </a:lnTo>
                                <a:lnTo>
                                  <a:pt x="41" y="27"/>
                                </a:lnTo>
                                <a:lnTo>
                                  <a:pt x="46" y="18"/>
                                </a:lnTo>
                                <a:lnTo>
                                  <a:pt x="48" y="9"/>
                                </a:lnTo>
                                <a:lnTo>
                                  <a:pt x="4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47880" y="635040"/>
                            <a:ext cx="25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17080" y="635040"/>
                            <a:ext cx="33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7640" y="615240"/>
                            <a:ext cx="198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7">
                                <a:moveTo>
                                  <a:pt x="0" y="0"/>
                                </a:moveTo>
                                <a:lnTo>
                                  <a:pt x="1" y="8"/>
                                </a:lnTo>
                                <a:lnTo>
                                  <a:pt x="4" y="17"/>
                                </a:lnTo>
                                <a:lnTo>
                                  <a:pt x="8" y="23"/>
                                </a:lnTo>
                                <a:lnTo>
                                  <a:pt x="15" y="29"/>
                                </a:lnTo>
                                <a:lnTo>
                                  <a:pt x="21" y="33"/>
                                </a:lnTo>
                                <a:lnTo>
                                  <a:pt x="29" y="36"/>
                                </a:lnTo>
                                <a:lnTo>
                                  <a:pt x="37" y="3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97640" y="581760"/>
                            <a:ext cx="72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7640" y="553680"/>
                            <a:ext cx="525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9">
                                <a:moveTo>
                                  <a:pt x="98" y="49"/>
                                </a:moveTo>
                                <a:lnTo>
                                  <a:pt x="96" y="40"/>
                                </a:lnTo>
                                <a:lnTo>
                                  <a:pt x="94" y="30"/>
                                </a:lnTo>
                                <a:lnTo>
                                  <a:pt x="89" y="22"/>
                                </a:lnTo>
                                <a:lnTo>
                                  <a:pt x="84" y="15"/>
                                </a:lnTo>
                                <a:lnTo>
                                  <a:pt x="76" y="9"/>
                                </a:lnTo>
                                <a:lnTo>
                                  <a:pt x="67" y="3"/>
                                </a:lnTo>
                                <a:lnTo>
                                  <a:pt x="58" y="1"/>
                                </a:lnTo>
                                <a:lnTo>
                                  <a:pt x="49" y="0"/>
                                </a:lnTo>
                                <a:lnTo>
                                  <a:pt x="39" y="1"/>
                                </a:lnTo>
                                <a:lnTo>
                                  <a:pt x="30" y="3"/>
                                </a:lnTo>
                                <a:lnTo>
                                  <a:pt x="22" y="9"/>
                                </a:lnTo>
                                <a:lnTo>
                                  <a:pt x="15" y="15"/>
                                </a:lnTo>
                                <a:lnTo>
                                  <a:pt x="8" y="22"/>
                                </a:lnTo>
                                <a:lnTo>
                                  <a:pt x="4" y="30"/>
                                </a:lnTo>
                                <a:lnTo>
                                  <a:pt x="1" y="40"/>
                                </a:lnTo>
                                <a:lnTo>
                                  <a:pt x="0" y="4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7640" y="581760"/>
                            <a:ext cx="525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24">
                                <a:moveTo>
                                  <a:pt x="98" y="0"/>
                                </a:moveTo>
                                <a:lnTo>
                                  <a:pt x="98" y="24"/>
                                </a:lnTo>
                                <a:lnTo>
                                  <a:pt x="0" y="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2320" y="553680"/>
                            <a:ext cx="2988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146">
                                <a:moveTo>
                                  <a:pt x="0" y="146"/>
                                </a:moveTo>
                                <a:lnTo>
                                  <a:pt x="0" y="0"/>
                                </a:lnTo>
                                <a:lnTo>
                                  <a:pt x="5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2200" y="553680"/>
                            <a:ext cx="241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3">
                                <a:moveTo>
                                  <a:pt x="44" y="43"/>
                                </a:moveTo>
                                <a:lnTo>
                                  <a:pt x="43" y="33"/>
                                </a:lnTo>
                                <a:lnTo>
                                  <a:pt x="40" y="24"/>
                                </a:lnTo>
                                <a:lnTo>
                                  <a:pt x="34" y="16"/>
                                </a:lnTo>
                                <a:lnTo>
                                  <a:pt x="27" y="10"/>
                                </a:lnTo>
                                <a:lnTo>
                                  <a:pt x="19" y="4"/>
                                </a:lnTo>
                                <a:lnTo>
                                  <a:pt x="10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6320" y="577080"/>
                            <a:ext cx="720" cy="57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86280" y="6217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4">
                                <a:moveTo>
                                  <a:pt x="0" y="0"/>
                                </a:moveTo>
                                <a:lnTo>
                                  <a:pt x="1" y="6"/>
                                </a:lnTo>
                                <a:lnTo>
                                  <a:pt x="3" y="12"/>
                                </a:lnTo>
                                <a:lnTo>
                                  <a:pt x="8" y="17"/>
                                </a:lnTo>
                                <a:lnTo>
                                  <a:pt x="13" y="21"/>
                                </a:lnTo>
                                <a:lnTo>
                                  <a:pt x="18" y="23"/>
                                </a:lnTo>
                                <a:lnTo>
                                  <a:pt x="24" y="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86280" y="512280"/>
                            <a:ext cx="720" cy="108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60440" y="635040"/>
                            <a:ext cx="34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40640" y="615240"/>
                            <a:ext cx="198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7">
                                <a:moveTo>
                                  <a:pt x="0" y="0"/>
                                </a:moveTo>
                                <a:lnTo>
                                  <a:pt x="1" y="8"/>
                                </a:lnTo>
                                <a:lnTo>
                                  <a:pt x="3" y="17"/>
                                </a:lnTo>
                                <a:lnTo>
                                  <a:pt x="8" y="23"/>
                                </a:lnTo>
                                <a:lnTo>
                                  <a:pt x="13" y="29"/>
                                </a:lnTo>
                                <a:lnTo>
                                  <a:pt x="21" y="33"/>
                                </a:lnTo>
                                <a:lnTo>
                                  <a:pt x="28" y="36"/>
                                </a:lnTo>
                                <a:lnTo>
                                  <a:pt x="36" y="3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40640" y="581760"/>
                            <a:ext cx="72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40640" y="553680"/>
                            <a:ext cx="5400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49">
                                <a:moveTo>
                                  <a:pt x="97" y="49"/>
                                </a:moveTo>
                                <a:lnTo>
                                  <a:pt x="96" y="40"/>
                                </a:lnTo>
                                <a:lnTo>
                                  <a:pt x="93" y="30"/>
                                </a:lnTo>
                                <a:lnTo>
                                  <a:pt x="89" y="22"/>
                                </a:lnTo>
                                <a:lnTo>
                                  <a:pt x="83" y="15"/>
                                </a:lnTo>
                                <a:lnTo>
                                  <a:pt x="75" y="9"/>
                                </a:lnTo>
                                <a:lnTo>
                                  <a:pt x="67" y="3"/>
                                </a:lnTo>
                                <a:lnTo>
                                  <a:pt x="58" y="1"/>
                                </a:lnTo>
                                <a:lnTo>
                                  <a:pt x="49" y="0"/>
                                </a:lnTo>
                                <a:lnTo>
                                  <a:pt x="39" y="1"/>
                                </a:lnTo>
                                <a:lnTo>
                                  <a:pt x="30" y="3"/>
                                </a:lnTo>
                                <a:lnTo>
                                  <a:pt x="22" y="9"/>
                                </a:lnTo>
                                <a:lnTo>
                                  <a:pt x="14" y="15"/>
                                </a:lnTo>
                                <a:lnTo>
                                  <a:pt x="8" y="22"/>
                                </a:lnTo>
                                <a:lnTo>
                                  <a:pt x="3" y="30"/>
                                </a:lnTo>
                                <a:lnTo>
                                  <a:pt x="1" y="40"/>
                                </a:lnTo>
                                <a:lnTo>
                                  <a:pt x="0" y="4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40640" y="581760"/>
                            <a:ext cx="540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24">
                                <a:moveTo>
                                  <a:pt x="97" y="0"/>
                                </a:moveTo>
                                <a:lnTo>
                                  <a:pt x="97" y="24"/>
                                </a:lnTo>
                                <a:lnTo>
                                  <a:pt x="0" y="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35320" y="553680"/>
                            <a:ext cx="5400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146">
                                <a:moveTo>
                                  <a:pt x="0" y="0"/>
                                </a:moveTo>
                                <a:lnTo>
                                  <a:pt x="49" y="146"/>
                                </a:lnTo>
                                <a:lnTo>
                                  <a:pt x="9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50160" y="635040"/>
                            <a:ext cx="33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9280" y="615240"/>
                            <a:ext cx="208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7">
                                <a:moveTo>
                                  <a:pt x="0" y="0"/>
                                </a:moveTo>
                                <a:lnTo>
                                  <a:pt x="1" y="8"/>
                                </a:lnTo>
                                <a:lnTo>
                                  <a:pt x="4" y="17"/>
                                </a:lnTo>
                                <a:lnTo>
                                  <a:pt x="8" y="23"/>
                                </a:lnTo>
                                <a:lnTo>
                                  <a:pt x="15" y="29"/>
                                </a:lnTo>
                                <a:lnTo>
                                  <a:pt x="21" y="33"/>
                                </a:lnTo>
                                <a:lnTo>
                                  <a:pt x="29" y="36"/>
                                </a:lnTo>
                                <a:lnTo>
                                  <a:pt x="37" y="3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29280" y="581760"/>
                            <a:ext cx="72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9280" y="553680"/>
                            <a:ext cx="5400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9">
                                <a:moveTo>
                                  <a:pt x="98" y="49"/>
                                </a:moveTo>
                                <a:lnTo>
                                  <a:pt x="96" y="40"/>
                                </a:lnTo>
                                <a:lnTo>
                                  <a:pt x="94" y="30"/>
                                </a:lnTo>
                                <a:lnTo>
                                  <a:pt x="89" y="22"/>
                                </a:lnTo>
                                <a:lnTo>
                                  <a:pt x="84" y="15"/>
                                </a:lnTo>
                                <a:lnTo>
                                  <a:pt x="76" y="9"/>
                                </a:lnTo>
                                <a:lnTo>
                                  <a:pt x="67" y="3"/>
                                </a:lnTo>
                                <a:lnTo>
                                  <a:pt x="59" y="1"/>
                                </a:lnTo>
                                <a:lnTo>
                                  <a:pt x="49" y="0"/>
                                </a:lnTo>
                                <a:lnTo>
                                  <a:pt x="39" y="1"/>
                                </a:lnTo>
                                <a:lnTo>
                                  <a:pt x="30" y="3"/>
                                </a:lnTo>
                                <a:lnTo>
                                  <a:pt x="22" y="9"/>
                                </a:lnTo>
                                <a:lnTo>
                                  <a:pt x="15" y="15"/>
                                </a:lnTo>
                                <a:lnTo>
                                  <a:pt x="8" y="22"/>
                                </a:lnTo>
                                <a:lnTo>
                                  <a:pt x="4" y="30"/>
                                </a:lnTo>
                                <a:lnTo>
                                  <a:pt x="1" y="40"/>
                                </a:lnTo>
                                <a:lnTo>
                                  <a:pt x="0" y="4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9280" y="581760"/>
                            <a:ext cx="540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24">
                                <a:moveTo>
                                  <a:pt x="98" y="0"/>
                                </a:moveTo>
                                <a:lnTo>
                                  <a:pt x="98" y="24"/>
                                </a:lnTo>
                                <a:lnTo>
                                  <a:pt x="0" y="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2240" y="499680"/>
                            <a:ext cx="27360" cy="20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0240" y="4079160"/>
                            <a:ext cx="1444680" cy="144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4" h="2602">
                                <a:moveTo>
                                  <a:pt x="2604" y="1300"/>
                                </a:moveTo>
                                <a:lnTo>
                                  <a:pt x="2603" y="1249"/>
                                </a:lnTo>
                                <a:lnTo>
                                  <a:pt x="2599" y="1196"/>
                                </a:lnTo>
                                <a:lnTo>
                                  <a:pt x="2594" y="1144"/>
                                </a:lnTo>
                                <a:lnTo>
                                  <a:pt x="2586" y="1092"/>
                                </a:lnTo>
                                <a:lnTo>
                                  <a:pt x="2577" y="1040"/>
                                </a:lnTo>
                                <a:lnTo>
                                  <a:pt x="2565" y="990"/>
                                </a:lnTo>
                                <a:lnTo>
                                  <a:pt x="2552" y="939"/>
                                </a:lnTo>
                                <a:lnTo>
                                  <a:pt x="2536" y="889"/>
                                </a:lnTo>
                                <a:lnTo>
                                  <a:pt x="2518" y="839"/>
                                </a:lnTo>
                                <a:lnTo>
                                  <a:pt x="2499" y="791"/>
                                </a:lnTo>
                                <a:lnTo>
                                  <a:pt x="2478" y="743"/>
                                </a:lnTo>
                                <a:lnTo>
                                  <a:pt x="2454" y="696"/>
                                </a:lnTo>
                                <a:lnTo>
                                  <a:pt x="2429" y="651"/>
                                </a:lnTo>
                                <a:lnTo>
                                  <a:pt x="2401" y="605"/>
                                </a:lnTo>
                                <a:lnTo>
                                  <a:pt x="2373" y="562"/>
                                </a:lnTo>
                                <a:lnTo>
                                  <a:pt x="2342" y="519"/>
                                </a:lnTo>
                                <a:lnTo>
                                  <a:pt x="2310" y="478"/>
                                </a:lnTo>
                                <a:lnTo>
                                  <a:pt x="2276" y="438"/>
                                </a:lnTo>
                                <a:lnTo>
                                  <a:pt x="2241" y="400"/>
                                </a:lnTo>
                                <a:lnTo>
                                  <a:pt x="2203" y="363"/>
                                </a:lnTo>
                                <a:lnTo>
                                  <a:pt x="2165" y="327"/>
                                </a:lnTo>
                                <a:lnTo>
                                  <a:pt x="2124" y="293"/>
                                </a:lnTo>
                                <a:lnTo>
                                  <a:pt x="2084" y="261"/>
                                </a:lnTo>
                                <a:lnTo>
                                  <a:pt x="2041" y="230"/>
                                </a:lnTo>
                                <a:lnTo>
                                  <a:pt x="1997" y="201"/>
                                </a:lnTo>
                                <a:lnTo>
                                  <a:pt x="1952" y="174"/>
                                </a:lnTo>
                                <a:lnTo>
                                  <a:pt x="1907" y="149"/>
                                </a:lnTo>
                                <a:lnTo>
                                  <a:pt x="1860" y="125"/>
                                </a:lnTo>
                                <a:lnTo>
                                  <a:pt x="1812" y="104"/>
                                </a:lnTo>
                                <a:lnTo>
                                  <a:pt x="1763" y="84"/>
                                </a:lnTo>
                                <a:lnTo>
                                  <a:pt x="1714" y="66"/>
                                </a:lnTo>
                                <a:lnTo>
                                  <a:pt x="1664" y="51"/>
                                </a:lnTo>
                                <a:lnTo>
                                  <a:pt x="1613" y="37"/>
                                </a:lnTo>
                                <a:lnTo>
                                  <a:pt x="1562" y="26"/>
                                </a:lnTo>
                                <a:lnTo>
                                  <a:pt x="1510" y="16"/>
                                </a:lnTo>
                                <a:lnTo>
                                  <a:pt x="1458" y="9"/>
                                </a:lnTo>
                                <a:lnTo>
                                  <a:pt x="1407" y="4"/>
                                </a:lnTo>
                                <a:lnTo>
                                  <a:pt x="1354" y="1"/>
                                </a:lnTo>
                                <a:lnTo>
                                  <a:pt x="1302" y="0"/>
                                </a:lnTo>
                                <a:lnTo>
                                  <a:pt x="1249" y="1"/>
                                </a:lnTo>
                                <a:lnTo>
                                  <a:pt x="1197" y="4"/>
                                </a:lnTo>
                                <a:lnTo>
                                  <a:pt x="1144" y="9"/>
                                </a:lnTo>
                                <a:lnTo>
                                  <a:pt x="1092" y="16"/>
                                </a:lnTo>
                                <a:lnTo>
                                  <a:pt x="1041" y="26"/>
                                </a:lnTo>
                                <a:lnTo>
                                  <a:pt x="990" y="37"/>
                                </a:lnTo>
                                <a:lnTo>
                                  <a:pt x="939" y="51"/>
                                </a:lnTo>
                                <a:lnTo>
                                  <a:pt x="889" y="66"/>
                                </a:lnTo>
                                <a:lnTo>
                                  <a:pt x="840" y="84"/>
                                </a:lnTo>
                                <a:lnTo>
                                  <a:pt x="791" y="104"/>
                                </a:lnTo>
                                <a:lnTo>
                                  <a:pt x="744" y="125"/>
                                </a:lnTo>
                                <a:lnTo>
                                  <a:pt x="696" y="149"/>
                                </a:lnTo>
                                <a:lnTo>
                                  <a:pt x="650" y="174"/>
                                </a:lnTo>
                                <a:lnTo>
                                  <a:pt x="606" y="201"/>
                                </a:lnTo>
                                <a:lnTo>
                                  <a:pt x="562" y="230"/>
                                </a:lnTo>
                                <a:lnTo>
                                  <a:pt x="520" y="261"/>
                                </a:lnTo>
                                <a:lnTo>
                                  <a:pt x="478" y="293"/>
                                </a:lnTo>
                                <a:lnTo>
                                  <a:pt x="438" y="327"/>
                                </a:lnTo>
                                <a:lnTo>
                                  <a:pt x="399" y="363"/>
                                </a:lnTo>
                                <a:lnTo>
                                  <a:pt x="362" y="400"/>
                                </a:lnTo>
                                <a:lnTo>
                                  <a:pt x="327" y="438"/>
                                </a:lnTo>
                                <a:lnTo>
                                  <a:pt x="293" y="478"/>
                                </a:lnTo>
                                <a:lnTo>
                                  <a:pt x="260" y="519"/>
                                </a:lnTo>
                                <a:lnTo>
                                  <a:pt x="230" y="562"/>
                                </a:lnTo>
                                <a:lnTo>
                                  <a:pt x="201" y="605"/>
                                </a:lnTo>
                                <a:lnTo>
                                  <a:pt x="174" y="651"/>
                                </a:lnTo>
                                <a:lnTo>
                                  <a:pt x="148" y="696"/>
                                </a:lnTo>
                                <a:lnTo>
                                  <a:pt x="126" y="743"/>
                                </a:lnTo>
                                <a:lnTo>
                                  <a:pt x="104" y="791"/>
                                </a:lnTo>
                                <a:lnTo>
                                  <a:pt x="84" y="839"/>
                                </a:lnTo>
                                <a:lnTo>
                                  <a:pt x="66" y="889"/>
                                </a:lnTo>
                                <a:lnTo>
                                  <a:pt x="51" y="939"/>
                                </a:lnTo>
                                <a:lnTo>
                                  <a:pt x="37" y="990"/>
                                </a:lnTo>
                                <a:lnTo>
                                  <a:pt x="26" y="1040"/>
                                </a:lnTo>
                                <a:lnTo>
                                  <a:pt x="17" y="1092"/>
                                </a:lnTo>
                                <a:lnTo>
                                  <a:pt x="9" y="1144"/>
                                </a:lnTo>
                                <a:lnTo>
                                  <a:pt x="4" y="1196"/>
                                </a:lnTo>
                                <a:lnTo>
                                  <a:pt x="1" y="1249"/>
                                </a:lnTo>
                                <a:lnTo>
                                  <a:pt x="0" y="1300"/>
                                </a:lnTo>
                                <a:lnTo>
                                  <a:pt x="1" y="1353"/>
                                </a:lnTo>
                                <a:lnTo>
                                  <a:pt x="4" y="1405"/>
                                </a:lnTo>
                                <a:lnTo>
                                  <a:pt x="9" y="1458"/>
                                </a:lnTo>
                                <a:lnTo>
                                  <a:pt x="17" y="1510"/>
                                </a:lnTo>
                                <a:lnTo>
                                  <a:pt x="26" y="1562"/>
                                </a:lnTo>
                                <a:lnTo>
                                  <a:pt x="37" y="1612"/>
                                </a:lnTo>
                                <a:lnTo>
                                  <a:pt x="51" y="1663"/>
                                </a:lnTo>
                                <a:lnTo>
                                  <a:pt x="66" y="1713"/>
                                </a:lnTo>
                                <a:lnTo>
                                  <a:pt x="84" y="1763"/>
                                </a:lnTo>
                                <a:lnTo>
                                  <a:pt x="104" y="1811"/>
                                </a:lnTo>
                                <a:lnTo>
                                  <a:pt x="126" y="1859"/>
                                </a:lnTo>
                                <a:lnTo>
                                  <a:pt x="148" y="1906"/>
                                </a:lnTo>
                                <a:lnTo>
                                  <a:pt x="174" y="1951"/>
                                </a:lnTo>
                                <a:lnTo>
                                  <a:pt x="201" y="1996"/>
                                </a:lnTo>
                                <a:lnTo>
                                  <a:pt x="230" y="2040"/>
                                </a:lnTo>
                                <a:lnTo>
                                  <a:pt x="260" y="2083"/>
                                </a:lnTo>
                                <a:lnTo>
                                  <a:pt x="293" y="2123"/>
                                </a:lnTo>
                                <a:lnTo>
                                  <a:pt x="327" y="2164"/>
                                </a:lnTo>
                                <a:lnTo>
                                  <a:pt x="362" y="2202"/>
                                </a:lnTo>
                                <a:lnTo>
                                  <a:pt x="399" y="2239"/>
                                </a:lnTo>
                                <a:lnTo>
                                  <a:pt x="438" y="2275"/>
                                </a:lnTo>
                                <a:lnTo>
                                  <a:pt x="478" y="2309"/>
                                </a:lnTo>
                                <a:lnTo>
                                  <a:pt x="520" y="2341"/>
                                </a:lnTo>
                                <a:lnTo>
                                  <a:pt x="562" y="2372"/>
                                </a:lnTo>
                                <a:lnTo>
                                  <a:pt x="606" y="2401"/>
                                </a:lnTo>
                                <a:lnTo>
                                  <a:pt x="650" y="2428"/>
                                </a:lnTo>
                                <a:lnTo>
                                  <a:pt x="696" y="2453"/>
                                </a:lnTo>
                                <a:lnTo>
                                  <a:pt x="744" y="2477"/>
                                </a:lnTo>
                                <a:lnTo>
                                  <a:pt x="791" y="2498"/>
                                </a:lnTo>
                                <a:lnTo>
                                  <a:pt x="840" y="2517"/>
                                </a:lnTo>
                                <a:lnTo>
                                  <a:pt x="889" y="2535"/>
                                </a:lnTo>
                                <a:lnTo>
                                  <a:pt x="939" y="2550"/>
                                </a:lnTo>
                                <a:lnTo>
                                  <a:pt x="990" y="2564"/>
                                </a:lnTo>
                                <a:lnTo>
                                  <a:pt x="1041" y="2576"/>
                                </a:lnTo>
                                <a:lnTo>
                                  <a:pt x="1092" y="2586"/>
                                </a:lnTo>
                                <a:lnTo>
                                  <a:pt x="1144" y="2593"/>
                                </a:lnTo>
                                <a:lnTo>
                                  <a:pt x="1197" y="2598"/>
                                </a:lnTo>
                                <a:lnTo>
                                  <a:pt x="1249" y="2601"/>
                                </a:lnTo>
                                <a:lnTo>
                                  <a:pt x="1302" y="2602"/>
                                </a:lnTo>
                                <a:lnTo>
                                  <a:pt x="1354" y="2601"/>
                                </a:lnTo>
                                <a:lnTo>
                                  <a:pt x="1407" y="2598"/>
                                </a:lnTo>
                                <a:lnTo>
                                  <a:pt x="1458" y="2593"/>
                                </a:lnTo>
                                <a:lnTo>
                                  <a:pt x="1510" y="2586"/>
                                </a:lnTo>
                                <a:lnTo>
                                  <a:pt x="1562" y="2576"/>
                                </a:lnTo>
                                <a:lnTo>
                                  <a:pt x="1613" y="2564"/>
                                </a:lnTo>
                                <a:lnTo>
                                  <a:pt x="1664" y="2550"/>
                                </a:lnTo>
                                <a:lnTo>
                                  <a:pt x="1714" y="2535"/>
                                </a:lnTo>
                                <a:lnTo>
                                  <a:pt x="1763" y="2517"/>
                                </a:lnTo>
                                <a:lnTo>
                                  <a:pt x="1812" y="2498"/>
                                </a:lnTo>
                                <a:lnTo>
                                  <a:pt x="1860" y="2477"/>
                                </a:lnTo>
                                <a:lnTo>
                                  <a:pt x="1907" y="2453"/>
                                </a:lnTo>
                                <a:lnTo>
                                  <a:pt x="1952" y="2428"/>
                                </a:lnTo>
                                <a:lnTo>
                                  <a:pt x="1997" y="2401"/>
                                </a:lnTo>
                                <a:lnTo>
                                  <a:pt x="2041" y="2372"/>
                                </a:lnTo>
                                <a:lnTo>
                                  <a:pt x="2084" y="2341"/>
                                </a:lnTo>
                                <a:lnTo>
                                  <a:pt x="2124" y="2309"/>
                                </a:lnTo>
                                <a:lnTo>
                                  <a:pt x="2165" y="2275"/>
                                </a:lnTo>
                                <a:lnTo>
                                  <a:pt x="2203" y="2239"/>
                                </a:lnTo>
                                <a:lnTo>
                                  <a:pt x="2241" y="2202"/>
                                </a:lnTo>
                                <a:lnTo>
                                  <a:pt x="2276" y="2164"/>
                                </a:lnTo>
                                <a:lnTo>
                                  <a:pt x="2310" y="2123"/>
                                </a:lnTo>
                                <a:lnTo>
                                  <a:pt x="2342" y="2083"/>
                                </a:lnTo>
                                <a:lnTo>
                                  <a:pt x="2373" y="2040"/>
                                </a:lnTo>
                                <a:lnTo>
                                  <a:pt x="2401" y="1996"/>
                                </a:lnTo>
                                <a:lnTo>
                                  <a:pt x="2429" y="1951"/>
                                </a:lnTo>
                                <a:lnTo>
                                  <a:pt x="2454" y="1906"/>
                                </a:lnTo>
                                <a:lnTo>
                                  <a:pt x="2478" y="1859"/>
                                </a:lnTo>
                                <a:lnTo>
                                  <a:pt x="2499" y="1811"/>
                                </a:lnTo>
                                <a:lnTo>
                                  <a:pt x="2518" y="1763"/>
                                </a:lnTo>
                                <a:lnTo>
                                  <a:pt x="2536" y="1713"/>
                                </a:lnTo>
                                <a:lnTo>
                                  <a:pt x="2552" y="1663"/>
                                </a:lnTo>
                                <a:lnTo>
                                  <a:pt x="2565" y="1612"/>
                                </a:lnTo>
                                <a:lnTo>
                                  <a:pt x="2577" y="1562"/>
                                </a:lnTo>
                                <a:lnTo>
                                  <a:pt x="2586" y="1510"/>
                                </a:lnTo>
                                <a:lnTo>
                                  <a:pt x="2594" y="1458"/>
                                </a:lnTo>
                                <a:lnTo>
                                  <a:pt x="2599" y="1405"/>
                                </a:lnTo>
                                <a:lnTo>
                                  <a:pt x="2603" y="1353"/>
                                </a:lnTo>
                                <a:lnTo>
                                  <a:pt x="2604" y="13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4600" y="3533760"/>
                            <a:ext cx="738360" cy="73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0" h="1330">
                                <a:moveTo>
                                  <a:pt x="1330" y="665"/>
                                </a:moveTo>
                                <a:lnTo>
                                  <a:pt x="1329" y="627"/>
                                </a:lnTo>
                                <a:lnTo>
                                  <a:pt x="1326" y="591"/>
                                </a:lnTo>
                                <a:lnTo>
                                  <a:pt x="1321" y="554"/>
                                </a:lnTo>
                                <a:lnTo>
                                  <a:pt x="1314" y="518"/>
                                </a:lnTo>
                                <a:lnTo>
                                  <a:pt x="1304" y="481"/>
                                </a:lnTo>
                                <a:lnTo>
                                  <a:pt x="1293" y="446"/>
                                </a:lnTo>
                                <a:lnTo>
                                  <a:pt x="1279" y="411"/>
                                </a:lnTo>
                                <a:lnTo>
                                  <a:pt x="1265" y="377"/>
                                </a:lnTo>
                                <a:lnTo>
                                  <a:pt x="1247" y="343"/>
                                </a:lnTo>
                                <a:lnTo>
                                  <a:pt x="1229" y="311"/>
                                </a:lnTo>
                                <a:lnTo>
                                  <a:pt x="1208" y="280"/>
                                </a:lnTo>
                                <a:lnTo>
                                  <a:pt x="1185" y="251"/>
                                </a:lnTo>
                                <a:lnTo>
                                  <a:pt x="1161" y="222"/>
                                </a:lnTo>
                                <a:lnTo>
                                  <a:pt x="1135" y="195"/>
                                </a:lnTo>
                                <a:lnTo>
                                  <a:pt x="1108" y="169"/>
                                </a:lnTo>
                                <a:lnTo>
                                  <a:pt x="1080" y="146"/>
                                </a:lnTo>
                                <a:lnTo>
                                  <a:pt x="1050" y="123"/>
                                </a:lnTo>
                                <a:lnTo>
                                  <a:pt x="1019" y="102"/>
                                </a:lnTo>
                                <a:lnTo>
                                  <a:pt x="987" y="83"/>
                                </a:lnTo>
                                <a:lnTo>
                                  <a:pt x="954" y="67"/>
                                </a:lnTo>
                                <a:lnTo>
                                  <a:pt x="919" y="51"/>
                                </a:lnTo>
                                <a:lnTo>
                                  <a:pt x="885" y="38"/>
                                </a:lnTo>
                                <a:lnTo>
                                  <a:pt x="849" y="26"/>
                                </a:lnTo>
                                <a:lnTo>
                                  <a:pt x="814" y="17"/>
                                </a:lnTo>
                                <a:lnTo>
                                  <a:pt x="776" y="10"/>
                                </a:lnTo>
                                <a:lnTo>
                                  <a:pt x="740" y="5"/>
                                </a:lnTo>
                                <a:lnTo>
                                  <a:pt x="703" y="1"/>
                                </a:lnTo>
                                <a:lnTo>
                                  <a:pt x="665" y="0"/>
                                </a:lnTo>
                                <a:lnTo>
                                  <a:pt x="628" y="1"/>
                                </a:lnTo>
                                <a:lnTo>
                                  <a:pt x="591" y="5"/>
                                </a:lnTo>
                                <a:lnTo>
                                  <a:pt x="554" y="10"/>
                                </a:lnTo>
                                <a:lnTo>
                                  <a:pt x="517" y="17"/>
                                </a:lnTo>
                                <a:lnTo>
                                  <a:pt x="482" y="26"/>
                                </a:lnTo>
                                <a:lnTo>
                                  <a:pt x="445" y="38"/>
                                </a:lnTo>
                                <a:lnTo>
                                  <a:pt x="411" y="51"/>
                                </a:lnTo>
                                <a:lnTo>
                                  <a:pt x="377" y="67"/>
                                </a:lnTo>
                                <a:lnTo>
                                  <a:pt x="344" y="83"/>
                                </a:lnTo>
                                <a:lnTo>
                                  <a:pt x="312" y="102"/>
                                </a:lnTo>
                                <a:lnTo>
                                  <a:pt x="281" y="123"/>
                                </a:lnTo>
                                <a:lnTo>
                                  <a:pt x="250" y="146"/>
                                </a:lnTo>
                                <a:lnTo>
                                  <a:pt x="222" y="169"/>
                                </a:lnTo>
                                <a:lnTo>
                                  <a:pt x="195" y="195"/>
                                </a:lnTo>
                                <a:lnTo>
                                  <a:pt x="170" y="222"/>
                                </a:lnTo>
                                <a:lnTo>
                                  <a:pt x="146" y="251"/>
                                </a:lnTo>
                                <a:lnTo>
                                  <a:pt x="123" y="280"/>
                                </a:lnTo>
                                <a:lnTo>
                                  <a:pt x="102" y="311"/>
                                </a:lnTo>
                                <a:lnTo>
                                  <a:pt x="83" y="343"/>
                                </a:lnTo>
                                <a:lnTo>
                                  <a:pt x="66" y="377"/>
                                </a:lnTo>
                                <a:lnTo>
                                  <a:pt x="51" y="411"/>
                                </a:lnTo>
                                <a:lnTo>
                                  <a:pt x="38" y="446"/>
                                </a:lnTo>
                                <a:lnTo>
                                  <a:pt x="26" y="481"/>
                                </a:lnTo>
                                <a:lnTo>
                                  <a:pt x="17" y="518"/>
                                </a:lnTo>
                                <a:lnTo>
                                  <a:pt x="10" y="554"/>
                                </a:lnTo>
                                <a:lnTo>
                                  <a:pt x="5" y="591"/>
                                </a:lnTo>
                                <a:lnTo>
                                  <a:pt x="2" y="627"/>
                                </a:lnTo>
                                <a:lnTo>
                                  <a:pt x="0" y="665"/>
                                </a:lnTo>
                                <a:lnTo>
                                  <a:pt x="2" y="702"/>
                                </a:lnTo>
                                <a:lnTo>
                                  <a:pt x="5" y="739"/>
                                </a:lnTo>
                                <a:lnTo>
                                  <a:pt x="10" y="777"/>
                                </a:lnTo>
                                <a:lnTo>
                                  <a:pt x="17" y="813"/>
                                </a:lnTo>
                                <a:lnTo>
                                  <a:pt x="26" y="849"/>
                                </a:lnTo>
                                <a:lnTo>
                                  <a:pt x="38" y="884"/>
                                </a:lnTo>
                                <a:lnTo>
                                  <a:pt x="51" y="920"/>
                                </a:lnTo>
                                <a:lnTo>
                                  <a:pt x="66" y="954"/>
                                </a:lnTo>
                                <a:lnTo>
                                  <a:pt x="83" y="987"/>
                                </a:lnTo>
                                <a:lnTo>
                                  <a:pt x="102" y="1019"/>
                                </a:lnTo>
                                <a:lnTo>
                                  <a:pt x="123" y="1049"/>
                                </a:lnTo>
                                <a:lnTo>
                                  <a:pt x="146" y="1079"/>
                                </a:lnTo>
                                <a:lnTo>
                                  <a:pt x="170" y="1108"/>
                                </a:lnTo>
                                <a:lnTo>
                                  <a:pt x="195" y="1135"/>
                                </a:lnTo>
                                <a:lnTo>
                                  <a:pt x="222" y="1161"/>
                                </a:lnTo>
                                <a:lnTo>
                                  <a:pt x="250" y="1185"/>
                                </a:lnTo>
                                <a:lnTo>
                                  <a:pt x="281" y="1207"/>
                                </a:lnTo>
                                <a:lnTo>
                                  <a:pt x="312" y="1227"/>
                                </a:lnTo>
                                <a:lnTo>
                                  <a:pt x="344" y="1247"/>
                                </a:lnTo>
                                <a:lnTo>
                                  <a:pt x="377" y="1264"/>
                                </a:lnTo>
                                <a:lnTo>
                                  <a:pt x="411" y="1279"/>
                                </a:lnTo>
                                <a:lnTo>
                                  <a:pt x="445" y="1293"/>
                                </a:lnTo>
                                <a:lnTo>
                                  <a:pt x="482" y="1304"/>
                                </a:lnTo>
                                <a:lnTo>
                                  <a:pt x="517" y="1313"/>
                                </a:lnTo>
                                <a:lnTo>
                                  <a:pt x="554" y="1321"/>
                                </a:lnTo>
                                <a:lnTo>
                                  <a:pt x="591" y="1326"/>
                                </a:lnTo>
                                <a:lnTo>
                                  <a:pt x="628" y="1329"/>
                                </a:lnTo>
                                <a:lnTo>
                                  <a:pt x="665" y="1330"/>
                                </a:lnTo>
                                <a:lnTo>
                                  <a:pt x="703" y="1329"/>
                                </a:lnTo>
                                <a:lnTo>
                                  <a:pt x="740" y="1326"/>
                                </a:lnTo>
                                <a:lnTo>
                                  <a:pt x="776" y="1321"/>
                                </a:lnTo>
                                <a:lnTo>
                                  <a:pt x="814" y="1313"/>
                                </a:lnTo>
                                <a:lnTo>
                                  <a:pt x="849" y="1304"/>
                                </a:lnTo>
                                <a:lnTo>
                                  <a:pt x="885" y="1293"/>
                                </a:lnTo>
                                <a:lnTo>
                                  <a:pt x="919" y="1279"/>
                                </a:lnTo>
                                <a:lnTo>
                                  <a:pt x="954" y="1264"/>
                                </a:lnTo>
                                <a:lnTo>
                                  <a:pt x="987" y="1247"/>
                                </a:lnTo>
                                <a:lnTo>
                                  <a:pt x="1019" y="1227"/>
                                </a:lnTo>
                                <a:lnTo>
                                  <a:pt x="1050" y="1207"/>
                                </a:lnTo>
                                <a:lnTo>
                                  <a:pt x="1080" y="1185"/>
                                </a:lnTo>
                                <a:lnTo>
                                  <a:pt x="1108" y="1161"/>
                                </a:lnTo>
                                <a:lnTo>
                                  <a:pt x="1135" y="1135"/>
                                </a:lnTo>
                                <a:lnTo>
                                  <a:pt x="1161" y="1108"/>
                                </a:lnTo>
                                <a:lnTo>
                                  <a:pt x="1185" y="1079"/>
                                </a:lnTo>
                                <a:lnTo>
                                  <a:pt x="1208" y="1049"/>
                                </a:lnTo>
                                <a:lnTo>
                                  <a:pt x="1229" y="1019"/>
                                </a:lnTo>
                                <a:lnTo>
                                  <a:pt x="1247" y="987"/>
                                </a:lnTo>
                                <a:lnTo>
                                  <a:pt x="1265" y="954"/>
                                </a:lnTo>
                                <a:lnTo>
                                  <a:pt x="1279" y="920"/>
                                </a:lnTo>
                                <a:lnTo>
                                  <a:pt x="1293" y="884"/>
                                </a:lnTo>
                                <a:lnTo>
                                  <a:pt x="1304" y="849"/>
                                </a:lnTo>
                                <a:lnTo>
                                  <a:pt x="1314" y="813"/>
                                </a:lnTo>
                                <a:lnTo>
                                  <a:pt x="1321" y="777"/>
                                </a:lnTo>
                                <a:lnTo>
                                  <a:pt x="1326" y="739"/>
                                </a:lnTo>
                                <a:lnTo>
                                  <a:pt x="1329" y="702"/>
                                </a:lnTo>
                                <a:lnTo>
                                  <a:pt x="1330" y="66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5320" y="6018480"/>
                            <a:ext cx="329400" cy="818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5040" y="5597640"/>
                            <a:ext cx="169560" cy="420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79680" y="6109200"/>
                            <a:ext cx="147240" cy="694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7520" y="3498120"/>
                            <a:ext cx="810360" cy="74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1" h="1344">
                                <a:moveTo>
                                  <a:pt x="1125" y="1344"/>
                                </a:moveTo>
                                <a:lnTo>
                                  <a:pt x="1157" y="1323"/>
                                </a:lnTo>
                                <a:lnTo>
                                  <a:pt x="1189" y="1299"/>
                                </a:lnTo>
                                <a:lnTo>
                                  <a:pt x="1219" y="1273"/>
                                </a:lnTo>
                                <a:lnTo>
                                  <a:pt x="1248" y="1246"/>
                                </a:lnTo>
                                <a:lnTo>
                                  <a:pt x="1275" y="1217"/>
                                </a:lnTo>
                                <a:lnTo>
                                  <a:pt x="1301" y="1186"/>
                                </a:lnTo>
                                <a:lnTo>
                                  <a:pt x="1325" y="1155"/>
                                </a:lnTo>
                                <a:lnTo>
                                  <a:pt x="1346" y="1121"/>
                                </a:lnTo>
                                <a:lnTo>
                                  <a:pt x="1367" y="1087"/>
                                </a:lnTo>
                                <a:lnTo>
                                  <a:pt x="1386" y="1052"/>
                                </a:lnTo>
                                <a:lnTo>
                                  <a:pt x="1403" y="1017"/>
                                </a:lnTo>
                                <a:lnTo>
                                  <a:pt x="1417" y="979"/>
                                </a:lnTo>
                                <a:lnTo>
                                  <a:pt x="1429" y="942"/>
                                </a:lnTo>
                                <a:lnTo>
                                  <a:pt x="1440" y="904"/>
                                </a:lnTo>
                                <a:lnTo>
                                  <a:pt x="1448" y="864"/>
                                </a:lnTo>
                                <a:lnTo>
                                  <a:pt x="1454" y="826"/>
                                </a:lnTo>
                                <a:lnTo>
                                  <a:pt x="1459" y="787"/>
                                </a:lnTo>
                                <a:lnTo>
                                  <a:pt x="1461" y="746"/>
                                </a:lnTo>
                                <a:lnTo>
                                  <a:pt x="1461" y="707"/>
                                </a:lnTo>
                                <a:lnTo>
                                  <a:pt x="1459" y="668"/>
                                </a:lnTo>
                                <a:lnTo>
                                  <a:pt x="1453" y="628"/>
                                </a:lnTo>
                                <a:lnTo>
                                  <a:pt x="1447" y="589"/>
                                </a:lnTo>
                                <a:lnTo>
                                  <a:pt x="1438" y="550"/>
                                </a:lnTo>
                                <a:lnTo>
                                  <a:pt x="1427" y="512"/>
                                </a:lnTo>
                                <a:lnTo>
                                  <a:pt x="1415" y="475"/>
                                </a:lnTo>
                                <a:lnTo>
                                  <a:pt x="1399" y="437"/>
                                </a:lnTo>
                                <a:lnTo>
                                  <a:pt x="1383" y="402"/>
                                </a:lnTo>
                                <a:lnTo>
                                  <a:pt x="1364" y="367"/>
                                </a:lnTo>
                                <a:lnTo>
                                  <a:pt x="1343" y="333"/>
                                </a:lnTo>
                                <a:lnTo>
                                  <a:pt x="1321" y="301"/>
                                </a:lnTo>
                                <a:lnTo>
                                  <a:pt x="1297" y="269"/>
                                </a:lnTo>
                                <a:lnTo>
                                  <a:pt x="1271" y="238"/>
                                </a:lnTo>
                                <a:lnTo>
                                  <a:pt x="1243" y="211"/>
                                </a:lnTo>
                                <a:lnTo>
                                  <a:pt x="1214" y="184"/>
                                </a:lnTo>
                                <a:lnTo>
                                  <a:pt x="1184" y="158"/>
                                </a:lnTo>
                                <a:lnTo>
                                  <a:pt x="1151" y="134"/>
                                </a:lnTo>
                                <a:lnTo>
                                  <a:pt x="1118" y="112"/>
                                </a:lnTo>
                                <a:lnTo>
                                  <a:pt x="1085" y="91"/>
                                </a:lnTo>
                                <a:lnTo>
                                  <a:pt x="1050" y="74"/>
                                </a:lnTo>
                                <a:lnTo>
                                  <a:pt x="1014" y="57"/>
                                </a:lnTo>
                                <a:lnTo>
                                  <a:pt x="976" y="43"/>
                                </a:lnTo>
                                <a:lnTo>
                                  <a:pt x="939" y="30"/>
                                </a:lnTo>
                                <a:lnTo>
                                  <a:pt x="900" y="20"/>
                                </a:lnTo>
                                <a:lnTo>
                                  <a:pt x="861" y="12"/>
                                </a:lnTo>
                                <a:lnTo>
                                  <a:pt x="822" y="6"/>
                                </a:lnTo>
                                <a:lnTo>
                                  <a:pt x="782" y="2"/>
                                </a:lnTo>
                                <a:lnTo>
                                  <a:pt x="743" y="0"/>
                                </a:lnTo>
                                <a:lnTo>
                                  <a:pt x="703" y="0"/>
                                </a:lnTo>
                                <a:lnTo>
                                  <a:pt x="664" y="3"/>
                                </a:lnTo>
                                <a:lnTo>
                                  <a:pt x="625" y="7"/>
                                </a:lnTo>
                                <a:lnTo>
                                  <a:pt x="585" y="15"/>
                                </a:lnTo>
                                <a:lnTo>
                                  <a:pt x="547" y="24"/>
                                </a:lnTo>
                                <a:lnTo>
                                  <a:pt x="508" y="34"/>
                                </a:lnTo>
                                <a:lnTo>
                                  <a:pt x="471" y="48"/>
                                </a:lnTo>
                                <a:lnTo>
                                  <a:pt x="434" y="63"/>
                                </a:lnTo>
                                <a:lnTo>
                                  <a:pt x="398" y="80"/>
                                </a:lnTo>
                                <a:lnTo>
                                  <a:pt x="363" y="99"/>
                                </a:lnTo>
                                <a:lnTo>
                                  <a:pt x="330" y="119"/>
                                </a:lnTo>
                                <a:lnTo>
                                  <a:pt x="297" y="142"/>
                                </a:lnTo>
                                <a:lnTo>
                                  <a:pt x="266" y="167"/>
                                </a:lnTo>
                                <a:lnTo>
                                  <a:pt x="236" y="193"/>
                                </a:lnTo>
                                <a:lnTo>
                                  <a:pt x="208" y="221"/>
                                </a:lnTo>
                                <a:lnTo>
                                  <a:pt x="181" y="250"/>
                                </a:lnTo>
                                <a:lnTo>
                                  <a:pt x="155" y="280"/>
                                </a:lnTo>
                                <a:lnTo>
                                  <a:pt x="132" y="312"/>
                                </a:lnTo>
                                <a:lnTo>
                                  <a:pt x="110" y="345"/>
                                </a:lnTo>
                                <a:lnTo>
                                  <a:pt x="89" y="379"/>
                                </a:lnTo>
                                <a:lnTo>
                                  <a:pt x="72" y="415"/>
                                </a:lnTo>
                                <a:lnTo>
                                  <a:pt x="55" y="451"/>
                                </a:lnTo>
                                <a:lnTo>
                                  <a:pt x="42" y="488"/>
                                </a:lnTo>
                                <a:lnTo>
                                  <a:pt x="29" y="526"/>
                                </a:lnTo>
                                <a:lnTo>
                                  <a:pt x="19" y="564"/>
                                </a:lnTo>
                                <a:lnTo>
                                  <a:pt x="12" y="603"/>
                                </a:lnTo>
                                <a:lnTo>
                                  <a:pt x="5" y="643"/>
                                </a:lnTo>
                                <a:lnTo>
                                  <a:pt x="1" y="682"/>
                                </a:lnTo>
                                <a:lnTo>
                                  <a:pt x="0" y="721"/>
                                </a:lnTo>
                                <a:lnTo>
                                  <a:pt x="1" y="761"/>
                                </a:lnTo>
                                <a:lnTo>
                                  <a:pt x="3" y="801"/>
                                </a:lnTo>
                                <a:lnTo>
                                  <a:pt x="8" y="841"/>
                                </a:lnTo>
                                <a:lnTo>
                                  <a:pt x="16" y="879"/>
                                </a:lnTo>
                                <a:lnTo>
                                  <a:pt x="25" y="917"/>
                                </a:lnTo>
                                <a:lnTo>
                                  <a:pt x="35" y="956"/>
                                </a:lnTo>
                                <a:lnTo>
                                  <a:pt x="49" y="993"/>
                                </a:lnTo>
                                <a:lnTo>
                                  <a:pt x="64" y="1030"/>
                                </a:lnTo>
                                <a:lnTo>
                                  <a:pt x="82" y="106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1800" y="2165400"/>
                            <a:ext cx="2602080" cy="206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87" h="3727">
                                <a:moveTo>
                                  <a:pt x="4234" y="3727"/>
                                </a:moveTo>
                                <a:lnTo>
                                  <a:pt x="4274" y="3670"/>
                                </a:lnTo>
                                <a:lnTo>
                                  <a:pt x="4313" y="3611"/>
                                </a:lnTo>
                                <a:lnTo>
                                  <a:pt x="4351" y="3551"/>
                                </a:lnTo>
                                <a:lnTo>
                                  <a:pt x="4386" y="3489"/>
                                </a:lnTo>
                                <a:lnTo>
                                  <a:pt x="4420" y="3427"/>
                                </a:lnTo>
                                <a:lnTo>
                                  <a:pt x="4452" y="3364"/>
                                </a:lnTo>
                                <a:lnTo>
                                  <a:pt x="4481" y="3301"/>
                                </a:lnTo>
                                <a:lnTo>
                                  <a:pt x="4509" y="3235"/>
                                </a:lnTo>
                                <a:lnTo>
                                  <a:pt x="4535" y="3170"/>
                                </a:lnTo>
                                <a:lnTo>
                                  <a:pt x="4559" y="3104"/>
                                </a:lnTo>
                                <a:lnTo>
                                  <a:pt x="4582" y="3036"/>
                                </a:lnTo>
                                <a:lnTo>
                                  <a:pt x="4602" y="2968"/>
                                </a:lnTo>
                                <a:lnTo>
                                  <a:pt x="4619" y="2900"/>
                                </a:lnTo>
                                <a:lnTo>
                                  <a:pt x="4635" y="2831"/>
                                </a:lnTo>
                                <a:lnTo>
                                  <a:pt x="4650" y="2762"/>
                                </a:lnTo>
                                <a:lnTo>
                                  <a:pt x="4661" y="2692"/>
                                </a:lnTo>
                                <a:lnTo>
                                  <a:pt x="4670" y="2622"/>
                                </a:lnTo>
                                <a:lnTo>
                                  <a:pt x="4678" y="2551"/>
                                </a:lnTo>
                                <a:lnTo>
                                  <a:pt x="4683" y="2482"/>
                                </a:lnTo>
                                <a:lnTo>
                                  <a:pt x="4686" y="2411"/>
                                </a:lnTo>
                                <a:lnTo>
                                  <a:pt x="4687" y="2340"/>
                                </a:lnTo>
                                <a:lnTo>
                                  <a:pt x="4686" y="2270"/>
                                </a:lnTo>
                                <a:lnTo>
                                  <a:pt x="4683" y="2199"/>
                                </a:lnTo>
                                <a:lnTo>
                                  <a:pt x="4678" y="2129"/>
                                </a:lnTo>
                                <a:lnTo>
                                  <a:pt x="4670" y="2058"/>
                                </a:lnTo>
                                <a:lnTo>
                                  <a:pt x="4660" y="1989"/>
                                </a:lnTo>
                                <a:lnTo>
                                  <a:pt x="4648" y="1919"/>
                                </a:lnTo>
                                <a:lnTo>
                                  <a:pt x="4635" y="1850"/>
                                </a:lnTo>
                                <a:lnTo>
                                  <a:pt x="4618" y="1780"/>
                                </a:lnTo>
                                <a:lnTo>
                                  <a:pt x="4601" y="1712"/>
                                </a:lnTo>
                                <a:lnTo>
                                  <a:pt x="4581" y="1645"/>
                                </a:lnTo>
                                <a:lnTo>
                                  <a:pt x="4558" y="1577"/>
                                </a:lnTo>
                                <a:lnTo>
                                  <a:pt x="4534" y="1511"/>
                                </a:lnTo>
                                <a:lnTo>
                                  <a:pt x="4508" y="1446"/>
                                </a:lnTo>
                                <a:lnTo>
                                  <a:pt x="4480" y="1380"/>
                                </a:lnTo>
                                <a:lnTo>
                                  <a:pt x="4450" y="1316"/>
                                </a:lnTo>
                                <a:lnTo>
                                  <a:pt x="4418" y="1254"/>
                                </a:lnTo>
                                <a:lnTo>
                                  <a:pt x="4385" y="1192"/>
                                </a:lnTo>
                                <a:lnTo>
                                  <a:pt x="4349" y="1131"/>
                                </a:lnTo>
                                <a:lnTo>
                                  <a:pt x="4311" y="1071"/>
                                </a:lnTo>
                                <a:lnTo>
                                  <a:pt x="4272" y="1011"/>
                                </a:lnTo>
                                <a:lnTo>
                                  <a:pt x="4231" y="954"/>
                                </a:lnTo>
                                <a:lnTo>
                                  <a:pt x="4189" y="899"/>
                                </a:lnTo>
                                <a:lnTo>
                                  <a:pt x="4144" y="844"/>
                                </a:lnTo>
                                <a:lnTo>
                                  <a:pt x="4099" y="790"/>
                                </a:lnTo>
                                <a:lnTo>
                                  <a:pt x="4051" y="737"/>
                                </a:lnTo>
                                <a:lnTo>
                                  <a:pt x="4001" y="687"/>
                                </a:lnTo>
                                <a:lnTo>
                                  <a:pt x="3950" y="637"/>
                                </a:lnTo>
                                <a:lnTo>
                                  <a:pt x="3899" y="590"/>
                                </a:lnTo>
                                <a:lnTo>
                                  <a:pt x="3845" y="544"/>
                                </a:lnTo>
                                <a:lnTo>
                                  <a:pt x="3790" y="500"/>
                                </a:lnTo>
                                <a:lnTo>
                                  <a:pt x="3734" y="456"/>
                                </a:lnTo>
                                <a:lnTo>
                                  <a:pt x="3677" y="416"/>
                                </a:lnTo>
                                <a:lnTo>
                                  <a:pt x="3617" y="376"/>
                                </a:lnTo>
                                <a:lnTo>
                                  <a:pt x="3557" y="339"/>
                                </a:lnTo>
                                <a:lnTo>
                                  <a:pt x="3496" y="303"/>
                                </a:lnTo>
                                <a:lnTo>
                                  <a:pt x="3435" y="269"/>
                                </a:lnTo>
                                <a:lnTo>
                                  <a:pt x="3372" y="237"/>
                                </a:lnTo>
                                <a:lnTo>
                                  <a:pt x="3307" y="207"/>
                                </a:lnTo>
                                <a:lnTo>
                                  <a:pt x="3243" y="179"/>
                                </a:lnTo>
                                <a:lnTo>
                                  <a:pt x="3177" y="153"/>
                                </a:lnTo>
                                <a:lnTo>
                                  <a:pt x="3110" y="129"/>
                                </a:lnTo>
                                <a:lnTo>
                                  <a:pt x="3044" y="107"/>
                                </a:lnTo>
                                <a:lnTo>
                                  <a:pt x="2975" y="87"/>
                                </a:lnTo>
                                <a:lnTo>
                                  <a:pt x="2907" y="68"/>
                                </a:lnTo>
                                <a:lnTo>
                                  <a:pt x="2838" y="53"/>
                                </a:lnTo>
                                <a:lnTo>
                                  <a:pt x="2769" y="38"/>
                                </a:lnTo>
                                <a:lnTo>
                                  <a:pt x="2699" y="27"/>
                                </a:lnTo>
                                <a:lnTo>
                                  <a:pt x="2629" y="18"/>
                                </a:lnTo>
                                <a:lnTo>
                                  <a:pt x="2559" y="10"/>
                                </a:lnTo>
                                <a:lnTo>
                                  <a:pt x="2489" y="4"/>
                                </a:lnTo>
                                <a:lnTo>
                                  <a:pt x="2418" y="1"/>
                                </a:lnTo>
                                <a:lnTo>
                                  <a:pt x="2348" y="0"/>
                                </a:lnTo>
                                <a:lnTo>
                                  <a:pt x="2276" y="1"/>
                                </a:lnTo>
                                <a:lnTo>
                                  <a:pt x="2206" y="4"/>
                                </a:lnTo>
                                <a:lnTo>
                                  <a:pt x="2135" y="9"/>
                                </a:lnTo>
                                <a:lnTo>
                                  <a:pt x="2066" y="17"/>
                                </a:lnTo>
                                <a:lnTo>
                                  <a:pt x="1995" y="26"/>
                                </a:lnTo>
                                <a:lnTo>
                                  <a:pt x="1926" y="37"/>
                                </a:lnTo>
                                <a:lnTo>
                                  <a:pt x="1856" y="51"/>
                                </a:lnTo>
                                <a:lnTo>
                                  <a:pt x="1788" y="67"/>
                                </a:lnTo>
                                <a:lnTo>
                                  <a:pt x="1719" y="85"/>
                                </a:lnTo>
                                <a:lnTo>
                                  <a:pt x="1651" y="105"/>
                                </a:lnTo>
                                <a:lnTo>
                                  <a:pt x="1584" y="126"/>
                                </a:lnTo>
                                <a:lnTo>
                                  <a:pt x="1517" y="150"/>
                                </a:lnTo>
                                <a:lnTo>
                                  <a:pt x="1452" y="176"/>
                                </a:lnTo>
                                <a:lnTo>
                                  <a:pt x="1386" y="204"/>
                                </a:lnTo>
                                <a:lnTo>
                                  <a:pt x="1323" y="234"/>
                                </a:lnTo>
                                <a:lnTo>
                                  <a:pt x="1260" y="265"/>
                                </a:lnTo>
                                <a:lnTo>
                                  <a:pt x="1197" y="300"/>
                                </a:lnTo>
                                <a:lnTo>
                                  <a:pt x="1136" y="335"/>
                                </a:lnTo>
                                <a:lnTo>
                                  <a:pt x="1076" y="372"/>
                                </a:lnTo>
                                <a:lnTo>
                                  <a:pt x="1017" y="411"/>
                                </a:lnTo>
                                <a:lnTo>
                                  <a:pt x="960" y="452"/>
                                </a:lnTo>
                                <a:lnTo>
                                  <a:pt x="903" y="494"/>
                                </a:lnTo>
                                <a:lnTo>
                                  <a:pt x="848" y="539"/>
                                </a:lnTo>
                                <a:lnTo>
                                  <a:pt x="794" y="585"/>
                                </a:lnTo>
                                <a:lnTo>
                                  <a:pt x="742" y="632"/>
                                </a:lnTo>
                                <a:lnTo>
                                  <a:pt x="691" y="682"/>
                                </a:lnTo>
                                <a:lnTo>
                                  <a:pt x="642" y="732"/>
                                </a:lnTo>
                                <a:lnTo>
                                  <a:pt x="594" y="785"/>
                                </a:lnTo>
                                <a:lnTo>
                                  <a:pt x="548" y="837"/>
                                </a:lnTo>
                                <a:lnTo>
                                  <a:pt x="504" y="892"/>
                                </a:lnTo>
                                <a:lnTo>
                                  <a:pt x="460" y="948"/>
                                </a:lnTo>
                                <a:lnTo>
                                  <a:pt x="420" y="1006"/>
                                </a:lnTo>
                                <a:lnTo>
                                  <a:pt x="380" y="1064"/>
                                </a:lnTo>
                                <a:lnTo>
                                  <a:pt x="342" y="1124"/>
                                </a:lnTo>
                                <a:lnTo>
                                  <a:pt x="306" y="1186"/>
                                </a:lnTo>
                                <a:lnTo>
                                  <a:pt x="272" y="1247"/>
                                </a:lnTo>
                                <a:lnTo>
                                  <a:pt x="240" y="1310"/>
                                </a:lnTo>
                                <a:lnTo>
                                  <a:pt x="210" y="1374"/>
                                </a:lnTo>
                                <a:lnTo>
                                  <a:pt x="182" y="1438"/>
                                </a:lnTo>
                                <a:lnTo>
                                  <a:pt x="156" y="1505"/>
                                </a:lnTo>
                                <a:lnTo>
                                  <a:pt x="131" y="1571"/>
                                </a:lnTo>
                                <a:lnTo>
                                  <a:pt x="109" y="1637"/>
                                </a:lnTo>
                                <a:lnTo>
                                  <a:pt x="89" y="1706"/>
                                </a:lnTo>
                                <a:lnTo>
                                  <a:pt x="71" y="1774"/>
                                </a:lnTo>
                                <a:lnTo>
                                  <a:pt x="54" y="1843"/>
                                </a:lnTo>
                                <a:lnTo>
                                  <a:pt x="41" y="1912"/>
                                </a:lnTo>
                                <a:lnTo>
                                  <a:pt x="29" y="1981"/>
                                </a:lnTo>
                                <a:lnTo>
                                  <a:pt x="19" y="2051"/>
                                </a:lnTo>
                                <a:lnTo>
                                  <a:pt x="11" y="2121"/>
                                </a:lnTo>
                                <a:lnTo>
                                  <a:pt x="6" y="2192"/>
                                </a:lnTo>
                                <a:lnTo>
                                  <a:pt x="2" y="2262"/>
                                </a:lnTo>
                                <a:lnTo>
                                  <a:pt x="0" y="2333"/>
                                </a:lnTo>
                                <a:lnTo>
                                  <a:pt x="2" y="2403"/>
                                </a:lnTo>
                                <a:lnTo>
                                  <a:pt x="5" y="247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9360" y="4138920"/>
                            <a:ext cx="1524600" cy="62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4" h="1129">
                                <a:moveTo>
                                  <a:pt x="0" y="0"/>
                                </a:moveTo>
                                <a:lnTo>
                                  <a:pt x="37" y="59"/>
                                </a:lnTo>
                                <a:lnTo>
                                  <a:pt x="76" y="118"/>
                                </a:lnTo>
                                <a:lnTo>
                                  <a:pt x="117" y="175"/>
                                </a:lnTo>
                                <a:lnTo>
                                  <a:pt x="159" y="231"/>
                                </a:lnTo>
                                <a:lnTo>
                                  <a:pt x="204" y="285"/>
                                </a:lnTo>
                                <a:lnTo>
                                  <a:pt x="250" y="339"/>
                                </a:lnTo>
                                <a:lnTo>
                                  <a:pt x="296" y="390"/>
                                </a:lnTo>
                                <a:lnTo>
                                  <a:pt x="345" y="440"/>
                                </a:lnTo>
                                <a:lnTo>
                                  <a:pt x="396" y="489"/>
                                </a:lnTo>
                                <a:lnTo>
                                  <a:pt x="448" y="536"/>
                                </a:lnTo>
                                <a:lnTo>
                                  <a:pt x="501" y="582"/>
                                </a:lnTo>
                                <a:lnTo>
                                  <a:pt x="555" y="627"/>
                                </a:lnTo>
                                <a:lnTo>
                                  <a:pt x="611" y="669"/>
                                </a:lnTo>
                                <a:lnTo>
                                  <a:pt x="668" y="711"/>
                                </a:lnTo>
                                <a:lnTo>
                                  <a:pt x="726" y="749"/>
                                </a:lnTo>
                                <a:lnTo>
                                  <a:pt x="785" y="787"/>
                                </a:lnTo>
                                <a:lnTo>
                                  <a:pt x="846" y="823"/>
                                </a:lnTo>
                                <a:lnTo>
                                  <a:pt x="907" y="856"/>
                                </a:lnTo>
                                <a:lnTo>
                                  <a:pt x="969" y="888"/>
                                </a:lnTo>
                                <a:lnTo>
                                  <a:pt x="1033" y="918"/>
                                </a:lnTo>
                                <a:lnTo>
                                  <a:pt x="1097" y="946"/>
                                </a:lnTo>
                                <a:lnTo>
                                  <a:pt x="1162" y="973"/>
                                </a:lnTo>
                                <a:lnTo>
                                  <a:pt x="1228" y="997"/>
                                </a:lnTo>
                                <a:lnTo>
                                  <a:pt x="1295" y="1019"/>
                                </a:lnTo>
                                <a:lnTo>
                                  <a:pt x="1362" y="1039"/>
                                </a:lnTo>
                                <a:lnTo>
                                  <a:pt x="1430" y="1058"/>
                                </a:lnTo>
                                <a:lnTo>
                                  <a:pt x="1498" y="1073"/>
                                </a:lnTo>
                                <a:lnTo>
                                  <a:pt x="1567" y="1088"/>
                                </a:lnTo>
                                <a:lnTo>
                                  <a:pt x="1635" y="1100"/>
                                </a:lnTo>
                                <a:lnTo>
                                  <a:pt x="1705" y="1110"/>
                                </a:lnTo>
                                <a:lnTo>
                                  <a:pt x="1775" y="1118"/>
                                </a:lnTo>
                                <a:lnTo>
                                  <a:pt x="1845" y="1124"/>
                                </a:lnTo>
                                <a:lnTo>
                                  <a:pt x="1915" y="1127"/>
                                </a:lnTo>
                                <a:lnTo>
                                  <a:pt x="1985" y="1129"/>
                                </a:lnTo>
                                <a:lnTo>
                                  <a:pt x="2055" y="1128"/>
                                </a:lnTo>
                                <a:lnTo>
                                  <a:pt x="2125" y="1126"/>
                                </a:lnTo>
                                <a:lnTo>
                                  <a:pt x="2196" y="1121"/>
                                </a:lnTo>
                                <a:lnTo>
                                  <a:pt x="2265" y="1115"/>
                                </a:lnTo>
                                <a:lnTo>
                                  <a:pt x="2335" y="1105"/>
                                </a:lnTo>
                                <a:lnTo>
                                  <a:pt x="2404" y="1095"/>
                                </a:lnTo>
                                <a:lnTo>
                                  <a:pt x="2474" y="1082"/>
                                </a:lnTo>
                                <a:lnTo>
                                  <a:pt x="2542" y="1067"/>
                                </a:lnTo>
                                <a:lnTo>
                                  <a:pt x="2609" y="1049"/>
                                </a:lnTo>
                                <a:lnTo>
                                  <a:pt x="2677" y="1031"/>
                                </a:lnTo>
                                <a:lnTo>
                                  <a:pt x="2744" y="100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9480" y="3512880"/>
                            <a:ext cx="26748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" h="178">
                                <a:moveTo>
                                  <a:pt x="0" y="0"/>
                                </a:moveTo>
                                <a:lnTo>
                                  <a:pt x="43" y="27"/>
                                </a:lnTo>
                                <a:lnTo>
                                  <a:pt x="89" y="52"/>
                                </a:lnTo>
                                <a:lnTo>
                                  <a:pt x="136" y="76"/>
                                </a:lnTo>
                                <a:lnTo>
                                  <a:pt x="182" y="96"/>
                                </a:lnTo>
                                <a:lnTo>
                                  <a:pt x="231" y="116"/>
                                </a:lnTo>
                                <a:lnTo>
                                  <a:pt x="280" y="133"/>
                                </a:lnTo>
                                <a:lnTo>
                                  <a:pt x="330" y="147"/>
                                </a:lnTo>
                                <a:lnTo>
                                  <a:pt x="379" y="160"/>
                                </a:lnTo>
                                <a:lnTo>
                                  <a:pt x="430" y="170"/>
                                </a:lnTo>
                                <a:lnTo>
                                  <a:pt x="481" y="17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4720" y="2327760"/>
                            <a:ext cx="29268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7" h="301">
                                <a:moveTo>
                                  <a:pt x="527" y="301"/>
                                </a:moveTo>
                                <a:lnTo>
                                  <a:pt x="489" y="266"/>
                                </a:lnTo>
                                <a:lnTo>
                                  <a:pt x="451" y="232"/>
                                </a:lnTo>
                                <a:lnTo>
                                  <a:pt x="411" y="200"/>
                                </a:lnTo>
                                <a:lnTo>
                                  <a:pt x="369" y="170"/>
                                </a:lnTo>
                                <a:lnTo>
                                  <a:pt x="327" y="142"/>
                                </a:lnTo>
                                <a:lnTo>
                                  <a:pt x="283" y="116"/>
                                </a:lnTo>
                                <a:lnTo>
                                  <a:pt x="237" y="91"/>
                                </a:lnTo>
                                <a:lnTo>
                                  <a:pt x="192" y="69"/>
                                </a:lnTo>
                                <a:lnTo>
                                  <a:pt x="145" y="49"/>
                                </a:lnTo>
                                <a:lnTo>
                                  <a:pt x="97" y="30"/>
                                </a:lnTo>
                                <a:lnTo>
                                  <a:pt x="49" y="1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560" y="1960920"/>
                            <a:ext cx="720" cy="20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560" y="2212200"/>
                            <a:ext cx="72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560" y="2296800"/>
                            <a:ext cx="720" cy="21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560" y="2549520"/>
                            <a:ext cx="72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560" y="2634120"/>
                            <a:ext cx="720" cy="21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560" y="2887200"/>
                            <a:ext cx="720" cy="43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560" y="2971800"/>
                            <a:ext cx="720" cy="212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560" y="3225240"/>
                            <a:ext cx="720" cy="43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560" y="3310920"/>
                            <a:ext cx="720" cy="21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560" y="3563640"/>
                            <a:ext cx="72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560" y="3648240"/>
                            <a:ext cx="720" cy="21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560" y="3901320"/>
                            <a:ext cx="72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560" y="3985920"/>
                            <a:ext cx="720" cy="21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560" y="4239360"/>
                            <a:ext cx="72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560" y="4323600"/>
                            <a:ext cx="720" cy="21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560" y="4577040"/>
                            <a:ext cx="72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560" y="4661640"/>
                            <a:ext cx="720" cy="209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560" y="3465720"/>
                            <a:ext cx="187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3600" y="3465720"/>
                            <a:ext cx="43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48560" y="346572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2000" y="346572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6240" y="346572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39680" y="346572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24280" y="346572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7720" y="346572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1960" y="3465720"/>
                            <a:ext cx="188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85280" y="4129560"/>
                            <a:ext cx="230400" cy="42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" h="760">
                                <a:moveTo>
                                  <a:pt x="416" y="0"/>
                                </a:moveTo>
                                <a:lnTo>
                                  <a:pt x="371" y="57"/>
                                </a:lnTo>
                                <a:lnTo>
                                  <a:pt x="328" y="115"/>
                                </a:lnTo>
                                <a:lnTo>
                                  <a:pt x="286" y="175"/>
                                </a:lnTo>
                                <a:lnTo>
                                  <a:pt x="247" y="235"/>
                                </a:lnTo>
                                <a:lnTo>
                                  <a:pt x="210" y="297"/>
                                </a:lnTo>
                                <a:lnTo>
                                  <a:pt x="173" y="361"/>
                                </a:lnTo>
                                <a:lnTo>
                                  <a:pt x="140" y="425"/>
                                </a:lnTo>
                                <a:lnTo>
                                  <a:pt x="108" y="490"/>
                                </a:lnTo>
                                <a:lnTo>
                                  <a:pt x="78" y="557"/>
                                </a:lnTo>
                                <a:lnTo>
                                  <a:pt x="50" y="623"/>
                                </a:lnTo>
                                <a:lnTo>
                                  <a:pt x="24" y="691"/>
                                </a:lnTo>
                                <a:lnTo>
                                  <a:pt x="0" y="76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4360" y="4464720"/>
                            <a:ext cx="675000" cy="67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7" h="1217">
                                <a:moveTo>
                                  <a:pt x="1217" y="608"/>
                                </a:moveTo>
                                <a:lnTo>
                                  <a:pt x="1216" y="573"/>
                                </a:lnTo>
                                <a:lnTo>
                                  <a:pt x="1212" y="538"/>
                                </a:lnTo>
                                <a:lnTo>
                                  <a:pt x="1207" y="503"/>
                                </a:lnTo>
                                <a:lnTo>
                                  <a:pt x="1201" y="469"/>
                                </a:lnTo>
                                <a:lnTo>
                                  <a:pt x="1192" y="434"/>
                                </a:lnTo>
                                <a:lnTo>
                                  <a:pt x="1180" y="401"/>
                                </a:lnTo>
                                <a:lnTo>
                                  <a:pt x="1167" y="368"/>
                                </a:lnTo>
                                <a:lnTo>
                                  <a:pt x="1152" y="336"/>
                                </a:lnTo>
                                <a:lnTo>
                                  <a:pt x="1136" y="305"/>
                                </a:lnTo>
                                <a:lnTo>
                                  <a:pt x="1117" y="275"/>
                                </a:lnTo>
                                <a:lnTo>
                                  <a:pt x="1096" y="246"/>
                                </a:lnTo>
                                <a:lnTo>
                                  <a:pt x="1075" y="218"/>
                                </a:lnTo>
                                <a:lnTo>
                                  <a:pt x="1051" y="192"/>
                                </a:lnTo>
                                <a:lnTo>
                                  <a:pt x="1026" y="166"/>
                                </a:lnTo>
                                <a:lnTo>
                                  <a:pt x="1000" y="143"/>
                                </a:lnTo>
                                <a:lnTo>
                                  <a:pt x="972" y="121"/>
                                </a:lnTo>
                                <a:lnTo>
                                  <a:pt x="943" y="101"/>
                                </a:lnTo>
                                <a:lnTo>
                                  <a:pt x="913" y="82"/>
                                </a:lnTo>
                                <a:lnTo>
                                  <a:pt x="882" y="65"/>
                                </a:lnTo>
                                <a:lnTo>
                                  <a:pt x="849" y="50"/>
                                </a:lnTo>
                                <a:lnTo>
                                  <a:pt x="816" y="37"/>
                                </a:lnTo>
                                <a:lnTo>
                                  <a:pt x="783" y="26"/>
                                </a:lnTo>
                                <a:lnTo>
                                  <a:pt x="749" y="17"/>
                                </a:lnTo>
                                <a:lnTo>
                                  <a:pt x="715" y="9"/>
                                </a:lnTo>
                                <a:lnTo>
                                  <a:pt x="679" y="4"/>
                                </a:lnTo>
                                <a:lnTo>
                                  <a:pt x="644" y="1"/>
                                </a:lnTo>
                                <a:lnTo>
                                  <a:pt x="609" y="0"/>
                                </a:lnTo>
                                <a:lnTo>
                                  <a:pt x="572" y="1"/>
                                </a:lnTo>
                                <a:lnTo>
                                  <a:pt x="537" y="4"/>
                                </a:lnTo>
                                <a:lnTo>
                                  <a:pt x="503" y="9"/>
                                </a:lnTo>
                                <a:lnTo>
                                  <a:pt x="468" y="17"/>
                                </a:lnTo>
                                <a:lnTo>
                                  <a:pt x="433" y="26"/>
                                </a:lnTo>
                                <a:lnTo>
                                  <a:pt x="400" y="37"/>
                                </a:lnTo>
                                <a:lnTo>
                                  <a:pt x="367" y="50"/>
                                </a:lnTo>
                                <a:lnTo>
                                  <a:pt x="335" y="65"/>
                                </a:lnTo>
                                <a:lnTo>
                                  <a:pt x="304" y="82"/>
                                </a:lnTo>
                                <a:lnTo>
                                  <a:pt x="274" y="101"/>
                                </a:lnTo>
                                <a:lnTo>
                                  <a:pt x="245" y="121"/>
                                </a:lnTo>
                                <a:lnTo>
                                  <a:pt x="217" y="143"/>
                                </a:lnTo>
                                <a:lnTo>
                                  <a:pt x="191" y="166"/>
                                </a:lnTo>
                                <a:lnTo>
                                  <a:pt x="166" y="192"/>
                                </a:lnTo>
                                <a:lnTo>
                                  <a:pt x="142" y="218"/>
                                </a:lnTo>
                                <a:lnTo>
                                  <a:pt x="120" y="246"/>
                                </a:lnTo>
                                <a:lnTo>
                                  <a:pt x="99" y="275"/>
                                </a:lnTo>
                                <a:lnTo>
                                  <a:pt x="81" y="305"/>
                                </a:lnTo>
                                <a:lnTo>
                                  <a:pt x="64" y="336"/>
                                </a:lnTo>
                                <a:lnTo>
                                  <a:pt x="50" y="368"/>
                                </a:lnTo>
                                <a:lnTo>
                                  <a:pt x="36" y="401"/>
                                </a:lnTo>
                                <a:lnTo>
                                  <a:pt x="26" y="434"/>
                                </a:lnTo>
                                <a:lnTo>
                                  <a:pt x="17" y="469"/>
                                </a:lnTo>
                                <a:lnTo>
                                  <a:pt x="9" y="503"/>
                                </a:lnTo>
                                <a:lnTo>
                                  <a:pt x="4" y="538"/>
                                </a:lnTo>
                                <a:lnTo>
                                  <a:pt x="1" y="573"/>
                                </a:lnTo>
                                <a:lnTo>
                                  <a:pt x="0" y="608"/>
                                </a:lnTo>
                                <a:lnTo>
                                  <a:pt x="1" y="645"/>
                                </a:lnTo>
                                <a:lnTo>
                                  <a:pt x="4" y="680"/>
                                </a:lnTo>
                                <a:lnTo>
                                  <a:pt x="9" y="714"/>
                                </a:lnTo>
                                <a:lnTo>
                                  <a:pt x="17" y="749"/>
                                </a:lnTo>
                                <a:lnTo>
                                  <a:pt x="26" y="784"/>
                                </a:lnTo>
                                <a:lnTo>
                                  <a:pt x="36" y="817"/>
                                </a:lnTo>
                                <a:lnTo>
                                  <a:pt x="50" y="850"/>
                                </a:lnTo>
                                <a:lnTo>
                                  <a:pt x="64" y="882"/>
                                </a:lnTo>
                                <a:lnTo>
                                  <a:pt x="81" y="913"/>
                                </a:lnTo>
                                <a:lnTo>
                                  <a:pt x="99" y="943"/>
                                </a:lnTo>
                                <a:lnTo>
                                  <a:pt x="120" y="972"/>
                                </a:lnTo>
                                <a:lnTo>
                                  <a:pt x="142" y="1000"/>
                                </a:lnTo>
                                <a:lnTo>
                                  <a:pt x="166" y="1026"/>
                                </a:lnTo>
                                <a:lnTo>
                                  <a:pt x="191" y="1051"/>
                                </a:lnTo>
                                <a:lnTo>
                                  <a:pt x="217" y="1075"/>
                                </a:lnTo>
                                <a:lnTo>
                                  <a:pt x="245" y="1097"/>
                                </a:lnTo>
                                <a:lnTo>
                                  <a:pt x="274" y="1117"/>
                                </a:lnTo>
                                <a:lnTo>
                                  <a:pt x="304" y="1136"/>
                                </a:lnTo>
                                <a:lnTo>
                                  <a:pt x="335" y="1153"/>
                                </a:lnTo>
                                <a:lnTo>
                                  <a:pt x="367" y="1167"/>
                                </a:lnTo>
                                <a:lnTo>
                                  <a:pt x="400" y="1181"/>
                                </a:lnTo>
                                <a:lnTo>
                                  <a:pt x="433" y="1192"/>
                                </a:lnTo>
                                <a:lnTo>
                                  <a:pt x="468" y="1201"/>
                                </a:lnTo>
                                <a:lnTo>
                                  <a:pt x="503" y="1207"/>
                                </a:lnTo>
                                <a:lnTo>
                                  <a:pt x="537" y="1213"/>
                                </a:lnTo>
                                <a:lnTo>
                                  <a:pt x="572" y="1216"/>
                                </a:lnTo>
                                <a:lnTo>
                                  <a:pt x="609" y="1217"/>
                                </a:lnTo>
                                <a:lnTo>
                                  <a:pt x="644" y="1216"/>
                                </a:lnTo>
                                <a:lnTo>
                                  <a:pt x="679" y="1213"/>
                                </a:lnTo>
                                <a:lnTo>
                                  <a:pt x="715" y="1207"/>
                                </a:lnTo>
                                <a:lnTo>
                                  <a:pt x="749" y="1201"/>
                                </a:lnTo>
                                <a:lnTo>
                                  <a:pt x="783" y="1192"/>
                                </a:lnTo>
                                <a:lnTo>
                                  <a:pt x="816" y="1181"/>
                                </a:lnTo>
                                <a:lnTo>
                                  <a:pt x="849" y="1167"/>
                                </a:lnTo>
                                <a:lnTo>
                                  <a:pt x="882" y="1153"/>
                                </a:lnTo>
                                <a:lnTo>
                                  <a:pt x="913" y="1136"/>
                                </a:lnTo>
                                <a:lnTo>
                                  <a:pt x="943" y="1117"/>
                                </a:lnTo>
                                <a:lnTo>
                                  <a:pt x="972" y="1097"/>
                                </a:lnTo>
                                <a:lnTo>
                                  <a:pt x="1000" y="1075"/>
                                </a:lnTo>
                                <a:lnTo>
                                  <a:pt x="1026" y="1051"/>
                                </a:lnTo>
                                <a:lnTo>
                                  <a:pt x="1051" y="1026"/>
                                </a:lnTo>
                                <a:lnTo>
                                  <a:pt x="1075" y="1000"/>
                                </a:lnTo>
                                <a:lnTo>
                                  <a:pt x="1096" y="972"/>
                                </a:lnTo>
                                <a:lnTo>
                                  <a:pt x="1117" y="943"/>
                                </a:lnTo>
                                <a:lnTo>
                                  <a:pt x="1136" y="913"/>
                                </a:lnTo>
                                <a:lnTo>
                                  <a:pt x="1152" y="882"/>
                                </a:lnTo>
                                <a:lnTo>
                                  <a:pt x="1167" y="850"/>
                                </a:lnTo>
                                <a:lnTo>
                                  <a:pt x="1180" y="817"/>
                                </a:lnTo>
                                <a:lnTo>
                                  <a:pt x="1192" y="784"/>
                                </a:lnTo>
                                <a:lnTo>
                                  <a:pt x="1201" y="749"/>
                                </a:lnTo>
                                <a:lnTo>
                                  <a:pt x="1207" y="714"/>
                                </a:lnTo>
                                <a:lnTo>
                                  <a:pt x="1212" y="680"/>
                                </a:lnTo>
                                <a:lnTo>
                                  <a:pt x="1216" y="645"/>
                                </a:lnTo>
                                <a:lnTo>
                                  <a:pt x="1217" y="60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040" y="4640040"/>
                            <a:ext cx="3240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4" h="584">
                                <a:moveTo>
                                  <a:pt x="584" y="291"/>
                                </a:moveTo>
                                <a:lnTo>
                                  <a:pt x="583" y="268"/>
                                </a:lnTo>
                                <a:lnTo>
                                  <a:pt x="580" y="244"/>
                                </a:lnTo>
                                <a:lnTo>
                                  <a:pt x="576" y="220"/>
                                </a:lnTo>
                                <a:lnTo>
                                  <a:pt x="569" y="197"/>
                                </a:lnTo>
                                <a:lnTo>
                                  <a:pt x="560" y="174"/>
                                </a:lnTo>
                                <a:lnTo>
                                  <a:pt x="549" y="153"/>
                                </a:lnTo>
                                <a:lnTo>
                                  <a:pt x="537" y="132"/>
                                </a:lnTo>
                                <a:lnTo>
                                  <a:pt x="523" y="112"/>
                                </a:lnTo>
                                <a:lnTo>
                                  <a:pt x="508" y="95"/>
                                </a:lnTo>
                                <a:lnTo>
                                  <a:pt x="490" y="77"/>
                                </a:lnTo>
                                <a:lnTo>
                                  <a:pt x="472" y="61"/>
                                </a:lnTo>
                                <a:lnTo>
                                  <a:pt x="453" y="48"/>
                                </a:lnTo>
                                <a:lnTo>
                                  <a:pt x="432" y="35"/>
                                </a:lnTo>
                                <a:lnTo>
                                  <a:pt x="410" y="24"/>
                                </a:lnTo>
                                <a:lnTo>
                                  <a:pt x="387" y="16"/>
                                </a:lnTo>
                                <a:lnTo>
                                  <a:pt x="364" y="9"/>
                                </a:lnTo>
                                <a:lnTo>
                                  <a:pt x="341" y="3"/>
                                </a:lnTo>
                                <a:lnTo>
                                  <a:pt x="317" y="1"/>
                                </a:lnTo>
                                <a:lnTo>
                                  <a:pt x="293" y="0"/>
                                </a:lnTo>
                                <a:lnTo>
                                  <a:pt x="268" y="1"/>
                                </a:lnTo>
                                <a:lnTo>
                                  <a:pt x="244" y="3"/>
                                </a:lnTo>
                                <a:lnTo>
                                  <a:pt x="220" y="9"/>
                                </a:lnTo>
                                <a:lnTo>
                                  <a:pt x="197" y="16"/>
                                </a:lnTo>
                                <a:lnTo>
                                  <a:pt x="175" y="24"/>
                                </a:lnTo>
                                <a:lnTo>
                                  <a:pt x="154" y="35"/>
                                </a:lnTo>
                                <a:lnTo>
                                  <a:pt x="133" y="48"/>
                                </a:lnTo>
                                <a:lnTo>
                                  <a:pt x="113" y="61"/>
                                </a:lnTo>
                                <a:lnTo>
                                  <a:pt x="95" y="77"/>
                                </a:lnTo>
                                <a:lnTo>
                                  <a:pt x="77" y="95"/>
                                </a:lnTo>
                                <a:lnTo>
                                  <a:pt x="61" y="112"/>
                                </a:lnTo>
                                <a:lnTo>
                                  <a:pt x="48" y="132"/>
                                </a:lnTo>
                                <a:lnTo>
                                  <a:pt x="36" y="153"/>
                                </a:lnTo>
                                <a:lnTo>
                                  <a:pt x="25" y="174"/>
                                </a:lnTo>
                                <a:lnTo>
                                  <a:pt x="16" y="197"/>
                                </a:lnTo>
                                <a:lnTo>
                                  <a:pt x="10" y="220"/>
                                </a:lnTo>
                                <a:lnTo>
                                  <a:pt x="4" y="244"/>
                                </a:lnTo>
                                <a:lnTo>
                                  <a:pt x="1" y="268"/>
                                </a:lnTo>
                                <a:lnTo>
                                  <a:pt x="0" y="291"/>
                                </a:lnTo>
                                <a:lnTo>
                                  <a:pt x="1" y="316"/>
                                </a:lnTo>
                                <a:lnTo>
                                  <a:pt x="4" y="340"/>
                                </a:lnTo>
                                <a:lnTo>
                                  <a:pt x="10" y="364"/>
                                </a:lnTo>
                                <a:lnTo>
                                  <a:pt x="16" y="387"/>
                                </a:lnTo>
                                <a:lnTo>
                                  <a:pt x="25" y="410"/>
                                </a:lnTo>
                                <a:lnTo>
                                  <a:pt x="36" y="431"/>
                                </a:lnTo>
                                <a:lnTo>
                                  <a:pt x="48" y="452"/>
                                </a:lnTo>
                                <a:lnTo>
                                  <a:pt x="61" y="471"/>
                                </a:lnTo>
                                <a:lnTo>
                                  <a:pt x="77" y="489"/>
                                </a:lnTo>
                                <a:lnTo>
                                  <a:pt x="95" y="507"/>
                                </a:lnTo>
                                <a:lnTo>
                                  <a:pt x="113" y="523"/>
                                </a:lnTo>
                                <a:lnTo>
                                  <a:pt x="133" y="536"/>
                                </a:lnTo>
                                <a:lnTo>
                                  <a:pt x="154" y="548"/>
                                </a:lnTo>
                                <a:lnTo>
                                  <a:pt x="175" y="559"/>
                                </a:lnTo>
                                <a:lnTo>
                                  <a:pt x="197" y="568"/>
                                </a:lnTo>
                                <a:lnTo>
                                  <a:pt x="220" y="575"/>
                                </a:lnTo>
                                <a:lnTo>
                                  <a:pt x="244" y="580"/>
                                </a:lnTo>
                                <a:lnTo>
                                  <a:pt x="268" y="583"/>
                                </a:lnTo>
                                <a:lnTo>
                                  <a:pt x="293" y="584"/>
                                </a:lnTo>
                                <a:lnTo>
                                  <a:pt x="317" y="583"/>
                                </a:lnTo>
                                <a:lnTo>
                                  <a:pt x="341" y="580"/>
                                </a:lnTo>
                                <a:lnTo>
                                  <a:pt x="364" y="575"/>
                                </a:lnTo>
                                <a:lnTo>
                                  <a:pt x="387" y="568"/>
                                </a:lnTo>
                                <a:lnTo>
                                  <a:pt x="410" y="559"/>
                                </a:lnTo>
                                <a:lnTo>
                                  <a:pt x="432" y="548"/>
                                </a:lnTo>
                                <a:lnTo>
                                  <a:pt x="453" y="536"/>
                                </a:lnTo>
                                <a:lnTo>
                                  <a:pt x="472" y="523"/>
                                </a:lnTo>
                                <a:lnTo>
                                  <a:pt x="490" y="507"/>
                                </a:lnTo>
                                <a:lnTo>
                                  <a:pt x="508" y="489"/>
                                </a:lnTo>
                                <a:lnTo>
                                  <a:pt x="523" y="471"/>
                                </a:lnTo>
                                <a:lnTo>
                                  <a:pt x="537" y="452"/>
                                </a:lnTo>
                                <a:lnTo>
                                  <a:pt x="549" y="431"/>
                                </a:lnTo>
                                <a:lnTo>
                                  <a:pt x="560" y="410"/>
                                </a:lnTo>
                                <a:lnTo>
                                  <a:pt x="569" y="387"/>
                                </a:lnTo>
                                <a:lnTo>
                                  <a:pt x="576" y="364"/>
                                </a:lnTo>
                                <a:lnTo>
                                  <a:pt x="580" y="340"/>
                                </a:lnTo>
                                <a:lnTo>
                                  <a:pt x="583" y="316"/>
                                </a:lnTo>
                                <a:lnTo>
                                  <a:pt x="584" y="29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1350000"/>
                            <a:ext cx="1892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3000" y="1350000"/>
                            <a:ext cx="720" cy="415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9080" y="1349280"/>
                            <a:ext cx="720" cy="415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1486080"/>
                            <a:ext cx="720" cy="78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2280" y="1728000"/>
                            <a:ext cx="135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4320" y="1622520"/>
                            <a:ext cx="104040" cy="105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3000" y="1430640"/>
                            <a:ext cx="135360" cy="135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3000" y="1350000"/>
                            <a:ext cx="24120" cy="25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86760" y="798120"/>
                            <a:ext cx="720" cy="169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4320" y="807120"/>
                            <a:ext cx="720" cy="151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86760" y="798120"/>
                            <a:ext cx="10404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59">
                                <a:moveTo>
                                  <a:pt x="0" y="0"/>
                                </a:moveTo>
                                <a:lnTo>
                                  <a:pt x="115" y="0"/>
                                </a:lnTo>
                                <a:lnTo>
                                  <a:pt x="158" y="14"/>
                                </a:lnTo>
                                <a:lnTo>
                                  <a:pt x="173" y="29"/>
                                </a:lnTo>
                                <a:lnTo>
                                  <a:pt x="187" y="58"/>
                                </a:lnTo>
                                <a:lnTo>
                                  <a:pt x="187" y="101"/>
                                </a:lnTo>
                                <a:lnTo>
                                  <a:pt x="173" y="130"/>
                                </a:lnTo>
                                <a:lnTo>
                                  <a:pt x="158" y="145"/>
                                </a:lnTo>
                                <a:lnTo>
                                  <a:pt x="115" y="15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4320" y="807120"/>
                            <a:ext cx="874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131">
                                <a:moveTo>
                                  <a:pt x="0" y="0"/>
                                </a:moveTo>
                                <a:lnTo>
                                  <a:pt x="101" y="0"/>
                                </a:lnTo>
                                <a:lnTo>
                                  <a:pt x="144" y="15"/>
                                </a:lnTo>
                                <a:lnTo>
                                  <a:pt x="159" y="44"/>
                                </a:lnTo>
                                <a:lnTo>
                                  <a:pt x="159" y="87"/>
                                </a:lnTo>
                                <a:lnTo>
                                  <a:pt x="144" y="116"/>
                                </a:lnTo>
                                <a:lnTo>
                                  <a:pt x="101" y="131"/>
                                </a:lnTo>
                                <a:lnTo>
                                  <a:pt x="0" y="13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86760" y="879480"/>
                            <a:ext cx="10404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59">
                                <a:moveTo>
                                  <a:pt x="115" y="0"/>
                                </a:moveTo>
                                <a:lnTo>
                                  <a:pt x="158" y="14"/>
                                </a:lnTo>
                                <a:lnTo>
                                  <a:pt x="173" y="29"/>
                                </a:lnTo>
                                <a:lnTo>
                                  <a:pt x="187" y="58"/>
                                </a:lnTo>
                                <a:lnTo>
                                  <a:pt x="187" y="101"/>
                                </a:lnTo>
                                <a:lnTo>
                                  <a:pt x="173" y="130"/>
                                </a:lnTo>
                                <a:lnTo>
                                  <a:pt x="158" y="145"/>
                                </a:lnTo>
                                <a:lnTo>
                                  <a:pt x="115" y="159"/>
                                </a:lnTo>
                                <a:lnTo>
                                  <a:pt x="0" y="15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4320" y="887040"/>
                            <a:ext cx="874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131">
                                <a:moveTo>
                                  <a:pt x="0" y="0"/>
                                </a:moveTo>
                                <a:lnTo>
                                  <a:pt x="101" y="0"/>
                                </a:lnTo>
                                <a:lnTo>
                                  <a:pt x="144" y="15"/>
                                </a:lnTo>
                                <a:lnTo>
                                  <a:pt x="159" y="44"/>
                                </a:lnTo>
                                <a:lnTo>
                                  <a:pt x="159" y="87"/>
                                </a:lnTo>
                                <a:lnTo>
                                  <a:pt x="144" y="116"/>
                                </a:lnTo>
                                <a:lnTo>
                                  <a:pt x="101" y="131"/>
                                </a:lnTo>
                                <a:lnTo>
                                  <a:pt x="0" y="13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2080" y="5076720"/>
                            <a:ext cx="159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4040" y="5076720"/>
                            <a:ext cx="43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9720" y="507672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440" y="507672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6680" y="5076720"/>
                            <a:ext cx="159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1800" y="3927960"/>
                            <a:ext cx="720" cy="4728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5520" y="1496160"/>
                            <a:ext cx="2906280" cy="2432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0" y="1496160"/>
                            <a:ext cx="2974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24560" y="1496160"/>
                            <a:ext cx="2906280" cy="2432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24560" y="3927600"/>
                            <a:ext cx="720" cy="2784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24560" y="6965280"/>
                            <a:ext cx="720" cy="1690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4640" y="4967640"/>
                            <a:ext cx="937440" cy="5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0" h="973">
                                <a:moveTo>
                                  <a:pt x="0" y="0"/>
                                </a:moveTo>
                                <a:lnTo>
                                  <a:pt x="1" y="45"/>
                                </a:lnTo>
                                <a:lnTo>
                                  <a:pt x="4" y="89"/>
                                </a:lnTo>
                                <a:lnTo>
                                  <a:pt x="10" y="134"/>
                                </a:lnTo>
                                <a:lnTo>
                                  <a:pt x="17" y="178"/>
                                </a:lnTo>
                                <a:lnTo>
                                  <a:pt x="26" y="222"/>
                                </a:lnTo>
                                <a:lnTo>
                                  <a:pt x="38" y="265"/>
                                </a:lnTo>
                                <a:lnTo>
                                  <a:pt x="51" y="309"/>
                                </a:lnTo>
                                <a:lnTo>
                                  <a:pt x="66" y="350"/>
                                </a:lnTo>
                                <a:lnTo>
                                  <a:pt x="83" y="392"/>
                                </a:lnTo>
                                <a:lnTo>
                                  <a:pt x="102" y="433"/>
                                </a:lnTo>
                                <a:lnTo>
                                  <a:pt x="123" y="473"/>
                                </a:lnTo>
                                <a:lnTo>
                                  <a:pt x="145" y="511"/>
                                </a:lnTo>
                                <a:lnTo>
                                  <a:pt x="170" y="549"/>
                                </a:lnTo>
                                <a:lnTo>
                                  <a:pt x="196" y="585"/>
                                </a:lnTo>
                                <a:lnTo>
                                  <a:pt x="224" y="621"/>
                                </a:lnTo>
                                <a:lnTo>
                                  <a:pt x="253" y="654"/>
                                </a:lnTo>
                                <a:lnTo>
                                  <a:pt x="284" y="687"/>
                                </a:lnTo>
                                <a:lnTo>
                                  <a:pt x="317" y="718"/>
                                </a:lnTo>
                                <a:lnTo>
                                  <a:pt x="351" y="747"/>
                                </a:lnTo>
                                <a:lnTo>
                                  <a:pt x="386" y="775"/>
                                </a:lnTo>
                                <a:lnTo>
                                  <a:pt x="422" y="801"/>
                                </a:lnTo>
                                <a:lnTo>
                                  <a:pt x="460" y="826"/>
                                </a:lnTo>
                                <a:lnTo>
                                  <a:pt x="498" y="849"/>
                                </a:lnTo>
                                <a:lnTo>
                                  <a:pt x="537" y="869"/>
                                </a:lnTo>
                                <a:lnTo>
                                  <a:pt x="578" y="889"/>
                                </a:lnTo>
                                <a:lnTo>
                                  <a:pt x="619" y="907"/>
                                </a:lnTo>
                                <a:lnTo>
                                  <a:pt x="662" y="921"/>
                                </a:lnTo>
                                <a:lnTo>
                                  <a:pt x="704" y="935"/>
                                </a:lnTo>
                                <a:lnTo>
                                  <a:pt x="748" y="946"/>
                                </a:lnTo>
                                <a:lnTo>
                                  <a:pt x="792" y="957"/>
                                </a:lnTo>
                                <a:lnTo>
                                  <a:pt x="836" y="964"/>
                                </a:lnTo>
                                <a:lnTo>
                                  <a:pt x="881" y="969"/>
                                </a:lnTo>
                                <a:lnTo>
                                  <a:pt x="925" y="972"/>
                                </a:lnTo>
                                <a:lnTo>
                                  <a:pt x="970" y="973"/>
                                </a:lnTo>
                                <a:lnTo>
                                  <a:pt x="1016" y="972"/>
                                </a:lnTo>
                                <a:lnTo>
                                  <a:pt x="1060" y="970"/>
                                </a:lnTo>
                                <a:lnTo>
                                  <a:pt x="1105" y="965"/>
                                </a:lnTo>
                                <a:lnTo>
                                  <a:pt x="1148" y="958"/>
                                </a:lnTo>
                                <a:lnTo>
                                  <a:pt x="1193" y="948"/>
                                </a:lnTo>
                                <a:lnTo>
                                  <a:pt x="1237" y="938"/>
                                </a:lnTo>
                                <a:lnTo>
                                  <a:pt x="1279" y="924"/>
                                </a:lnTo>
                                <a:lnTo>
                                  <a:pt x="1322" y="909"/>
                                </a:lnTo>
                                <a:lnTo>
                                  <a:pt x="1363" y="892"/>
                                </a:lnTo>
                                <a:lnTo>
                                  <a:pt x="1404" y="874"/>
                                </a:lnTo>
                                <a:lnTo>
                                  <a:pt x="1444" y="853"/>
                                </a:lnTo>
                                <a:lnTo>
                                  <a:pt x="1482" y="830"/>
                                </a:lnTo>
                                <a:lnTo>
                                  <a:pt x="1520" y="806"/>
                                </a:lnTo>
                                <a:lnTo>
                                  <a:pt x="1557" y="780"/>
                                </a:lnTo>
                                <a:lnTo>
                                  <a:pt x="1592" y="752"/>
                                </a:lnTo>
                                <a:lnTo>
                                  <a:pt x="1626" y="723"/>
                                </a:lnTo>
                                <a:lnTo>
                                  <a:pt x="1659" y="692"/>
                                </a:lnTo>
                                <a:lnTo>
                                  <a:pt x="1690" y="66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349120" y="4411440"/>
                            <a:ext cx="964440" cy="556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49480" y="3503160"/>
                            <a:ext cx="720" cy="90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49480" y="1765440"/>
                            <a:ext cx="1505520" cy="867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55720" y="1765800"/>
                            <a:ext cx="1535400" cy="885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1840" y="2651760"/>
                            <a:ext cx="720" cy="1741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46320" y="4393440"/>
                            <a:ext cx="245160" cy="141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96080" y="4896000"/>
                            <a:ext cx="124920" cy="71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2080" y="4967640"/>
                            <a:ext cx="144000" cy="36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660">
                                <a:moveTo>
                                  <a:pt x="0" y="660"/>
                                </a:moveTo>
                                <a:lnTo>
                                  <a:pt x="30" y="626"/>
                                </a:lnTo>
                                <a:lnTo>
                                  <a:pt x="58" y="591"/>
                                </a:lnTo>
                                <a:lnTo>
                                  <a:pt x="85" y="554"/>
                                </a:lnTo>
                                <a:lnTo>
                                  <a:pt x="110" y="516"/>
                                </a:lnTo>
                                <a:lnTo>
                                  <a:pt x="133" y="478"/>
                                </a:lnTo>
                                <a:lnTo>
                                  <a:pt x="154" y="437"/>
                                </a:lnTo>
                                <a:lnTo>
                                  <a:pt x="174" y="396"/>
                                </a:lnTo>
                                <a:lnTo>
                                  <a:pt x="192" y="354"/>
                                </a:lnTo>
                                <a:lnTo>
                                  <a:pt x="207" y="312"/>
                                </a:lnTo>
                                <a:lnTo>
                                  <a:pt x="221" y="268"/>
                                </a:lnTo>
                                <a:lnTo>
                                  <a:pt x="232" y="225"/>
                                </a:lnTo>
                                <a:lnTo>
                                  <a:pt x="242" y="180"/>
                                </a:lnTo>
                                <a:lnTo>
                                  <a:pt x="249" y="136"/>
                                </a:lnTo>
                                <a:lnTo>
                                  <a:pt x="254" y="90"/>
                                </a:lnTo>
                                <a:lnTo>
                                  <a:pt x="257" y="46"/>
                                </a:lnTo>
                                <a:lnTo>
                                  <a:pt x="25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7640" y="536040"/>
                            <a:ext cx="13536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66920" y="671760"/>
                            <a:ext cx="100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64280" y="840600"/>
                            <a:ext cx="40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4520" y="781560"/>
                            <a:ext cx="59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06">
                                <a:moveTo>
                                  <a:pt x="0" y="0"/>
                                </a:moveTo>
                                <a:lnTo>
                                  <a:pt x="1" y="15"/>
                                </a:lnTo>
                                <a:lnTo>
                                  <a:pt x="4" y="30"/>
                                </a:lnTo>
                                <a:lnTo>
                                  <a:pt x="10" y="44"/>
                                </a:lnTo>
                                <a:lnTo>
                                  <a:pt x="17" y="58"/>
                                </a:lnTo>
                                <a:lnTo>
                                  <a:pt x="26" y="69"/>
                                </a:lnTo>
                                <a:lnTo>
                                  <a:pt x="37" y="80"/>
                                </a:lnTo>
                                <a:lnTo>
                                  <a:pt x="49" y="89"/>
                                </a:lnTo>
                                <a:lnTo>
                                  <a:pt x="63" y="96"/>
                                </a:lnTo>
                                <a:lnTo>
                                  <a:pt x="77" y="102"/>
                                </a:lnTo>
                                <a:lnTo>
                                  <a:pt x="92" y="105"/>
                                </a:lnTo>
                                <a:lnTo>
                                  <a:pt x="107" y="10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04520" y="697320"/>
                            <a:ext cx="720" cy="83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4520" y="638280"/>
                            <a:ext cx="59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05">
                                <a:moveTo>
                                  <a:pt x="107" y="0"/>
                                </a:moveTo>
                                <a:lnTo>
                                  <a:pt x="92" y="1"/>
                                </a:lnTo>
                                <a:lnTo>
                                  <a:pt x="77" y="4"/>
                                </a:lnTo>
                                <a:lnTo>
                                  <a:pt x="63" y="9"/>
                                </a:lnTo>
                                <a:lnTo>
                                  <a:pt x="49" y="16"/>
                                </a:lnTo>
                                <a:lnTo>
                                  <a:pt x="37" y="26"/>
                                </a:lnTo>
                                <a:lnTo>
                                  <a:pt x="26" y="36"/>
                                </a:lnTo>
                                <a:lnTo>
                                  <a:pt x="17" y="48"/>
                                </a:lnTo>
                                <a:lnTo>
                                  <a:pt x="10" y="62"/>
                                </a:lnTo>
                                <a:lnTo>
                                  <a:pt x="4" y="75"/>
                                </a:lnTo>
                                <a:lnTo>
                                  <a:pt x="1" y="91"/>
                                </a:lnTo>
                                <a:lnTo>
                                  <a:pt x="0" y="10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4280" y="638280"/>
                            <a:ext cx="40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07560" y="535320"/>
                            <a:ext cx="720" cy="304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7560" y="638280"/>
                            <a:ext cx="74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3160" y="638280"/>
                            <a:ext cx="59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05">
                                <a:moveTo>
                                  <a:pt x="107" y="105"/>
                                </a:moveTo>
                                <a:lnTo>
                                  <a:pt x="106" y="91"/>
                                </a:lnTo>
                                <a:lnTo>
                                  <a:pt x="103" y="75"/>
                                </a:lnTo>
                                <a:lnTo>
                                  <a:pt x="97" y="62"/>
                                </a:lnTo>
                                <a:lnTo>
                                  <a:pt x="90" y="48"/>
                                </a:lnTo>
                                <a:lnTo>
                                  <a:pt x="81" y="36"/>
                                </a:lnTo>
                                <a:lnTo>
                                  <a:pt x="70" y="26"/>
                                </a:lnTo>
                                <a:lnTo>
                                  <a:pt x="58" y="16"/>
                                </a:lnTo>
                                <a:lnTo>
                                  <a:pt x="45" y="9"/>
                                </a:lnTo>
                                <a:lnTo>
                                  <a:pt x="30" y="4"/>
                                </a:lnTo>
                                <a:lnTo>
                                  <a:pt x="16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2920" y="697320"/>
                            <a:ext cx="720" cy="142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94840" y="840600"/>
                            <a:ext cx="83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3720" y="790560"/>
                            <a:ext cx="5076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91">
                                <a:moveTo>
                                  <a:pt x="0" y="0"/>
                                </a:moveTo>
                                <a:lnTo>
                                  <a:pt x="1" y="14"/>
                                </a:lnTo>
                                <a:lnTo>
                                  <a:pt x="4" y="28"/>
                                </a:lnTo>
                                <a:lnTo>
                                  <a:pt x="9" y="42"/>
                                </a:lnTo>
                                <a:lnTo>
                                  <a:pt x="17" y="53"/>
                                </a:lnTo>
                                <a:lnTo>
                                  <a:pt x="27" y="64"/>
                                </a:lnTo>
                                <a:lnTo>
                                  <a:pt x="37" y="74"/>
                                </a:lnTo>
                                <a:lnTo>
                                  <a:pt x="50" y="81"/>
                                </a:lnTo>
                                <a:lnTo>
                                  <a:pt x="63" y="86"/>
                                </a:lnTo>
                                <a:lnTo>
                                  <a:pt x="76" y="90"/>
                                </a:lnTo>
                                <a:lnTo>
                                  <a:pt x="91" y="9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43720" y="704880"/>
                            <a:ext cx="720" cy="84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3720" y="638280"/>
                            <a:ext cx="133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" h="121">
                                <a:moveTo>
                                  <a:pt x="242" y="121"/>
                                </a:moveTo>
                                <a:lnTo>
                                  <a:pt x="241" y="105"/>
                                </a:lnTo>
                                <a:lnTo>
                                  <a:pt x="238" y="90"/>
                                </a:lnTo>
                                <a:lnTo>
                                  <a:pt x="234" y="74"/>
                                </a:lnTo>
                                <a:lnTo>
                                  <a:pt x="227" y="60"/>
                                </a:lnTo>
                                <a:lnTo>
                                  <a:pt x="218" y="46"/>
                                </a:lnTo>
                                <a:lnTo>
                                  <a:pt x="207" y="35"/>
                                </a:lnTo>
                                <a:lnTo>
                                  <a:pt x="196" y="24"/>
                                </a:lnTo>
                                <a:lnTo>
                                  <a:pt x="182" y="15"/>
                                </a:lnTo>
                                <a:lnTo>
                                  <a:pt x="168" y="8"/>
                                </a:lnTo>
                                <a:lnTo>
                                  <a:pt x="153" y="4"/>
                                </a:lnTo>
                                <a:lnTo>
                                  <a:pt x="137" y="1"/>
                                </a:lnTo>
                                <a:lnTo>
                                  <a:pt x="121" y="0"/>
                                </a:lnTo>
                                <a:lnTo>
                                  <a:pt x="106" y="1"/>
                                </a:lnTo>
                                <a:lnTo>
                                  <a:pt x="90" y="4"/>
                                </a:lnTo>
                                <a:lnTo>
                                  <a:pt x="74" y="8"/>
                                </a:lnTo>
                                <a:lnTo>
                                  <a:pt x="60" y="15"/>
                                </a:lnTo>
                                <a:lnTo>
                                  <a:pt x="47" y="24"/>
                                </a:lnTo>
                                <a:lnTo>
                                  <a:pt x="35" y="35"/>
                                </a:lnTo>
                                <a:lnTo>
                                  <a:pt x="25" y="46"/>
                                </a:lnTo>
                                <a:lnTo>
                                  <a:pt x="16" y="60"/>
                                </a:lnTo>
                                <a:lnTo>
                                  <a:pt x="9" y="74"/>
                                </a:lnTo>
                                <a:lnTo>
                                  <a:pt x="4" y="90"/>
                                </a:lnTo>
                                <a:lnTo>
                                  <a:pt x="1" y="105"/>
                                </a:lnTo>
                                <a:lnTo>
                                  <a:pt x="0" y="12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3720" y="704880"/>
                            <a:ext cx="1339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" h="61">
                                <a:moveTo>
                                  <a:pt x="242" y="0"/>
                                </a:moveTo>
                                <a:lnTo>
                                  <a:pt x="242" y="61"/>
                                </a:lnTo>
                                <a:lnTo>
                                  <a:pt x="0" y="6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0600" y="807120"/>
                            <a:ext cx="33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61">
                                <a:moveTo>
                                  <a:pt x="0" y="0"/>
                                </a:moveTo>
                                <a:lnTo>
                                  <a:pt x="0" y="11"/>
                                </a:lnTo>
                                <a:lnTo>
                                  <a:pt x="3" y="21"/>
                                </a:lnTo>
                                <a:lnTo>
                                  <a:pt x="7" y="30"/>
                                </a:lnTo>
                                <a:lnTo>
                                  <a:pt x="14" y="40"/>
                                </a:lnTo>
                                <a:lnTo>
                                  <a:pt x="21" y="47"/>
                                </a:lnTo>
                                <a:lnTo>
                                  <a:pt x="30" y="53"/>
                                </a:lnTo>
                                <a:lnTo>
                                  <a:pt x="39" y="57"/>
                                </a:lnTo>
                                <a:lnTo>
                                  <a:pt x="50" y="60"/>
                                </a:lnTo>
                                <a:lnTo>
                                  <a:pt x="60" y="6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80600" y="536040"/>
                            <a:ext cx="720" cy="270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4880" y="807120"/>
                            <a:ext cx="342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61">
                                <a:moveTo>
                                  <a:pt x="0" y="0"/>
                                </a:moveTo>
                                <a:lnTo>
                                  <a:pt x="1" y="11"/>
                                </a:lnTo>
                                <a:lnTo>
                                  <a:pt x="4" y="21"/>
                                </a:lnTo>
                                <a:lnTo>
                                  <a:pt x="8" y="30"/>
                                </a:lnTo>
                                <a:lnTo>
                                  <a:pt x="14" y="40"/>
                                </a:lnTo>
                                <a:lnTo>
                                  <a:pt x="22" y="47"/>
                                </a:lnTo>
                                <a:lnTo>
                                  <a:pt x="31" y="53"/>
                                </a:lnTo>
                                <a:lnTo>
                                  <a:pt x="40" y="57"/>
                                </a:lnTo>
                                <a:lnTo>
                                  <a:pt x="51" y="60"/>
                                </a:lnTo>
                                <a:lnTo>
                                  <a:pt x="61" y="6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14880" y="536040"/>
                            <a:ext cx="720" cy="270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01360" y="840600"/>
                            <a:ext cx="83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0600" y="790560"/>
                            <a:ext cx="5076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91">
                                <a:moveTo>
                                  <a:pt x="0" y="0"/>
                                </a:moveTo>
                                <a:lnTo>
                                  <a:pt x="1" y="14"/>
                                </a:lnTo>
                                <a:lnTo>
                                  <a:pt x="4" y="28"/>
                                </a:lnTo>
                                <a:lnTo>
                                  <a:pt x="10" y="42"/>
                                </a:lnTo>
                                <a:lnTo>
                                  <a:pt x="17" y="53"/>
                                </a:lnTo>
                                <a:lnTo>
                                  <a:pt x="26" y="64"/>
                                </a:lnTo>
                                <a:lnTo>
                                  <a:pt x="37" y="74"/>
                                </a:lnTo>
                                <a:lnTo>
                                  <a:pt x="49" y="81"/>
                                </a:lnTo>
                                <a:lnTo>
                                  <a:pt x="63" y="86"/>
                                </a:lnTo>
                                <a:lnTo>
                                  <a:pt x="76" y="90"/>
                                </a:lnTo>
                                <a:lnTo>
                                  <a:pt x="91" y="9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50600" y="704880"/>
                            <a:ext cx="720" cy="84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0600" y="638280"/>
                            <a:ext cx="1353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" h="121">
                                <a:moveTo>
                                  <a:pt x="243" y="121"/>
                                </a:moveTo>
                                <a:lnTo>
                                  <a:pt x="242" y="105"/>
                                </a:lnTo>
                                <a:lnTo>
                                  <a:pt x="239" y="90"/>
                                </a:lnTo>
                                <a:lnTo>
                                  <a:pt x="234" y="74"/>
                                </a:lnTo>
                                <a:lnTo>
                                  <a:pt x="227" y="60"/>
                                </a:lnTo>
                                <a:lnTo>
                                  <a:pt x="217" y="46"/>
                                </a:lnTo>
                                <a:lnTo>
                                  <a:pt x="207" y="35"/>
                                </a:lnTo>
                                <a:lnTo>
                                  <a:pt x="196" y="24"/>
                                </a:lnTo>
                                <a:lnTo>
                                  <a:pt x="182" y="15"/>
                                </a:lnTo>
                                <a:lnTo>
                                  <a:pt x="168" y="8"/>
                                </a:lnTo>
                                <a:lnTo>
                                  <a:pt x="153" y="4"/>
                                </a:lnTo>
                                <a:lnTo>
                                  <a:pt x="137" y="1"/>
                                </a:lnTo>
                                <a:lnTo>
                                  <a:pt x="121" y="0"/>
                                </a:lnTo>
                                <a:lnTo>
                                  <a:pt x="105" y="1"/>
                                </a:lnTo>
                                <a:lnTo>
                                  <a:pt x="90" y="4"/>
                                </a:lnTo>
                                <a:lnTo>
                                  <a:pt x="74" y="8"/>
                                </a:lnTo>
                                <a:lnTo>
                                  <a:pt x="61" y="15"/>
                                </a:lnTo>
                                <a:lnTo>
                                  <a:pt x="47" y="24"/>
                                </a:lnTo>
                                <a:lnTo>
                                  <a:pt x="35" y="35"/>
                                </a:lnTo>
                                <a:lnTo>
                                  <a:pt x="24" y="46"/>
                                </a:lnTo>
                                <a:lnTo>
                                  <a:pt x="16" y="60"/>
                                </a:lnTo>
                                <a:lnTo>
                                  <a:pt x="9" y="74"/>
                                </a:lnTo>
                                <a:lnTo>
                                  <a:pt x="4" y="90"/>
                                </a:lnTo>
                                <a:lnTo>
                                  <a:pt x="1" y="105"/>
                                </a:lnTo>
                                <a:lnTo>
                                  <a:pt x="0" y="12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0600" y="704880"/>
                            <a:ext cx="1353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" h="61">
                                <a:moveTo>
                                  <a:pt x="243" y="0"/>
                                </a:moveTo>
                                <a:lnTo>
                                  <a:pt x="243" y="61"/>
                                </a:lnTo>
                                <a:lnTo>
                                  <a:pt x="0" y="6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2840" y="536040"/>
                            <a:ext cx="168120" cy="2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5" h="426">
                                <a:moveTo>
                                  <a:pt x="122" y="0"/>
                                </a:moveTo>
                                <a:lnTo>
                                  <a:pt x="0" y="426"/>
                                </a:lnTo>
                                <a:lnTo>
                                  <a:pt x="305" y="42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1640" y="704880"/>
                            <a:ext cx="720" cy="135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27840" y="790560"/>
                            <a:ext cx="72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27840" y="671760"/>
                            <a:ext cx="72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720" y="536040"/>
                            <a:ext cx="67320" cy="30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548">
                                <a:moveTo>
                                  <a:pt x="122" y="548"/>
                                </a:moveTo>
                                <a:lnTo>
                                  <a:pt x="122" y="0"/>
                                </a:lnTo>
                                <a:lnTo>
                                  <a:pt x="0" y="12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2160" y="4021560"/>
                            <a:ext cx="213840" cy="45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6" h="820">
                                <a:moveTo>
                                  <a:pt x="0" y="820"/>
                                </a:moveTo>
                                <a:lnTo>
                                  <a:pt x="38" y="776"/>
                                </a:lnTo>
                                <a:lnTo>
                                  <a:pt x="75" y="732"/>
                                </a:lnTo>
                                <a:lnTo>
                                  <a:pt x="109" y="686"/>
                                </a:lnTo>
                                <a:lnTo>
                                  <a:pt x="142" y="640"/>
                                </a:lnTo>
                                <a:lnTo>
                                  <a:pt x="173" y="591"/>
                                </a:lnTo>
                                <a:lnTo>
                                  <a:pt x="202" y="541"/>
                                </a:lnTo>
                                <a:lnTo>
                                  <a:pt x="230" y="490"/>
                                </a:lnTo>
                                <a:lnTo>
                                  <a:pt x="255" y="440"/>
                                </a:lnTo>
                                <a:lnTo>
                                  <a:pt x="279" y="387"/>
                                </a:lnTo>
                                <a:lnTo>
                                  <a:pt x="300" y="333"/>
                                </a:lnTo>
                                <a:lnTo>
                                  <a:pt x="319" y="279"/>
                                </a:lnTo>
                                <a:lnTo>
                                  <a:pt x="337" y="224"/>
                                </a:lnTo>
                                <a:lnTo>
                                  <a:pt x="353" y="169"/>
                                </a:lnTo>
                                <a:lnTo>
                                  <a:pt x="366" y="113"/>
                                </a:lnTo>
                                <a:lnTo>
                                  <a:pt x="377" y="57"/>
                                </a:lnTo>
                                <a:lnTo>
                                  <a:pt x="38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639640" y="3630960"/>
                            <a:ext cx="648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40960" y="5453280"/>
                            <a:ext cx="720" cy="157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40960" y="5369040"/>
                            <a:ext cx="72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40960" y="5115600"/>
                            <a:ext cx="720" cy="21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40960" y="5031000"/>
                            <a:ext cx="72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40960" y="4777920"/>
                            <a:ext cx="720" cy="21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40960" y="4693320"/>
                            <a:ext cx="72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40960" y="4494600"/>
                            <a:ext cx="720" cy="156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240" y="4519440"/>
                            <a:ext cx="898560" cy="89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9" h="1618">
                                <a:moveTo>
                                  <a:pt x="1619" y="809"/>
                                </a:moveTo>
                                <a:lnTo>
                                  <a:pt x="1618" y="768"/>
                                </a:lnTo>
                                <a:lnTo>
                                  <a:pt x="1615" y="727"/>
                                </a:lnTo>
                                <a:lnTo>
                                  <a:pt x="1609" y="687"/>
                                </a:lnTo>
                                <a:lnTo>
                                  <a:pt x="1602" y="646"/>
                                </a:lnTo>
                                <a:lnTo>
                                  <a:pt x="1593" y="606"/>
                                </a:lnTo>
                                <a:lnTo>
                                  <a:pt x="1581" y="566"/>
                                </a:lnTo>
                                <a:lnTo>
                                  <a:pt x="1569" y="528"/>
                                </a:lnTo>
                                <a:lnTo>
                                  <a:pt x="1553" y="490"/>
                                </a:lnTo>
                                <a:lnTo>
                                  <a:pt x="1536" y="452"/>
                                </a:lnTo>
                                <a:lnTo>
                                  <a:pt x="1517" y="416"/>
                                </a:lnTo>
                                <a:lnTo>
                                  <a:pt x="1496" y="381"/>
                                </a:lnTo>
                                <a:lnTo>
                                  <a:pt x="1474" y="347"/>
                                </a:lnTo>
                                <a:lnTo>
                                  <a:pt x="1450" y="314"/>
                                </a:lnTo>
                                <a:lnTo>
                                  <a:pt x="1424" y="281"/>
                                </a:lnTo>
                                <a:lnTo>
                                  <a:pt x="1396" y="251"/>
                                </a:lnTo>
                                <a:lnTo>
                                  <a:pt x="1367" y="222"/>
                                </a:lnTo>
                                <a:lnTo>
                                  <a:pt x="1337" y="195"/>
                                </a:lnTo>
                                <a:lnTo>
                                  <a:pt x="1305" y="170"/>
                                </a:lnTo>
                                <a:lnTo>
                                  <a:pt x="1272" y="145"/>
                                </a:lnTo>
                                <a:lnTo>
                                  <a:pt x="1238" y="122"/>
                                </a:lnTo>
                                <a:lnTo>
                                  <a:pt x="1203" y="101"/>
                                </a:lnTo>
                                <a:lnTo>
                                  <a:pt x="1166" y="83"/>
                                </a:lnTo>
                                <a:lnTo>
                                  <a:pt x="1129" y="66"/>
                                </a:lnTo>
                                <a:lnTo>
                                  <a:pt x="1091" y="50"/>
                                </a:lnTo>
                                <a:lnTo>
                                  <a:pt x="1051" y="37"/>
                                </a:lnTo>
                                <a:lnTo>
                                  <a:pt x="1012" y="26"/>
                                </a:lnTo>
                                <a:lnTo>
                                  <a:pt x="973" y="16"/>
                                </a:lnTo>
                                <a:lnTo>
                                  <a:pt x="932" y="9"/>
                                </a:lnTo>
                                <a:lnTo>
                                  <a:pt x="892" y="4"/>
                                </a:lnTo>
                                <a:lnTo>
                                  <a:pt x="850" y="1"/>
                                </a:lnTo>
                                <a:lnTo>
                                  <a:pt x="810" y="0"/>
                                </a:lnTo>
                                <a:lnTo>
                                  <a:pt x="768" y="1"/>
                                </a:lnTo>
                                <a:lnTo>
                                  <a:pt x="728" y="4"/>
                                </a:lnTo>
                                <a:lnTo>
                                  <a:pt x="687" y="9"/>
                                </a:lnTo>
                                <a:lnTo>
                                  <a:pt x="647" y="16"/>
                                </a:lnTo>
                                <a:lnTo>
                                  <a:pt x="606" y="26"/>
                                </a:lnTo>
                                <a:lnTo>
                                  <a:pt x="567" y="37"/>
                                </a:lnTo>
                                <a:lnTo>
                                  <a:pt x="529" y="50"/>
                                </a:lnTo>
                                <a:lnTo>
                                  <a:pt x="490" y="66"/>
                                </a:lnTo>
                                <a:lnTo>
                                  <a:pt x="453" y="83"/>
                                </a:lnTo>
                                <a:lnTo>
                                  <a:pt x="417" y="101"/>
                                </a:lnTo>
                                <a:lnTo>
                                  <a:pt x="381" y="122"/>
                                </a:lnTo>
                                <a:lnTo>
                                  <a:pt x="347" y="145"/>
                                </a:lnTo>
                                <a:lnTo>
                                  <a:pt x="314" y="170"/>
                                </a:lnTo>
                                <a:lnTo>
                                  <a:pt x="282" y="195"/>
                                </a:lnTo>
                                <a:lnTo>
                                  <a:pt x="252" y="222"/>
                                </a:lnTo>
                                <a:lnTo>
                                  <a:pt x="223" y="251"/>
                                </a:lnTo>
                                <a:lnTo>
                                  <a:pt x="196" y="281"/>
                                </a:lnTo>
                                <a:lnTo>
                                  <a:pt x="170" y="314"/>
                                </a:lnTo>
                                <a:lnTo>
                                  <a:pt x="145" y="347"/>
                                </a:lnTo>
                                <a:lnTo>
                                  <a:pt x="123" y="381"/>
                                </a:lnTo>
                                <a:lnTo>
                                  <a:pt x="101" y="416"/>
                                </a:lnTo>
                                <a:lnTo>
                                  <a:pt x="83" y="452"/>
                                </a:lnTo>
                                <a:lnTo>
                                  <a:pt x="66" y="490"/>
                                </a:lnTo>
                                <a:lnTo>
                                  <a:pt x="50" y="528"/>
                                </a:lnTo>
                                <a:lnTo>
                                  <a:pt x="37" y="566"/>
                                </a:lnTo>
                                <a:lnTo>
                                  <a:pt x="26" y="606"/>
                                </a:lnTo>
                                <a:lnTo>
                                  <a:pt x="16" y="646"/>
                                </a:lnTo>
                                <a:lnTo>
                                  <a:pt x="9" y="687"/>
                                </a:lnTo>
                                <a:lnTo>
                                  <a:pt x="4" y="727"/>
                                </a:lnTo>
                                <a:lnTo>
                                  <a:pt x="1" y="768"/>
                                </a:lnTo>
                                <a:lnTo>
                                  <a:pt x="0" y="809"/>
                                </a:lnTo>
                                <a:lnTo>
                                  <a:pt x="1" y="850"/>
                                </a:lnTo>
                                <a:lnTo>
                                  <a:pt x="4" y="891"/>
                                </a:lnTo>
                                <a:lnTo>
                                  <a:pt x="9" y="931"/>
                                </a:lnTo>
                                <a:lnTo>
                                  <a:pt x="16" y="972"/>
                                </a:lnTo>
                                <a:lnTo>
                                  <a:pt x="26" y="1012"/>
                                </a:lnTo>
                                <a:lnTo>
                                  <a:pt x="37" y="1051"/>
                                </a:lnTo>
                                <a:lnTo>
                                  <a:pt x="50" y="1090"/>
                                </a:lnTo>
                                <a:lnTo>
                                  <a:pt x="66" y="1128"/>
                                </a:lnTo>
                                <a:lnTo>
                                  <a:pt x="83" y="1165"/>
                                </a:lnTo>
                                <a:lnTo>
                                  <a:pt x="101" y="1202"/>
                                </a:lnTo>
                                <a:lnTo>
                                  <a:pt x="123" y="1237"/>
                                </a:lnTo>
                                <a:lnTo>
                                  <a:pt x="145" y="1271"/>
                                </a:lnTo>
                                <a:lnTo>
                                  <a:pt x="170" y="1304"/>
                                </a:lnTo>
                                <a:lnTo>
                                  <a:pt x="196" y="1335"/>
                                </a:lnTo>
                                <a:lnTo>
                                  <a:pt x="223" y="1367"/>
                                </a:lnTo>
                                <a:lnTo>
                                  <a:pt x="252" y="1396"/>
                                </a:lnTo>
                                <a:lnTo>
                                  <a:pt x="282" y="1422"/>
                                </a:lnTo>
                                <a:lnTo>
                                  <a:pt x="314" y="1448"/>
                                </a:lnTo>
                                <a:lnTo>
                                  <a:pt x="347" y="1473"/>
                                </a:lnTo>
                                <a:lnTo>
                                  <a:pt x="381" y="1496"/>
                                </a:lnTo>
                                <a:lnTo>
                                  <a:pt x="417" y="1517"/>
                                </a:lnTo>
                                <a:lnTo>
                                  <a:pt x="453" y="1535"/>
                                </a:lnTo>
                                <a:lnTo>
                                  <a:pt x="490" y="1552"/>
                                </a:lnTo>
                                <a:lnTo>
                                  <a:pt x="529" y="1568"/>
                                </a:lnTo>
                                <a:lnTo>
                                  <a:pt x="567" y="1581"/>
                                </a:lnTo>
                                <a:lnTo>
                                  <a:pt x="606" y="1592"/>
                                </a:lnTo>
                                <a:lnTo>
                                  <a:pt x="647" y="1602"/>
                                </a:lnTo>
                                <a:lnTo>
                                  <a:pt x="687" y="1609"/>
                                </a:lnTo>
                                <a:lnTo>
                                  <a:pt x="728" y="1614"/>
                                </a:lnTo>
                                <a:lnTo>
                                  <a:pt x="768" y="1617"/>
                                </a:lnTo>
                                <a:lnTo>
                                  <a:pt x="810" y="1618"/>
                                </a:lnTo>
                                <a:lnTo>
                                  <a:pt x="850" y="1617"/>
                                </a:lnTo>
                                <a:lnTo>
                                  <a:pt x="892" y="1614"/>
                                </a:lnTo>
                                <a:lnTo>
                                  <a:pt x="932" y="1609"/>
                                </a:lnTo>
                                <a:lnTo>
                                  <a:pt x="973" y="1602"/>
                                </a:lnTo>
                                <a:lnTo>
                                  <a:pt x="1012" y="1592"/>
                                </a:lnTo>
                                <a:lnTo>
                                  <a:pt x="1051" y="1581"/>
                                </a:lnTo>
                                <a:lnTo>
                                  <a:pt x="1091" y="1568"/>
                                </a:lnTo>
                                <a:lnTo>
                                  <a:pt x="1129" y="1552"/>
                                </a:lnTo>
                                <a:lnTo>
                                  <a:pt x="1166" y="1535"/>
                                </a:lnTo>
                                <a:lnTo>
                                  <a:pt x="1203" y="1517"/>
                                </a:lnTo>
                                <a:lnTo>
                                  <a:pt x="1238" y="1496"/>
                                </a:lnTo>
                                <a:lnTo>
                                  <a:pt x="1272" y="1473"/>
                                </a:lnTo>
                                <a:lnTo>
                                  <a:pt x="1305" y="1448"/>
                                </a:lnTo>
                                <a:lnTo>
                                  <a:pt x="1337" y="1422"/>
                                </a:lnTo>
                                <a:lnTo>
                                  <a:pt x="1367" y="1396"/>
                                </a:lnTo>
                                <a:lnTo>
                                  <a:pt x="1396" y="1367"/>
                                </a:lnTo>
                                <a:lnTo>
                                  <a:pt x="1424" y="1335"/>
                                </a:lnTo>
                                <a:lnTo>
                                  <a:pt x="1450" y="1304"/>
                                </a:lnTo>
                                <a:lnTo>
                                  <a:pt x="1474" y="1271"/>
                                </a:lnTo>
                                <a:lnTo>
                                  <a:pt x="1496" y="1237"/>
                                </a:lnTo>
                                <a:lnTo>
                                  <a:pt x="1517" y="1202"/>
                                </a:lnTo>
                                <a:lnTo>
                                  <a:pt x="1536" y="1165"/>
                                </a:lnTo>
                                <a:lnTo>
                                  <a:pt x="1553" y="1128"/>
                                </a:lnTo>
                                <a:lnTo>
                                  <a:pt x="1569" y="1090"/>
                                </a:lnTo>
                                <a:lnTo>
                                  <a:pt x="1581" y="1051"/>
                                </a:lnTo>
                                <a:lnTo>
                                  <a:pt x="1593" y="1012"/>
                                </a:lnTo>
                                <a:lnTo>
                                  <a:pt x="1602" y="972"/>
                                </a:lnTo>
                                <a:lnTo>
                                  <a:pt x="1609" y="931"/>
                                </a:lnTo>
                                <a:lnTo>
                                  <a:pt x="1615" y="891"/>
                                </a:lnTo>
                                <a:lnTo>
                                  <a:pt x="1618" y="850"/>
                                </a:lnTo>
                                <a:lnTo>
                                  <a:pt x="1619" y="80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320" y="4935960"/>
                            <a:ext cx="720" cy="951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7720" y="4866480"/>
                            <a:ext cx="201960" cy="20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5" h="364">
                                <a:moveTo>
                                  <a:pt x="365" y="182"/>
                                </a:moveTo>
                                <a:lnTo>
                                  <a:pt x="364" y="163"/>
                                </a:lnTo>
                                <a:lnTo>
                                  <a:pt x="361" y="144"/>
                                </a:lnTo>
                                <a:lnTo>
                                  <a:pt x="356" y="126"/>
                                </a:lnTo>
                                <a:lnTo>
                                  <a:pt x="350" y="107"/>
                                </a:lnTo>
                                <a:lnTo>
                                  <a:pt x="340" y="91"/>
                                </a:lnTo>
                                <a:lnTo>
                                  <a:pt x="330" y="74"/>
                                </a:lnTo>
                                <a:lnTo>
                                  <a:pt x="319" y="60"/>
                                </a:lnTo>
                                <a:lnTo>
                                  <a:pt x="305" y="46"/>
                                </a:lnTo>
                                <a:lnTo>
                                  <a:pt x="290" y="35"/>
                                </a:lnTo>
                                <a:lnTo>
                                  <a:pt x="274" y="23"/>
                                </a:lnTo>
                                <a:lnTo>
                                  <a:pt x="256" y="15"/>
                                </a:lnTo>
                                <a:lnTo>
                                  <a:pt x="239" y="8"/>
                                </a:lnTo>
                                <a:lnTo>
                                  <a:pt x="220" y="4"/>
                                </a:lnTo>
                                <a:lnTo>
                                  <a:pt x="201" y="1"/>
                                </a:lnTo>
                                <a:lnTo>
                                  <a:pt x="183" y="0"/>
                                </a:lnTo>
                                <a:lnTo>
                                  <a:pt x="163" y="1"/>
                                </a:lnTo>
                                <a:lnTo>
                                  <a:pt x="144" y="4"/>
                                </a:lnTo>
                                <a:lnTo>
                                  <a:pt x="126" y="8"/>
                                </a:lnTo>
                                <a:lnTo>
                                  <a:pt x="108" y="15"/>
                                </a:lnTo>
                                <a:lnTo>
                                  <a:pt x="91" y="23"/>
                                </a:lnTo>
                                <a:lnTo>
                                  <a:pt x="75" y="35"/>
                                </a:lnTo>
                                <a:lnTo>
                                  <a:pt x="60" y="46"/>
                                </a:lnTo>
                                <a:lnTo>
                                  <a:pt x="47" y="60"/>
                                </a:lnTo>
                                <a:lnTo>
                                  <a:pt x="34" y="74"/>
                                </a:lnTo>
                                <a:lnTo>
                                  <a:pt x="24" y="91"/>
                                </a:lnTo>
                                <a:lnTo>
                                  <a:pt x="16" y="107"/>
                                </a:lnTo>
                                <a:lnTo>
                                  <a:pt x="8" y="126"/>
                                </a:lnTo>
                                <a:lnTo>
                                  <a:pt x="4" y="144"/>
                                </a:lnTo>
                                <a:lnTo>
                                  <a:pt x="1" y="163"/>
                                </a:lnTo>
                                <a:lnTo>
                                  <a:pt x="0" y="182"/>
                                </a:lnTo>
                                <a:lnTo>
                                  <a:pt x="1" y="201"/>
                                </a:lnTo>
                                <a:lnTo>
                                  <a:pt x="4" y="220"/>
                                </a:lnTo>
                                <a:lnTo>
                                  <a:pt x="8" y="238"/>
                                </a:lnTo>
                                <a:lnTo>
                                  <a:pt x="16" y="257"/>
                                </a:lnTo>
                                <a:lnTo>
                                  <a:pt x="24" y="273"/>
                                </a:lnTo>
                                <a:lnTo>
                                  <a:pt x="34" y="289"/>
                                </a:lnTo>
                                <a:lnTo>
                                  <a:pt x="47" y="304"/>
                                </a:lnTo>
                                <a:lnTo>
                                  <a:pt x="60" y="318"/>
                                </a:lnTo>
                                <a:lnTo>
                                  <a:pt x="75" y="329"/>
                                </a:lnTo>
                                <a:lnTo>
                                  <a:pt x="91" y="339"/>
                                </a:lnTo>
                                <a:lnTo>
                                  <a:pt x="108" y="349"/>
                                </a:lnTo>
                                <a:lnTo>
                                  <a:pt x="126" y="355"/>
                                </a:lnTo>
                                <a:lnTo>
                                  <a:pt x="144" y="360"/>
                                </a:lnTo>
                                <a:lnTo>
                                  <a:pt x="163" y="363"/>
                                </a:lnTo>
                                <a:lnTo>
                                  <a:pt x="183" y="364"/>
                                </a:lnTo>
                                <a:lnTo>
                                  <a:pt x="201" y="363"/>
                                </a:lnTo>
                                <a:lnTo>
                                  <a:pt x="220" y="360"/>
                                </a:lnTo>
                                <a:lnTo>
                                  <a:pt x="239" y="355"/>
                                </a:lnTo>
                                <a:lnTo>
                                  <a:pt x="256" y="349"/>
                                </a:lnTo>
                                <a:lnTo>
                                  <a:pt x="274" y="339"/>
                                </a:lnTo>
                                <a:lnTo>
                                  <a:pt x="290" y="329"/>
                                </a:lnTo>
                                <a:lnTo>
                                  <a:pt x="305" y="318"/>
                                </a:lnTo>
                                <a:lnTo>
                                  <a:pt x="319" y="304"/>
                                </a:lnTo>
                                <a:lnTo>
                                  <a:pt x="330" y="289"/>
                                </a:lnTo>
                                <a:lnTo>
                                  <a:pt x="340" y="273"/>
                                </a:lnTo>
                                <a:lnTo>
                                  <a:pt x="350" y="257"/>
                                </a:lnTo>
                                <a:lnTo>
                                  <a:pt x="356" y="238"/>
                                </a:lnTo>
                                <a:lnTo>
                                  <a:pt x="361" y="220"/>
                                </a:lnTo>
                                <a:lnTo>
                                  <a:pt x="364" y="201"/>
                                </a:lnTo>
                                <a:lnTo>
                                  <a:pt x="365" y="18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5360" y="673560"/>
                            <a:ext cx="63000" cy="168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080" y="698400"/>
                            <a:ext cx="6300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261">
                                <a:moveTo>
                                  <a:pt x="115" y="0"/>
                                </a:moveTo>
                                <a:lnTo>
                                  <a:pt x="14" y="261"/>
                                </a:lnTo>
                                <a:lnTo>
                                  <a:pt x="0" y="26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080" y="673560"/>
                            <a:ext cx="6552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304">
                                <a:moveTo>
                                  <a:pt x="0" y="43"/>
                                </a:moveTo>
                                <a:lnTo>
                                  <a:pt x="102" y="304"/>
                                </a:lnTo>
                                <a:lnTo>
                                  <a:pt x="116" y="30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120" y="794880"/>
                            <a:ext cx="80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560" y="802800"/>
                            <a:ext cx="96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9240" y="1672560"/>
                            <a:ext cx="720" cy="13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9240" y="1848960"/>
                            <a:ext cx="720" cy="40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9240" y="1933560"/>
                            <a:ext cx="720" cy="21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9240" y="2186280"/>
                            <a:ext cx="720" cy="40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9240" y="2270880"/>
                            <a:ext cx="720" cy="21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9240" y="2523960"/>
                            <a:ext cx="72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9240" y="2608560"/>
                            <a:ext cx="720" cy="132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2600" y="2065680"/>
                            <a:ext cx="359280" cy="38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7" h="694">
                                <a:moveTo>
                                  <a:pt x="0" y="641"/>
                                </a:moveTo>
                                <a:lnTo>
                                  <a:pt x="28" y="655"/>
                                </a:lnTo>
                                <a:lnTo>
                                  <a:pt x="55" y="666"/>
                                </a:lnTo>
                                <a:lnTo>
                                  <a:pt x="84" y="676"/>
                                </a:lnTo>
                                <a:lnTo>
                                  <a:pt x="113" y="684"/>
                                </a:lnTo>
                                <a:lnTo>
                                  <a:pt x="143" y="690"/>
                                </a:lnTo>
                                <a:lnTo>
                                  <a:pt x="173" y="693"/>
                                </a:lnTo>
                                <a:lnTo>
                                  <a:pt x="203" y="694"/>
                                </a:lnTo>
                                <a:lnTo>
                                  <a:pt x="233" y="694"/>
                                </a:lnTo>
                                <a:lnTo>
                                  <a:pt x="263" y="691"/>
                                </a:lnTo>
                                <a:lnTo>
                                  <a:pt x="293" y="686"/>
                                </a:lnTo>
                                <a:lnTo>
                                  <a:pt x="323" y="680"/>
                                </a:lnTo>
                                <a:lnTo>
                                  <a:pt x="351" y="670"/>
                                </a:lnTo>
                                <a:lnTo>
                                  <a:pt x="380" y="660"/>
                                </a:lnTo>
                                <a:lnTo>
                                  <a:pt x="407" y="646"/>
                                </a:lnTo>
                                <a:lnTo>
                                  <a:pt x="434" y="632"/>
                                </a:lnTo>
                                <a:lnTo>
                                  <a:pt x="459" y="615"/>
                                </a:lnTo>
                                <a:lnTo>
                                  <a:pt x="484" y="598"/>
                                </a:lnTo>
                                <a:lnTo>
                                  <a:pt x="507" y="578"/>
                                </a:lnTo>
                                <a:lnTo>
                                  <a:pt x="528" y="556"/>
                                </a:lnTo>
                                <a:lnTo>
                                  <a:pt x="548" y="533"/>
                                </a:lnTo>
                                <a:lnTo>
                                  <a:pt x="566" y="510"/>
                                </a:lnTo>
                                <a:lnTo>
                                  <a:pt x="583" y="485"/>
                                </a:lnTo>
                                <a:lnTo>
                                  <a:pt x="598" y="458"/>
                                </a:lnTo>
                                <a:lnTo>
                                  <a:pt x="611" y="431"/>
                                </a:lnTo>
                                <a:lnTo>
                                  <a:pt x="622" y="403"/>
                                </a:lnTo>
                                <a:lnTo>
                                  <a:pt x="631" y="374"/>
                                </a:lnTo>
                                <a:lnTo>
                                  <a:pt x="638" y="345"/>
                                </a:lnTo>
                                <a:lnTo>
                                  <a:pt x="643" y="315"/>
                                </a:lnTo>
                                <a:lnTo>
                                  <a:pt x="646" y="285"/>
                                </a:lnTo>
                                <a:lnTo>
                                  <a:pt x="647" y="255"/>
                                </a:lnTo>
                                <a:lnTo>
                                  <a:pt x="646" y="225"/>
                                </a:lnTo>
                                <a:lnTo>
                                  <a:pt x="643" y="195"/>
                                </a:lnTo>
                                <a:lnTo>
                                  <a:pt x="638" y="164"/>
                                </a:lnTo>
                                <a:lnTo>
                                  <a:pt x="630" y="135"/>
                                </a:lnTo>
                                <a:lnTo>
                                  <a:pt x="621" y="106"/>
                                </a:lnTo>
                                <a:lnTo>
                                  <a:pt x="610" y="78"/>
                                </a:lnTo>
                                <a:lnTo>
                                  <a:pt x="596" y="52"/>
                                </a:lnTo>
                                <a:lnTo>
                                  <a:pt x="581" y="25"/>
                                </a:lnTo>
                                <a:lnTo>
                                  <a:pt x="56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3520" y="2073240"/>
                            <a:ext cx="270360" cy="27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6" h="487">
                                <a:moveTo>
                                  <a:pt x="486" y="244"/>
                                </a:moveTo>
                                <a:lnTo>
                                  <a:pt x="485" y="221"/>
                                </a:lnTo>
                                <a:lnTo>
                                  <a:pt x="482" y="199"/>
                                </a:lnTo>
                                <a:lnTo>
                                  <a:pt x="477" y="176"/>
                                </a:lnTo>
                                <a:lnTo>
                                  <a:pt x="470" y="156"/>
                                </a:lnTo>
                                <a:lnTo>
                                  <a:pt x="461" y="135"/>
                                </a:lnTo>
                                <a:lnTo>
                                  <a:pt x="450" y="115"/>
                                </a:lnTo>
                                <a:lnTo>
                                  <a:pt x="437" y="97"/>
                                </a:lnTo>
                                <a:lnTo>
                                  <a:pt x="423" y="80"/>
                                </a:lnTo>
                                <a:lnTo>
                                  <a:pt x="407" y="63"/>
                                </a:lnTo>
                                <a:lnTo>
                                  <a:pt x="390" y="49"/>
                                </a:lnTo>
                                <a:lnTo>
                                  <a:pt x="371" y="36"/>
                                </a:lnTo>
                                <a:lnTo>
                                  <a:pt x="351" y="26"/>
                                </a:lnTo>
                                <a:lnTo>
                                  <a:pt x="330" y="17"/>
                                </a:lnTo>
                                <a:lnTo>
                                  <a:pt x="310" y="10"/>
                                </a:lnTo>
                                <a:lnTo>
                                  <a:pt x="288" y="4"/>
                                </a:lnTo>
                                <a:lnTo>
                                  <a:pt x="265" y="1"/>
                                </a:lnTo>
                                <a:lnTo>
                                  <a:pt x="243" y="0"/>
                                </a:lnTo>
                                <a:lnTo>
                                  <a:pt x="220" y="1"/>
                                </a:lnTo>
                                <a:lnTo>
                                  <a:pt x="199" y="4"/>
                                </a:lnTo>
                                <a:lnTo>
                                  <a:pt x="176" y="10"/>
                                </a:lnTo>
                                <a:lnTo>
                                  <a:pt x="155" y="17"/>
                                </a:lnTo>
                                <a:lnTo>
                                  <a:pt x="134" y="26"/>
                                </a:lnTo>
                                <a:lnTo>
                                  <a:pt x="115" y="36"/>
                                </a:lnTo>
                                <a:lnTo>
                                  <a:pt x="96" y="49"/>
                                </a:lnTo>
                                <a:lnTo>
                                  <a:pt x="79" y="63"/>
                                </a:lnTo>
                                <a:lnTo>
                                  <a:pt x="63" y="80"/>
                                </a:lnTo>
                                <a:lnTo>
                                  <a:pt x="48" y="97"/>
                                </a:lnTo>
                                <a:lnTo>
                                  <a:pt x="36" y="115"/>
                                </a:lnTo>
                                <a:lnTo>
                                  <a:pt x="25" y="135"/>
                                </a:lnTo>
                                <a:lnTo>
                                  <a:pt x="16" y="156"/>
                                </a:lnTo>
                                <a:lnTo>
                                  <a:pt x="9" y="176"/>
                                </a:lnTo>
                                <a:lnTo>
                                  <a:pt x="4" y="199"/>
                                </a:lnTo>
                                <a:lnTo>
                                  <a:pt x="1" y="221"/>
                                </a:lnTo>
                                <a:lnTo>
                                  <a:pt x="0" y="244"/>
                                </a:lnTo>
                                <a:lnTo>
                                  <a:pt x="1" y="265"/>
                                </a:lnTo>
                                <a:lnTo>
                                  <a:pt x="4" y="288"/>
                                </a:lnTo>
                                <a:lnTo>
                                  <a:pt x="9" y="310"/>
                                </a:lnTo>
                                <a:lnTo>
                                  <a:pt x="16" y="332"/>
                                </a:lnTo>
                                <a:lnTo>
                                  <a:pt x="25" y="351"/>
                                </a:lnTo>
                                <a:lnTo>
                                  <a:pt x="36" y="371"/>
                                </a:lnTo>
                                <a:lnTo>
                                  <a:pt x="48" y="390"/>
                                </a:lnTo>
                                <a:lnTo>
                                  <a:pt x="63" y="407"/>
                                </a:lnTo>
                                <a:lnTo>
                                  <a:pt x="79" y="423"/>
                                </a:lnTo>
                                <a:lnTo>
                                  <a:pt x="96" y="438"/>
                                </a:lnTo>
                                <a:lnTo>
                                  <a:pt x="115" y="450"/>
                                </a:lnTo>
                                <a:lnTo>
                                  <a:pt x="134" y="461"/>
                                </a:lnTo>
                                <a:lnTo>
                                  <a:pt x="155" y="471"/>
                                </a:lnTo>
                                <a:lnTo>
                                  <a:pt x="176" y="478"/>
                                </a:lnTo>
                                <a:lnTo>
                                  <a:pt x="199" y="483"/>
                                </a:lnTo>
                                <a:lnTo>
                                  <a:pt x="220" y="486"/>
                                </a:lnTo>
                                <a:lnTo>
                                  <a:pt x="243" y="487"/>
                                </a:lnTo>
                                <a:lnTo>
                                  <a:pt x="265" y="486"/>
                                </a:lnTo>
                                <a:lnTo>
                                  <a:pt x="288" y="483"/>
                                </a:lnTo>
                                <a:lnTo>
                                  <a:pt x="310" y="478"/>
                                </a:lnTo>
                                <a:lnTo>
                                  <a:pt x="330" y="471"/>
                                </a:lnTo>
                                <a:lnTo>
                                  <a:pt x="351" y="461"/>
                                </a:lnTo>
                                <a:lnTo>
                                  <a:pt x="371" y="450"/>
                                </a:lnTo>
                                <a:lnTo>
                                  <a:pt x="390" y="438"/>
                                </a:lnTo>
                                <a:lnTo>
                                  <a:pt x="407" y="423"/>
                                </a:lnTo>
                                <a:lnTo>
                                  <a:pt x="423" y="407"/>
                                </a:lnTo>
                                <a:lnTo>
                                  <a:pt x="437" y="390"/>
                                </a:lnTo>
                                <a:lnTo>
                                  <a:pt x="450" y="371"/>
                                </a:lnTo>
                                <a:lnTo>
                                  <a:pt x="461" y="351"/>
                                </a:lnTo>
                                <a:lnTo>
                                  <a:pt x="470" y="332"/>
                                </a:lnTo>
                                <a:lnTo>
                                  <a:pt x="477" y="310"/>
                                </a:lnTo>
                                <a:lnTo>
                                  <a:pt x="482" y="288"/>
                                </a:lnTo>
                                <a:lnTo>
                                  <a:pt x="485" y="265"/>
                                </a:lnTo>
                                <a:lnTo>
                                  <a:pt x="486" y="24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53080" y="2207880"/>
                            <a:ext cx="179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69200" y="2207880"/>
                            <a:ext cx="43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15760" y="220788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31520" y="220788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78080" y="220788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93480" y="220788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72080" y="2207880"/>
                            <a:ext cx="1785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0240" y="2009160"/>
                            <a:ext cx="540360" cy="5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4" h="973">
                                <a:moveTo>
                                  <a:pt x="730" y="908"/>
                                </a:moveTo>
                                <a:lnTo>
                                  <a:pt x="758" y="891"/>
                                </a:lnTo>
                                <a:lnTo>
                                  <a:pt x="784" y="873"/>
                                </a:lnTo>
                                <a:lnTo>
                                  <a:pt x="808" y="853"/>
                                </a:lnTo>
                                <a:lnTo>
                                  <a:pt x="832" y="831"/>
                                </a:lnTo>
                                <a:lnTo>
                                  <a:pt x="854" y="807"/>
                                </a:lnTo>
                                <a:lnTo>
                                  <a:pt x="873" y="783"/>
                                </a:lnTo>
                                <a:lnTo>
                                  <a:pt x="892" y="757"/>
                                </a:lnTo>
                                <a:lnTo>
                                  <a:pt x="909" y="730"/>
                                </a:lnTo>
                                <a:lnTo>
                                  <a:pt x="924" y="702"/>
                                </a:lnTo>
                                <a:lnTo>
                                  <a:pt x="938" y="673"/>
                                </a:lnTo>
                                <a:lnTo>
                                  <a:pt x="948" y="643"/>
                                </a:lnTo>
                                <a:lnTo>
                                  <a:pt x="957" y="613"/>
                                </a:lnTo>
                                <a:lnTo>
                                  <a:pt x="965" y="582"/>
                                </a:lnTo>
                                <a:lnTo>
                                  <a:pt x="970" y="549"/>
                                </a:lnTo>
                                <a:lnTo>
                                  <a:pt x="973" y="518"/>
                                </a:lnTo>
                                <a:lnTo>
                                  <a:pt x="974" y="486"/>
                                </a:lnTo>
                                <a:lnTo>
                                  <a:pt x="973" y="454"/>
                                </a:lnTo>
                                <a:lnTo>
                                  <a:pt x="970" y="423"/>
                                </a:lnTo>
                                <a:lnTo>
                                  <a:pt x="965" y="391"/>
                                </a:lnTo>
                                <a:lnTo>
                                  <a:pt x="957" y="360"/>
                                </a:lnTo>
                                <a:lnTo>
                                  <a:pt x="948" y="330"/>
                                </a:lnTo>
                                <a:lnTo>
                                  <a:pt x="937" y="300"/>
                                </a:lnTo>
                                <a:lnTo>
                                  <a:pt x="923" y="271"/>
                                </a:lnTo>
                                <a:lnTo>
                                  <a:pt x="909" y="243"/>
                                </a:lnTo>
                                <a:lnTo>
                                  <a:pt x="892" y="216"/>
                                </a:lnTo>
                                <a:lnTo>
                                  <a:pt x="873" y="190"/>
                                </a:lnTo>
                                <a:lnTo>
                                  <a:pt x="853" y="165"/>
                                </a:lnTo>
                                <a:lnTo>
                                  <a:pt x="831" y="142"/>
                                </a:lnTo>
                                <a:lnTo>
                                  <a:pt x="807" y="120"/>
                                </a:lnTo>
                                <a:lnTo>
                                  <a:pt x="783" y="100"/>
                                </a:lnTo>
                                <a:lnTo>
                                  <a:pt x="757" y="82"/>
                                </a:lnTo>
                                <a:lnTo>
                                  <a:pt x="729" y="64"/>
                                </a:lnTo>
                                <a:lnTo>
                                  <a:pt x="701" y="50"/>
                                </a:lnTo>
                                <a:lnTo>
                                  <a:pt x="672" y="36"/>
                                </a:lnTo>
                                <a:lnTo>
                                  <a:pt x="642" y="26"/>
                                </a:lnTo>
                                <a:lnTo>
                                  <a:pt x="612" y="17"/>
                                </a:lnTo>
                                <a:lnTo>
                                  <a:pt x="581" y="9"/>
                                </a:lnTo>
                                <a:lnTo>
                                  <a:pt x="550" y="4"/>
                                </a:lnTo>
                                <a:lnTo>
                                  <a:pt x="518" y="1"/>
                                </a:lnTo>
                                <a:lnTo>
                                  <a:pt x="485" y="0"/>
                                </a:lnTo>
                                <a:lnTo>
                                  <a:pt x="454" y="1"/>
                                </a:lnTo>
                                <a:lnTo>
                                  <a:pt x="422" y="4"/>
                                </a:lnTo>
                                <a:lnTo>
                                  <a:pt x="391" y="9"/>
                                </a:lnTo>
                                <a:lnTo>
                                  <a:pt x="360" y="17"/>
                                </a:lnTo>
                                <a:lnTo>
                                  <a:pt x="329" y="27"/>
                                </a:lnTo>
                                <a:lnTo>
                                  <a:pt x="300" y="37"/>
                                </a:lnTo>
                                <a:lnTo>
                                  <a:pt x="271" y="51"/>
                                </a:lnTo>
                                <a:lnTo>
                                  <a:pt x="243" y="66"/>
                                </a:lnTo>
                                <a:lnTo>
                                  <a:pt x="215" y="83"/>
                                </a:lnTo>
                                <a:lnTo>
                                  <a:pt x="190" y="102"/>
                                </a:lnTo>
                                <a:lnTo>
                                  <a:pt x="165" y="122"/>
                                </a:lnTo>
                                <a:lnTo>
                                  <a:pt x="141" y="144"/>
                                </a:lnTo>
                                <a:lnTo>
                                  <a:pt x="120" y="168"/>
                                </a:lnTo>
                                <a:lnTo>
                                  <a:pt x="100" y="192"/>
                                </a:lnTo>
                                <a:lnTo>
                                  <a:pt x="81" y="218"/>
                                </a:lnTo>
                                <a:lnTo>
                                  <a:pt x="64" y="246"/>
                                </a:lnTo>
                                <a:lnTo>
                                  <a:pt x="50" y="274"/>
                                </a:lnTo>
                                <a:lnTo>
                                  <a:pt x="36" y="303"/>
                                </a:lnTo>
                                <a:lnTo>
                                  <a:pt x="26" y="333"/>
                                </a:lnTo>
                                <a:lnTo>
                                  <a:pt x="17" y="363"/>
                                </a:lnTo>
                                <a:lnTo>
                                  <a:pt x="9" y="394"/>
                                </a:lnTo>
                                <a:lnTo>
                                  <a:pt x="4" y="426"/>
                                </a:lnTo>
                                <a:lnTo>
                                  <a:pt x="1" y="457"/>
                                </a:lnTo>
                                <a:lnTo>
                                  <a:pt x="0" y="489"/>
                                </a:lnTo>
                                <a:lnTo>
                                  <a:pt x="2" y="521"/>
                                </a:lnTo>
                                <a:lnTo>
                                  <a:pt x="5" y="553"/>
                                </a:lnTo>
                                <a:lnTo>
                                  <a:pt x="10" y="585"/>
                                </a:lnTo>
                                <a:lnTo>
                                  <a:pt x="18" y="616"/>
                                </a:lnTo>
                                <a:lnTo>
                                  <a:pt x="27" y="646"/>
                                </a:lnTo>
                                <a:lnTo>
                                  <a:pt x="38" y="676"/>
                                </a:lnTo>
                                <a:lnTo>
                                  <a:pt x="52" y="705"/>
                                </a:lnTo>
                                <a:lnTo>
                                  <a:pt x="67" y="733"/>
                                </a:lnTo>
                                <a:lnTo>
                                  <a:pt x="84" y="760"/>
                                </a:lnTo>
                                <a:lnTo>
                                  <a:pt x="103" y="786"/>
                                </a:lnTo>
                                <a:lnTo>
                                  <a:pt x="123" y="810"/>
                                </a:lnTo>
                                <a:lnTo>
                                  <a:pt x="145" y="833"/>
                                </a:lnTo>
                                <a:lnTo>
                                  <a:pt x="168" y="855"/>
                                </a:lnTo>
                                <a:lnTo>
                                  <a:pt x="193" y="875"/>
                                </a:lnTo>
                                <a:lnTo>
                                  <a:pt x="219" y="893"/>
                                </a:lnTo>
                                <a:lnTo>
                                  <a:pt x="247" y="910"/>
                                </a:lnTo>
                                <a:lnTo>
                                  <a:pt x="275" y="925"/>
                                </a:lnTo>
                                <a:lnTo>
                                  <a:pt x="304" y="938"/>
                                </a:lnTo>
                                <a:lnTo>
                                  <a:pt x="334" y="948"/>
                                </a:lnTo>
                                <a:lnTo>
                                  <a:pt x="364" y="958"/>
                                </a:lnTo>
                                <a:lnTo>
                                  <a:pt x="395" y="965"/>
                                </a:lnTo>
                                <a:lnTo>
                                  <a:pt x="427" y="970"/>
                                </a:lnTo>
                                <a:lnTo>
                                  <a:pt x="458" y="972"/>
                                </a:lnTo>
                                <a:lnTo>
                                  <a:pt x="491" y="973"/>
                                </a:lnTo>
                                <a:lnTo>
                                  <a:pt x="523" y="97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6880" y="2035800"/>
                            <a:ext cx="486360" cy="48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6" h="876">
                                <a:moveTo>
                                  <a:pt x="876" y="438"/>
                                </a:moveTo>
                                <a:lnTo>
                                  <a:pt x="875" y="408"/>
                                </a:lnTo>
                                <a:lnTo>
                                  <a:pt x="872" y="378"/>
                                </a:lnTo>
                                <a:lnTo>
                                  <a:pt x="867" y="349"/>
                                </a:lnTo>
                                <a:lnTo>
                                  <a:pt x="861" y="320"/>
                                </a:lnTo>
                                <a:lnTo>
                                  <a:pt x="851" y="291"/>
                                </a:lnTo>
                                <a:lnTo>
                                  <a:pt x="840" y="263"/>
                                </a:lnTo>
                                <a:lnTo>
                                  <a:pt x="828" y="236"/>
                                </a:lnTo>
                                <a:lnTo>
                                  <a:pt x="813" y="210"/>
                                </a:lnTo>
                                <a:lnTo>
                                  <a:pt x="796" y="185"/>
                                </a:lnTo>
                                <a:lnTo>
                                  <a:pt x="778" y="162"/>
                                </a:lnTo>
                                <a:lnTo>
                                  <a:pt x="759" y="139"/>
                                </a:lnTo>
                                <a:lnTo>
                                  <a:pt x="737" y="118"/>
                                </a:lnTo>
                                <a:lnTo>
                                  <a:pt x="714" y="98"/>
                                </a:lnTo>
                                <a:lnTo>
                                  <a:pt x="691" y="80"/>
                                </a:lnTo>
                                <a:lnTo>
                                  <a:pt x="666" y="64"/>
                                </a:lnTo>
                                <a:lnTo>
                                  <a:pt x="640" y="49"/>
                                </a:lnTo>
                                <a:lnTo>
                                  <a:pt x="613" y="36"/>
                                </a:lnTo>
                                <a:lnTo>
                                  <a:pt x="585" y="25"/>
                                </a:lnTo>
                                <a:lnTo>
                                  <a:pt x="557" y="16"/>
                                </a:lnTo>
                                <a:lnTo>
                                  <a:pt x="528" y="9"/>
                                </a:lnTo>
                                <a:lnTo>
                                  <a:pt x="498" y="4"/>
                                </a:lnTo>
                                <a:lnTo>
                                  <a:pt x="469" y="1"/>
                                </a:lnTo>
                                <a:lnTo>
                                  <a:pt x="439" y="0"/>
                                </a:lnTo>
                                <a:lnTo>
                                  <a:pt x="408" y="1"/>
                                </a:lnTo>
                                <a:lnTo>
                                  <a:pt x="378" y="4"/>
                                </a:lnTo>
                                <a:lnTo>
                                  <a:pt x="349" y="9"/>
                                </a:lnTo>
                                <a:lnTo>
                                  <a:pt x="320" y="16"/>
                                </a:lnTo>
                                <a:lnTo>
                                  <a:pt x="291" y="25"/>
                                </a:lnTo>
                                <a:lnTo>
                                  <a:pt x="263" y="36"/>
                                </a:lnTo>
                                <a:lnTo>
                                  <a:pt x="236" y="49"/>
                                </a:lnTo>
                                <a:lnTo>
                                  <a:pt x="210" y="64"/>
                                </a:lnTo>
                                <a:lnTo>
                                  <a:pt x="185" y="80"/>
                                </a:lnTo>
                                <a:lnTo>
                                  <a:pt x="162" y="98"/>
                                </a:lnTo>
                                <a:lnTo>
                                  <a:pt x="139" y="118"/>
                                </a:lnTo>
                                <a:lnTo>
                                  <a:pt x="118" y="139"/>
                                </a:lnTo>
                                <a:lnTo>
                                  <a:pt x="98" y="162"/>
                                </a:lnTo>
                                <a:lnTo>
                                  <a:pt x="81" y="185"/>
                                </a:lnTo>
                                <a:lnTo>
                                  <a:pt x="64" y="210"/>
                                </a:lnTo>
                                <a:lnTo>
                                  <a:pt x="50" y="236"/>
                                </a:lnTo>
                                <a:lnTo>
                                  <a:pt x="36" y="263"/>
                                </a:lnTo>
                                <a:lnTo>
                                  <a:pt x="26" y="291"/>
                                </a:lnTo>
                                <a:lnTo>
                                  <a:pt x="16" y="320"/>
                                </a:lnTo>
                                <a:lnTo>
                                  <a:pt x="9" y="349"/>
                                </a:lnTo>
                                <a:lnTo>
                                  <a:pt x="4" y="378"/>
                                </a:lnTo>
                                <a:lnTo>
                                  <a:pt x="1" y="408"/>
                                </a:lnTo>
                                <a:lnTo>
                                  <a:pt x="0" y="438"/>
                                </a:lnTo>
                                <a:lnTo>
                                  <a:pt x="1" y="467"/>
                                </a:lnTo>
                                <a:lnTo>
                                  <a:pt x="4" y="497"/>
                                </a:lnTo>
                                <a:lnTo>
                                  <a:pt x="9" y="527"/>
                                </a:lnTo>
                                <a:lnTo>
                                  <a:pt x="16" y="556"/>
                                </a:lnTo>
                                <a:lnTo>
                                  <a:pt x="26" y="584"/>
                                </a:lnTo>
                                <a:lnTo>
                                  <a:pt x="36" y="612"/>
                                </a:lnTo>
                                <a:lnTo>
                                  <a:pt x="50" y="639"/>
                                </a:lnTo>
                                <a:lnTo>
                                  <a:pt x="64" y="665"/>
                                </a:lnTo>
                                <a:lnTo>
                                  <a:pt x="81" y="690"/>
                                </a:lnTo>
                                <a:lnTo>
                                  <a:pt x="98" y="714"/>
                                </a:lnTo>
                                <a:lnTo>
                                  <a:pt x="118" y="737"/>
                                </a:lnTo>
                                <a:lnTo>
                                  <a:pt x="139" y="758"/>
                                </a:lnTo>
                                <a:lnTo>
                                  <a:pt x="162" y="777"/>
                                </a:lnTo>
                                <a:lnTo>
                                  <a:pt x="185" y="796"/>
                                </a:lnTo>
                                <a:lnTo>
                                  <a:pt x="210" y="812"/>
                                </a:lnTo>
                                <a:lnTo>
                                  <a:pt x="236" y="827"/>
                                </a:lnTo>
                                <a:lnTo>
                                  <a:pt x="263" y="839"/>
                                </a:lnTo>
                                <a:lnTo>
                                  <a:pt x="291" y="851"/>
                                </a:lnTo>
                                <a:lnTo>
                                  <a:pt x="320" y="860"/>
                                </a:lnTo>
                                <a:lnTo>
                                  <a:pt x="349" y="866"/>
                                </a:lnTo>
                                <a:lnTo>
                                  <a:pt x="378" y="871"/>
                                </a:lnTo>
                                <a:lnTo>
                                  <a:pt x="408" y="875"/>
                                </a:lnTo>
                                <a:lnTo>
                                  <a:pt x="439" y="876"/>
                                </a:lnTo>
                                <a:lnTo>
                                  <a:pt x="469" y="875"/>
                                </a:lnTo>
                                <a:lnTo>
                                  <a:pt x="498" y="871"/>
                                </a:lnTo>
                                <a:lnTo>
                                  <a:pt x="528" y="866"/>
                                </a:lnTo>
                                <a:lnTo>
                                  <a:pt x="557" y="860"/>
                                </a:lnTo>
                                <a:lnTo>
                                  <a:pt x="585" y="851"/>
                                </a:lnTo>
                                <a:lnTo>
                                  <a:pt x="613" y="839"/>
                                </a:lnTo>
                                <a:lnTo>
                                  <a:pt x="640" y="827"/>
                                </a:lnTo>
                                <a:lnTo>
                                  <a:pt x="666" y="812"/>
                                </a:lnTo>
                                <a:lnTo>
                                  <a:pt x="691" y="796"/>
                                </a:lnTo>
                                <a:lnTo>
                                  <a:pt x="714" y="777"/>
                                </a:lnTo>
                                <a:lnTo>
                                  <a:pt x="737" y="758"/>
                                </a:lnTo>
                                <a:lnTo>
                                  <a:pt x="759" y="737"/>
                                </a:lnTo>
                                <a:lnTo>
                                  <a:pt x="778" y="714"/>
                                </a:lnTo>
                                <a:lnTo>
                                  <a:pt x="796" y="690"/>
                                </a:lnTo>
                                <a:lnTo>
                                  <a:pt x="813" y="665"/>
                                </a:lnTo>
                                <a:lnTo>
                                  <a:pt x="828" y="639"/>
                                </a:lnTo>
                                <a:lnTo>
                                  <a:pt x="840" y="612"/>
                                </a:lnTo>
                                <a:lnTo>
                                  <a:pt x="851" y="584"/>
                                </a:lnTo>
                                <a:lnTo>
                                  <a:pt x="861" y="556"/>
                                </a:lnTo>
                                <a:lnTo>
                                  <a:pt x="867" y="527"/>
                                </a:lnTo>
                                <a:lnTo>
                                  <a:pt x="872" y="497"/>
                                </a:lnTo>
                                <a:lnTo>
                                  <a:pt x="875" y="467"/>
                                </a:lnTo>
                                <a:lnTo>
                                  <a:pt x="876" y="43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6240" y="1964520"/>
                            <a:ext cx="396360" cy="41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3" h="755">
                                <a:moveTo>
                                  <a:pt x="713" y="98"/>
                                </a:moveTo>
                                <a:lnTo>
                                  <a:pt x="689" y="80"/>
                                </a:lnTo>
                                <a:lnTo>
                                  <a:pt x="664" y="64"/>
                                </a:lnTo>
                                <a:lnTo>
                                  <a:pt x="638" y="49"/>
                                </a:lnTo>
                                <a:lnTo>
                                  <a:pt x="612" y="37"/>
                                </a:lnTo>
                                <a:lnTo>
                                  <a:pt x="583" y="25"/>
                                </a:lnTo>
                                <a:lnTo>
                                  <a:pt x="555" y="17"/>
                                </a:lnTo>
                                <a:lnTo>
                                  <a:pt x="526" y="10"/>
                                </a:lnTo>
                                <a:lnTo>
                                  <a:pt x="497" y="4"/>
                                </a:lnTo>
                                <a:lnTo>
                                  <a:pt x="467" y="1"/>
                                </a:lnTo>
                                <a:lnTo>
                                  <a:pt x="437" y="0"/>
                                </a:lnTo>
                                <a:lnTo>
                                  <a:pt x="408" y="1"/>
                                </a:lnTo>
                                <a:lnTo>
                                  <a:pt x="378" y="4"/>
                                </a:lnTo>
                                <a:lnTo>
                                  <a:pt x="349" y="10"/>
                                </a:lnTo>
                                <a:lnTo>
                                  <a:pt x="320" y="17"/>
                                </a:lnTo>
                                <a:lnTo>
                                  <a:pt x="292" y="25"/>
                                </a:lnTo>
                                <a:lnTo>
                                  <a:pt x="264" y="37"/>
                                </a:lnTo>
                                <a:lnTo>
                                  <a:pt x="237" y="49"/>
                                </a:lnTo>
                                <a:lnTo>
                                  <a:pt x="211" y="64"/>
                                </a:lnTo>
                                <a:lnTo>
                                  <a:pt x="186" y="80"/>
                                </a:lnTo>
                                <a:lnTo>
                                  <a:pt x="162" y="98"/>
                                </a:lnTo>
                                <a:lnTo>
                                  <a:pt x="140" y="117"/>
                                </a:lnTo>
                                <a:lnTo>
                                  <a:pt x="119" y="138"/>
                                </a:lnTo>
                                <a:lnTo>
                                  <a:pt x="99" y="161"/>
                                </a:lnTo>
                                <a:lnTo>
                                  <a:pt x="81" y="185"/>
                                </a:lnTo>
                                <a:lnTo>
                                  <a:pt x="65" y="210"/>
                                </a:lnTo>
                                <a:lnTo>
                                  <a:pt x="49" y="236"/>
                                </a:lnTo>
                                <a:lnTo>
                                  <a:pt x="37" y="262"/>
                                </a:lnTo>
                                <a:lnTo>
                                  <a:pt x="25" y="289"/>
                                </a:lnTo>
                                <a:lnTo>
                                  <a:pt x="17" y="317"/>
                                </a:lnTo>
                                <a:lnTo>
                                  <a:pt x="10" y="346"/>
                                </a:lnTo>
                                <a:lnTo>
                                  <a:pt x="5" y="376"/>
                                </a:lnTo>
                                <a:lnTo>
                                  <a:pt x="1" y="406"/>
                                </a:lnTo>
                                <a:lnTo>
                                  <a:pt x="0" y="436"/>
                                </a:lnTo>
                                <a:lnTo>
                                  <a:pt x="1" y="465"/>
                                </a:lnTo>
                                <a:lnTo>
                                  <a:pt x="4" y="495"/>
                                </a:lnTo>
                                <a:lnTo>
                                  <a:pt x="8" y="524"/>
                                </a:lnTo>
                                <a:lnTo>
                                  <a:pt x="15" y="553"/>
                                </a:lnTo>
                                <a:lnTo>
                                  <a:pt x="23" y="582"/>
                                </a:lnTo>
                                <a:lnTo>
                                  <a:pt x="35" y="610"/>
                                </a:lnTo>
                                <a:lnTo>
                                  <a:pt x="47" y="637"/>
                                </a:lnTo>
                                <a:lnTo>
                                  <a:pt x="62" y="663"/>
                                </a:lnTo>
                                <a:lnTo>
                                  <a:pt x="77" y="687"/>
                                </a:lnTo>
                                <a:lnTo>
                                  <a:pt x="95" y="711"/>
                                </a:lnTo>
                                <a:lnTo>
                                  <a:pt x="115" y="734"/>
                                </a:lnTo>
                                <a:lnTo>
                                  <a:pt x="135" y="75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6480" y="3478680"/>
                            <a:ext cx="368280" cy="324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4840" y="3423960"/>
                            <a:ext cx="384840" cy="337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2400" y="3761640"/>
                            <a:ext cx="216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42">
                                <a:moveTo>
                                  <a:pt x="0" y="37"/>
                                </a:moveTo>
                                <a:lnTo>
                                  <a:pt x="6" y="40"/>
                                </a:lnTo>
                                <a:lnTo>
                                  <a:pt x="12" y="42"/>
                                </a:lnTo>
                                <a:lnTo>
                                  <a:pt x="18" y="42"/>
                                </a:lnTo>
                                <a:lnTo>
                                  <a:pt x="24" y="41"/>
                                </a:lnTo>
                                <a:lnTo>
                                  <a:pt x="29" y="38"/>
                                </a:lnTo>
                                <a:lnTo>
                                  <a:pt x="35" y="34"/>
                                </a:lnTo>
                                <a:lnTo>
                                  <a:pt x="38" y="29"/>
                                </a:lnTo>
                                <a:lnTo>
                                  <a:pt x="40" y="24"/>
                                </a:lnTo>
                                <a:lnTo>
                                  <a:pt x="41" y="16"/>
                                </a:lnTo>
                                <a:lnTo>
                                  <a:pt x="39" y="10"/>
                                </a:lnTo>
                                <a:lnTo>
                                  <a:pt x="37" y="5"/>
                                </a:lnTo>
                                <a:lnTo>
                                  <a:pt x="3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4760" y="3782520"/>
                            <a:ext cx="216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43">
                                <a:moveTo>
                                  <a:pt x="0" y="36"/>
                                </a:moveTo>
                                <a:lnTo>
                                  <a:pt x="5" y="40"/>
                                </a:lnTo>
                                <a:lnTo>
                                  <a:pt x="12" y="42"/>
                                </a:lnTo>
                                <a:lnTo>
                                  <a:pt x="18" y="43"/>
                                </a:lnTo>
                                <a:lnTo>
                                  <a:pt x="24" y="41"/>
                                </a:lnTo>
                                <a:lnTo>
                                  <a:pt x="29" y="38"/>
                                </a:lnTo>
                                <a:lnTo>
                                  <a:pt x="34" y="34"/>
                                </a:lnTo>
                                <a:lnTo>
                                  <a:pt x="38" y="29"/>
                                </a:lnTo>
                                <a:lnTo>
                                  <a:pt x="40" y="23"/>
                                </a:lnTo>
                                <a:lnTo>
                                  <a:pt x="41" y="17"/>
                                </a:lnTo>
                                <a:lnTo>
                                  <a:pt x="40" y="10"/>
                                </a:lnTo>
                                <a:lnTo>
                                  <a:pt x="36" y="4"/>
                                </a:lnTo>
                                <a:lnTo>
                                  <a:pt x="3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0320" y="2369880"/>
                            <a:ext cx="181080" cy="158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3440" y="2556360"/>
                            <a:ext cx="3060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440" y="2612880"/>
                            <a:ext cx="158760" cy="138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6160" y="2779920"/>
                            <a:ext cx="31680" cy="2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9880" y="2835360"/>
                            <a:ext cx="159480" cy="139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31040" y="3002760"/>
                            <a:ext cx="31680" cy="2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4400" y="3058920"/>
                            <a:ext cx="181080" cy="158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4560" y="2675160"/>
                            <a:ext cx="181440" cy="158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7320" y="2863080"/>
                            <a:ext cx="3168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2120" y="2918520"/>
                            <a:ext cx="157320" cy="138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2200" y="3085560"/>
                            <a:ext cx="30600" cy="2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560" y="3140640"/>
                            <a:ext cx="158760" cy="139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720" y="3308400"/>
                            <a:ext cx="30600" cy="2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9720" y="3364200"/>
                            <a:ext cx="181080" cy="158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8880" y="2365200"/>
                            <a:ext cx="241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36">
                                <a:moveTo>
                                  <a:pt x="42" y="36"/>
                                </a:moveTo>
                                <a:lnTo>
                                  <a:pt x="44" y="31"/>
                                </a:lnTo>
                                <a:lnTo>
                                  <a:pt x="45" y="25"/>
                                </a:lnTo>
                                <a:lnTo>
                                  <a:pt x="44" y="18"/>
                                </a:lnTo>
                                <a:lnTo>
                                  <a:pt x="42" y="12"/>
                                </a:lnTo>
                                <a:lnTo>
                                  <a:pt x="39" y="7"/>
                                </a:lnTo>
                                <a:lnTo>
                                  <a:pt x="34" y="3"/>
                                </a:lnTo>
                                <a:lnTo>
                                  <a:pt x="27" y="1"/>
                                </a:lnTo>
                                <a:lnTo>
                                  <a:pt x="21" y="0"/>
                                </a:lnTo>
                                <a:lnTo>
                                  <a:pt x="15" y="0"/>
                                </a:lnTo>
                                <a:lnTo>
                                  <a:pt x="9" y="3"/>
                                </a:lnTo>
                                <a:lnTo>
                                  <a:pt x="3" y="6"/>
                                </a:lnTo>
                                <a:lnTo>
                                  <a:pt x="0" y="1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0960" y="2677680"/>
                            <a:ext cx="255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37">
                                <a:moveTo>
                                  <a:pt x="4" y="0"/>
                                </a:moveTo>
                                <a:lnTo>
                                  <a:pt x="1" y="6"/>
                                </a:lnTo>
                                <a:lnTo>
                                  <a:pt x="0" y="12"/>
                                </a:lnTo>
                                <a:lnTo>
                                  <a:pt x="1" y="18"/>
                                </a:lnTo>
                                <a:lnTo>
                                  <a:pt x="3" y="24"/>
                                </a:lnTo>
                                <a:lnTo>
                                  <a:pt x="7" y="29"/>
                                </a:lnTo>
                                <a:lnTo>
                                  <a:pt x="13" y="33"/>
                                </a:lnTo>
                                <a:lnTo>
                                  <a:pt x="18" y="36"/>
                                </a:lnTo>
                                <a:lnTo>
                                  <a:pt x="24" y="37"/>
                                </a:lnTo>
                                <a:lnTo>
                                  <a:pt x="30" y="37"/>
                                </a:lnTo>
                                <a:lnTo>
                                  <a:pt x="37" y="33"/>
                                </a:lnTo>
                                <a:lnTo>
                                  <a:pt x="42" y="30"/>
                                </a:lnTo>
                                <a:lnTo>
                                  <a:pt x="46" y="2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23480" y="2371680"/>
                            <a:ext cx="185400" cy="305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46880" y="2385000"/>
                            <a:ext cx="185400" cy="305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84320" y="2424960"/>
                            <a:ext cx="185400" cy="305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08080" y="2439000"/>
                            <a:ext cx="184320" cy="304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2520" y="2730960"/>
                            <a:ext cx="255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36">
                                <a:moveTo>
                                  <a:pt x="4" y="0"/>
                                </a:moveTo>
                                <a:lnTo>
                                  <a:pt x="1" y="5"/>
                                </a:lnTo>
                                <a:lnTo>
                                  <a:pt x="0" y="11"/>
                                </a:lnTo>
                                <a:lnTo>
                                  <a:pt x="1" y="17"/>
                                </a:lnTo>
                                <a:lnTo>
                                  <a:pt x="3" y="24"/>
                                </a:lnTo>
                                <a:lnTo>
                                  <a:pt x="7" y="29"/>
                                </a:lnTo>
                                <a:lnTo>
                                  <a:pt x="12" y="33"/>
                                </a:lnTo>
                                <a:lnTo>
                                  <a:pt x="18" y="35"/>
                                </a:lnTo>
                                <a:lnTo>
                                  <a:pt x="24" y="36"/>
                                </a:lnTo>
                                <a:lnTo>
                                  <a:pt x="30" y="36"/>
                                </a:lnTo>
                                <a:lnTo>
                                  <a:pt x="36" y="33"/>
                                </a:lnTo>
                                <a:lnTo>
                                  <a:pt x="42" y="30"/>
                                </a:lnTo>
                                <a:lnTo>
                                  <a:pt x="46" y="2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9720" y="2419920"/>
                            <a:ext cx="241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36">
                                <a:moveTo>
                                  <a:pt x="42" y="36"/>
                                </a:moveTo>
                                <a:lnTo>
                                  <a:pt x="45" y="31"/>
                                </a:lnTo>
                                <a:lnTo>
                                  <a:pt x="46" y="25"/>
                                </a:lnTo>
                                <a:lnTo>
                                  <a:pt x="45" y="19"/>
                                </a:lnTo>
                                <a:lnTo>
                                  <a:pt x="43" y="12"/>
                                </a:lnTo>
                                <a:lnTo>
                                  <a:pt x="39" y="7"/>
                                </a:lnTo>
                                <a:lnTo>
                                  <a:pt x="35" y="3"/>
                                </a:lnTo>
                                <a:lnTo>
                                  <a:pt x="28" y="1"/>
                                </a:lnTo>
                                <a:lnTo>
                                  <a:pt x="22" y="0"/>
                                </a:lnTo>
                                <a:lnTo>
                                  <a:pt x="16" y="0"/>
                                </a:lnTo>
                                <a:lnTo>
                                  <a:pt x="10" y="2"/>
                                </a:lnTo>
                                <a:lnTo>
                                  <a:pt x="4" y="6"/>
                                </a:lnTo>
                                <a:lnTo>
                                  <a:pt x="0" y="1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08080" y="2423160"/>
                            <a:ext cx="163800" cy="166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43640" y="2526840"/>
                            <a:ext cx="163080" cy="166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07280" y="3147840"/>
                            <a:ext cx="185400" cy="304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31040" y="3161160"/>
                            <a:ext cx="185400" cy="305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91880" y="3199680"/>
                            <a:ext cx="163080" cy="165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7800" y="3302640"/>
                            <a:ext cx="163080" cy="166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68480" y="3201120"/>
                            <a:ext cx="185400" cy="304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90440" y="3214440"/>
                            <a:ext cx="185400" cy="305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92680" y="3142080"/>
                            <a:ext cx="241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36">
                                <a:moveTo>
                                  <a:pt x="41" y="36"/>
                                </a:moveTo>
                                <a:lnTo>
                                  <a:pt x="43" y="31"/>
                                </a:lnTo>
                                <a:lnTo>
                                  <a:pt x="44" y="25"/>
                                </a:lnTo>
                                <a:lnTo>
                                  <a:pt x="44" y="17"/>
                                </a:lnTo>
                                <a:lnTo>
                                  <a:pt x="41" y="12"/>
                                </a:lnTo>
                                <a:lnTo>
                                  <a:pt x="38" y="7"/>
                                </a:lnTo>
                                <a:lnTo>
                                  <a:pt x="33" y="3"/>
                                </a:lnTo>
                                <a:lnTo>
                                  <a:pt x="27" y="0"/>
                                </a:lnTo>
                                <a:lnTo>
                                  <a:pt x="20" y="0"/>
                                </a:lnTo>
                                <a:lnTo>
                                  <a:pt x="14" y="0"/>
                                </a:lnTo>
                                <a:lnTo>
                                  <a:pt x="9" y="2"/>
                                </a:lnTo>
                                <a:lnTo>
                                  <a:pt x="4" y="6"/>
                                </a:lnTo>
                                <a:lnTo>
                                  <a:pt x="0" y="1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3880" y="3193920"/>
                            <a:ext cx="241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37">
                                <a:moveTo>
                                  <a:pt x="42" y="37"/>
                                </a:moveTo>
                                <a:lnTo>
                                  <a:pt x="44" y="32"/>
                                </a:lnTo>
                                <a:lnTo>
                                  <a:pt x="45" y="25"/>
                                </a:lnTo>
                                <a:lnTo>
                                  <a:pt x="44" y="19"/>
                                </a:lnTo>
                                <a:lnTo>
                                  <a:pt x="42" y="13"/>
                                </a:lnTo>
                                <a:lnTo>
                                  <a:pt x="39" y="8"/>
                                </a:lnTo>
                                <a:lnTo>
                                  <a:pt x="34" y="4"/>
                                </a:lnTo>
                                <a:lnTo>
                                  <a:pt x="27" y="1"/>
                                </a:lnTo>
                                <a:lnTo>
                                  <a:pt x="21" y="0"/>
                                </a:lnTo>
                                <a:lnTo>
                                  <a:pt x="15" y="1"/>
                                </a:lnTo>
                                <a:lnTo>
                                  <a:pt x="9" y="3"/>
                                </a:lnTo>
                                <a:lnTo>
                                  <a:pt x="4" y="7"/>
                                </a:lnTo>
                                <a:lnTo>
                                  <a:pt x="0" y="1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5480" y="3452400"/>
                            <a:ext cx="255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37">
                                <a:moveTo>
                                  <a:pt x="4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2"/>
                                </a:lnTo>
                                <a:lnTo>
                                  <a:pt x="0" y="18"/>
                                </a:lnTo>
                                <a:lnTo>
                                  <a:pt x="3" y="24"/>
                                </a:lnTo>
                                <a:lnTo>
                                  <a:pt x="7" y="29"/>
                                </a:lnTo>
                                <a:lnTo>
                                  <a:pt x="12" y="33"/>
                                </a:lnTo>
                                <a:lnTo>
                                  <a:pt x="17" y="36"/>
                                </a:lnTo>
                                <a:lnTo>
                                  <a:pt x="23" y="37"/>
                                </a:lnTo>
                                <a:lnTo>
                                  <a:pt x="31" y="37"/>
                                </a:lnTo>
                                <a:lnTo>
                                  <a:pt x="36" y="33"/>
                                </a:lnTo>
                                <a:lnTo>
                                  <a:pt x="41" y="30"/>
                                </a:lnTo>
                                <a:lnTo>
                                  <a:pt x="45" y="2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6320" y="3505680"/>
                            <a:ext cx="241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36">
                                <a:moveTo>
                                  <a:pt x="4" y="0"/>
                                </a:moveTo>
                                <a:lnTo>
                                  <a:pt x="1" y="5"/>
                                </a:lnTo>
                                <a:lnTo>
                                  <a:pt x="0" y="11"/>
                                </a:lnTo>
                                <a:lnTo>
                                  <a:pt x="1" y="17"/>
                                </a:lnTo>
                                <a:lnTo>
                                  <a:pt x="3" y="24"/>
                                </a:lnTo>
                                <a:lnTo>
                                  <a:pt x="8" y="29"/>
                                </a:lnTo>
                                <a:lnTo>
                                  <a:pt x="13" y="33"/>
                                </a:lnTo>
                                <a:lnTo>
                                  <a:pt x="18" y="35"/>
                                </a:lnTo>
                                <a:lnTo>
                                  <a:pt x="24" y="36"/>
                                </a:lnTo>
                                <a:lnTo>
                                  <a:pt x="30" y="36"/>
                                </a:lnTo>
                                <a:lnTo>
                                  <a:pt x="37" y="33"/>
                                </a:lnTo>
                                <a:lnTo>
                                  <a:pt x="42" y="30"/>
                                </a:lnTo>
                                <a:lnTo>
                                  <a:pt x="46" y="2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46880" y="25347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10600" y="2473200"/>
                            <a:ext cx="36360" cy="36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57880" y="2507760"/>
                            <a:ext cx="198720" cy="14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60400" y="2534400"/>
                            <a:ext cx="198720" cy="14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91520" y="2369880"/>
                            <a:ext cx="119520" cy="12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9120" y="2509560"/>
                            <a:ext cx="522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43">
                                <a:moveTo>
                                  <a:pt x="0" y="43"/>
                                </a:moveTo>
                                <a:lnTo>
                                  <a:pt x="17" y="41"/>
                                </a:lnTo>
                                <a:lnTo>
                                  <a:pt x="35" y="36"/>
                                </a:lnTo>
                                <a:lnTo>
                                  <a:pt x="50" y="30"/>
                                </a:lnTo>
                                <a:lnTo>
                                  <a:pt x="66" y="22"/>
                                </a:lnTo>
                                <a:lnTo>
                                  <a:pt x="81" y="11"/>
                                </a:lnTo>
                                <a:lnTo>
                                  <a:pt x="9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6600" y="2491200"/>
                            <a:ext cx="342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29">
                                <a:moveTo>
                                  <a:pt x="0" y="29"/>
                                </a:moveTo>
                                <a:lnTo>
                                  <a:pt x="14" y="27"/>
                                </a:lnTo>
                                <a:lnTo>
                                  <a:pt x="28" y="22"/>
                                </a:lnTo>
                                <a:lnTo>
                                  <a:pt x="40" y="17"/>
                                </a:lnTo>
                                <a:lnTo>
                                  <a:pt x="51" y="9"/>
                                </a:lnTo>
                                <a:lnTo>
                                  <a:pt x="6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2520" y="3420720"/>
                            <a:ext cx="216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43">
                                <a:moveTo>
                                  <a:pt x="41" y="6"/>
                                </a:moveTo>
                                <a:lnTo>
                                  <a:pt x="35" y="2"/>
                                </a:lnTo>
                                <a:lnTo>
                                  <a:pt x="29" y="0"/>
                                </a:lnTo>
                                <a:lnTo>
                                  <a:pt x="23" y="0"/>
                                </a:lnTo>
                                <a:lnTo>
                                  <a:pt x="17" y="1"/>
                                </a:lnTo>
                                <a:lnTo>
                                  <a:pt x="10" y="4"/>
                                </a:lnTo>
                                <a:lnTo>
                                  <a:pt x="5" y="9"/>
                                </a:lnTo>
                                <a:lnTo>
                                  <a:pt x="2" y="14"/>
                                </a:lnTo>
                                <a:lnTo>
                                  <a:pt x="0" y="20"/>
                                </a:lnTo>
                                <a:lnTo>
                                  <a:pt x="0" y="26"/>
                                </a:lnTo>
                                <a:lnTo>
                                  <a:pt x="1" y="32"/>
                                </a:lnTo>
                                <a:lnTo>
                                  <a:pt x="4" y="38"/>
                                </a:lnTo>
                                <a:lnTo>
                                  <a:pt x="8" y="4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7200" y="3443760"/>
                            <a:ext cx="384840" cy="338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10960" y="3448080"/>
                            <a:ext cx="120600" cy="40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86120" y="3474000"/>
                            <a:ext cx="153000" cy="50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9840" y="3472920"/>
                            <a:ext cx="259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1">
                                <a:moveTo>
                                  <a:pt x="47" y="11"/>
                                </a:moveTo>
                                <a:lnTo>
                                  <a:pt x="39" y="5"/>
                                </a:lnTo>
                                <a:lnTo>
                                  <a:pt x="30" y="2"/>
                                </a:lnTo>
                                <a:lnTo>
                                  <a:pt x="20" y="0"/>
                                </a:lnTo>
                                <a:lnTo>
                                  <a:pt x="10" y="0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1560" y="3444840"/>
                            <a:ext cx="522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25">
                                <a:moveTo>
                                  <a:pt x="95" y="25"/>
                                </a:moveTo>
                                <a:lnTo>
                                  <a:pt x="84" y="15"/>
                                </a:lnTo>
                                <a:lnTo>
                                  <a:pt x="72" y="8"/>
                                </a:lnTo>
                                <a:lnTo>
                                  <a:pt x="57" y="4"/>
                                </a:lnTo>
                                <a:lnTo>
                                  <a:pt x="44" y="1"/>
                                </a:lnTo>
                                <a:lnTo>
                                  <a:pt x="29" y="0"/>
                                </a:lnTo>
                                <a:lnTo>
                                  <a:pt x="15" y="2"/>
                                </a:ln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49480" y="3423960"/>
                            <a:ext cx="720" cy="52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49480" y="3344400"/>
                            <a:ext cx="72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49480" y="3269160"/>
                            <a:ext cx="720" cy="36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49480" y="2634120"/>
                            <a:ext cx="720" cy="584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43600" y="3642840"/>
                            <a:ext cx="828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0280" y="4996800"/>
                            <a:ext cx="720" cy="50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0280" y="4622040"/>
                            <a:ext cx="720" cy="49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1168920"/>
                            <a:ext cx="720" cy="175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1386720"/>
                            <a:ext cx="72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1471320"/>
                            <a:ext cx="720" cy="21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1724760"/>
                            <a:ext cx="72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1809000"/>
                            <a:ext cx="720" cy="175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9640" y="7477920"/>
                            <a:ext cx="262800" cy="117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5" h="2125">
                                <a:moveTo>
                                  <a:pt x="475" y="2125"/>
                                </a:moveTo>
                                <a:lnTo>
                                  <a:pt x="474" y="2020"/>
                                </a:lnTo>
                                <a:lnTo>
                                  <a:pt x="471" y="1916"/>
                                </a:lnTo>
                                <a:lnTo>
                                  <a:pt x="466" y="1812"/>
                                </a:lnTo>
                                <a:lnTo>
                                  <a:pt x="458" y="1707"/>
                                </a:lnTo>
                                <a:lnTo>
                                  <a:pt x="448" y="1604"/>
                                </a:lnTo>
                                <a:lnTo>
                                  <a:pt x="435" y="1500"/>
                                </a:lnTo>
                                <a:lnTo>
                                  <a:pt x="422" y="1396"/>
                                </a:lnTo>
                                <a:lnTo>
                                  <a:pt x="405" y="1293"/>
                                </a:lnTo>
                                <a:lnTo>
                                  <a:pt x="387" y="1190"/>
                                </a:lnTo>
                                <a:lnTo>
                                  <a:pt x="366" y="1087"/>
                                </a:lnTo>
                                <a:lnTo>
                                  <a:pt x="343" y="986"/>
                                </a:lnTo>
                                <a:lnTo>
                                  <a:pt x="318" y="884"/>
                                </a:lnTo>
                                <a:lnTo>
                                  <a:pt x="291" y="783"/>
                                </a:lnTo>
                                <a:lnTo>
                                  <a:pt x="262" y="683"/>
                                </a:lnTo>
                                <a:lnTo>
                                  <a:pt x="231" y="583"/>
                                </a:lnTo>
                                <a:lnTo>
                                  <a:pt x="198" y="484"/>
                                </a:lnTo>
                                <a:lnTo>
                                  <a:pt x="163" y="386"/>
                                </a:lnTo>
                                <a:lnTo>
                                  <a:pt x="124" y="288"/>
                                </a:lnTo>
                                <a:lnTo>
                                  <a:pt x="85" y="191"/>
                                </a:lnTo>
                                <a:lnTo>
                                  <a:pt x="43" y="9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194560" y="7582680"/>
                            <a:ext cx="18360" cy="37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165760" y="7526160"/>
                            <a:ext cx="19800" cy="36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35880" y="7470000"/>
                            <a:ext cx="198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67">
                                <a:moveTo>
                                  <a:pt x="36" y="67"/>
                                </a:moveTo>
                                <a:lnTo>
                                  <a:pt x="8" y="1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4200" y="7415640"/>
                            <a:ext cx="21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66">
                                <a:moveTo>
                                  <a:pt x="38" y="66"/>
                                </a:moveTo>
                                <a:lnTo>
                                  <a:pt x="18" y="3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70720" y="7362360"/>
                            <a:ext cx="2304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65">
                                <a:moveTo>
                                  <a:pt x="40" y="65"/>
                                </a:moveTo>
                                <a:lnTo>
                                  <a:pt x="29" y="4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7600" y="7308720"/>
                            <a:ext cx="230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63">
                                <a:moveTo>
                                  <a:pt x="41" y="63"/>
                                </a:moveTo>
                                <a:lnTo>
                                  <a:pt x="38" y="5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001960" y="7256880"/>
                            <a:ext cx="23040" cy="34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63800" y="7206120"/>
                            <a:ext cx="24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1">
                                <a:moveTo>
                                  <a:pt x="44" y="61"/>
                                </a:moveTo>
                                <a:lnTo>
                                  <a:pt x="6" y="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5280" y="7154640"/>
                            <a:ext cx="259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61">
                                <a:moveTo>
                                  <a:pt x="47" y="61"/>
                                </a:moveTo>
                                <a:lnTo>
                                  <a:pt x="18" y="2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85320" y="7105680"/>
                            <a:ext cx="259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9">
                                <a:moveTo>
                                  <a:pt x="48" y="59"/>
                                </a:moveTo>
                                <a:lnTo>
                                  <a:pt x="30" y="3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45000" y="7056720"/>
                            <a:ext cx="259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58">
                                <a:moveTo>
                                  <a:pt x="50" y="58"/>
                                </a:moveTo>
                                <a:lnTo>
                                  <a:pt x="43" y="4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801440" y="7010280"/>
                            <a:ext cx="2844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58960" y="6963480"/>
                            <a:ext cx="284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5">
                                <a:moveTo>
                                  <a:pt x="51" y="55"/>
                                </a:moveTo>
                                <a:lnTo>
                                  <a:pt x="3" y="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4320" y="6918840"/>
                            <a:ext cx="298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4">
                                <a:moveTo>
                                  <a:pt x="54" y="54"/>
                                </a:moveTo>
                                <a:lnTo>
                                  <a:pt x="16" y="1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8600" y="6875640"/>
                            <a:ext cx="298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52">
                                <a:moveTo>
                                  <a:pt x="55" y="52"/>
                                </a:moveTo>
                                <a:lnTo>
                                  <a:pt x="30" y="2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1080" y="6832440"/>
                            <a:ext cx="316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50">
                                <a:moveTo>
                                  <a:pt x="57" y="50"/>
                                </a:moveTo>
                                <a:lnTo>
                                  <a:pt x="44" y="3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573560" y="6790680"/>
                            <a:ext cx="31680" cy="2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524600" y="6750720"/>
                            <a:ext cx="3168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14000" y="7599600"/>
                            <a:ext cx="45000" cy="20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5600" y="6275160"/>
                            <a:ext cx="61560" cy="299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0960" y="5887800"/>
                            <a:ext cx="4184640" cy="27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36" h="4988">
                                <a:moveTo>
                                  <a:pt x="7536" y="697"/>
                                </a:moveTo>
                                <a:lnTo>
                                  <a:pt x="7447" y="646"/>
                                </a:lnTo>
                                <a:lnTo>
                                  <a:pt x="7358" y="596"/>
                                </a:lnTo>
                                <a:lnTo>
                                  <a:pt x="7266" y="548"/>
                                </a:lnTo>
                                <a:lnTo>
                                  <a:pt x="7174" y="503"/>
                                </a:lnTo>
                                <a:lnTo>
                                  <a:pt x="7081" y="458"/>
                                </a:lnTo>
                                <a:lnTo>
                                  <a:pt x="6986" y="416"/>
                                </a:lnTo>
                                <a:lnTo>
                                  <a:pt x="6892" y="376"/>
                                </a:lnTo>
                                <a:lnTo>
                                  <a:pt x="6796" y="338"/>
                                </a:lnTo>
                                <a:lnTo>
                                  <a:pt x="6700" y="302"/>
                                </a:lnTo>
                                <a:lnTo>
                                  <a:pt x="6603" y="267"/>
                                </a:lnTo>
                                <a:lnTo>
                                  <a:pt x="6505" y="234"/>
                                </a:lnTo>
                                <a:lnTo>
                                  <a:pt x="6406" y="204"/>
                                </a:lnTo>
                                <a:lnTo>
                                  <a:pt x="6307" y="176"/>
                                </a:lnTo>
                                <a:lnTo>
                                  <a:pt x="6207" y="150"/>
                                </a:lnTo>
                                <a:lnTo>
                                  <a:pt x="6107" y="126"/>
                                </a:lnTo>
                                <a:lnTo>
                                  <a:pt x="6006" y="104"/>
                                </a:lnTo>
                                <a:lnTo>
                                  <a:pt x="5905" y="84"/>
                                </a:lnTo>
                                <a:lnTo>
                                  <a:pt x="5804" y="66"/>
                                </a:lnTo>
                                <a:lnTo>
                                  <a:pt x="5702" y="51"/>
                                </a:lnTo>
                                <a:lnTo>
                                  <a:pt x="5599" y="37"/>
                                </a:lnTo>
                                <a:lnTo>
                                  <a:pt x="5498" y="25"/>
                                </a:lnTo>
                                <a:lnTo>
                                  <a:pt x="5395" y="16"/>
                                </a:lnTo>
                                <a:lnTo>
                                  <a:pt x="5292" y="8"/>
                                </a:lnTo>
                                <a:lnTo>
                                  <a:pt x="5189" y="3"/>
                                </a:lnTo>
                                <a:lnTo>
                                  <a:pt x="5086" y="0"/>
                                </a:lnTo>
                                <a:lnTo>
                                  <a:pt x="4983" y="0"/>
                                </a:lnTo>
                                <a:lnTo>
                                  <a:pt x="4880" y="1"/>
                                </a:lnTo>
                                <a:lnTo>
                                  <a:pt x="4777" y="4"/>
                                </a:lnTo>
                                <a:lnTo>
                                  <a:pt x="4674" y="9"/>
                                </a:lnTo>
                                <a:lnTo>
                                  <a:pt x="4572" y="18"/>
                                </a:lnTo>
                                <a:lnTo>
                                  <a:pt x="4469" y="27"/>
                                </a:lnTo>
                                <a:lnTo>
                                  <a:pt x="4366" y="38"/>
                                </a:lnTo>
                                <a:lnTo>
                                  <a:pt x="4265" y="53"/>
                                </a:lnTo>
                                <a:lnTo>
                                  <a:pt x="4163" y="68"/>
                                </a:lnTo>
                                <a:lnTo>
                                  <a:pt x="4061" y="87"/>
                                </a:lnTo>
                                <a:lnTo>
                                  <a:pt x="3960" y="107"/>
                                </a:lnTo>
                                <a:lnTo>
                                  <a:pt x="3859" y="130"/>
                                </a:lnTo>
                                <a:lnTo>
                                  <a:pt x="3759" y="153"/>
                                </a:lnTo>
                                <a:lnTo>
                                  <a:pt x="3660" y="180"/>
                                </a:lnTo>
                                <a:lnTo>
                                  <a:pt x="3560" y="208"/>
                                </a:lnTo>
                                <a:lnTo>
                                  <a:pt x="3463" y="239"/>
                                </a:lnTo>
                                <a:lnTo>
                                  <a:pt x="3364" y="272"/>
                                </a:lnTo>
                                <a:lnTo>
                                  <a:pt x="3268" y="307"/>
                                </a:lnTo>
                                <a:lnTo>
                                  <a:pt x="3171" y="343"/>
                                </a:lnTo>
                                <a:lnTo>
                                  <a:pt x="3076" y="381"/>
                                </a:lnTo>
                                <a:lnTo>
                                  <a:pt x="2980" y="422"/>
                                </a:lnTo>
                                <a:lnTo>
                                  <a:pt x="2887" y="464"/>
                                </a:lnTo>
                                <a:lnTo>
                                  <a:pt x="2794" y="509"/>
                                </a:lnTo>
                                <a:lnTo>
                                  <a:pt x="2701" y="555"/>
                                </a:lnTo>
                                <a:lnTo>
                                  <a:pt x="2611" y="603"/>
                                </a:lnTo>
                                <a:lnTo>
                                  <a:pt x="2521" y="653"/>
                                </a:lnTo>
                                <a:lnTo>
                                  <a:pt x="2432" y="706"/>
                                </a:lnTo>
                                <a:lnTo>
                                  <a:pt x="2344" y="759"/>
                                </a:lnTo>
                                <a:lnTo>
                                  <a:pt x="2257" y="815"/>
                                </a:lnTo>
                                <a:lnTo>
                                  <a:pt x="2171" y="872"/>
                                </a:lnTo>
                                <a:lnTo>
                                  <a:pt x="2087" y="931"/>
                                </a:lnTo>
                                <a:lnTo>
                                  <a:pt x="2003" y="992"/>
                                </a:lnTo>
                                <a:lnTo>
                                  <a:pt x="1921" y="1054"/>
                                </a:lnTo>
                                <a:lnTo>
                                  <a:pt x="1841" y="1118"/>
                                </a:lnTo>
                                <a:lnTo>
                                  <a:pt x="1762" y="1185"/>
                                </a:lnTo>
                                <a:lnTo>
                                  <a:pt x="1684" y="1252"/>
                                </a:lnTo>
                                <a:lnTo>
                                  <a:pt x="1607" y="1320"/>
                                </a:lnTo>
                                <a:lnTo>
                                  <a:pt x="1532" y="1391"/>
                                </a:lnTo>
                                <a:lnTo>
                                  <a:pt x="1459" y="1463"/>
                                </a:lnTo>
                                <a:lnTo>
                                  <a:pt x="1387" y="1537"/>
                                </a:lnTo>
                                <a:lnTo>
                                  <a:pt x="1317" y="1613"/>
                                </a:lnTo>
                                <a:lnTo>
                                  <a:pt x="1247" y="1688"/>
                                </a:lnTo>
                                <a:lnTo>
                                  <a:pt x="1180" y="1767"/>
                                </a:lnTo>
                                <a:lnTo>
                                  <a:pt x="1114" y="1846"/>
                                </a:lnTo>
                                <a:lnTo>
                                  <a:pt x="1050" y="1927"/>
                                </a:lnTo>
                                <a:lnTo>
                                  <a:pt x="988" y="2008"/>
                                </a:lnTo>
                                <a:lnTo>
                                  <a:pt x="928" y="2091"/>
                                </a:lnTo>
                                <a:lnTo>
                                  <a:pt x="869" y="2176"/>
                                </a:lnTo>
                                <a:lnTo>
                                  <a:pt x="811" y="2262"/>
                                </a:lnTo>
                                <a:lnTo>
                                  <a:pt x="755" y="2348"/>
                                </a:lnTo>
                                <a:lnTo>
                                  <a:pt x="702" y="2436"/>
                                </a:lnTo>
                                <a:lnTo>
                                  <a:pt x="651" y="2526"/>
                                </a:lnTo>
                                <a:lnTo>
                                  <a:pt x="600" y="2616"/>
                                </a:lnTo>
                                <a:lnTo>
                                  <a:pt x="552" y="2707"/>
                                </a:lnTo>
                                <a:lnTo>
                                  <a:pt x="507" y="2799"/>
                                </a:lnTo>
                                <a:lnTo>
                                  <a:pt x="462" y="2892"/>
                                </a:lnTo>
                                <a:lnTo>
                                  <a:pt x="419" y="2986"/>
                                </a:lnTo>
                                <a:lnTo>
                                  <a:pt x="379" y="3081"/>
                                </a:lnTo>
                                <a:lnTo>
                                  <a:pt x="341" y="3176"/>
                                </a:lnTo>
                                <a:lnTo>
                                  <a:pt x="304" y="3273"/>
                                </a:lnTo>
                                <a:lnTo>
                                  <a:pt x="270" y="3370"/>
                                </a:lnTo>
                                <a:lnTo>
                                  <a:pt x="238" y="3468"/>
                                </a:lnTo>
                                <a:lnTo>
                                  <a:pt x="207" y="3566"/>
                                </a:lnTo>
                                <a:lnTo>
                                  <a:pt x="179" y="3664"/>
                                </a:lnTo>
                                <a:lnTo>
                                  <a:pt x="153" y="3764"/>
                                </a:lnTo>
                                <a:lnTo>
                                  <a:pt x="128" y="3864"/>
                                </a:lnTo>
                                <a:lnTo>
                                  <a:pt x="106" y="3965"/>
                                </a:lnTo>
                                <a:lnTo>
                                  <a:pt x="85" y="4067"/>
                                </a:lnTo>
                                <a:lnTo>
                                  <a:pt x="68" y="4167"/>
                                </a:lnTo>
                                <a:lnTo>
                                  <a:pt x="52" y="4270"/>
                                </a:lnTo>
                                <a:lnTo>
                                  <a:pt x="38" y="4371"/>
                                </a:lnTo>
                                <a:lnTo>
                                  <a:pt x="26" y="4474"/>
                                </a:lnTo>
                                <a:lnTo>
                                  <a:pt x="17" y="4576"/>
                                </a:lnTo>
                                <a:lnTo>
                                  <a:pt x="10" y="4679"/>
                                </a:lnTo>
                                <a:lnTo>
                                  <a:pt x="4" y="4782"/>
                                </a:lnTo>
                                <a:lnTo>
                                  <a:pt x="1" y="4885"/>
                                </a:lnTo>
                                <a:lnTo>
                                  <a:pt x="0" y="498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90080" y="7104960"/>
                            <a:ext cx="150480" cy="52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37160" y="6957000"/>
                            <a:ext cx="87480" cy="130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165760" y="7137360"/>
                            <a:ext cx="25920" cy="38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8280" y="6180480"/>
                            <a:ext cx="1327680" cy="247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2" h="4459">
                                <a:moveTo>
                                  <a:pt x="0" y="4459"/>
                                </a:moveTo>
                                <a:lnTo>
                                  <a:pt x="1" y="4353"/>
                                </a:lnTo>
                                <a:lnTo>
                                  <a:pt x="4" y="4248"/>
                                </a:lnTo>
                                <a:lnTo>
                                  <a:pt x="10" y="4143"/>
                                </a:lnTo>
                                <a:lnTo>
                                  <a:pt x="17" y="4038"/>
                                </a:lnTo>
                                <a:lnTo>
                                  <a:pt x="26" y="3932"/>
                                </a:lnTo>
                                <a:lnTo>
                                  <a:pt x="38" y="3828"/>
                                </a:lnTo>
                                <a:lnTo>
                                  <a:pt x="50" y="3723"/>
                                </a:lnTo>
                                <a:lnTo>
                                  <a:pt x="66" y="3619"/>
                                </a:lnTo>
                                <a:lnTo>
                                  <a:pt x="83" y="3515"/>
                                </a:lnTo>
                                <a:lnTo>
                                  <a:pt x="103" y="3411"/>
                                </a:lnTo>
                                <a:lnTo>
                                  <a:pt x="125" y="3309"/>
                                </a:lnTo>
                                <a:lnTo>
                                  <a:pt x="149" y="3206"/>
                                </a:lnTo>
                                <a:lnTo>
                                  <a:pt x="174" y="3103"/>
                                </a:lnTo>
                                <a:lnTo>
                                  <a:pt x="201" y="3002"/>
                                </a:lnTo>
                                <a:lnTo>
                                  <a:pt x="232" y="2900"/>
                                </a:lnTo>
                                <a:lnTo>
                                  <a:pt x="264" y="2800"/>
                                </a:lnTo>
                                <a:lnTo>
                                  <a:pt x="297" y="2700"/>
                                </a:lnTo>
                                <a:lnTo>
                                  <a:pt x="332" y="2601"/>
                                </a:lnTo>
                                <a:lnTo>
                                  <a:pt x="371" y="2502"/>
                                </a:lnTo>
                                <a:lnTo>
                                  <a:pt x="410" y="2405"/>
                                </a:lnTo>
                                <a:lnTo>
                                  <a:pt x="451" y="2307"/>
                                </a:lnTo>
                                <a:lnTo>
                                  <a:pt x="494" y="2212"/>
                                </a:lnTo>
                                <a:lnTo>
                                  <a:pt x="540" y="2117"/>
                                </a:lnTo>
                                <a:lnTo>
                                  <a:pt x="586" y="2022"/>
                                </a:lnTo>
                                <a:lnTo>
                                  <a:pt x="636" y="1929"/>
                                </a:lnTo>
                                <a:lnTo>
                                  <a:pt x="687" y="1836"/>
                                </a:lnTo>
                                <a:lnTo>
                                  <a:pt x="739" y="1745"/>
                                </a:lnTo>
                                <a:lnTo>
                                  <a:pt x="794" y="1655"/>
                                </a:lnTo>
                                <a:lnTo>
                                  <a:pt x="850" y="1565"/>
                                </a:lnTo>
                                <a:lnTo>
                                  <a:pt x="908" y="1477"/>
                                </a:lnTo>
                                <a:lnTo>
                                  <a:pt x="967" y="1390"/>
                                </a:lnTo>
                                <a:lnTo>
                                  <a:pt x="1028" y="1304"/>
                                </a:lnTo>
                                <a:lnTo>
                                  <a:pt x="1091" y="1220"/>
                                </a:lnTo>
                                <a:lnTo>
                                  <a:pt x="1156" y="1136"/>
                                </a:lnTo>
                                <a:lnTo>
                                  <a:pt x="1222" y="1055"/>
                                </a:lnTo>
                                <a:lnTo>
                                  <a:pt x="1290" y="974"/>
                                </a:lnTo>
                                <a:lnTo>
                                  <a:pt x="1359" y="895"/>
                                </a:lnTo>
                                <a:lnTo>
                                  <a:pt x="1431" y="817"/>
                                </a:lnTo>
                                <a:lnTo>
                                  <a:pt x="1503" y="741"/>
                                </a:lnTo>
                                <a:lnTo>
                                  <a:pt x="1577" y="665"/>
                                </a:lnTo>
                                <a:lnTo>
                                  <a:pt x="1653" y="591"/>
                                </a:lnTo>
                                <a:lnTo>
                                  <a:pt x="1729" y="520"/>
                                </a:lnTo>
                                <a:lnTo>
                                  <a:pt x="1807" y="448"/>
                                </a:lnTo>
                                <a:lnTo>
                                  <a:pt x="1887" y="380"/>
                                </a:lnTo>
                                <a:lnTo>
                                  <a:pt x="1968" y="312"/>
                                </a:lnTo>
                                <a:lnTo>
                                  <a:pt x="2051" y="246"/>
                                </a:lnTo>
                                <a:lnTo>
                                  <a:pt x="2134" y="182"/>
                                </a:lnTo>
                                <a:lnTo>
                                  <a:pt x="2219" y="120"/>
                                </a:lnTo>
                                <a:lnTo>
                                  <a:pt x="2305" y="59"/>
                                </a:lnTo>
                                <a:lnTo>
                                  <a:pt x="239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910360" y="5685840"/>
                            <a:ext cx="59760" cy="132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6000" y="5702760"/>
                            <a:ext cx="70560" cy="12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4880" y="5738400"/>
                            <a:ext cx="79200" cy="12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6280" y="5793120"/>
                            <a:ext cx="89640" cy="114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3440" y="5864400"/>
                            <a:ext cx="98280" cy="108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6720" y="5952960"/>
                            <a:ext cx="106200" cy="10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6840" y="6058440"/>
                            <a:ext cx="114480" cy="92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6680" y="6180480"/>
                            <a:ext cx="120600" cy="82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30440" y="7578000"/>
                            <a:ext cx="33120" cy="14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77160" y="7600320"/>
                            <a:ext cx="33120" cy="14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35480" y="7220520"/>
                            <a:ext cx="1656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66800" y="7174800"/>
                            <a:ext cx="2844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0000" y="7128000"/>
                            <a:ext cx="2736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51760" y="7080120"/>
                            <a:ext cx="27360" cy="31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94240" y="7034040"/>
                            <a:ext cx="2736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36360" y="6986880"/>
                            <a:ext cx="2844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8840" y="6939360"/>
                            <a:ext cx="2844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22040" y="6903000"/>
                            <a:ext cx="1728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39680" y="6629400"/>
                            <a:ext cx="246240" cy="27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27600" y="7227000"/>
                            <a:ext cx="2088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70000" y="7242120"/>
                            <a:ext cx="3924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09520" y="7264440"/>
                            <a:ext cx="3924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51200" y="7287840"/>
                            <a:ext cx="38880" cy="14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91440" y="7310160"/>
                            <a:ext cx="3888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32400" y="7333560"/>
                            <a:ext cx="38880" cy="14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73360" y="7355880"/>
                            <a:ext cx="39240" cy="14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31960" y="7378200"/>
                            <a:ext cx="2160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46320" y="7081560"/>
                            <a:ext cx="387360" cy="149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4320" y="7241400"/>
                            <a:ext cx="108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90">
                                <a:moveTo>
                                  <a:pt x="19" y="0"/>
                                </a:moveTo>
                                <a:lnTo>
                                  <a:pt x="10" y="10"/>
                                </a:lnTo>
                                <a:lnTo>
                                  <a:pt x="5" y="20"/>
                                </a:lnTo>
                                <a:lnTo>
                                  <a:pt x="1" y="32"/>
                                </a:lnTo>
                                <a:lnTo>
                                  <a:pt x="0" y="44"/>
                                </a:lnTo>
                                <a:lnTo>
                                  <a:pt x="0" y="55"/>
                                </a:lnTo>
                                <a:lnTo>
                                  <a:pt x="2" y="68"/>
                                </a:lnTo>
                                <a:lnTo>
                                  <a:pt x="6" y="79"/>
                                </a:lnTo>
                                <a:lnTo>
                                  <a:pt x="11" y="9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31160" y="7291080"/>
                            <a:ext cx="2088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2840" y="7339320"/>
                            <a:ext cx="2088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4440" y="7370280"/>
                            <a:ext cx="475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33">
                                <a:moveTo>
                                  <a:pt x="0" y="0"/>
                                </a:moveTo>
                                <a:lnTo>
                                  <a:pt x="7" y="10"/>
                                </a:lnTo>
                                <a:lnTo>
                                  <a:pt x="16" y="18"/>
                                </a:lnTo>
                                <a:lnTo>
                                  <a:pt x="27" y="24"/>
                                </a:lnTo>
                                <a:lnTo>
                                  <a:pt x="38" y="30"/>
                                </a:lnTo>
                                <a:lnTo>
                                  <a:pt x="51" y="32"/>
                                </a:lnTo>
                                <a:lnTo>
                                  <a:pt x="63" y="33"/>
                                </a:lnTo>
                                <a:lnTo>
                                  <a:pt x="74" y="32"/>
                                </a:lnTo>
                                <a:lnTo>
                                  <a:pt x="87" y="2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4560" y="6712560"/>
                            <a:ext cx="720" cy="252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89920" y="4954320"/>
                            <a:ext cx="617400" cy="1174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07120" y="5852880"/>
                            <a:ext cx="571680" cy="199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8640" y="5434200"/>
                            <a:ext cx="838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34">
                                <a:moveTo>
                                  <a:pt x="0" y="0"/>
                                </a:moveTo>
                                <a:lnTo>
                                  <a:pt x="38" y="12"/>
                                </a:lnTo>
                                <a:lnTo>
                                  <a:pt x="78" y="21"/>
                                </a:lnTo>
                                <a:lnTo>
                                  <a:pt x="117" y="29"/>
                                </a:lnTo>
                                <a:lnTo>
                                  <a:pt x="150" y="3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5520" y="5431320"/>
                            <a:ext cx="1238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45">
                                <a:moveTo>
                                  <a:pt x="0" y="45"/>
                                </a:moveTo>
                                <a:lnTo>
                                  <a:pt x="14" y="45"/>
                                </a:lnTo>
                                <a:lnTo>
                                  <a:pt x="54" y="41"/>
                                </a:lnTo>
                                <a:lnTo>
                                  <a:pt x="94" y="35"/>
                                </a:lnTo>
                                <a:lnTo>
                                  <a:pt x="134" y="27"/>
                                </a:lnTo>
                                <a:lnTo>
                                  <a:pt x="172" y="17"/>
                                </a:lnTo>
                                <a:lnTo>
                                  <a:pt x="211" y="5"/>
                                </a:lnTo>
                                <a:lnTo>
                                  <a:pt x="22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7680" y="5354280"/>
                            <a:ext cx="6876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89">
                                <a:moveTo>
                                  <a:pt x="0" y="89"/>
                                </a:moveTo>
                                <a:lnTo>
                                  <a:pt x="29" y="73"/>
                                </a:lnTo>
                                <a:lnTo>
                                  <a:pt x="62" y="50"/>
                                </a:lnTo>
                                <a:lnTo>
                                  <a:pt x="94" y="26"/>
                                </a:lnTo>
                                <a:lnTo>
                                  <a:pt x="12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66680" y="5667480"/>
                            <a:ext cx="322560" cy="169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4880" y="4941000"/>
                            <a:ext cx="27036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6" h="487">
                                <a:moveTo>
                                  <a:pt x="486" y="244"/>
                                </a:moveTo>
                                <a:lnTo>
                                  <a:pt x="485" y="221"/>
                                </a:lnTo>
                                <a:lnTo>
                                  <a:pt x="482" y="199"/>
                                </a:lnTo>
                                <a:lnTo>
                                  <a:pt x="477" y="177"/>
                                </a:lnTo>
                                <a:lnTo>
                                  <a:pt x="469" y="156"/>
                                </a:lnTo>
                                <a:lnTo>
                                  <a:pt x="461" y="135"/>
                                </a:lnTo>
                                <a:lnTo>
                                  <a:pt x="450" y="115"/>
                                </a:lnTo>
                                <a:lnTo>
                                  <a:pt x="437" y="97"/>
                                </a:lnTo>
                                <a:lnTo>
                                  <a:pt x="423" y="80"/>
                                </a:lnTo>
                                <a:lnTo>
                                  <a:pt x="407" y="63"/>
                                </a:lnTo>
                                <a:lnTo>
                                  <a:pt x="390" y="49"/>
                                </a:lnTo>
                                <a:lnTo>
                                  <a:pt x="371" y="37"/>
                                </a:lnTo>
                                <a:lnTo>
                                  <a:pt x="351" y="26"/>
                                </a:lnTo>
                                <a:lnTo>
                                  <a:pt x="330" y="17"/>
                                </a:lnTo>
                                <a:lnTo>
                                  <a:pt x="310" y="10"/>
                                </a:lnTo>
                                <a:lnTo>
                                  <a:pt x="288" y="4"/>
                                </a:lnTo>
                                <a:lnTo>
                                  <a:pt x="265" y="1"/>
                                </a:lnTo>
                                <a:lnTo>
                                  <a:pt x="243" y="0"/>
                                </a:lnTo>
                                <a:lnTo>
                                  <a:pt x="221" y="1"/>
                                </a:lnTo>
                                <a:lnTo>
                                  <a:pt x="198" y="4"/>
                                </a:lnTo>
                                <a:lnTo>
                                  <a:pt x="176" y="10"/>
                                </a:lnTo>
                                <a:lnTo>
                                  <a:pt x="155" y="17"/>
                                </a:lnTo>
                                <a:lnTo>
                                  <a:pt x="134" y="26"/>
                                </a:lnTo>
                                <a:lnTo>
                                  <a:pt x="115" y="37"/>
                                </a:lnTo>
                                <a:lnTo>
                                  <a:pt x="96" y="49"/>
                                </a:lnTo>
                                <a:lnTo>
                                  <a:pt x="78" y="63"/>
                                </a:lnTo>
                                <a:lnTo>
                                  <a:pt x="63" y="80"/>
                                </a:lnTo>
                                <a:lnTo>
                                  <a:pt x="48" y="97"/>
                                </a:lnTo>
                                <a:lnTo>
                                  <a:pt x="36" y="115"/>
                                </a:lnTo>
                                <a:lnTo>
                                  <a:pt x="24" y="135"/>
                                </a:lnTo>
                                <a:lnTo>
                                  <a:pt x="16" y="156"/>
                                </a:lnTo>
                                <a:lnTo>
                                  <a:pt x="9" y="177"/>
                                </a:lnTo>
                                <a:lnTo>
                                  <a:pt x="4" y="199"/>
                                </a:lnTo>
                                <a:lnTo>
                                  <a:pt x="1" y="221"/>
                                </a:lnTo>
                                <a:lnTo>
                                  <a:pt x="0" y="244"/>
                                </a:lnTo>
                                <a:lnTo>
                                  <a:pt x="1" y="267"/>
                                </a:lnTo>
                                <a:lnTo>
                                  <a:pt x="4" y="288"/>
                                </a:lnTo>
                                <a:lnTo>
                                  <a:pt x="9" y="310"/>
                                </a:lnTo>
                                <a:lnTo>
                                  <a:pt x="16" y="332"/>
                                </a:lnTo>
                                <a:lnTo>
                                  <a:pt x="24" y="352"/>
                                </a:lnTo>
                                <a:lnTo>
                                  <a:pt x="36" y="371"/>
                                </a:lnTo>
                                <a:lnTo>
                                  <a:pt x="48" y="390"/>
                                </a:lnTo>
                                <a:lnTo>
                                  <a:pt x="63" y="408"/>
                                </a:lnTo>
                                <a:lnTo>
                                  <a:pt x="78" y="423"/>
                                </a:lnTo>
                                <a:lnTo>
                                  <a:pt x="96" y="438"/>
                                </a:lnTo>
                                <a:lnTo>
                                  <a:pt x="115" y="450"/>
                                </a:lnTo>
                                <a:lnTo>
                                  <a:pt x="134" y="461"/>
                                </a:lnTo>
                                <a:lnTo>
                                  <a:pt x="155" y="471"/>
                                </a:lnTo>
                                <a:lnTo>
                                  <a:pt x="176" y="478"/>
                                </a:lnTo>
                                <a:lnTo>
                                  <a:pt x="198" y="483"/>
                                </a:lnTo>
                                <a:lnTo>
                                  <a:pt x="221" y="486"/>
                                </a:lnTo>
                                <a:lnTo>
                                  <a:pt x="243" y="487"/>
                                </a:lnTo>
                                <a:lnTo>
                                  <a:pt x="265" y="486"/>
                                </a:lnTo>
                                <a:lnTo>
                                  <a:pt x="288" y="483"/>
                                </a:lnTo>
                                <a:lnTo>
                                  <a:pt x="310" y="478"/>
                                </a:lnTo>
                                <a:lnTo>
                                  <a:pt x="330" y="471"/>
                                </a:lnTo>
                                <a:lnTo>
                                  <a:pt x="351" y="461"/>
                                </a:lnTo>
                                <a:lnTo>
                                  <a:pt x="371" y="450"/>
                                </a:lnTo>
                                <a:lnTo>
                                  <a:pt x="390" y="438"/>
                                </a:lnTo>
                                <a:lnTo>
                                  <a:pt x="407" y="423"/>
                                </a:lnTo>
                                <a:lnTo>
                                  <a:pt x="423" y="408"/>
                                </a:lnTo>
                                <a:lnTo>
                                  <a:pt x="437" y="390"/>
                                </a:lnTo>
                                <a:lnTo>
                                  <a:pt x="450" y="371"/>
                                </a:lnTo>
                                <a:lnTo>
                                  <a:pt x="461" y="352"/>
                                </a:lnTo>
                                <a:lnTo>
                                  <a:pt x="469" y="332"/>
                                </a:lnTo>
                                <a:lnTo>
                                  <a:pt x="477" y="310"/>
                                </a:lnTo>
                                <a:lnTo>
                                  <a:pt x="482" y="288"/>
                                </a:lnTo>
                                <a:lnTo>
                                  <a:pt x="485" y="267"/>
                                </a:lnTo>
                                <a:lnTo>
                                  <a:pt x="486" y="24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7080" y="4813200"/>
                            <a:ext cx="526320" cy="52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9" h="949">
                                <a:moveTo>
                                  <a:pt x="949" y="475"/>
                                </a:moveTo>
                                <a:lnTo>
                                  <a:pt x="948" y="444"/>
                                </a:lnTo>
                                <a:lnTo>
                                  <a:pt x="945" y="413"/>
                                </a:lnTo>
                                <a:lnTo>
                                  <a:pt x="940" y="383"/>
                                </a:lnTo>
                                <a:lnTo>
                                  <a:pt x="934" y="351"/>
                                </a:lnTo>
                                <a:lnTo>
                                  <a:pt x="924" y="322"/>
                                </a:lnTo>
                                <a:lnTo>
                                  <a:pt x="913" y="293"/>
                                </a:lnTo>
                                <a:lnTo>
                                  <a:pt x="901" y="264"/>
                                </a:lnTo>
                                <a:lnTo>
                                  <a:pt x="886" y="237"/>
                                </a:lnTo>
                                <a:lnTo>
                                  <a:pt x="869" y="211"/>
                                </a:lnTo>
                                <a:lnTo>
                                  <a:pt x="852" y="186"/>
                                </a:lnTo>
                                <a:lnTo>
                                  <a:pt x="832" y="162"/>
                                </a:lnTo>
                                <a:lnTo>
                                  <a:pt x="810" y="139"/>
                                </a:lnTo>
                                <a:lnTo>
                                  <a:pt x="788" y="118"/>
                                </a:lnTo>
                                <a:lnTo>
                                  <a:pt x="764" y="99"/>
                                </a:lnTo>
                                <a:lnTo>
                                  <a:pt x="739" y="80"/>
                                </a:lnTo>
                                <a:lnTo>
                                  <a:pt x="712" y="63"/>
                                </a:lnTo>
                                <a:lnTo>
                                  <a:pt x="685" y="49"/>
                                </a:lnTo>
                                <a:lnTo>
                                  <a:pt x="657" y="36"/>
                                </a:lnTo>
                                <a:lnTo>
                                  <a:pt x="628" y="25"/>
                                </a:lnTo>
                                <a:lnTo>
                                  <a:pt x="598" y="17"/>
                                </a:lnTo>
                                <a:lnTo>
                                  <a:pt x="568" y="9"/>
                                </a:lnTo>
                                <a:lnTo>
                                  <a:pt x="537" y="4"/>
                                </a:lnTo>
                                <a:lnTo>
                                  <a:pt x="506" y="1"/>
                                </a:lnTo>
                                <a:lnTo>
                                  <a:pt x="475" y="0"/>
                                </a:lnTo>
                                <a:lnTo>
                                  <a:pt x="444" y="1"/>
                                </a:lnTo>
                                <a:lnTo>
                                  <a:pt x="413" y="4"/>
                                </a:lnTo>
                                <a:lnTo>
                                  <a:pt x="382" y="9"/>
                                </a:lnTo>
                                <a:lnTo>
                                  <a:pt x="352" y="17"/>
                                </a:lnTo>
                                <a:lnTo>
                                  <a:pt x="322" y="25"/>
                                </a:lnTo>
                                <a:lnTo>
                                  <a:pt x="293" y="36"/>
                                </a:lnTo>
                                <a:lnTo>
                                  <a:pt x="265" y="49"/>
                                </a:lnTo>
                                <a:lnTo>
                                  <a:pt x="238" y="63"/>
                                </a:lnTo>
                                <a:lnTo>
                                  <a:pt x="211" y="80"/>
                                </a:lnTo>
                                <a:lnTo>
                                  <a:pt x="186" y="99"/>
                                </a:lnTo>
                                <a:lnTo>
                                  <a:pt x="162" y="118"/>
                                </a:lnTo>
                                <a:lnTo>
                                  <a:pt x="139" y="139"/>
                                </a:lnTo>
                                <a:lnTo>
                                  <a:pt x="117" y="162"/>
                                </a:lnTo>
                                <a:lnTo>
                                  <a:pt x="98" y="186"/>
                                </a:lnTo>
                                <a:lnTo>
                                  <a:pt x="80" y="211"/>
                                </a:lnTo>
                                <a:lnTo>
                                  <a:pt x="64" y="237"/>
                                </a:lnTo>
                                <a:lnTo>
                                  <a:pt x="49" y="264"/>
                                </a:lnTo>
                                <a:lnTo>
                                  <a:pt x="37" y="293"/>
                                </a:lnTo>
                                <a:lnTo>
                                  <a:pt x="25" y="322"/>
                                </a:lnTo>
                                <a:lnTo>
                                  <a:pt x="17" y="351"/>
                                </a:lnTo>
                                <a:lnTo>
                                  <a:pt x="10" y="383"/>
                                </a:lnTo>
                                <a:lnTo>
                                  <a:pt x="4" y="413"/>
                                </a:lnTo>
                                <a:lnTo>
                                  <a:pt x="1" y="444"/>
                                </a:lnTo>
                                <a:lnTo>
                                  <a:pt x="0" y="475"/>
                                </a:lnTo>
                                <a:lnTo>
                                  <a:pt x="1" y="506"/>
                                </a:lnTo>
                                <a:lnTo>
                                  <a:pt x="4" y="537"/>
                                </a:lnTo>
                                <a:lnTo>
                                  <a:pt x="10" y="567"/>
                                </a:lnTo>
                                <a:lnTo>
                                  <a:pt x="17" y="597"/>
                                </a:lnTo>
                                <a:lnTo>
                                  <a:pt x="25" y="627"/>
                                </a:lnTo>
                                <a:lnTo>
                                  <a:pt x="37" y="656"/>
                                </a:lnTo>
                                <a:lnTo>
                                  <a:pt x="49" y="684"/>
                                </a:lnTo>
                                <a:lnTo>
                                  <a:pt x="64" y="712"/>
                                </a:lnTo>
                                <a:lnTo>
                                  <a:pt x="80" y="738"/>
                                </a:lnTo>
                                <a:lnTo>
                                  <a:pt x="98" y="764"/>
                                </a:lnTo>
                                <a:lnTo>
                                  <a:pt x="117" y="788"/>
                                </a:lnTo>
                                <a:lnTo>
                                  <a:pt x="139" y="811"/>
                                </a:lnTo>
                                <a:lnTo>
                                  <a:pt x="162" y="831"/>
                                </a:lnTo>
                                <a:lnTo>
                                  <a:pt x="186" y="851"/>
                                </a:lnTo>
                                <a:lnTo>
                                  <a:pt x="211" y="870"/>
                                </a:lnTo>
                                <a:lnTo>
                                  <a:pt x="238" y="885"/>
                                </a:lnTo>
                                <a:lnTo>
                                  <a:pt x="265" y="900"/>
                                </a:lnTo>
                                <a:lnTo>
                                  <a:pt x="293" y="913"/>
                                </a:lnTo>
                                <a:lnTo>
                                  <a:pt x="322" y="924"/>
                                </a:lnTo>
                                <a:lnTo>
                                  <a:pt x="352" y="933"/>
                                </a:lnTo>
                                <a:lnTo>
                                  <a:pt x="382" y="940"/>
                                </a:lnTo>
                                <a:lnTo>
                                  <a:pt x="413" y="945"/>
                                </a:lnTo>
                                <a:lnTo>
                                  <a:pt x="444" y="948"/>
                                </a:lnTo>
                                <a:lnTo>
                                  <a:pt x="475" y="949"/>
                                </a:lnTo>
                                <a:lnTo>
                                  <a:pt x="506" y="948"/>
                                </a:lnTo>
                                <a:lnTo>
                                  <a:pt x="537" y="945"/>
                                </a:lnTo>
                                <a:lnTo>
                                  <a:pt x="568" y="940"/>
                                </a:lnTo>
                                <a:lnTo>
                                  <a:pt x="598" y="933"/>
                                </a:lnTo>
                                <a:lnTo>
                                  <a:pt x="628" y="924"/>
                                </a:lnTo>
                                <a:lnTo>
                                  <a:pt x="657" y="913"/>
                                </a:lnTo>
                                <a:lnTo>
                                  <a:pt x="685" y="900"/>
                                </a:lnTo>
                                <a:lnTo>
                                  <a:pt x="712" y="885"/>
                                </a:lnTo>
                                <a:lnTo>
                                  <a:pt x="739" y="870"/>
                                </a:lnTo>
                                <a:lnTo>
                                  <a:pt x="764" y="851"/>
                                </a:lnTo>
                                <a:lnTo>
                                  <a:pt x="788" y="831"/>
                                </a:lnTo>
                                <a:lnTo>
                                  <a:pt x="810" y="811"/>
                                </a:lnTo>
                                <a:lnTo>
                                  <a:pt x="832" y="788"/>
                                </a:lnTo>
                                <a:lnTo>
                                  <a:pt x="852" y="764"/>
                                </a:lnTo>
                                <a:lnTo>
                                  <a:pt x="869" y="738"/>
                                </a:lnTo>
                                <a:lnTo>
                                  <a:pt x="886" y="712"/>
                                </a:lnTo>
                                <a:lnTo>
                                  <a:pt x="901" y="684"/>
                                </a:lnTo>
                                <a:lnTo>
                                  <a:pt x="913" y="656"/>
                                </a:lnTo>
                                <a:lnTo>
                                  <a:pt x="924" y="627"/>
                                </a:lnTo>
                                <a:lnTo>
                                  <a:pt x="934" y="597"/>
                                </a:lnTo>
                                <a:lnTo>
                                  <a:pt x="940" y="567"/>
                                </a:lnTo>
                                <a:lnTo>
                                  <a:pt x="945" y="537"/>
                                </a:lnTo>
                                <a:lnTo>
                                  <a:pt x="948" y="506"/>
                                </a:lnTo>
                                <a:lnTo>
                                  <a:pt x="949" y="47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8040" y="5179680"/>
                            <a:ext cx="626040" cy="212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1600" y="5109840"/>
                            <a:ext cx="4644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6">
                                <a:moveTo>
                                  <a:pt x="1" y="0"/>
                                </a:moveTo>
                                <a:lnTo>
                                  <a:pt x="0" y="15"/>
                                </a:lnTo>
                                <a:lnTo>
                                  <a:pt x="2" y="32"/>
                                </a:lnTo>
                                <a:lnTo>
                                  <a:pt x="6" y="48"/>
                                </a:lnTo>
                                <a:lnTo>
                                  <a:pt x="12" y="63"/>
                                </a:lnTo>
                                <a:lnTo>
                                  <a:pt x="20" y="78"/>
                                </a:lnTo>
                                <a:lnTo>
                                  <a:pt x="29" y="90"/>
                                </a:lnTo>
                                <a:lnTo>
                                  <a:pt x="41" y="103"/>
                                </a:lnTo>
                                <a:lnTo>
                                  <a:pt x="54" y="112"/>
                                </a:lnTo>
                                <a:lnTo>
                                  <a:pt x="68" y="120"/>
                                </a:lnTo>
                                <a:lnTo>
                                  <a:pt x="83" y="12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13520" y="5837400"/>
                            <a:ext cx="353160" cy="185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79160" y="5607720"/>
                            <a:ext cx="466200" cy="245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5360" y="5607720"/>
                            <a:ext cx="120600" cy="230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5883120"/>
                            <a:ext cx="63000" cy="11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96800" y="5291280"/>
                            <a:ext cx="71640" cy="61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5600" y="5165640"/>
                            <a:ext cx="95400" cy="83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58520" y="5040720"/>
                            <a:ext cx="95400" cy="83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00720" y="4915080"/>
                            <a:ext cx="95400" cy="83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44360" y="4811400"/>
                            <a:ext cx="70560" cy="61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4640" y="4820760"/>
                            <a:ext cx="104040" cy="482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4400" y="4619160"/>
                            <a:ext cx="24768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5440" y="4619160"/>
                            <a:ext cx="482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30">
                                <a:moveTo>
                                  <a:pt x="89" y="0"/>
                                </a:moveTo>
                                <a:lnTo>
                                  <a:pt x="73" y="0"/>
                                </a:lnTo>
                                <a:lnTo>
                                  <a:pt x="58" y="2"/>
                                </a:lnTo>
                                <a:lnTo>
                                  <a:pt x="42" y="6"/>
                                </a:lnTo>
                                <a:lnTo>
                                  <a:pt x="27" y="12"/>
                                </a:lnTo>
                                <a:lnTo>
                                  <a:pt x="13" y="21"/>
                                </a:lnTo>
                                <a:lnTo>
                                  <a:pt x="0" y="3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11720" y="4635000"/>
                            <a:ext cx="525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58">
                                <a:moveTo>
                                  <a:pt x="96" y="58"/>
                                </a:moveTo>
                                <a:lnTo>
                                  <a:pt x="87" y="44"/>
                                </a:lnTo>
                                <a:lnTo>
                                  <a:pt x="75" y="32"/>
                                </a:lnTo>
                                <a:lnTo>
                                  <a:pt x="62" y="22"/>
                                </a:lnTo>
                                <a:lnTo>
                                  <a:pt x="48" y="12"/>
                                </a:lnTo>
                                <a:lnTo>
                                  <a:pt x="33" y="6"/>
                                </a:lnTo>
                                <a:lnTo>
                                  <a:pt x="16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6000" y="4801320"/>
                            <a:ext cx="82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38">
                                <a:moveTo>
                                  <a:pt x="16" y="38"/>
                                </a:moveTo>
                                <a:lnTo>
                                  <a:pt x="12" y="24"/>
                                </a:lnTo>
                                <a:lnTo>
                                  <a:pt x="7" y="1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5360" y="4666680"/>
                            <a:ext cx="80640" cy="13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9600" y="5634360"/>
                            <a:ext cx="15120" cy="160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53160" y="5493240"/>
                            <a:ext cx="177120" cy="46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452440" y="5541120"/>
                            <a:ext cx="64080" cy="165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59600" y="5596200"/>
                            <a:ext cx="74880" cy="37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06280" y="5566320"/>
                            <a:ext cx="14040" cy="9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35200" y="5565600"/>
                            <a:ext cx="285120" cy="29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21040" y="5541120"/>
                            <a:ext cx="132120" cy="25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040960" y="5608440"/>
                            <a:ext cx="210960" cy="92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035200" y="5595480"/>
                            <a:ext cx="504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51200" y="5661000"/>
                            <a:ext cx="54000" cy="39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30280" y="5382720"/>
                            <a:ext cx="381600" cy="110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2600" y="5304240"/>
                            <a:ext cx="4824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42">
                                <a:moveTo>
                                  <a:pt x="0" y="142"/>
                                </a:moveTo>
                                <a:lnTo>
                                  <a:pt x="15" y="137"/>
                                </a:lnTo>
                                <a:lnTo>
                                  <a:pt x="30" y="129"/>
                                </a:lnTo>
                                <a:lnTo>
                                  <a:pt x="43" y="119"/>
                                </a:lnTo>
                                <a:lnTo>
                                  <a:pt x="55" y="108"/>
                                </a:lnTo>
                                <a:lnTo>
                                  <a:pt x="65" y="94"/>
                                </a:lnTo>
                                <a:lnTo>
                                  <a:pt x="73" y="81"/>
                                </a:lnTo>
                                <a:lnTo>
                                  <a:pt x="81" y="65"/>
                                </a:lnTo>
                                <a:lnTo>
                                  <a:pt x="85" y="49"/>
                                </a:lnTo>
                                <a:lnTo>
                                  <a:pt x="87" y="32"/>
                                </a:lnTo>
                                <a:lnTo>
                                  <a:pt x="87" y="16"/>
                                </a:ln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17240" y="5676120"/>
                            <a:ext cx="86400" cy="29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75560" y="5676120"/>
                            <a:ext cx="27360" cy="178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03640" y="5493960"/>
                            <a:ext cx="25920" cy="18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517240" y="5706000"/>
                            <a:ext cx="58320" cy="148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754760" y="5669280"/>
                            <a:ext cx="221040" cy="124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9960" y="5659920"/>
                            <a:ext cx="64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16">
                                <a:moveTo>
                                  <a:pt x="116" y="16"/>
                                </a:moveTo>
                                <a:lnTo>
                                  <a:pt x="103" y="9"/>
                                </a:lnTo>
                                <a:lnTo>
                                  <a:pt x="88" y="4"/>
                                </a:lnTo>
                                <a:lnTo>
                                  <a:pt x="74" y="1"/>
                                </a:lnTo>
                                <a:lnTo>
                                  <a:pt x="58" y="0"/>
                                </a:lnTo>
                                <a:lnTo>
                                  <a:pt x="44" y="1"/>
                                </a:lnTo>
                                <a:lnTo>
                                  <a:pt x="28" y="3"/>
                                </a:lnTo>
                                <a:lnTo>
                                  <a:pt x="14" y="7"/>
                                </a:lnTo>
                                <a:lnTo>
                                  <a:pt x="0" y="1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82360" y="6174000"/>
                            <a:ext cx="28440" cy="141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0120" y="6665040"/>
                            <a:ext cx="464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0">
                                <a:moveTo>
                                  <a:pt x="0" y="30"/>
                                </a:moveTo>
                                <a:lnTo>
                                  <a:pt x="15" y="30"/>
                                </a:lnTo>
                                <a:lnTo>
                                  <a:pt x="30" y="28"/>
                                </a:lnTo>
                                <a:lnTo>
                                  <a:pt x="45" y="24"/>
                                </a:lnTo>
                                <a:lnTo>
                                  <a:pt x="58" y="18"/>
                                </a:lnTo>
                                <a:lnTo>
                                  <a:pt x="72" y="9"/>
                                </a:lnTo>
                                <a:lnTo>
                                  <a:pt x="8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9720" y="6202080"/>
                            <a:ext cx="13860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" h="204">
                                <a:moveTo>
                                  <a:pt x="249" y="20"/>
                                </a:moveTo>
                                <a:lnTo>
                                  <a:pt x="232" y="12"/>
                                </a:lnTo>
                                <a:lnTo>
                                  <a:pt x="213" y="6"/>
                                </a:lnTo>
                                <a:lnTo>
                                  <a:pt x="195" y="2"/>
                                </a:lnTo>
                                <a:lnTo>
                                  <a:pt x="175" y="0"/>
                                </a:lnTo>
                                <a:lnTo>
                                  <a:pt x="156" y="1"/>
                                </a:lnTo>
                                <a:lnTo>
                                  <a:pt x="138" y="3"/>
                                </a:lnTo>
                                <a:lnTo>
                                  <a:pt x="119" y="8"/>
                                </a:lnTo>
                                <a:lnTo>
                                  <a:pt x="100" y="14"/>
                                </a:lnTo>
                                <a:lnTo>
                                  <a:pt x="84" y="24"/>
                                </a:lnTo>
                                <a:lnTo>
                                  <a:pt x="68" y="34"/>
                                </a:lnTo>
                                <a:lnTo>
                                  <a:pt x="52" y="46"/>
                                </a:lnTo>
                                <a:lnTo>
                                  <a:pt x="40" y="60"/>
                                </a:lnTo>
                                <a:lnTo>
                                  <a:pt x="29" y="75"/>
                                </a:lnTo>
                                <a:lnTo>
                                  <a:pt x="18" y="92"/>
                                </a:lnTo>
                                <a:lnTo>
                                  <a:pt x="11" y="110"/>
                                </a:lnTo>
                                <a:lnTo>
                                  <a:pt x="5" y="128"/>
                                </a:lnTo>
                                <a:lnTo>
                                  <a:pt x="1" y="147"/>
                                </a:lnTo>
                                <a:lnTo>
                                  <a:pt x="0" y="166"/>
                                </a:lnTo>
                                <a:lnTo>
                                  <a:pt x="0" y="185"/>
                                </a:lnTo>
                                <a:lnTo>
                                  <a:pt x="3" y="20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62320" y="6903000"/>
                            <a:ext cx="163800" cy="55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7400" y="7035840"/>
                            <a:ext cx="2736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24">
                                <a:moveTo>
                                  <a:pt x="25" y="124"/>
                                </a:moveTo>
                                <a:lnTo>
                                  <a:pt x="33" y="115"/>
                                </a:lnTo>
                                <a:lnTo>
                                  <a:pt x="40" y="104"/>
                                </a:lnTo>
                                <a:lnTo>
                                  <a:pt x="45" y="93"/>
                                </a:lnTo>
                                <a:lnTo>
                                  <a:pt x="48" y="80"/>
                                </a:lnTo>
                                <a:lnTo>
                                  <a:pt x="49" y="68"/>
                                </a:lnTo>
                                <a:lnTo>
                                  <a:pt x="47" y="54"/>
                                </a:lnTo>
                                <a:lnTo>
                                  <a:pt x="44" y="43"/>
                                </a:lnTo>
                                <a:lnTo>
                                  <a:pt x="38" y="32"/>
                                </a:lnTo>
                                <a:lnTo>
                                  <a:pt x="31" y="21"/>
                                </a:lnTo>
                                <a:lnTo>
                                  <a:pt x="21" y="12"/>
                                </a:lnTo>
                                <a:lnTo>
                                  <a:pt x="11" y="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4200" y="6672600"/>
                            <a:ext cx="324000" cy="51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924">
                                <a:moveTo>
                                  <a:pt x="459" y="0"/>
                                </a:moveTo>
                                <a:lnTo>
                                  <a:pt x="428" y="1"/>
                                </a:lnTo>
                                <a:lnTo>
                                  <a:pt x="397" y="5"/>
                                </a:lnTo>
                                <a:lnTo>
                                  <a:pt x="366" y="10"/>
                                </a:lnTo>
                                <a:lnTo>
                                  <a:pt x="335" y="17"/>
                                </a:lnTo>
                                <a:lnTo>
                                  <a:pt x="305" y="28"/>
                                </a:lnTo>
                                <a:lnTo>
                                  <a:pt x="275" y="39"/>
                                </a:lnTo>
                                <a:lnTo>
                                  <a:pt x="247" y="52"/>
                                </a:lnTo>
                                <a:lnTo>
                                  <a:pt x="221" y="68"/>
                                </a:lnTo>
                                <a:lnTo>
                                  <a:pt x="194" y="86"/>
                                </a:lnTo>
                                <a:lnTo>
                                  <a:pt x="169" y="104"/>
                                </a:lnTo>
                                <a:lnTo>
                                  <a:pt x="145" y="125"/>
                                </a:lnTo>
                                <a:lnTo>
                                  <a:pt x="123" y="148"/>
                                </a:lnTo>
                                <a:lnTo>
                                  <a:pt x="102" y="172"/>
                                </a:lnTo>
                                <a:lnTo>
                                  <a:pt x="84" y="196"/>
                                </a:lnTo>
                                <a:lnTo>
                                  <a:pt x="66" y="223"/>
                                </a:lnTo>
                                <a:lnTo>
                                  <a:pt x="51" y="250"/>
                                </a:lnTo>
                                <a:lnTo>
                                  <a:pt x="38" y="279"/>
                                </a:lnTo>
                                <a:lnTo>
                                  <a:pt x="27" y="308"/>
                                </a:lnTo>
                                <a:lnTo>
                                  <a:pt x="16" y="338"/>
                                </a:lnTo>
                                <a:lnTo>
                                  <a:pt x="9" y="369"/>
                                </a:lnTo>
                                <a:lnTo>
                                  <a:pt x="4" y="400"/>
                                </a:lnTo>
                                <a:lnTo>
                                  <a:pt x="1" y="431"/>
                                </a:lnTo>
                                <a:lnTo>
                                  <a:pt x="0" y="463"/>
                                </a:lnTo>
                                <a:lnTo>
                                  <a:pt x="1" y="494"/>
                                </a:lnTo>
                                <a:lnTo>
                                  <a:pt x="4" y="525"/>
                                </a:lnTo>
                                <a:lnTo>
                                  <a:pt x="10" y="556"/>
                                </a:lnTo>
                                <a:lnTo>
                                  <a:pt x="17" y="587"/>
                                </a:lnTo>
                                <a:lnTo>
                                  <a:pt x="27" y="617"/>
                                </a:lnTo>
                                <a:lnTo>
                                  <a:pt x="38" y="646"/>
                                </a:lnTo>
                                <a:lnTo>
                                  <a:pt x="51" y="674"/>
                                </a:lnTo>
                                <a:lnTo>
                                  <a:pt x="67" y="702"/>
                                </a:lnTo>
                                <a:lnTo>
                                  <a:pt x="85" y="728"/>
                                </a:lnTo>
                                <a:lnTo>
                                  <a:pt x="103" y="753"/>
                                </a:lnTo>
                                <a:lnTo>
                                  <a:pt x="124" y="777"/>
                                </a:lnTo>
                                <a:lnTo>
                                  <a:pt x="146" y="800"/>
                                </a:lnTo>
                                <a:lnTo>
                                  <a:pt x="170" y="820"/>
                                </a:lnTo>
                                <a:lnTo>
                                  <a:pt x="195" y="839"/>
                                </a:lnTo>
                                <a:lnTo>
                                  <a:pt x="222" y="857"/>
                                </a:lnTo>
                                <a:lnTo>
                                  <a:pt x="249" y="872"/>
                                </a:lnTo>
                                <a:lnTo>
                                  <a:pt x="277" y="886"/>
                                </a:lnTo>
                                <a:lnTo>
                                  <a:pt x="307" y="897"/>
                                </a:lnTo>
                                <a:lnTo>
                                  <a:pt x="336" y="906"/>
                                </a:lnTo>
                                <a:lnTo>
                                  <a:pt x="367" y="915"/>
                                </a:lnTo>
                                <a:lnTo>
                                  <a:pt x="398" y="920"/>
                                </a:lnTo>
                                <a:lnTo>
                                  <a:pt x="429" y="923"/>
                                </a:lnTo>
                                <a:lnTo>
                                  <a:pt x="460" y="924"/>
                                </a:lnTo>
                                <a:lnTo>
                                  <a:pt x="492" y="923"/>
                                </a:lnTo>
                                <a:lnTo>
                                  <a:pt x="523" y="920"/>
                                </a:lnTo>
                                <a:lnTo>
                                  <a:pt x="555" y="915"/>
                                </a:lnTo>
                                <a:lnTo>
                                  <a:pt x="585" y="90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040" y="6858000"/>
                            <a:ext cx="18864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" h="191">
                                <a:moveTo>
                                  <a:pt x="1" y="0"/>
                                </a:moveTo>
                                <a:lnTo>
                                  <a:pt x="0" y="19"/>
                                </a:lnTo>
                                <a:lnTo>
                                  <a:pt x="1" y="39"/>
                                </a:lnTo>
                                <a:lnTo>
                                  <a:pt x="4" y="57"/>
                                </a:lnTo>
                                <a:lnTo>
                                  <a:pt x="9" y="76"/>
                                </a:lnTo>
                                <a:lnTo>
                                  <a:pt x="16" y="94"/>
                                </a:lnTo>
                                <a:lnTo>
                                  <a:pt x="24" y="110"/>
                                </a:lnTo>
                                <a:lnTo>
                                  <a:pt x="36" y="126"/>
                                </a:lnTo>
                                <a:lnTo>
                                  <a:pt x="48" y="140"/>
                                </a:lnTo>
                                <a:lnTo>
                                  <a:pt x="63" y="154"/>
                                </a:lnTo>
                                <a:lnTo>
                                  <a:pt x="78" y="164"/>
                                </a:lnTo>
                                <a:lnTo>
                                  <a:pt x="95" y="173"/>
                                </a:lnTo>
                                <a:lnTo>
                                  <a:pt x="113" y="182"/>
                                </a:lnTo>
                                <a:lnTo>
                                  <a:pt x="130" y="187"/>
                                </a:lnTo>
                                <a:lnTo>
                                  <a:pt x="149" y="190"/>
                                </a:lnTo>
                                <a:lnTo>
                                  <a:pt x="169" y="191"/>
                                </a:lnTo>
                                <a:lnTo>
                                  <a:pt x="187" y="191"/>
                                </a:lnTo>
                                <a:lnTo>
                                  <a:pt x="206" y="188"/>
                                </a:lnTo>
                                <a:lnTo>
                                  <a:pt x="225" y="183"/>
                                </a:lnTo>
                                <a:lnTo>
                                  <a:pt x="242" y="175"/>
                                </a:lnTo>
                                <a:lnTo>
                                  <a:pt x="259" y="166"/>
                                </a:lnTo>
                                <a:lnTo>
                                  <a:pt x="275" y="156"/>
                                </a:lnTo>
                                <a:lnTo>
                                  <a:pt x="289" y="142"/>
                                </a:lnTo>
                                <a:lnTo>
                                  <a:pt x="302" y="129"/>
                                </a:lnTo>
                                <a:lnTo>
                                  <a:pt x="314" y="113"/>
                                </a:lnTo>
                                <a:lnTo>
                                  <a:pt x="323" y="97"/>
                                </a:lnTo>
                                <a:lnTo>
                                  <a:pt x="330" y="79"/>
                                </a:lnTo>
                                <a:lnTo>
                                  <a:pt x="336" y="60"/>
                                </a:lnTo>
                                <a:lnTo>
                                  <a:pt x="340" y="4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3920" y="6681600"/>
                            <a:ext cx="18864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1" h="191">
                                <a:moveTo>
                                  <a:pt x="338" y="191"/>
                                </a:moveTo>
                                <a:lnTo>
                                  <a:pt x="341" y="172"/>
                                </a:lnTo>
                                <a:lnTo>
                                  <a:pt x="340" y="153"/>
                                </a:lnTo>
                                <a:lnTo>
                                  <a:pt x="336" y="134"/>
                                </a:lnTo>
                                <a:lnTo>
                                  <a:pt x="331" y="116"/>
                                </a:lnTo>
                                <a:lnTo>
                                  <a:pt x="324" y="99"/>
                                </a:lnTo>
                                <a:lnTo>
                                  <a:pt x="315" y="81"/>
                                </a:lnTo>
                                <a:lnTo>
                                  <a:pt x="304" y="65"/>
                                </a:lnTo>
                                <a:lnTo>
                                  <a:pt x="292" y="51"/>
                                </a:lnTo>
                                <a:lnTo>
                                  <a:pt x="277" y="38"/>
                                </a:lnTo>
                                <a:lnTo>
                                  <a:pt x="262" y="27"/>
                                </a:lnTo>
                                <a:lnTo>
                                  <a:pt x="245" y="18"/>
                                </a:lnTo>
                                <a:lnTo>
                                  <a:pt x="227" y="10"/>
                                </a:lnTo>
                                <a:lnTo>
                                  <a:pt x="210" y="4"/>
                                </a:lnTo>
                                <a:lnTo>
                                  <a:pt x="190" y="1"/>
                                </a:lnTo>
                                <a:lnTo>
                                  <a:pt x="171" y="0"/>
                                </a:lnTo>
                                <a:lnTo>
                                  <a:pt x="153" y="1"/>
                                </a:lnTo>
                                <a:lnTo>
                                  <a:pt x="133" y="4"/>
                                </a:lnTo>
                                <a:lnTo>
                                  <a:pt x="115" y="9"/>
                                </a:lnTo>
                                <a:lnTo>
                                  <a:pt x="98" y="17"/>
                                </a:lnTo>
                                <a:lnTo>
                                  <a:pt x="80" y="25"/>
                                </a:lnTo>
                                <a:lnTo>
                                  <a:pt x="65" y="36"/>
                                </a:lnTo>
                                <a:lnTo>
                                  <a:pt x="50" y="49"/>
                                </a:lnTo>
                                <a:lnTo>
                                  <a:pt x="38" y="63"/>
                                </a:lnTo>
                                <a:lnTo>
                                  <a:pt x="26" y="79"/>
                                </a:lnTo>
                                <a:lnTo>
                                  <a:pt x="17" y="95"/>
                                </a:lnTo>
                                <a:lnTo>
                                  <a:pt x="10" y="113"/>
                                </a:lnTo>
                                <a:lnTo>
                                  <a:pt x="4" y="131"/>
                                </a:lnTo>
                                <a:lnTo>
                                  <a:pt x="0" y="14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2360" y="6129720"/>
                            <a:ext cx="756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80">
                                <a:moveTo>
                                  <a:pt x="13" y="0"/>
                                </a:moveTo>
                                <a:lnTo>
                                  <a:pt x="7" y="15"/>
                                </a:lnTo>
                                <a:lnTo>
                                  <a:pt x="2" y="31"/>
                                </a:lnTo>
                                <a:lnTo>
                                  <a:pt x="0" y="47"/>
                                </a:lnTo>
                                <a:lnTo>
                                  <a:pt x="0" y="64"/>
                                </a:lnTo>
                                <a:lnTo>
                                  <a:pt x="2" y="8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97080" y="6929280"/>
                            <a:ext cx="73080" cy="218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6520" y="6841440"/>
                            <a:ext cx="5508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111">
                                <a:moveTo>
                                  <a:pt x="101" y="111"/>
                                </a:moveTo>
                                <a:lnTo>
                                  <a:pt x="95" y="94"/>
                                </a:lnTo>
                                <a:lnTo>
                                  <a:pt x="87" y="76"/>
                                </a:lnTo>
                                <a:lnTo>
                                  <a:pt x="75" y="59"/>
                                </a:lnTo>
                                <a:lnTo>
                                  <a:pt x="64" y="45"/>
                                </a:lnTo>
                                <a:lnTo>
                                  <a:pt x="49" y="31"/>
                                </a:lnTo>
                                <a:lnTo>
                                  <a:pt x="35" y="19"/>
                                </a:lnTo>
                                <a:lnTo>
                                  <a:pt x="18" y="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70880" y="6709320"/>
                            <a:ext cx="74160" cy="219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62040" y="6764040"/>
                            <a:ext cx="12240" cy="9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3440" y="6673680"/>
                            <a:ext cx="24516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1840" y="6681600"/>
                            <a:ext cx="75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762440" y="6859440"/>
                            <a:ext cx="207720" cy="69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7600" y="7011720"/>
                            <a:ext cx="475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9">
                                <a:moveTo>
                                  <a:pt x="86" y="6"/>
                                </a:moveTo>
                                <a:lnTo>
                                  <a:pt x="71" y="2"/>
                                </a:lnTo>
                                <a:lnTo>
                                  <a:pt x="57" y="0"/>
                                </a:lnTo>
                                <a:lnTo>
                                  <a:pt x="42" y="0"/>
                                </a:lnTo>
                                <a:lnTo>
                                  <a:pt x="28" y="1"/>
                                </a:lnTo>
                                <a:lnTo>
                                  <a:pt x="13" y="4"/>
                                </a:ln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5120" y="7016040"/>
                            <a:ext cx="6156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65920" y="7104960"/>
                            <a:ext cx="65520" cy="57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38200" y="7162920"/>
                            <a:ext cx="27360" cy="14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25120" y="6472440"/>
                            <a:ext cx="455760" cy="46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83040" y="6069240"/>
                            <a:ext cx="397440" cy="402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8200" y="6322680"/>
                            <a:ext cx="5076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272">
                                <a:moveTo>
                                  <a:pt x="42" y="272"/>
                                </a:moveTo>
                                <a:lnTo>
                                  <a:pt x="54" y="257"/>
                                </a:lnTo>
                                <a:lnTo>
                                  <a:pt x="65" y="242"/>
                                </a:lnTo>
                                <a:lnTo>
                                  <a:pt x="74" y="225"/>
                                </a:lnTo>
                                <a:lnTo>
                                  <a:pt x="81" y="209"/>
                                </a:lnTo>
                                <a:lnTo>
                                  <a:pt x="86" y="191"/>
                                </a:lnTo>
                                <a:lnTo>
                                  <a:pt x="89" y="172"/>
                                </a:lnTo>
                                <a:lnTo>
                                  <a:pt x="91" y="154"/>
                                </a:lnTo>
                                <a:lnTo>
                                  <a:pt x="90" y="135"/>
                                </a:lnTo>
                                <a:lnTo>
                                  <a:pt x="87" y="117"/>
                                </a:lnTo>
                                <a:lnTo>
                                  <a:pt x="82" y="98"/>
                                </a:lnTo>
                                <a:lnTo>
                                  <a:pt x="76" y="81"/>
                                </a:lnTo>
                                <a:lnTo>
                                  <a:pt x="67" y="65"/>
                                </a:lnTo>
                                <a:lnTo>
                                  <a:pt x="56" y="49"/>
                                </a:lnTo>
                                <a:lnTo>
                                  <a:pt x="45" y="35"/>
                                </a:lnTo>
                                <a:lnTo>
                                  <a:pt x="31" y="22"/>
                                </a:lnTo>
                                <a:lnTo>
                                  <a:pt x="16" y="1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8680" y="6212880"/>
                            <a:ext cx="209520" cy="10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0480" y="6052680"/>
                            <a:ext cx="2592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31">
                                <a:moveTo>
                                  <a:pt x="47" y="0"/>
                                </a:moveTo>
                                <a:lnTo>
                                  <a:pt x="31" y="8"/>
                                </a:lnTo>
                                <a:lnTo>
                                  <a:pt x="15" y="18"/>
                                </a:lnTo>
                                <a:lnTo>
                                  <a:pt x="0" y="3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411520" y="6314400"/>
                            <a:ext cx="38880" cy="19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26560" y="6572880"/>
                            <a:ext cx="101520" cy="90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440" y="6510600"/>
                            <a:ext cx="2304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15">
                                <a:moveTo>
                                  <a:pt x="0" y="115"/>
                                </a:moveTo>
                                <a:lnTo>
                                  <a:pt x="11" y="104"/>
                                </a:lnTo>
                                <a:lnTo>
                                  <a:pt x="21" y="92"/>
                                </a:lnTo>
                                <a:lnTo>
                                  <a:pt x="29" y="78"/>
                                </a:lnTo>
                                <a:lnTo>
                                  <a:pt x="35" y="62"/>
                                </a:lnTo>
                                <a:lnTo>
                                  <a:pt x="39" y="48"/>
                                </a:lnTo>
                                <a:lnTo>
                                  <a:pt x="41" y="31"/>
                                </a:lnTo>
                                <a:lnTo>
                                  <a:pt x="41" y="16"/>
                                </a:ln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50680" y="6786720"/>
                            <a:ext cx="10800" cy="92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4880" y="5852880"/>
                            <a:ext cx="34920" cy="29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9160" y="5852880"/>
                            <a:ext cx="450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63480" y="6022800"/>
                            <a:ext cx="4968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3520" y="5996160"/>
                            <a:ext cx="3924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0" y="5391720"/>
                            <a:ext cx="12384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15280" y="4635360"/>
                            <a:ext cx="199440" cy="176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2160" y="5059800"/>
                            <a:ext cx="540360" cy="5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4" h="973">
                                <a:moveTo>
                                  <a:pt x="283" y="928"/>
                                </a:moveTo>
                                <a:lnTo>
                                  <a:pt x="313" y="941"/>
                                </a:lnTo>
                                <a:lnTo>
                                  <a:pt x="343" y="951"/>
                                </a:lnTo>
                                <a:lnTo>
                                  <a:pt x="374" y="959"/>
                                </a:lnTo>
                                <a:lnTo>
                                  <a:pt x="405" y="966"/>
                                </a:lnTo>
                                <a:lnTo>
                                  <a:pt x="437" y="971"/>
                                </a:lnTo>
                                <a:lnTo>
                                  <a:pt x="469" y="973"/>
                                </a:lnTo>
                                <a:lnTo>
                                  <a:pt x="500" y="973"/>
                                </a:lnTo>
                                <a:lnTo>
                                  <a:pt x="532" y="971"/>
                                </a:lnTo>
                                <a:lnTo>
                                  <a:pt x="563" y="967"/>
                                </a:lnTo>
                                <a:lnTo>
                                  <a:pt x="596" y="960"/>
                                </a:lnTo>
                                <a:lnTo>
                                  <a:pt x="626" y="953"/>
                                </a:lnTo>
                                <a:lnTo>
                                  <a:pt x="657" y="943"/>
                                </a:lnTo>
                                <a:lnTo>
                                  <a:pt x="686" y="930"/>
                                </a:lnTo>
                                <a:lnTo>
                                  <a:pt x="715" y="917"/>
                                </a:lnTo>
                                <a:lnTo>
                                  <a:pt x="742" y="901"/>
                                </a:lnTo>
                                <a:lnTo>
                                  <a:pt x="769" y="884"/>
                                </a:lnTo>
                                <a:lnTo>
                                  <a:pt x="795" y="864"/>
                                </a:lnTo>
                                <a:lnTo>
                                  <a:pt x="819" y="843"/>
                                </a:lnTo>
                                <a:lnTo>
                                  <a:pt x="841" y="821"/>
                                </a:lnTo>
                                <a:lnTo>
                                  <a:pt x="862" y="797"/>
                                </a:lnTo>
                                <a:lnTo>
                                  <a:pt x="882" y="772"/>
                                </a:lnTo>
                                <a:lnTo>
                                  <a:pt x="899" y="745"/>
                                </a:lnTo>
                                <a:lnTo>
                                  <a:pt x="915" y="718"/>
                                </a:lnTo>
                                <a:lnTo>
                                  <a:pt x="930" y="689"/>
                                </a:lnTo>
                                <a:lnTo>
                                  <a:pt x="942" y="660"/>
                                </a:lnTo>
                                <a:lnTo>
                                  <a:pt x="952" y="630"/>
                                </a:lnTo>
                                <a:lnTo>
                                  <a:pt x="961" y="599"/>
                                </a:lnTo>
                                <a:lnTo>
                                  <a:pt x="967" y="568"/>
                                </a:lnTo>
                                <a:lnTo>
                                  <a:pt x="971" y="536"/>
                                </a:lnTo>
                                <a:lnTo>
                                  <a:pt x="973" y="504"/>
                                </a:lnTo>
                                <a:lnTo>
                                  <a:pt x="974" y="472"/>
                                </a:lnTo>
                                <a:lnTo>
                                  <a:pt x="972" y="440"/>
                                </a:lnTo>
                                <a:lnTo>
                                  <a:pt x="968" y="409"/>
                                </a:lnTo>
                                <a:lnTo>
                                  <a:pt x="962" y="377"/>
                                </a:lnTo>
                                <a:lnTo>
                                  <a:pt x="953" y="347"/>
                                </a:lnTo>
                                <a:lnTo>
                                  <a:pt x="943" y="316"/>
                                </a:lnTo>
                                <a:lnTo>
                                  <a:pt x="932" y="287"/>
                                </a:lnTo>
                                <a:lnTo>
                                  <a:pt x="917" y="258"/>
                                </a:lnTo>
                                <a:lnTo>
                                  <a:pt x="902" y="231"/>
                                </a:lnTo>
                                <a:lnTo>
                                  <a:pt x="884" y="204"/>
                                </a:lnTo>
                                <a:lnTo>
                                  <a:pt x="864" y="179"/>
                                </a:lnTo>
                                <a:lnTo>
                                  <a:pt x="843" y="154"/>
                                </a:lnTo>
                                <a:lnTo>
                                  <a:pt x="821" y="132"/>
                                </a:lnTo>
                                <a:lnTo>
                                  <a:pt x="797" y="111"/>
                                </a:lnTo>
                                <a:lnTo>
                                  <a:pt x="772" y="92"/>
                                </a:lnTo>
                                <a:lnTo>
                                  <a:pt x="745" y="73"/>
                                </a:lnTo>
                                <a:lnTo>
                                  <a:pt x="718" y="58"/>
                                </a:lnTo>
                                <a:lnTo>
                                  <a:pt x="689" y="43"/>
                                </a:lnTo>
                                <a:lnTo>
                                  <a:pt x="660" y="31"/>
                                </a:lnTo>
                                <a:lnTo>
                                  <a:pt x="629" y="21"/>
                                </a:lnTo>
                                <a:lnTo>
                                  <a:pt x="599" y="12"/>
                                </a:lnTo>
                                <a:lnTo>
                                  <a:pt x="568" y="6"/>
                                </a:lnTo>
                                <a:lnTo>
                                  <a:pt x="535" y="2"/>
                                </a:lnTo>
                                <a:lnTo>
                                  <a:pt x="503" y="0"/>
                                </a:lnTo>
                                <a:lnTo>
                                  <a:pt x="472" y="0"/>
                                </a:lnTo>
                                <a:lnTo>
                                  <a:pt x="440" y="2"/>
                                </a:lnTo>
                                <a:lnTo>
                                  <a:pt x="409" y="6"/>
                                </a:lnTo>
                                <a:lnTo>
                                  <a:pt x="377" y="12"/>
                                </a:lnTo>
                                <a:lnTo>
                                  <a:pt x="347" y="21"/>
                                </a:lnTo>
                                <a:lnTo>
                                  <a:pt x="315" y="31"/>
                                </a:lnTo>
                                <a:lnTo>
                                  <a:pt x="286" y="43"/>
                                </a:lnTo>
                                <a:lnTo>
                                  <a:pt x="257" y="57"/>
                                </a:lnTo>
                                <a:lnTo>
                                  <a:pt x="230" y="73"/>
                                </a:lnTo>
                                <a:lnTo>
                                  <a:pt x="203" y="91"/>
                                </a:lnTo>
                                <a:lnTo>
                                  <a:pt x="179" y="110"/>
                                </a:lnTo>
                                <a:lnTo>
                                  <a:pt x="155" y="131"/>
                                </a:lnTo>
                                <a:lnTo>
                                  <a:pt x="132" y="153"/>
                                </a:lnTo>
                                <a:lnTo>
                                  <a:pt x="111" y="178"/>
                                </a:lnTo>
                                <a:lnTo>
                                  <a:pt x="91" y="203"/>
                                </a:lnTo>
                                <a:lnTo>
                                  <a:pt x="74" y="230"/>
                                </a:lnTo>
                                <a:lnTo>
                                  <a:pt x="57" y="257"/>
                                </a:lnTo>
                                <a:lnTo>
                                  <a:pt x="44" y="286"/>
                                </a:lnTo>
                                <a:lnTo>
                                  <a:pt x="31" y="315"/>
                                </a:lnTo>
                                <a:lnTo>
                                  <a:pt x="21" y="345"/>
                                </a:lnTo>
                                <a:lnTo>
                                  <a:pt x="13" y="376"/>
                                </a:lnTo>
                                <a:lnTo>
                                  <a:pt x="6" y="407"/>
                                </a:lnTo>
                                <a:lnTo>
                                  <a:pt x="2" y="439"/>
                                </a:lnTo>
                                <a:lnTo>
                                  <a:pt x="0" y="470"/>
                                </a:lnTo>
                                <a:lnTo>
                                  <a:pt x="0" y="502"/>
                                </a:lnTo>
                                <a:lnTo>
                                  <a:pt x="2" y="535"/>
                                </a:lnTo>
                                <a:lnTo>
                                  <a:pt x="6" y="566"/>
                                </a:lnTo>
                                <a:lnTo>
                                  <a:pt x="13" y="598"/>
                                </a:lnTo>
                                <a:lnTo>
                                  <a:pt x="21" y="628"/>
                                </a:lnTo>
                                <a:lnTo>
                                  <a:pt x="31" y="658"/>
                                </a:lnTo>
                                <a:lnTo>
                                  <a:pt x="44" y="688"/>
                                </a:lnTo>
                                <a:lnTo>
                                  <a:pt x="58" y="716"/>
                                </a:lnTo>
                                <a:lnTo>
                                  <a:pt x="74" y="744"/>
                                </a:lnTo>
                                <a:lnTo>
                                  <a:pt x="91" y="771"/>
                                </a:lnTo>
                                <a:lnTo>
                                  <a:pt x="111" y="79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0" y="5087520"/>
                            <a:ext cx="487080" cy="48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6" h="876">
                                <a:moveTo>
                                  <a:pt x="876" y="439"/>
                                </a:moveTo>
                                <a:lnTo>
                                  <a:pt x="875" y="409"/>
                                </a:lnTo>
                                <a:lnTo>
                                  <a:pt x="872" y="379"/>
                                </a:lnTo>
                                <a:lnTo>
                                  <a:pt x="867" y="350"/>
                                </a:lnTo>
                                <a:lnTo>
                                  <a:pt x="860" y="321"/>
                                </a:lnTo>
                                <a:lnTo>
                                  <a:pt x="850" y="292"/>
                                </a:lnTo>
                                <a:lnTo>
                                  <a:pt x="840" y="264"/>
                                </a:lnTo>
                                <a:lnTo>
                                  <a:pt x="827" y="237"/>
                                </a:lnTo>
                                <a:lnTo>
                                  <a:pt x="812" y="211"/>
                                </a:lnTo>
                                <a:lnTo>
                                  <a:pt x="797" y="186"/>
                                </a:lnTo>
                                <a:lnTo>
                                  <a:pt x="778" y="162"/>
                                </a:lnTo>
                                <a:lnTo>
                                  <a:pt x="758" y="139"/>
                                </a:lnTo>
                                <a:lnTo>
                                  <a:pt x="737" y="119"/>
                                </a:lnTo>
                                <a:lnTo>
                                  <a:pt x="715" y="99"/>
                                </a:lnTo>
                                <a:lnTo>
                                  <a:pt x="691" y="80"/>
                                </a:lnTo>
                                <a:lnTo>
                                  <a:pt x="666" y="65"/>
                                </a:lnTo>
                                <a:lnTo>
                                  <a:pt x="640" y="49"/>
                                </a:lnTo>
                                <a:lnTo>
                                  <a:pt x="613" y="37"/>
                                </a:lnTo>
                                <a:lnTo>
                                  <a:pt x="585" y="25"/>
                                </a:lnTo>
                                <a:lnTo>
                                  <a:pt x="556" y="17"/>
                                </a:lnTo>
                                <a:lnTo>
                                  <a:pt x="527" y="10"/>
                                </a:lnTo>
                                <a:lnTo>
                                  <a:pt x="498" y="5"/>
                                </a:lnTo>
                                <a:lnTo>
                                  <a:pt x="468" y="2"/>
                                </a:lnTo>
                                <a:lnTo>
                                  <a:pt x="438" y="0"/>
                                </a:lnTo>
                                <a:lnTo>
                                  <a:pt x="409" y="2"/>
                                </a:lnTo>
                                <a:lnTo>
                                  <a:pt x="379" y="5"/>
                                </a:lnTo>
                                <a:lnTo>
                                  <a:pt x="348" y="10"/>
                                </a:lnTo>
                                <a:lnTo>
                                  <a:pt x="319" y="17"/>
                                </a:lnTo>
                                <a:lnTo>
                                  <a:pt x="291" y="25"/>
                                </a:lnTo>
                                <a:lnTo>
                                  <a:pt x="263" y="37"/>
                                </a:lnTo>
                                <a:lnTo>
                                  <a:pt x="236" y="49"/>
                                </a:lnTo>
                                <a:lnTo>
                                  <a:pt x="210" y="65"/>
                                </a:lnTo>
                                <a:lnTo>
                                  <a:pt x="186" y="80"/>
                                </a:lnTo>
                                <a:lnTo>
                                  <a:pt x="162" y="99"/>
                                </a:lnTo>
                                <a:lnTo>
                                  <a:pt x="139" y="119"/>
                                </a:lnTo>
                                <a:lnTo>
                                  <a:pt x="118" y="139"/>
                                </a:lnTo>
                                <a:lnTo>
                                  <a:pt x="98" y="162"/>
                                </a:lnTo>
                                <a:lnTo>
                                  <a:pt x="80" y="186"/>
                                </a:lnTo>
                                <a:lnTo>
                                  <a:pt x="63" y="211"/>
                                </a:lnTo>
                                <a:lnTo>
                                  <a:pt x="49" y="237"/>
                                </a:lnTo>
                                <a:lnTo>
                                  <a:pt x="36" y="264"/>
                                </a:lnTo>
                                <a:lnTo>
                                  <a:pt x="25" y="292"/>
                                </a:lnTo>
                                <a:lnTo>
                                  <a:pt x="17" y="321"/>
                                </a:lnTo>
                                <a:lnTo>
                                  <a:pt x="9" y="350"/>
                                </a:lnTo>
                                <a:lnTo>
                                  <a:pt x="4" y="379"/>
                                </a:lnTo>
                                <a:lnTo>
                                  <a:pt x="1" y="409"/>
                                </a:lnTo>
                                <a:lnTo>
                                  <a:pt x="0" y="439"/>
                                </a:lnTo>
                                <a:lnTo>
                                  <a:pt x="1" y="468"/>
                                </a:lnTo>
                                <a:lnTo>
                                  <a:pt x="4" y="498"/>
                                </a:lnTo>
                                <a:lnTo>
                                  <a:pt x="9" y="528"/>
                                </a:lnTo>
                                <a:lnTo>
                                  <a:pt x="17" y="557"/>
                                </a:lnTo>
                                <a:lnTo>
                                  <a:pt x="25" y="585"/>
                                </a:lnTo>
                                <a:lnTo>
                                  <a:pt x="36" y="613"/>
                                </a:lnTo>
                                <a:lnTo>
                                  <a:pt x="49" y="640"/>
                                </a:lnTo>
                                <a:lnTo>
                                  <a:pt x="63" y="666"/>
                                </a:lnTo>
                                <a:lnTo>
                                  <a:pt x="80" y="691"/>
                                </a:lnTo>
                                <a:lnTo>
                                  <a:pt x="98" y="715"/>
                                </a:lnTo>
                                <a:lnTo>
                                  <a:pt x="118" y="737"/>
                                </a:lnTo>
                                <a:lnTo>
                                  <a:pt x="139" y="758"/>
                                </a:lnTo>
                                <a:lnTo>
                                  <a:pt x="162" y="778"/>
                                </a:lnTo>
                                <a:lnTo>
                                  <a:pt x="186" y="796"/>
                                </a:lnTo>
                                <a:lnTo>
                                  <a:pt x="210" y="813"/>
                                </a:lnTo>
                                <a:lnTo>
                                  <a:pt x="236" y="827"/>
                                </a:lnTo>
                                <a:lnTo>
                                  <a:pt x="263" y="840"/>
                                </a:lnTo>
                                <a:lnTo>
                                  <a:pt x="291" y="851"/>
                                </a:lnTo>
                                <a:lnTo>
                                  <a:pt x="319" y="861"/>
                                </a:lnTo>
                                <a:lnTo>
                                  <a:pt x="348" y="867"/>
                                </a:lnTo>
                                <a:lnTo>
                                  <a:pt x="379" y="872"/>
                                </a:lnTo>
                                <a:lnTo>
                                  <a:pt x="409" y="875"/>
                                </a:lnTo>
                                <a:lnTo>
                                  <a:pt x="438" y="876"/>
                                </a:lnTo>
                                <a:lnTo>
                                  <a:pt x="468" y="875"/>
                                </a:lnTo>
                                <a:lnTo>
                                  <a:pt x="498" y="872"/>
                                </a:lnTo>
                                <a:lnTo>
                                  <a:pt x="527" y="867"/>
                                </a:lnTo>
                                <a:lnTo>
                                  <a:pt x="556" y="861"/>
                                </a:lnTo>
                                <a:lnTo>
                                  <a:pt x="585" y="851"/>
                                </a:lnTo>
                                <a:lnTo>
                                  <a:pt x="613" y="840"/>
                                </a:lnTo>
                                <a:lnTo>
                                  <a:pt x="640" y="827"/>
                                </a:lnTo>
                                <a:lnTo>
                                  <a:pt x="666" y="813"/>
                                </a:lnTo>
                                <a:lnTo>
                                  <a:pt x="691" y="796"/>
                                </a:lnTo>
                                <a:lnTo>
                                  <a:pt x="715" y="778"/>
                                </a:lnTo>
                                <a:lnTo>
                                  <a:pt x="737" y="758"/>
                                </a:lnTo>
                                <a:lnTo>
                                  <a:pt x="758" y="737"/>
                                </a:lnTo>
                                <a:lnTo>
                                  <a:pt x="778" y="715"/>
                                </a:lnTo>
                                <a:lnTo>
                                  <a:pt x="797" y="691"/>
                                </a:lnTo>
                                <a:lnTo>
                                  <a:pt x="812" y="666"/>
                                </a:lnTo>
                                <a:lnTo>
                                  <a:pt x="827" y="640"/>
                                </a:lnTo>
                                <a:lnTo>
                                  <a:pt x="840" y="613"/>
                                </a:lnTo>
                                <a:lnTo>
                                  <a:pt x="850" y="585"/>
                                </a:lnTo>
                                <a:lnTo>
                                  <a:pt x="860" y="557"/>
                                </a:lnTo>
                                <a:lnTo>
                                  <a:pt x="867" y="528"/>
                                </a:lnTo>
                                <a:lnTo>
                                  <a:pt x="872" y="498"/>
                                </a:lnTo>
                                <a:lnTo>
                                  <a:pt x="875" y="468"/>
                                </a:lnTo>
                                <a:lnTo>
                                  <a:pt x="876" y="43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0960" y="5638680"/>
                            <a:ext cx="331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4">
                                <a:moveTo>
                                  <a:pt x="0" y="0"/>
                                </a:moveTo>
                                <a:lnTo>
                                  <a:pt x="9" y="11"/>
                                </a:lnTo>
                                <a:lnTo>
                                  <a:pt x="20" y="19"/>
                                </a:lnTo>
                                <a:lnTo>
                                  <a:pt x="33" y="26"/>
                                </a:lnTo>
                                <a:lnTo>
                                  <a:pt x="45" y="31"/>
                                </a:lnTo>
                                <a:lnTo>
                                  <a:pt x="59" y="3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99760" y="5685120"/>
                            <a:ext cx="5076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4240" y="5728320"/>
                            <a:ext cx="230040" cy="37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07880" y="5791680"/>
                            <a:ext cx="354960" cy="25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05360" y="5765040"/>
                            <a:ext cx="354960" cy="25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5440" y="5711760"/>
                            <a:ext cx="35640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2920" y="5685120"/>
                            <a:ext cx="35640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0800" y="5656680"/>
                            <a:ext cx="482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51">
                                <a:moveTo>
                                  <a:pt x="0" y="0"/>
                                </a:moveTo>
                                <a:lnTo>
                                  <a:pt x="13" y="13"/>
                                </a:lnTo>
                                <a:lnTo>
                                  <a:pt x="26" y="24"/>
                                </a:lnTo>
                                <a:lnTo>
                                  <a:pt x="41" y="34"/>
                                </a:lnTo>
                                <a:lnTo>
                                  <a:pt x="56" y="42"/>
                                </a:lnTo>
                                <a:lnTo>
                                  <a:pt x="73" y="48"/>
                                </a:lnTo>
                                <a:lnTo>
                                  <a:pt x="90" y="5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911840" y="5735880"/>
                            <a:ext cx="230400" cy="37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3480" y="5790600"/>
                            <a:ext cx="140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48">
                                <a:moveTo>
                                  <a:pt x="23" y="0"/>
                                </a:moveTo>
                                <a:lnTo>
                                  <a:pt x="17" y="1"/>
                                </a:lnTo>
                                <a:lnTo>
                                  <a:pt x="11" y="4"/>
                                </a:lnTo>
                                <a:lnTo>
                                  <a:pt x="6" y="8"/>
                                </a:lnTo>
                                <a:lnTo>
                                  <a:pt x="2" y="13"/>
                                </a:lnTo>
                                <a:lnTo>
                                  <a:pt x="0" y="20"/>
                                </a:lnTo>
                                <a:lnTo>
                                  <a:pt x="0" y="26"/>
                                </a:lnTo>
                                <a:lnTo>
                                  <a:pt x="1" y="32"/>
                                </a:lnTo>
                                <a:lnTo>
                                  <a:pt x="4" y="37"/>
                                </a:lnTo>
                                <a:lnTo>
                                  <a:pt x="8" y="42"/>
                                </a:lnTo>
                                <a:lnTo>
                                  <a:pt x="14" y="45"/>
                                </a:lnTo>
                                <a:lnTo>
                                  <a:pt x="20" y="48"/>
                                </a:lnTo>
                                <a:lnTo>
                                  <a:pt x="26" y="4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1040" y="5709960"/>
                            <a:ext cx="140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48">
                                <a:moveTo>
                                  <a:pt x="21" y="0"/>
                                </a:moveTo>
                                <a:lnTo>
                                  <a:pt x="15" y="2"/>
                                </a:lnTo>
                                <a:lnTo>
                                  <a:pt x="10" y="4"/>
                                </a:lnTo>
                                <a:lnTo>
                                  <a:pt x="5" y="8"/>
                                </a:lnTo>
                                <a:lnTo>
                                  <a:pt x="2" y="14"/>
                                </a:lnTo>
                                <a:lnTo>
                                  <a:pt x="0" y="19"/>
                                </a:lnTo>
                                <a:lnTo>
                                  <a:pt x="0" y="27"/>
                                </a:lnTo>
                                <a:lnTo>
                                  <a:pt x="1" y="33"/>
                                </a:lnTo>
                                <a:lnTo>
                                  <a:pt x="3" y="38"/>
                                </a:lnTo>
                                <a:lnTo>
                                  <a:pt x="8" y="43"/>
                                </a:lnTo>
                                <a:lnTo>
                                  <a:pt x="13" y="46"/>
                                </a:lnTo>
                                <a:lnTo>
                                  <a:pt x="18" y="48"/>
                                </a:lnTo>
                                <a:lnTo>
                                  <a:pt x="26" y="4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080" y="5657040"/>
                            <a:ext cx="168120" cy="2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1040" y="5765040"/>
                            <a:ext cx="140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49">
                                <a:moveTo>
                                  <a:pt x="3" y="49"/>
                                </a:moveTo>
                                <a:lnTo>
                                  <a:pt x="9" y="48"/>
                                </a:lnTo>
                                <a:lnTo>
                                  <a:pt x="15" y="45"/>
                                </a:lnTo>
                                <a:lnTo>
                                  <a:pt x="20" y="41"/>
                                </a:lnTo>
                                <a:lnTo>
                                  <a:pt x="23" y="36"/>
                                </a:lnTo>
                                <a:lnTo>
                                  <a:pt x="25" y="29"/>
                                </a:lnTo>
                                <a:lnTo>
                                  <a:pt x="26" y="23"/>
                                </a:lnTo>
                                <a:lnTo>
                                  <a:pt x="25" y="17"/>
                                </a:lnTo>
                                <a:lnTo>
                                  <a:pt x="22" y="12"/>
                                </a:lnTo>
                                <a:lnTo>
                                  <a:pt x="18" y="7"/>
                                </a:lnTo>
                                <a:lnTo>
                                  <a:pt x="12" y="3"/>
                                </a:lnTo>
                                <a:lnTo>
                                  <a:pt x="6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040" y="5685120"/>
                            <a:ext cx="140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9">
                                <a:moveTo>
                                  <a:pt x="4" y="49"/>
                                </a:moveTo>
                                <a:lnTo>
                                  <a:pt x="10" y="48"/>
                                </a:lnTo>
                                <a:lnTo>
                                  <a:pt x="15" y="45"/>
                                </a:lnTo>
                                <a:lnTo>
                                  <a:pt x="20" y="41"/>
                                </a:lnTo>
                                <a:lnTo>
                                  <a:pt x="23" y="35"/>
                                </a:lnTo>
                                <a:lnTo>
                                  <a:pt x="25" y="29"/>
                                </a:lnTo>
                                <a:lnTo>
                                  <a:pt x="25" y="23"/>
                                </a:lnTo>
                                <a:lnTo>
                                  <a:pt x="24" y="17"/>
                                </a:lnTo>
                                <a:lnTo>
                                  <a:pt x="22" y="11"/>
                                </a:lnTo>
                                <a:lnTo>
                                  <a:pt x="17" y="6"/>
                                </a:lnTo>
                                <a:lnTo>
                                  <a:pt x="12" y="3"/>
                                </a:lnTo>
                                <a:lnTo>
                                  <a:pt x="7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49520" y="5685120"/>
                            <a:ext cx="21600" cy="209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40520" y="5937120"/>
                            <a:ext cx="396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13880" y="6021720"/>
                            <a:ext cx="21600" cy="209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93840" y="5709960"/>
                            <a:ext cx="20880" cy="20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85560" y="5960880"/>
                            <a:ext cx="396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58920" y="6045120"/>
                            <a:ext cx="21600" cy="209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6342840"/>
                            <a:ext cx="259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27">
                                <a:moveTo>
                                  <a:pt x="49" y="27"/>
                                </a:moveTo>
                                <a:lnTo>
                                  <a:pt x="49" y="20"/>
                                </a:lnTo>
                                <a:lnTo>
                                  <a:pt x="47" y="14"/>
                                </a:lnTo>
                                <a:lnTo>
                                  <a:pt x="44" y="9"/>
                                </a:lnTo>
                                <a:lnTo>
                                  <a:pt x="38" y="5"/>
                                </a:lnTo>
                                <a:lnTo>
                                  <a:pt x="33" y="2"/>
                                </a:lnTo>
                                <a:lnTo>
                                  <a:pt x="27" y="0"/>
                                </a:lnTo>
                                <a:lnTo>
                                  <a:pt x="21" y="1"/>
                                </a:lnTo>
                                <a:lnTo>
                                  <a:pt x="15" y="2"/>
                                </a:lnTo>
                                <a:lnTo>
                                  <a:pt x="9" y="6"/>
                                </a:lnTo>
                                <a:lnTo>
                                  <a:pt x="5" y="10"/>
                                </a:lnTo>
                                <a:lnTo>
                                  <a:pt x="2" y="15"/>
                                </a:lnTo>
                                <a:lnTo>
                                  <a:pt x="0" y="2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6480" y="6230520"/>
                            <a:ext cx="354960" cy="25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3960" y="6203880"/>
                            <a:ext cx="356400" cy="25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870440" y="6174720"/>
                            <a:ext cx="230400" cy="37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74400" y="6150600"/>
                            <a:ext cx="35640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72240" y="6122520"/>
                            <a:ext cx="356400" cy="25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5800" y="6328440"/>
                            <a:ext cx="216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89">
                                <a:moveTo>
                                  <a:pt x="40" y="89"/>
                                </a:moveTo>
                                <a:lnTo>
                                  <a:pt x="41" y="74"/>
                                </a:lnTo>
                                <a:lnTo>
                                  <a:pt x="39" y="60"/>
                                </a:lnTo>
                                <a:lnTo>
                                  <a:pt x="35" y="45"/>
                                </a:lnTo>
                                <a:lnTo>
                                  <a:pt x="28" y="32"/>
                                </a:lnTo>
                                <a:lnTo>
                                  <a:pt x="21" y="21"/>
                                </a:lnTo>
                                <a:lnTo>
                                  <a:pt x="12" y="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9960" y="6350760"/>
                            <a:ext cx="108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5">
                                <a:moveTo>
                                  <a:pt x="20" y="45"/>
                                </a:moveTo>
                                <a:lnTo>
                                  <a:pt x="20" y="34"/>
                                </a:lnTo>
                                <a:lnTo>
                                  <a:pt x="18" y="24"/>
                                </a:lnTo>
                                <a:lnTo>
                                  <a:pt x="14" y="15"/>
                                </a:lnTo>
                                <a:lnTo>
                                  <a:pt x="8" y="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8920" y="6254640"/>
                            <a:ext cx="130680" cy="95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2120" y="6254280"/>
                            <a:ext cx="102960" cy="74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080" y="6229440"/>
                            <a:ext cx="140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47">
                                <a:moveTo>
                                  <a:pt x="22" y="0"/>
                                </a:moveTo>
                                <a:lnTo>
                                  <a:pt x="16" y="1"/>
                                </a:lnTo>
                                <a:lnTo>
                                  <a:pt x="11" y="3"/>
                                </a:lnTo>
                                <a:lnTo>
                                  <a:pt x="6" y="8"/>
                                </a:lnTo>
                                <a:lnTo>
                                  <a:pt x="3" y="13"/>
                                </a:lnTo>
                                <a:lnTo>
                                  <a:pt x="0" y="18"/>
                                </a:lnTo>
                                <a:lnTo>
                                  <a:pt x="0" y="25"/>
                                </a:lnTo>
                                <a:lnTo>
                                  <a:pt x="2" y="32"/>
                                </a:lnTo>
                                <a:lnTo>
                                  <a:pt x="5" y="37"/>
                                </a:lnTo>
                                <a:lnTo>
                                  <a:pt x="9" y="42"/>
                                </a:lnTo>
                                <a:lnTo>
                                  <a:pt x="14" y="45"/>
                                </a:lnTo>
                                <a:lnTo>
                                  <a:pt x="20" y="47"/>
                                </a:lnTo>
                                <a:lnTo>
                                  <a:pt x="26" y="4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9640" y="6148800"/>
                            <a:ext cx="140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49">
                                <a:moveTo>
                                  <a:pt x="23" y="0"/>
                                </a:moveTo>
                                <a:lnTo>
                                  <a:pt x="17" y="3"/>
                                </a:lnTo>
                                <a:lnTo>
                                  <a:pt x="11" y="5"/>
                                </a:lnTo>
                                <a:lnTo>
                                  <a:pt x="6" y="9"/>
                                </a:lnTo>
                                <a:lnTo>
                                  <a:pt x="3" y="15"/>
                                </a:lnTo>
                                <a:lnTo>
                                  <a:pt x="1" y="20"/>
                                </a:lnTo>
                                <a:lnTo>
                                  <a:pt x="0" y="26"/>
                                </a:lnTo>
                                <a:lnTo>
                                  <a:pt x="2" y="34"/>
                                </a:lnTo>
                                <a:lnTo>
                                  <a:pt x="4" y="39"/>
                                </a:lnTo>
                                <a:lnTo>
                                  <a:pt x="8" y="44"/>
                                </a:lnTo>
                                <a:lnTo>
                                  <a:pt x="13" y="47"/>
                                </a:lnTo>
                                <a:lnTo>
                                  <a:pt x="20" y="49"/>
                                </a:lnTo>
                                <a:lnTo>
                                  <a:pt x="26" y="4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6203880"/>
                            <a:ext cx="140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49">
                                <a:moveTo>
                                  <a:pt x="3" y="49"/>
                                </a:moveTo>
                                <a:lnTo>
                                  <a:pt x="10" y="48"/>
                                </a:lnTo>
                                <a:lnTo>
                                  <a:pt x="15" y="45"/>
                                </a:lnTo>
                                <a:lnTo>
                                  <a:pt x="20" y="40"/>
                                </a:lnTo>
                                <a:lnTo>
                                  <a:pt x="23" y="35"/>
                                </a:lnTo>
                                <a:lnTo>
                                  <a:pt x="25" y="29"/>
                                </a:lnTo>
                                <a:lnTo>
                                  <a:pt x="26" y="23"/>
                                </a:lnTo>
                                <a:lnTo>
                                  <a:pt x="24" y="17"/>
                                </a:lnTo>
                                <a:lnTo>
                                  <a:pt x="22" y="11"/>
                                </a:lnTo>
                                <a:lnTo>
                                  <a:pt x="18" y="6"/>
                                </a:lnTo>
                                <a:lnTo>
                                  <a:pt x="12" y="3"/>
                                </a:lnTo>
                                <a:lnTo>
                                  <a:pt x="7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8640" y="6122520"/>
                            <a:ext cx="140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49">
                                <a:moveTo>
                                  <a:pt x="4" y="49"/>
                                </a:moveTo>
                                <a:lnTo>
                                  <a:pt x="10" y="48"/>
                                </a:lnTo>
                                <a:lnTo>
                                  <a:pt x="15" y="44"/>
                                </a:lnTo>
                                <a:lnTo>
                                  <a:pt x="21" y="40"/>
                                </a:lnTo>
                                <a:lnTo>
                                  <a:pt x="24" y="35"/>
                                </a:lnTo>
                                <a:lnTo>
                                  <a:pt x="26" y="29"/>
                                </a:lnTo>
                                <a:lnTo>
                                  <a:pt x="26" y="23"/>
                                </a:lnTo>
                                <a:lnTo>
                                  <a:pt x="25" y="16"/>
                                </a:lnTo>
                                <a:lnTo>
                                  <a:pt x="22" y="10"/>
                                </a:lnTo>
                                <a:lnTo>
                                  <a:pt x="17" y="6"/>
                                </a:lnTo>
                                <a:lnTo>
                                  <a:pt x="12" y="2"/>
                                </a:lnTo>
                                <a:lnTo>
                                  <a:pt x="6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2840" y="6167160"/>
                            <a:ext cx="230040" cy="37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75920" y="6355080"/>
                            <a:ext cx="52560" cy="510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02560" y="6356880"/>
                            <a:ext cx="52560" cy="510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48560" y="6374880"/>
                            <a:ext cx="52200" cy="487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8560" y="6862320"/>
                            <a:ext cx="273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27">
                                <a:moveTo>
                                  <a:pt x="0" y="0"/>
                                </a:moveTo>
                                <a:lnTo>
                                  <a:pt x="1" y="6"/>
                                </a:lnTo>
                                <a:lnTo>
                                  <a:pt x="2" y="12"/>
                                </a:lnTo>
                                <a:lnTo>
                                  <a:pt x="6" y="17"/>
                                </a:lnTo>
                                <a:lnTo>
                                  <a:pt x="10" y="21"/>
                                </a:lnTo>
                                <a:lnTo>
                                  <a:pt x="15" y="24"/>
                                </a:lnTo>
                                <a:lnTo>
                                  <a:pt x="22" y="27"/>
                                </a:lnTo>
                                <a:lnTo>
                                  <a:pt x="28" y="25"/>
                                </a:lnTo>
                                <a:lnTo>
                                  <a:pt x="34" y="24"/>
                                </a:lnTo>
                                <a:lnTo>
                                  <a:pt x="40" y="20"/>
                                </a:lnTo>
                                <a:lnTo>
                                  <a:pt x="44" y="16"/>
                                </a:lnTo>
                                <a:lnTo>
                                  <a:pt x="47" y="11"/>
                                </a:lnTo>
                                <a:lnTo>
                                  <a:pt x="49" y="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6640" y="6865560"/>
                            <a:ext cx="259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26">
                                <a:moveTo>
                                  <a:pt x="0" y="0"/>
                                </a:moveTo>
                                <a:lnTo>
                                  <a:pt x="0" y="6"/>
                                </a:lnTo>
                                <a:lnTo>
                                  <a:pt x="2" y="12"/>
                                </a:lnTo>
                                <a:lnTo>
                                  <a:pt x="5" y="17"/>
                                </a:lnTo>
                                <a:lnTo>
                                  <a:pt x="10" y="22"/>
                                </a:lnTo>
                                <a:lnTo>
                                  <a:pt x="15" y="25"/>
                                </a:lnTo>
                                <a:lnTo>
                                  <a:pt x="21" y="26"/>
                                </a:lnTo>
                                <a:lnTo>
                                  <a:pt x="28" y="26"/>
                                </a:lnTo>
                                <a:lnTo>
                                  <a:pt x="34" y="25"/>
                                </a:lnTo>
                                <a:lnTo>
                                  <a:pt x="39" y="20"/>
                                </a:lnTo>
                                <a:lnTo>
                                  <a:pt x="43" y="16"/>
                                </a:lnTo>
                                <a:lnTo>
                                  <a:pt x="46" y="11"/>
                                </a:lnTo>
                                <a:lnTo>
                                  <a:pt x="48" y="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0880" y="6929280"/>
                            <a:ext cx="207720" cy="70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6920" y="6837120"/>
                            <a:ext cx="130680" cy="18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" h="337">
                                <a:moveTo>
                                  <a:pt x="136" y="0"/>
                                </a:moveTo>
                                <a:lnTo>
                                  <a:pt x="118" y="5"/>
                                </a:lnTo>
                                <a:lnTo>
                                  <a:pt x="100" y="11"/>
                                </a:lnTo>
                                <a:lnTo>
                                  <a:pt x="83" y="21"/>
                                </a:lnTo>
                                <a:lnTo>
                                  <a:pt x="68" y="31"/>
                                </a:lnTo>
                                <a:lnTo>
                                  <a:pt x="53" y="43"/>
                                </a:lnTo>
                                <a:lnTo>
                                  <a:pt x="41" y="57"/>
                                </a:lnTo>
                                <a:lnTo>
                                  <a:pt x="29" y="72"/>
                                </a:lnTo>
                                <a:lnTo>
                                  <a:pt x="19" y="88"/>
                                </a:lnTo>
                                <a:lnTo>
                                  <a:pt x="12" y="106"/>
                                </a:lnTo>
                                <a:lnTo>
                                  <a:pt x="5" y="123"/>
                                </a:lnTo>
                                <a:lnTo>
                                  <a:pt x="2" y="142"/>
                                </a:lnTo>
                                <a:lnTo>
                                  <a:pt x="0" y="162"/>
                                </a:lnTo>
                                <a:lnTo>
                                  <a:pt x="0" y="180"/>
                                </a:lnTo>
                                <a:lnTo>
                                  <a:pt x="3" y="199"/>
                                </a:lnTo>
                                <a:lnTo>
                                  <a:pt x="7" y="218"/>
                                </a:lnTo>
                                <a:lnTo>
                                  <a:pt x="15" y="235"/>
                                </a:lnTo>
                                <a:lnTo>
                                  <a:pt x="23" y="252"/>
                                </a:lnTo>
                                <a:lnTo>
                                  <a:pt x="33" y="267"/>
                                </a:lnTo>
                                <a:lnTo>
                                  <a:pt x="45" y="283"/>
                                </a:lnTo>
                                <a:lnTo>
                                  <a:pt x="58" y="295"/>
                                </a:lnTo>
                                <a:lnTo>
                                  <a:pt x="74" y="307"/>
                                </a:lnTo>
                                <a:lnTo>
                                  <a:pt x="89" y="317"/>
                                </a:lnTo>
                                <a:lnTo>
                                  <a:pt x="107" y="325"/>
                                </a:lnTo>
                                <a:lnTo>
                                  <a:pt x="125" y="332"/>
                                </a:lnTo>
                                <a:lnTo>
                                  <a:pt x="143" y="335"/>
                                </a:lnTo>
                                <a:lnTo>
                                  <a:pt x="162" y="337"/>
                                </a:lnTo>
                                <a:lnTo>
                                  <a:pt x="182" y="337"/>
                                </a:lnTo>
                                <a:lnTo>
                                  <a:pt x="200" y="335"/>
                                </a:lnTo>
                                <a:lnTo>
                                  <a:pt x="218" y="331"/>
                                </a:lnTo>
                                <a:lnTo>
                                  <a:pt x="237" y="3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4440" y="5502240"/>
                            <a:ext cx="126360" cy="154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943520" y="5484600"/>
                            <a:ext cx="126360" cy="153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4600" y="7574400"/>
                            <a:ext cx="3312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308">
                                <a:moveTo>
                                  <a:pt x="0" y="308"/>
                                </a:moveTo>
                                <a:lnTo>
                                  <a:pt x="60" y="308"/>
                                </a:lnTo>
                                <a:lnTo>
                                  <a:pt x="0" y="0"/>
                                </a:lnTo>
                                <a:lnTo>
                                  <a:pt x="0" y="3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4600" y="7574400"/>
                            <a:ext cx="3312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308">
                                <a:moveTo>
                                  <a:pt x="60" y="308"/>
                                </a:moveTo>
                                <a:lnTo>
                                  <a:pt x="0" y="0"/>
                                </a:lnTo>
                                <a:lnTo>
                                  <a:pt x="60" y="8"/>
                                </a:lnTo>
                                <a:lnTo>
                                  <a:pt x="60" y="3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4600" y="7574400"/>
                            <a:ext cx="3312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308">
                                <a:moveTo>
                                  <a:pt x="0" y="308"/>
                                </a:moveTo>
                                <a:lnTo>
                                  <a:pt x="60" y="308"/>
                                </a:lnTo>
                                <a:lnTo>
                                  <a:pt x="60" y="8"/>
                                </a:lnTo>
                                <a:lnTo>
                                  <a:pt x="0" y="0"/>
                                </a:lnTo>
                                <a:lnTo>
                                  <a:pt x="0" y="30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4600" y="7409160"/>
                            <a:ext cx="4392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306">
                                <a:moveTo>
                                  <a:pt x="0" y="298"/>
                                </a:moveTo>
                                <a:lnTo>
                                  <a:pt x="60" y="306"/>
                                </a:lnTo>
                                <a:lnTo>
                                  <a:pt x="79" y="0"/>
                                </a:lnTo>
                                <a:lnTo>
                                  <a:pt x="0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8440" y="7409160"/>
                            <a:ext cx="4320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306">
                                <a:moveTo>
                                  <a:pt x="0" y="306"/>
                                </a:moveTo>
                                <a:lnTo>
                                  <a:pt x="19" y="0"/>
                                </a:lnTo>
                                <a:lnTo>
                                  <a:pt x="77" y="17"/>
                                </a:lnTo>
                                <a:lnTo>
                                  <a:pt x="0" y="3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4600" y="7409160"/>
                            <a:ext cx="7632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306">
                                <a:moveTo>
                                  <a:pt x="0" y="298"/>
                                </a:moveTo>
                                <a:lnTo>
                                  <a:pt x="60" y="306"/>
                                </a:lnTo>
                                <a:lnTo>
                                  <a:pt x="137" y="17"/>
                                </a:lnTo>
                                <a:lnTo>
                                  <a:pt x="79" y="0"/>
                                </a:lnTo>
                                <a:lnTo>
                                  <a:pt x="0" y="29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67120" y="6396840"/>
                            <a:ext cx="4320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310">
                                <a:moveTo>
                                  <a:pt x="0" y="294"/>
                                </a:moveTo>
                                <a:lnTo>
                                  <a:pt x="59" y="310"/>
                                </a:lnTo>
                                <a:lnTo>
                                  <a:pt x="80" y="0"/>
                                </a:lnTo>
                                <a:lnTo>
                                  <a:pt x="0" y="2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9520" y="6396840"/>
                            <a:ext cx="4392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310">
                                <a:moveTo>
                                  <a:pt x="0" y="310"/>
                                </a:moveTo>
                                <a:lnTo>
                                  <a:pt x="21" y="0"/>
                                </a:lnTo>
                                <a:lnTo>
                                  <a:pt x="79" y="18"/>
                                </a:lnTo>
                                <a:lnTo>
                                  <a:pt x="0" y="3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67120" y="6396840"/>
                            <a:ext cx="7632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310">
                                <a:moveTo>
                                  <a:pt x="0" y="294"/>
                                </a:moveTo>
                                <a:lnTo>
                                  <a:pt x="59" y="310"/>
                                </a:lnTo>
                                <a:lnTo>
                                  <a:pt x="138" y="18"/>
                                </a:lnTo>
                                <a:lnTo>
                                  <a:pt x="80" y="0"/>
                                </a:lnTo>
                                <a:lnTo>
                                  <a:pt x="0" y="29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0320" y="6237720"/>
                            <a:ext cx="5724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305">
                                <a:moveTo>
                                  <a:pt x="0" y="287"/>
                                </a:moveTo>
                                <a:lnTo>
                                  <a:pt x="58" y="305"/>
                                </a:lnTo>
                                <a:lnTo>
                                  <a:pt x="104" y="0"/>
                                </a:lnTo>
                                <a:lnTo>
                                  <a:pt x="0" y="2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3440" y="6237720"/>
                            <a:ext cx="5652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305">
                                <a:moveTo>
                                  <a:pt x="0" y="305"/>
                                </a:moveTo>
                                <a:lnTo>
                                  <a:pt x="46" y="0"/>
                                </a:lnTo>
                                <a:lnTo>
                                  <a:pt x="104" y="21"/>
                                </a:lnTo>
                                <a:lnTo>
                                  <a:pt x="0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0320" y="6237720"/>
                            <a:ext cx="8964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305">
                                <a:moveTo>
                                  <a:pt x="0" y="287"/>
                                </a:moveTo>
                                <a:lnTo>
                                  <a:pt x="58" y="305"/>
                                </a:lnTo>
                                <a:lnTo>
                                  <a:pt x="162" y="21"/>
                                </a:lnTo>
                                <a:lnTo>
                                  <a:pt x="104" y="0"/>
                                </a:lnTo>
                                <a:lnTo>
                                  <a:pt x="0" y="28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720" y="4964400"/>
                            <a:ext cx="5724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303">
                                <a:moveTo>
                                  <a:pt x="0" y="283"/>
                                </a:moveTo>
                                <a:lnTo>
                                  <a:pt x="57" y="303"/>
                                </a:lnTo>
                                <a:lnTo>
                                  <a:pt x="103" y="0"/>
                                </a:lnTo>
                                <a:lnTo>
                                  <a:pt x="0" y="2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7120" y="4964400"/>
                            <a:ext cx="5832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303">
                                <a:moveTo>
                                  <a:pt x="0" y="303"/>
                                </a:moveTo>
                                <a:lnTo>
                                  <a:pt x="46" y="0"/>
                                </a:lnTo>
                                <a:lnTo>
                                  <a:pt x="106" y="14"/>
                                </a:lnTo>
                                <a:lnTo>
                                  <a:pt x="0" y="3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720" y="4964400"/>
                            <a:ext cx="9072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303">
                                <a:moveTo>
                                  <a:pt x="0" y="283"/>
                                </a:moveTo>
                                <a:lnTo>
                                  <a:pt x="57" y="303"/>
                                </a:lnTo>
                                <a:lnTo>
                                  <a:pt x="163" y="14"/>
                                </a:lnTo>
                                <a:lnTo>
                                  <a:pt x="103" y="0"/>
                                </a:lnTo>
                                <a:lnTo>
                                  <a:pt x="0" y="28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2320" y="4798800"/>
                            <a:ext cx="3312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313">
                                <a:moveTo>
                                  <a:pt x="0" y="299"/>
                                </a:moveTo>
                                <a:lnTo>
                                  <a:pt x="60" y="313"/>
                                </a:lnTo>
                                <a:lnTo>
                                  <a:pt x="36" y="0"/>
                                </a:lnTo>
                                <a:lnTo>
                                  <a:pt x="0" y="2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52840" y="4798800"/>
                            <a:ext cx="3420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313">
                                <a:moveTo>
                                  <a:pt x="24" y="313"/>
                                </a:moveTo>
                                <a:lnTo>
                                  <a:pt x="0" y="0"/>
                                </a:lnTo>
                                <a:lnTo>
                                  <a:pt x="61" y="8"/>
                                </a:lnTo>
                                <a:lnTo>
                                  <a:pt x="24" y="3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2320" y="4798800"/>
                            <a:ext cx="5400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313">
                                <a:moveTo>
                                  <a:pt x="0" y="299"/>
                                </a:moveTo>
                                <a:lnTo>
                                  <a:pt x="60" y="313"/>
                                </a:lnTo>
                                <a:lnTo>
                                  <a:pt x="97" y="8"/>
                                </a:lnTo>
                                <a:lnTo>
                                  <a:pt x="36" y="0"/>
                                </a:lnTo>
                                <a:lnTo>
                                  <a:pt x="0" y="2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5400" y="3465360"/>
                            <a:ext cx="3420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308">
                                <a:moveTo>
                                  <a:pt x="0" y="301"/>
                                </a:moveTo>
                                <a:lnTo>
                                  <a:pt x="61" y="308"/>
                                </a:lnTo>
                                <a:lnTo>
                                  <a:pt x="38" y="0"/>
                                </a:lnTo>
                                <a:lnTo>
                                  <a:pt x="0" y="3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6640" y="3465360"/>
                            <a:ext cx="3312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308">
                                <a:moveTo>
                                  <a:pt x="23" y="308"/>
                                </a:moveTo>
                                <a:lnTo>
                                  <a:pt x="0" y="0"/>
                                </a:lnTo>
                                <a:lnTo>
                                  <a:pt x="60" y="4"/>
                                </a:lnTo>
                                <a:lnTo>
                                  <a:pt x="23" y="3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5400" y="3465360"/>
                            <a:ext cx="5400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308">
                                <a:moveTo>
                                  <a:pt x="0" y="301"/>
                                </a:moveTo>
                                <a:lnTo>
                                  <a:pt x="61" y="308"/>
                                </a:lnTo>
                                <a:lnTo>
                                  <a:pt x="98" y="4"/>
                                </a:lnTo>
                                <a:lnTo>
                                  <a:pt x="38" y="0"/>
                                </a:lnTo>
                                <a:lnTo>
                                  <a:pt x="0" y="30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6640" y="3297600"/>
                            <a:ext cx="3312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307">
                                <a:moveTo>
                                  <a:pt x="0" y="303"/>
                                </a:moveTo>
                                <a:lnTo>
                                  <a:pt x="60" y="307"/>
                                </a:lnTo>
                                <a:lnTo>
                                  <a:pt x="0" y="0"/>
                                </a:lnTo>
                                <a:lnTo>
                                  <a:pt x="0" y="3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6640" y="3297600"/>
                            <a:ext cx="3312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307">
                                <a:moveTo>
                                  <a:pt x="60" y="307"/>
                                </a:moveTo>
                                <a:lnTo>
                                  <a:pt x="0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3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6640" y="3297600"/>
                            <a:ext cx="3312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307">
                                <a:moveTo>
                                  <a:pt x="0" y="303"/>
                                </a:moveTo>
                                <a:lnTo>
                                  <a:pt x="60" y="307"/>
                                </a:lnTo>
                                <a:lnTo>
                                  <a:pt x="6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0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5560" y="5170320"/>
                            <a:ext cx="324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75">
                                <a:moveTo>
                                  <a:pt x="6" y="75"/>
                                </a:moveTo>
                                <a:lnTo>
                                  <a:pt x="5" y="43"/>
                                </a:lnTo>
                                <a:lnTo>
                                  <a:pt x="2" y="1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9000" y="5108400"/>
                            <a:ext cx="1260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71">
                                <a:moveTo>
                                  <a:pt x="22" y="71"/>
                                </a:moveTo>
                                <a:lnTo>
                                  <a:pt x="19" y="58"/>
                                </a:lnTo>
                                <a:lnTo>
                                  <a:pt x="10" y="2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0" y="5054760"/>
                            <a:ext cx="208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65">
                                <a:moveTo>
                                  <a:pt x="38" y="65"/>
                                </a:moveTo>
                                <a:lnTo>
                                  <a:pt x="24" y="40"/>
                                </a:lnTo>
                                <a:lnTo>
                                  <a:pt x="8" y="1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6640" y="5007600"/>
                            <a:ext cx="284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4">
                                <a:moveTo>
                                  <a:pt x="52" y="54"/>
                                </a:moveTo>
                                <a:lnTo>
                                  <a:pt x="46" y="46"/>
                                </a:lnTo>
                                <a:lnTo>
                                  <a:pt x="24" y="23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5160" y="4971960"/>
                            <a:ext cx="342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41">
                                <a:moveTo>
                                  <a:pt x="63" y="41"/>
                                </a:moveTo>
                                <a:lnTo>
                                  <a:pt x="43" y="26"/>
                                </a:lnTo>
                                <a:lnTo>
                                  <a:pt x="16" y="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6840" y="4950000"/>
                            <a:ext cx="392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25">
                                <a:moveTo>
                                  <a:pt x="71" y="25"/>
                                </a:moveTo>
                                <a:lnTo>
                                  <a:pt x="65" y="22"/>
                                </a:lnTo>
                                <a:lnTo>
                                  <a:pt x="35" y="10"/>
                                </a:lnTo>
                                <a:lnTo>
                                  <a:pt x="4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4560" y="4941000"/>
                            <a:ext cx="406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">
                                <a:moveTo>
                                  <a:pt x="74" y="8"/>
                                </a:moveTo>
                                <a:lnTo>
                                  <a:pt x="54" y="4"/>
                                </a:lnTo>
                                <a:lnTo>
                                  <a:pt x="23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2280" y="4942080"/>
                            <a:ext cx="406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1">
                                <a:moveTo>
                                  <a:pt x="74" y="0"/>
                                </a:moveTo>
                                <a:lnTo>
                                  <a:pt x="70" y="0"/>
                                </a:lnTo>
                                <a:lnTo>
                                  <a:pt x="39" y="3"/>
                                </a:lnTo>
                                <a:lnTo>
                                  <a:pt x="7" y="9"/>
                                </a:lnTo>
                                <a:lnTo>
                                  <a:pt x="0" y="1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1800" y="4952520"/>
                            <a:ext cx="388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27">
                                <a:moveTo>
                                  <a:pt x="69" y="0"/>
                                </a:moveTo>
                                <a:lnTo>
                                  <a:pt x="53" y="5"/>
                                </a:lnTo>
                                <a:lnTo>
                                  <a:pt x="23" y="17"/>
                                </a:lnTo>
                                <a:lnTo>
                                  <a:pt x="0" y="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8520" y="4977720"/>
                            <a:ext cx="342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42">
                                <a:moveTo>
                                  <a:pt x="63" y="0"/>
                                </a:moveTo>
                                <a:lnTo>
                                  <a:pt x="36" y="16"/>
                                </a:lnTo>
                                <a:lnTo>
                                  <a:pt x="10" y="35"/>
                                </a:lnTo>
                                <a:lnTo>
                                  <a:pt x="0" y="4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5320" y="5014440"/>
                            <a:ext cx="273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56">
                                <a:moveTo>
                                  <a:pt x="50" y="0"/>
                                </a:moveTo>
                                <a:lnTo>
                                  <a:pt x="40" y="10"/>
                                </a:lnTo>
                                <a:lnTo>
                                  <a:pt x="18" y="33"/>
                                </a:lnTo>
                                <a:lnTo>
                                  <a:pt x="0" y="5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2920" y="5063400"/>
                            <a:ext cx="198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65">
                                <a:moveTo>
                                  <a:pt x="37" y="0"/>
                                </a:moveTo>
                                <a:lnTo>
                                  <a:pt x="21" y="24"/>
                                </a:lnTo>
                                <a:lnTo>
                                  <a:pt x="7" y="52"/>
                                </a:lnTo>
                                <a:lnTo>
                                  <a:pt x="0" y="6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3480" y="5118840"/>
                            <a:ext cx="108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73">
                                <a:moveTo>
                                  <a:pt x="21" y="0"/>
                                </a:moveTo>
                                <a:lnTo>
                                  <a:pt x="17" y="11"/>
                                </a:lnTo>
                                <a:lnTo>
                                  <a:pt x="8" y="41"/>
                                </a:lnTo>
                                <a:lnTo>
                                  <a:pt x="1" y="72"/>
                                </a:lnTo>
                                <a:lnTo>
                                  <a:pt x="0" y="7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0" y="5179680"/>
                            <a:ext cx="72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76">
                                <a:moveTo>
                                  <a:pt x="3" y="0"/>
                                </a:moveTo>
                                <a:lnTo>
                                  <a:pt x="1" y="25"/>
                                </a:lnTo>
                                <a:lnTo>
                                  <a:pt x="0" y="57"/>
                                </a:lnTo>
                                <a:lnTo>
                                  <a:pt x="0" y="7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0240" y="5243040"/>
                            <a:ext cx="82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75">
                                <a:moveTo>
                                  <a:pt x="0" y="0"/>
                                </a:moveTo>
                                <a:lnTo>
                                  <a:pt x="1" y="8"/>
                                </a:lnTo>
                                <a:lnTo>
                                  <a:pt x="6" y="39"/>
                                </a:lnTo>
                                <a:lnTo>
                                  <a:pt x="13" y="70"/>
                                </a:lnTo>
                                <a:lnTo>
                                  <a:pt x="15" y="7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4280" y="5304240"/>
                            <a:ext cx="172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69">
                                <a:moveTo>
                                  <a:pt x="0" y="0"/>
                                </a:moveTo>
                                <a:lnTo>
                                  <a:pt x="7" y="20"/>
                                </a:lnTo>
                                <a:lnTo>
                                  <a:pt x="21" y="49"/>
                                </a:lnTo>
                                <a:lnTo>
                                  <a:pt x="31" y="6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3440" y="5360040"/>
                            <a:ext cx="255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9">
                                <a:moveTo>
                                  <a:pt x="0" y="0"/>
                                </a:moveTo>
                                <a:lnTo>
                                  <a:pt x="2" y="3"/>
                                </a:lnTo>
                                <a:lnTo>
                                  <a:pt x="20" y="29"/>
                                </a:lnTo>
                                <a:lnTo>
                                  <a:pt x="40" y="53"/>
                                </a:lnTo>
                                <a:lnTo>
                                  <a:pt x="45" y="5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3400" y="5407560"/>
                            <a:ext cx="331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47">
                                <a:moveTo>
                                  <a:pt x="0" y="0"/>
                                </a:moveTo>
                                <a:lnTo>
                                  <a:pt x="13" y="12"/>
                                </a:lnTo>
                                <a:lnTo>
                                  <a:pt x="38" y="32"/>
                                </a:lnTo>
                                <a:lnTo>
                                  <a:pt x="59" y="4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3440" y="5445000"/>
                            <a:ext cx="3888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32">
                                <a:moveTo>
                                  <a:pt x="0" y="0"/>
                                </a:moveTo>
                                <a:lnTo>
                                  <a:pt x="28" y="16"/>
                                </a:lnTo>
                                <a:lnTo>
                                  <a:pt x="57" y="28"/>
                                </a:lnTo>
                                <a:lnTo>
                                  <a:pt x="68" y="3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1400" y="5469840"/>
                            <a:ext cx="406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6">
                                <a:moveTo>
                                  <a:pt x="0" y="0"/>
                                </a:moveTo>
                                <a:lnTo>
                                  <a:pt x="14" y="4"/>
                                </a:lnTo>
                                <a:lnTo>
                                  <a:pt x="45" y="11"/>
                                </a:lnTo>
                                <a:lnTo>
                                  <a:pt x="74" y="1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960" y="5480640"/>
                            <a:ext cx="41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2">
                                <a:moveTo>
                                  <a:pt x="0" y="1"/>
                                </a:moveTo>
                                <a:lnTo>
                                  <a:pt x="28" y="2"/>
                                </a:lnTo>
                                <a:lnTo>
                                  <a:pt x="61" y="1"/>
                                </a:lnTo>
                                <a:lnTo>
                                  <a:pt x="7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240" y="5467320"/>
                            <a:ext cx="406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9">
                                <a:moveTo>
                                  <a:pt x="0" y="19"/>
                                </a:moveTo>
                                <a:lnTo>
                                  <a:pt x="12" y="17"/>
                                </a:lnTo>
                                <a:lnTo>
                                  <a:pt x="42" y="10"/>
                                </a:lnTo>
                                <a:lnTo>
                                  <a:pt x="73" y="0"/>
                                </a:lnTo>
                                <a:lnTo>
                                  <a:pt x="7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6800" y="5439960"/>
                            <a:ext cx="363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35">
                                <a:moveTo>
                                  <a:pt x="0" y="35"/>
                                </a:moveTo>
                                <a:lnTo>
                                  <a:pt x="23" y="25"/>
                                </a:lnTo>
                                <a:lnTo>
                                  <a:pt x="51" y="9"/>
                                </a:lnTo>
                                <a:lnTo>
                                  <a:pt x="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080" y="5400720"/>
                            <a:ext cx="316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50">
                                <a:moveTo>
                                  <a:pt x="0" y="50"/>
                                </a:moveTo>
                                <a:lnTo>
                                  <a:pt x="6" y="46"/>
                                </a:lnTo>
                                <a:lnTo>
                                  <a:pt x="30" y="26"/>
                                </a:lnTo>
                                <a:lnTo>
                                  <a:pt x="54" y="4"/>
                                </a:lnTo>
                                <a:lnTo>
                                  <a:pt x="5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5080" y="5351040"/>
                            <a:ext cx="255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1">
                                <a:moveTo>
                                  <a:pt x="0" y="61"/>
                                </a:moveTo>
                                <a:lnTo>
                                  <a:pt x="13" y="46"/>
                                </a:lnTo>
                                <a:lnTo>
                                  <a:pt x="32" y="20"/>
                                </a:lnTo>
                                <a:lnTo>
                                  <a:pt x="4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00" y="5294520"/>
                            <a:ext cx="165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69">
                                <a:moveTo>
                                  <a:pt x="0" y="69"/>
                                </a:moveTo>
                                <a:lnTo>
                                  <a:pt x="2" y="66"/>
                                </a:lnTo>
                                <a:lnTo>
                                  <a:pt x="16" y="37"/>
                                </a:lnTo>
                                <a:lnTo>
                                  <a:pt x="26" y="8"/>
                                </a:lnTo>
                                <a:lnTo>
                                  <a:pt x="2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1600" y="5232240"/>
                            <a:ext cx="648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74">
                                <a:moveTo>
                                  <a:pt x="0" y="74"/>
                                </a:moveTo>
                                <a:lnTo>
                                  <a:pt x="4" y="57"/>
                                </a:lnTo>
                                <a:lnTo>
                                  <a:pt x="10" y="26"/>
                                </a:lnTo>
                                <a:lnTo>
                                  <a:pt x="1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440" y="52120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87280" y="6233760"/>
                            <a:ext cx="475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88000" y="6233040"/>
                            <a:ext cx="475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4640" y="6088320"/>
                            <a:ext cx="20880" cy="145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513920" y="6087600"/>
                            <a:ext cx="20880" cy="145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14640" y="6059880"/>
                            <a:ext cx="5220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14640" y="6059160"/>
                            <a:ext cx="5220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21640" y="5953680"/>
                            <a:ext cx="5256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2360" y="5978520"/>
                            <a:ext cx="8280" cy="146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80960" y="6125040"/>
                            <a:ext cx="49680" cy="25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33680" y="5885280"/>
                            <a:ext cx="3240" cy="146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2920" y="6031800"/>
                            <a:ext cx="5076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36920" y="5865480"/>
                            <a:ext cx="5400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59040" y="5793120"/>
                            <a:ext cx="5508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45000" y="5809680"/>
                            <a:ext cx="14040" cy="145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91000" y="5955120"/>
                            <a:ext cx="52560" cy="17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05920" y="5895360"/>
                            <a:ext cx="54000" cy="12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86560" y="5739840"/>
                            <a:ext cx="5724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24080" y="5852160"/>
                            <a:ext cx="55080" cy="9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17680" y="5704200"/>
                            <a:ext cx="5652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46560" y="5827320"/>
                            <a:ext cx="5508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52040" y="5686560"/>
                            <a:ext cx="572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61000" y="5750640"/>
                            <a:ext cx="25560" cy="144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80240" y="5710680"/>
                            <a:ext cx="37440" cy="141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03080" y="5688360"/>
                            <a:ext cx="48240" cy="138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70120" y="5819760"/>
                            <a:ext cx="56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086040" y="5684400"/>
                            <a:ext cx="583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44720" y="5687640"/>
                            <a:ext cx="48240" cy="137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92960" y="5825520"/>
                            <a:ext cx="5508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49480" y="5700960"/>
                            <a:ext cx="69840" cy="12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319320" y="5700960"/>
                            <a:ext cx="5724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415080" y="5847840"/>
                            <a:ext cx="5400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69800" y="5734080"/>
                            <a:ext cx="79200" cy="12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550440" y="5733360"/>
                            <a:ext cx="57240" cy="9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607680" y="5743440"/>
                            <a:ext cx="25920" cy="144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634320" y="5888520"/>
                            <a:ext cx="54000" cy="12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777240" y="5785560"/>
                            <a:ext cx="5508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849600" y="5946120"/>
                            <a:ext cx="5256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02880" y="5852880"/>
                            <a:ext cx="97200" cy="10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000440" y="5852160"/>
                            <a:ext cx="54000" cy="20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060200" y="6019920"/>
                            <a:ext cx="5220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17160" y="5939640"/>
                            <a:ext cx="5256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64320" y="6110640"/>
                            <a:ext cx="4968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47720" y="6193080"/>
                            <a:ext cx="29880" cy="144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92720" y="6296040"/>
                            <a:ext cx="126360" cy="74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819080" y="6295320"/>
                            <a:ext cx="45000" cy="36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90440" y="6484680"/>
                            <a:ext cx="50760" cy="136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999440" y="6445080"/>
                            <a:ext cx="41760" cy="38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30040" y="6608520"/>
                            <a:ext cx="137160" cy="52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24120" y="6332760"/>
                            <a:ext cx="40680" cy="139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824120" y="6472080"/>
                            <a:ext cx="41760" cy="36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65520" y="6445800"/>
                            <a:ext cx="132840" cy="63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990080" y="6621840"/>
                            <a:ext cx="38880" cy="39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166480" y="6607800"/>
                            <a:ext cx="18360" cy="20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7200" y="6608520"/>
                            <a:ext cx="18360" cy="20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628640" y="6162120"/>
                            <a:ext cx="48240" cy="31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59800" y="6069960"/>
                            <a:ext cx="18360" cy="145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08040" y="6162120"/>
                            <a:ext cx="120600" cy="83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647000" y="6338520"/>
                            <a:ext cx="45000" cy="31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459080" y="6215400"/>
                            <a:ext cx="475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428120" y="6041880"/>
                            <a:ext cx="50760" cy="2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64320" y="5963760"/>
                            <a:ext cx="6480" cy="146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14360" y="6042600"/>
                            <a:ext cx="113040" cy="92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055880" y="5874480"/>
                            <a:ext cx="3960" cy="146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12400" y="5939640"/>
                            <a:ext cx="105480" cy="10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88320" y="5785560"/>
                            <a:ext cx="88200" cy="116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833760" y="5799960"/>
                            <a:ext cx="16560" cy="145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848880" y="4907880"/>
                            <a:ext cx="60840" cy="59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376560" y="5705640"/>
                            <a:ext cx="38880" cy="141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27000" y="5685120"/>
                            <a:ext cx="58320" cy="13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3760" y="433080"/>
                            <a:ext cx="12060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" h="328">
                                <a:moveTo>
                                  <a:pt x="0" y="328"/>
                                </a:moveTo>
                                <a:lnTo>
                                  <a:pt x="110" y="0"/>
                                </a:lnTo>
                                <a:lnTo>
                                  <a:pt x="219" y="32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91400" y="565200"/>
                            <a:ext cx="84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7280" y="555120"/>
                            <a:ext cx="80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60120" y="433080"/>
                            <a:ext cx="12060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" h="328">
                                <a:moveTo>
                                  <a:pt x="0" y="328"/>
                                </a:moveTo>
                                <a:lnTo>
                                  <a:pt x="110" y="0"/>
                                </a:lnTo>
                                <a:lnTo>
                                  <a:pt x="219" y="32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78120" y="565200"/>
                            <a:ext cx="86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63200" y="7498800"/>
                            <a:ext cx="186120" cy="78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4040" y="7081560"/>
                            <a:ext cx="216360" cy="41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" h="753">
                                <a:moveTo>
                                  <a:pt x="391" y="753"/>
                                </a:moveTo>
                                <a:lnTo>
                                  <a:pt x="348" y="655"/>
                                </a:lnTo>
                                <a:lnTo>
                                  <a:pt x="305" y="559"/>
                                </a:lnTo>
                                <a:lnTo>
                                  <a:pt x="258" y="463"/>
                                </a:lnTo>
                                <a:lnTo>
                                  <a:pt x="210" y="368"/>
                                </a:lnTo>
                                <a:lnTo>
                                  <a:pt x="161" y="275"/>
                                </a:lnTo>
                                <a:lnTo>
                                  <a:pt x="109" y="182"/>
                                </a:lnTo>
                                <a:lnTo>
                                  <a:pt x="55" y="9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31480" y="7919640"/>
                            <a:ext cx="622800" cy="262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6560" y="7614360"/>
                            <a:ext cx="2988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88240" y="7635960"/>
                            <a:ext cx="3888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29560" y="7660080"/>
                            <a:ext cx="3924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71240" y="7684920"/>
                            <a:ext cx="3888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13640" y="7710120"/>
                            <a:ext cx="3744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54240" y="7734240"/>
                            <a:ext cx="3888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95920" y="7759080"/>
                            <a:ext cx="3888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38320" y="7783200"/>
                            <a:ext cx="3888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79280" y="7808760"/>
                            <a:ext cx="3888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21320" y="7833240"/>
                            <a:ext cx="3888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62280" y="7857360"/>
                            <a:ext cx="3888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04680" y="7882200"/>
                            <a:ext cx="3924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55000" y="7906320"/>
                            <a:ext cx="29880" cy="12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000" y="5685120"/>
                            <a:ext cx="720" cy="297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3000" y="5514480"/>
                            <a:ext cx="201960" cy="59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83000" y="5302800"/>
                            <a:ext cx="201960" cy="201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83000" y="5493240"/>
                            <a:ext cx="60840" cy="61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42480" y="5272560"/>
                            <a:ext cx="4176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9080" y="5685120"/>
                            <a:ext cx="720" cy="297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9560" y="8184600"/>
                            <a:ext cx="945000" cy="47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3" h="852">
                                <a:moveTo>
                                  <a:pt x="1703" y="852"/>
                                </a:moveTo>
                                <a:lnTo>
                                  <a:pt x="1702" y="808"/>
                                </a:lnTo>
                                <a:lnTo>
                                  <a:pt x="1699" y="766"/>
                                </a:lnTo>
                                <a:lnTo>
                                  <a:pt x="1694" y="722"/>
                                </a:lnTo>
                                <a:lnTo>
                                  <a:pt x="1687" y="681"/>
                                </a:lnTo>
                                <a:lnTo>
                                  <a:pt x="1676" y="638"/>
                                </a:lnTo>
                                <a:lnTo>
                                  <a:pt x="1665" y="597"/>
                                </a:lnTo>
                                <a:lnTo>
                                  <a:pt x="1650" y="557"/>
                                </a:lnTo>
                                <a:lnTo>
                                  <a:pt x="1635" y="516"/>
                                </a:lnTo>
                                <a:lnTo>
                                  <a:pt x="1617" y="477"/>
                                </a:lnTo>
                                <a:lnTo>
                                  <a:pt x="1596" y="438"/>
                                </a:lnTo>
                                <a:lnTo>
                                  <a:pt x="1575" y="401"/>
                                </a:lnTo>
                                <a:lnTo>
                                  <a:pt x="1551" y="365"/>
                                </a:lnTo>
                                <a:lnTo>
                                  <a:pt x="1526" y="331"/>
                                </a:lnTo>
                                <a:lnTo>
                                  <a:pt x="1498" y="297"/>
                                </a:lnTo>
                                <a:lnTo>
                                  <a:pt x="1469" y="265"/>
                                </a:lnTo>
                                <a:lnTo>
                                  <a:pt x="1439" y="234"/>
                                </a:lnTo>
                                <a:lnTo>
                                  <a:pt x="1407" y="205"/>
                                </a:lnTo>
                                <a:lnTo>
                                  <a:pt x="1373" y="178"/>
                                </a:lnTo>
                                <a:lnTo>
                                  <a:pt x="1338" y="152"/>
                                </a:lnTo>
                                <a:lnTo>
                                  <a:pt x="1303" y="130"/>
                                </a:lnTo>
                                <a:lnTo>
                                  <a:pt x="1265" y="107"/>
                                </a:lnTo>
                                <a:lnTo>
                                  <a:pt x="1227" y="87"/>
                                </a:lnTo>
                                <a:lnTo>
                                  <a:pt x="1188" y="69"/>
                                </a:lnTo>
                                <a:lnTo>
                                  <a:pt x="1147" y="53"/>
                                </a:lnTo>
                                <a:lnTo>
                                  <a:pt x="1107" y="39"/>
                                </a:lnTo>
                                <a:lnTo>
                                  <a:pt x="1065" y="27"/>
                                </a:lnTo>
                                <a:lnTo>
                                  <a:pt x="1023" y="18"/>
                                </a:lnTo>
                                <a:lnTo>
                                  <a:pt x="980" y="10"/>
                                </a:lnTo>
                                <a:lnTo>
                                  <a:pt x="938" y="4"/>
                                </a:lnTo>
                                <a:lnTo>
                                  <a:pt x="895" y="1"/>
                                </a:lnTo>
                                <a:lnTo>
                                  <a:pt x="852" y="0"/>
                                </a:lnTo>
                                <a:lnTo>
                                  <a:pt x="808" y="1"/>
                                </a:lnTo>
                                <a:lnTo>
                                  <a:pt x="766" y="4"/>
                                </a:lnTo>
                                <a:lnTo>
                                  <a:pt x="723" y="10"/>
                                </a:lnTo>
                                <a:lnTo>
                                  <a:pt x="680" y="18"/>
                                </a:lnTo>
                                <a:lnTo>
                                  <a:pt x="638" y="27"/>
                                </a:lnTo>
                                <a:lnTo>
                                  <a:pt x="596" y="39"/>
                                </a:lnTo>
                                <a:lnTo>
                                  <a:pt x="556" y="53"/>
                                </a:lnTo>
                                <a:lnTo>
                                  <a:pt x="516" y="69"/>
                                </a:lnTo>
                                <a:lnTo>
                                  <a:pt x="476" y="87"/>
                                </a:lnTo>
                                <a:lnTo>
                                  <a:pt x="438" y="107"/>
                                </a:lnTo>
                                <a:lnTo>
                                  <a:pt x="400" y="130"/>
                                </a:lnTo>
                                <a:lnTo>
                                  <a:pt x="365" y="152"/>
                                </a:lnTo>
                                <a:lnTo>
                                  <a:pt x="330" y="178"/>
                                </a:lnTo>
                                <a:lnTo>
                                  <a:pt x="297" y="205"/>
                                </a:lnTo>
                                <a:lnTo>
                                  <a:pt x="265" y="234"/>
                                </a:lnTo>
                                <a:lnTo>
                                  <a:pt x="234" y="265"/>
                                </a:lnTo>
                                <a:lnTo>
                                  <a:pt x="205" y="297"/>
                                </a:lnTo>
                                <a:lnTo>
                                  <a:pt x="177" y="331"/>
                                </a:lnTo>
                                <a:lnTo>
                                  <a:pt x="152" y="365"/>
                                </a:lnTo>
                                <a:lnTo>
                                  <a:pt x="129" y="401"/>
                                </a:lnTo>
                                <a:lnTo>
                                  <a:pt x="107" y="438"/>
                                </a:lnTo>
                                <a:lnTo>
                                  <a:pt x="86" y="477"/>
                                </a:lnTo>
                                <a:lnTo>
                                  <a:pt x="68" y="516"/>
                                </a:lnTo>
                                <a:lnTo>
                                  <a:pt x="53" y="557"/>
                                </a:lnTo>
                                <a:lnTo>
                                  <a:pt x="38" y="597"/>
                                </a:lnTo>
                                <a:lnTo>
                                  <a:pt x="27" y="638"/>
                                </a:lnTo>
                                <a:lnTo>
                                  <a:pt x="17" y="681"/>
                                </a:lnTo>
                                <a:lnTo>
                                  <a:pt x="9" y="722"/>
                                </a:lnTo>
                                <a:lnTo>
                                  <a:pt x="4" y="766"/>
                                </a:lnTo>
                                <a:lnTo>
                                  <a:pt x="1" y="808"/>
                                </a:lnTo>
                                <a:lnTo>
                                  <a:pt x="0" y="85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5080" y="7711560"/>
                            <a:ext cx="1892160" cy="94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9" h="1704">
                                <a:moveTo>
                                  <a:pt x="3409" y="1704"/>
                                </a:moveTo>
                                <a:lnTo>
                                  <a:pt x="3408" y="1643"/>
                                </a:lnTo>
                                <a:lnTo>
                                  <a:pt x="3405" y="1583"/>
                                </a:lnTo>
                                <a:lnTo>
                                  <a:pt x="3399" y="1521"/>
                                </a:lnTo>
                                <a:lnTo>
                                  <a:pt x="3391" y="1461"/>
                                </a:lnTo>
                                <a:lnTo>
                                  <a:pt x="3382" y="1401"/>
                                </a:lnTo>
                                <a:lnTo>
                                  <a:pt x="3369" y="1342"/>
                                </a:lnTo>
                                <a:lnTo>
                                  <a:pt x="3356" y="1282"/>
                                </a:lnTo>
                                <a:lnTo>
                                  <a:pt x="3339" y="1224"/>
                                </a:lnTo>
                                <a:lnTo>
                                  <a:pt x="3322" y="1166"/>
                                </a:lnTo>
                                <a:lnTo>
                                  <a:pt x="3301" y="1109"/>
                                </a:lnTo>
                                <a:lnTo>
                                  <a:pt x="3279" y="1052"/>
                                </a:lnTo>
                                <a:lnTo>
                                  <a:pt x="3254" y="996"/>
                                </a:lnTo>
                                <a:lnTo>
                                  <a:pt x="3228" y="941"/>
                                </a:lnTo>
                                <a:lnTo>
                                  <a:pt x="3200" y="887"/>
                                </a:lnTo>
                                <a:lnTo>
                                  <a:pt x="3170" y="834"/>
                                </a:lnTo>
                                <a:lnTo>
                                  <a:pt x="3138" y="783"/>
                                </a:lnTo>
                                <a:lnTo>
                                  <a:pt x="3105" y="733"/>
                                </a:lnTo>
                                <a:lnTo>
                                  <a:pt x="3069" y="683"/>
                                </a:lnTo>
                                <a:lnTo>
                                  <a:pt x="3031" y="635"/>
                                </a:lnTo>
                                <a:lnTo>
                                  <a:pt x="2993" y="589"/>
                                </a:lnTo>
                                <a:lnTo>
                                  <a:pt x="2951" y="543"/>
                                </a:lnTo>
                                <a:lnTo>
                                  <a:pt x="2910" y="500"/>
                                </a:lnTo>
                                <a:lnTo>
                                  <a:pt x="2866" y="457"/>
                                </a:lnTo>
                                <a:lnTo>
                                  <a:pt x="2821" y="417"/>
                                </a:lnTo>
                                <a:lnTo>
                                  <a:pt x="2774" y="377"/>
                                </a:lnTo>
                                <a:lnTo>
                                  <a:pt x="2726" y="340"/>
                                </a:lnTo>
                                <a:lnTo>
                                  <a:pt x="2677" y="305"/>
                                </a:lnTo>
                                <a:lnTo>
                                  <a:pt x="2626" y="271"/>
                                </a:lnTo>
                                <a:lnTo>
                                  <a:pt x="2574" y="238"/>
                                </a:lnTo>
                                <a:lnTo>
                                  <a:pt x="2521" y="208"/>
                                </a:lnTo>
                                <a:lnTo>
                                  <a:pt x="2467" y="180"/>
                                </a:lnTo>
                                <a:lnTo>
                                  <a:pt x="2412" y="155"/>
                                </a:lnTo>
                                <a:lnTo>
                                  <a:pt x="2357" y="130"/>
                                </a:lnTo>
                                <a:lnTo>
                                  <a:pt x="2300" y="108"/>
                                </a:lnTo>
                                <a:lnTo>
                                  <a:pt x="2243" y="87"/>
                                </a:lnTo>
                                <a:lnTo>
                                  <a:pt x="2185" y="70"/>
                                </a:lnTo>
                                <a:lnTo>
                                  <a:pt x="2126" y="53"/>
                                </a:lnTo>
                                <a:lnTo>
                                  <a:pt x="2067" y="40"/>
                                </a:lnTo>
                                <a:lnTo>
                                  <a:pt x="2007" y="27"/>
                                </a:lnTo>
                                <a:lnTo>
                                  <a:pt x="1947" y="18"/>
                                </a:lnTo>
                                <a:lnTo>
                                  <a:pt x="1887" y="10"/>
                                </a:lnTo>
                                <a:lnTo>
                                  <a:pt x="1826" y="5"/>
                                </a:lnTo>
                                <a:lnTo>
                                  <a:pt x="1766" y="1"/>
                                </a:lnTo>
                                <a:lnTo>
                                  <a:pt x="1705" y="0"/>
                                </a:lnTo>
                                <a:lnTo>
                                  <a:pt x="1643" y="1"/>
                                </a:lnTo>
                                <a:lnTo>
                                  <a:pt x="1583" y="5"/>
                                </a:lnTo>
                                <a:lnTo>
                                  <a:pt x="1522" y="10"/>
                                </a:lnTo>
                                <a:lnTo>
                                  <a:pt x="1462" y="18"/>
                                </a:lnTo>
                                <a:lnTo>
                                  <a:pt x="1402" y="27"/>
                                </a:lnTo>
                                <a:lnTo>
                                  <a:pt x="1343" y="40"/>
                                </a:lnTo>
                                <a:lnTo>
                                  <a:pt x="1283" y="53"/>
                                </a:lnTo>
                                <a:lnTo>
                                  <a:pt x="1224" y="70"/>
                                </a:lnTo>
                                <a:lnTo>
                                  <a:pt x="1166" y="87"/>
                                </a:lnTo>
                                <a:lnTo>
                                  <a:pt x="1109" y="108"/>
                                </a:lnTo>
                                <a:lnTo>
                                  <a:pt x="1052" y="130"/>
                                </a:lnTo>
                                <a:lnTo>
                                  <a:pt x="997" y="155"/>
                                </a:lnTo>
                                <a:lnTo>
                                  <a:pt x="942" y="180"/>
                                </a:lnTo>
                                <a:lnTo>
                                  <a:pt x="888" y="208"/>
                                </a:lnTo>
                                <a:lnTo>
                                  <a:pt x="835" y="238"/>
                                </a:lnTo>
                                <a:lnTo>
                                  <a:pt x="784" y="271"/>
                                </a:lnTo>
                                <a:lnTo>
                                  <a:pt x="733" y="305"/>
                                </a:lnTo>
                                <a:lnTo>
                                  <a:pt x="683" y="340"/>
                                </a:lnTo>
                                <a:lnTo>
                                  <a:pt x="635" y="377"/>
                                </a:lnTo>
                                <a:lnTo>
                                  <a:pt x="589" y="417"/>
                                </a:lnTo>
                                <a:lnTo>
                                  <a:pt x="543" y="457"/>
                                </a:lnTo>
                                <a:lnTo>
                                  <a:pt x="499" y="500"/>
                                </a:lnTo>
                                <a:lnTo>
                                  <a:pt x="458" y="543"/>
                                </a:lnTo>
                                <a:lnTo>
                                  <a:pt x="416" y="589"/>
                                </a:lnTo>
                                <a:lnTo>
                                  <a:pt x="378" y="635"/>
                                </a:lnTo>
                                <a:lnTo>
                                  <a:pt x="341" y="683"/>
                                </a:lnTo>
                                <a:lnTo>
                                  <a:pt x="304" y="733"/>
                                </a:lnTo>
                                <a:lnTo>
                                  <a:pt x="271" y="783"/>
                                </a:lnTo>
                                <a:lnTo>
                                  <a:pt x="239" y="834"/>
                                </a:lnTo>
                                <a:lnTo>
                                  <a:pt x="209" y="887"/>
                                </a:lnTo>
                                <a:lnTo>
                                  <a:pt x="181" y="941"/>
                                </a:lnTo>
                                <a:lnTo>
                                  <a:pt x="155" y="996"/>
                                </a:lnTo>
                                <a:lnTo>
                                  <a:pt x="130" y="1052"/>
                                </a:lnTo>
                                <a:lnTo>
                                  <a:pt x="108" y="1109"/>
                                </a:lnTo>
                                <a:lnTo>
                                  <a:pt x="88" y="1166"/>
                                </a:lnTo>
                                <a:lnTo>
                                  <a:pt x="70" y="1224"/>
                                </a:lnTo>
                                <a:lnTo>
                                  <a:pt x="53" y="1282"/>
                                </a:lnTo>
                                <a:lnTo>
                                  <a:pt x="40" y="1342"/>
                                </a:lnTo>
                                <a:lnTo>
                                  <a:pt x="27" y="1401"/>
                                </a:lnTo>
                                <a:lnTo>
                                  <a:pt x="18" y="1461"/>
                                </a:lnTo>
                                <a:lnTo>
                                  <a:pt x="10" y="1521"/>
                                </a:lnTo>
                                <a:lnTo>
                                  <a:pt x="5" y="1583"/>
                                </a:lnTo>
                                <a:lnTo>
                                  <a:pt x="1" y="1643"/>
                                </a:lnTo>
                                <a:lnTo>
                                  <a:pt x="0" y="170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9720" y="7576920"/>
                            <a:ext cx="2163600" cy="108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6" h="1946">
                                <a:moveTo>
                                  <a:pt x="3896" y="1946"/>
                                </a:moveTo>
                                <a:lnTo>
                                  <a:pt x="3895" y="1881"/>
                                </a:lnTo>
                                <a:lnTo>
                                  <a:pt x="3890" y="1815"/>
                                </a:lnTo>
                                <a:lnTo>
                                  <a:pt x="3885" y="1751"/>
                                </a:lnTo>
                                <a:lnTo>
                                  <a:pt x="3878" y="1687"/>
                                </a:lnTo>
                                <a:lnTo>
                                  <a:pt x="3868" y="1623"/>
                                </a:lnTo>
                                <a:lnTo>
                                  <a:pt x="3856" y="1558"/>
                                </a:lnTo>
                                <a:lnTo>
                                  <a:pt x="3842" y="1494"/>
                                </a:lnTo>
                                <a:lnTo>
                                  <a:pt x="3826" y="1432"/>
                                </a:lnTo>
                                <a:lnTo>
                                  <a:pt x="3807" y="1369"/>
                                </a:lnTo>
                                <a:lnTo>
                                  <a:pt x="3788" y="1307"/>
                                </a:lnTo>
                                <a:lnTo>
                                  <a:pt x="3765" y="1246"/>
                                </a:lnTo>
                                <a:lnTo>
                                  <a:pt x="3741" y="1186"/>
                                </a:lnTo>
                                <a:lnTo>
                                  <a:pt x="3714" y="1126"/>
                                </a:lnTo>
                                <a:lnTo>
                                  <a:pt x="3686" y="1068"/>
                                </a:lnTo>
                                <a:lnTo>
                                  <a:pt x="3656" y="1010"/>
                                </a:lnTo>
                                <a:lnTo>
                                  <a:pt x="3624" y="954"/>
                                </a:lnTo>
                                <a:lnTo>
                                  <a:pt x="3590" y="898"/>
                                </a:lnTo>
                                <a:lnTo>
                                  <a:pt x="3553" y="844"/>
                                </a:lnTo>
                                <a:lnTo>
                                  <a:pt x="3516" y="791"/>
                                </a:lnTo>
                                <a:lnTo>
                                  <a:pt x="3477" y="740"/>
                                </a:lnTo>
                                <a:lnTo>
                                  <a:pt x="3435" y="689"/>
                                </a:lnTo>
                                <a:lnTo>
                                  <a:pt x="3393" y="640"/>
                                </a:lnTo>
                                <a:lnTo>
                                  <a:pt x="3348" y="592"/>
                                </a:lnTo>
                                <a:lnTo>
                                  <a:pt x="3301" y="547"/>
                                </a:lnTo>
                                <a:lnTo>
                                  <a:pt x="3254" y="502"/>
                                </a:lnTo>
                                <a:lnTo>
                                  <a:pt x="3205" y="460"/>
                                </a:lnTo>
                                <a:lnTo>
                                  <a:pt x="3155" y="418"/>
                                </a:lnTo>
                                <a:lnTo>
                                  <a:pt x="3103" y="379"/>
                                </a:lnTo>
                                <a:lnTo>
                                  <a:pt x="3050" y="341"/>
                                </a:lnTo>
                                <a:lnTo>
                                  <a:pt x="2995" y="305"/>
                                </a:lnTo>
                                <a:lnTo>
                                  <a:pt x="2940" y="271"/>
                                </a:lnTo>
                                <a:lnTo>
                                  <a:pt x="2883" y="239"/>
                                </a:lnTo>
                                <a:lnTo>
                                  <a:pt x="2826" y="208"/>
                                </a:lnTo>
                                <a:lnTo>
                                  <a:pt x="2767" y="180"/>
                                </a:lnTo>
                                <a:lnTo>
                                  <a:pt x="2708" y="154"/>
                                </a:lnTo>
                                <a:lnTo>
                                  <a:pt x="2648" y="129"/>
                                </a:lnTo>
                                <a:lnTo>
                                  <a:pt x="2587" y="106"/>
                                </a:lnTo>
                                <a:lnTo>
                                  <a:pt x="2524" y="87"/>
                                </a:lnTo>
                                <a:lnTo>
                                  <a:pt x="2462" y="68"/>
                                </a:lnTo>
                                <a:lnTo>
                                  <a:pt x="2399" y="52"/>
                                </a:lnTo>
                                <a:lnTo>
                                  <a:pt x="2336" y="38"/>
                                </a:lnTo>
                                <a:lnTo>
                                  <a:pt x="2271" y="27"/>
                                </a:lnTo>
                                <a:lnTo>
                                  <a:pt x="2207" y="16"/>
                                </a:lnTo>
                                <a:lnTo>
                                  <a:pt x="2143" y="9"/>
                                </a:lnTo>
                                <a:lnTo>
                                  <a:pt x="2077" y="4"/>
                                </a:lnTo>
                                <a:lnTo>
                                  <a:pt x="2013" y="1"/>
                                </a:lnTo>
                                <a:lnTo>
                                  <a:pt x="1948" y="0"/>
                                </a:lnTo>
                                <a:lnTo>
                                  <a:pt x="1882" y="1"/>
                                </a:lnTo>
                                <a:lnTo>
                                  <a:pt x="1818" y="4"/>
                                </a:lnTo>
                                <a:lnTo>
                                  <a:pt x="1753" y="9"/>
                                </a:lnTo>
                                <a:lnTo>
                                  <a:pt x="1688" y="16"/>
                                </a:lnTo>
                                <a:lnTo>
                                  <a:pt x="1624" y="27"/>
                                </a:lnTo>
                                <a:lnTo>
                                  <a:pt x="1560" y="38"/>
                                </a:lnTo>
                                <a:lnTo>
                                  <a:pt x="1496" y="52"/>
                                </a:lnTo>
                                <a:lnTo>
                                  <a:pt x="1433" y="68"/>
                                </a:lnTo>
                                <a:lnTo>
                                  <a:pt x="1371" y="87"/>
                                </a:lnTo>
                                <a:lnTo>
                                  <a:pt x="1309" y="106"/>
                                </a:lnTo>
                                <a:lnTo>
                                  <a:pt x="1247" y="129"/>
                                </a:lnTo>
                                <a:lnTo>
                                  <a:pt x="1187" y="154"/>
                                </a:lnTo>
                                <a:lnTo>
                                  <a:pt x="1128" y="180"/>
                                </a:lnTo>
                                <a:lnTo>
                                  <a:pt x="1069" y="208"/>
                                </a:lnTo>
                                <a:lnTo>
                                  <a:pt x="1012" y="239"/>
                                </a:lnTo>
                                <a:lnTo>
                                  <a:pt x="955" y="271"/>
                                </a:lnTo>
                                <a:lnTo>
                                  <a:pt x="900" y="305"/>
                                </a:lnTo>
                                <a:lnTo>
                                  <a:pt x="845" y="341"/>
                                </a:lnTo>
                                <a:lnTo>
                                  <a:pt x="792" y="379"/>
                                </a:lnTo>
                                <a:lnTo>
                                  <a:pt x="740" y="418"/>
                                </a:lnTo>
                                <a:lnTo>
                                  <a:pt x="690" y="460"/>
                                </a:lnTo>
                                <a:lnTo>
                                  <a:pt x="642" y="502"/>
                                </a:lnTo>
                                <a:lnTo>
                                  <a:pt x="594" y="547"/>
                                </a:lnTo>
                                <a:lnTo>
                                  <a:pt x="547" y="592"/>
                                </a:lnTo>
                                <a:lnTo>
                                  <a:pt x="503" y="640"/>
                                </a:lnTo>
                                <a:lnTo>
                                  <a:pt x="460" y="689"/>
                                </a:lnTo>
                                <a:lnTo>
                                  <a:pt x="419" y="740"/>
                                </a:lnTo>
                                <a:lnTo>
                                  <a:pt x="379" y="791"/>
                                </a:lnTo>
                                <a:lnTo>
                                  <a:pt x="342" y="844"/>
                                </a:lnTo>
                                <a:lnTo>
                                  <a:pt x="306" y="898"/>
                                </a:lnTo>
                                <a:lnTo>
                                  <a:pt x="271" y="954"/>
                                </a:lnTo>
                                <a:lnTo>
                                  <a:pt x="239" y="1010"/>
                                </a:lnTo>
                                <a:lnTo>
                                  <a:pt x="209" y="1068"/>
                                </a:lnTo>
                                <a:lnTo>
                                  <a:pt x="181" y="1126"/>
                                </a:lnTo>
                                <a:lnTo>
                                  <a:pt x="154" y="1186"/>
                                </a:lnTo>
                                <a:lnTo>
                                  <a:pt x="130" y="1246"/>
                                </a:lnTo>
                                <a:lnTo>
                                  <a:pt x="108" y="1307"/>
                                </a:lnTo>
                                <a:lnTo>
                                  <a:pt x="88" y="1369"/>
                                </a:lnTo>
                                <a:lnTo>
                                  <a:pt x="69" y="1432"/>
                                </a:lnTo>
                                <a:lnTo>
                                  <a:pt x="54" y="1494"/>
                                </a:lnTo>
                                <a:lnTo>
                                  <a:pt x="39" y="1558"/>
                                </a:lnTo>
                                <a:lnTo>
                                  <a:pt x="28" y="1623"/>
                                </a:lnTo>
                                <a:lnTo>
                                  <a:pt x="17" y="1687"/>
                                </a:lnTo>
                                <a:lnTo>
                                  <a:pt x="10" y="1751"/>
                                </a:lnTo>
                                <a:lnTo>
                                  <a:pt x="5" y="1815"/>
                                </a:lnTo>
                                <a:lnTo>
                                  <a:pt x="1" y="1881"/>
                                </a:lnTo>
                                <a:lnTo>
                                  <a:pt x="0" y="194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5440" y="7441560"/>
                            <a:ext cx="2433240" cy="121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81" h="2190">
                                <a:moveTo>
                                  <a:pt x="4381" y="2190"/>
                                </a:moveTo>
                                <a:lnTo>
                                  <a:pt x="4380" y="2121"/>
                                </a:lnTo>
                                <a:lnTo>
                                  <a:pt x="4377" y="2052"/>
                                </a:lnTo>
                                <a:lnTo>
                                  <a:pt x="4372" y="1984"/>
                                </a:lnTo>
                                <a:lnTo>
                                  <a:pt x="4365" y="1915"/>
                                </a:lnTo>
                                <a:lnTo>
                                  <a:pt x="4354" y="1847"/>
                                </a:lnTo>
                                <a:lnTo>
                                  <a:pt x="4343" y="1779"/>
                                </a:lnTo>
                                <a:lnTo>
                                  <a:pt x="4328" y="1712"/>
                                </a:lnTo>
                                <a:lnTo>
                                  <a:pt x="4313" y="1645"/>
                                </a:lnTo>
                                <a:lnTo>
                                  <a:pt x="4294" y="1578"/>
                                </a:lnTo>
                                <a:lnTo>
                                  <a:pt x="4274" y="1513"/>
                                </a:lnTo>
                                <a:lnTo>
                                  <a:pt x="4252" y="1448"/>
                                </a:lnTo>
                                <a:lnTo>
                                  <a:pt x="4228" y="1384"/>
                                </a:lnTo>
                                <a:lnTo>
                                  <a:pt x="4202" y="1320"/>
                                </a:lnTo>
                                <a:lnTo>
                                  <a:pt x="4173" y="1257"/>
                                </a:lnTo>
                                <a:lnTo>
                                  <a:pt x="4143" y="1196"/>
                                </a:lnTo>
                                <a:lnTo>
                                  <a:pt x="4111" y="1135"/>
                                </a:lnTo>
                                <a:lnTo>
                                  <a:pt x="4076" y="1075"/>
                                </a:lnTo>
                                <a:lnTo>
                                  <a:pt x="4040" y="1017"/>
                                </a:lnTo>
                                <a:lnTo>
                                  <a:pt x="4003" y="959"/>
                                </a:lnTo>
                                <a:lnTo>
                                  <a:pt x="3963" y="903"/>
                                </a:lnTo>
                                <a:lnTo>
                                  <a:pt x="3922" y="848"/>
                                </a:lnTo>
                                <a:lnTo>
                                  <a:pt x="3879" y="794"/>
                                </a:lnTo>
                                <a:lnTo>
                                  <a:pt x="3834" y="741"/>
                                </a:lnTo>
                                <a:lnTo>
                                  <a:pt x="3788" y="690"/>
                                </a:lnTo>
                                <a:lnTo>
                                  <a:pt x="3740" y="642"/>
                                </a:lnTo>
                                <a:lnTo>
                                  <a:pt x="3690" y="594"/>
                                </a:lnTo>
                                <a:lnTo>
                                  <a:pt x="3640" y="547"/>
                                </a:lnTo>
                                <a:lnTo>
                                  <a:pt x="3587" y="503"/>
                                </a:lnTo>
                                <a:lnTo>
                                  <a:pt x="3534" y="459"/>
                                </a:lnTo>
                                <a:lnTo>
                                  <a:pt x="3479" y="418"/>
                                </a:lnTo>
                                <a:lnTo>
                                  <a:pt x="3422" y="378"/>
                                </a:lnTo>
                                <a:lnTo>
                                  <a:pt x="3365" y="341"/>
                                </a:lnTo>
                                <a:lnTo>
                                  <a:pt x="3306" y="305"/>
                                </a:lnTo>
                                <a:lnTo>
                                  <a:pt x="3247" y="271"/>
                                </a:lnTo>
                                <a:lnTo>
                                  <a:pt x="3185" y="238"/>
                                </a:lnTo>
                                <a:lnTo>
                                  <a:pt x="3123" y="208"/>
                                </a:lnTo>
                                <a:lnTo>
                                  <a:pt x="3061" y="180"/>
                                </a:lnTo>
                                <a:lnTo>
                                  <a:pt x="2998" y="153"/>
                                </a:lnTo>
                                <a:lnTo>
                                  <a:pt x="2933" y="130"/>
                                </a:lnTo>
                                <a:lnTo>
                                  <a:pt x="2868" y="107"/>
                                </a:lnTo>
                                <a:lnTo>
                                  <a:pt x="2802" y="87"/>
                                </a:lnTo>
                                <a:lnTo>
                                  <a:pt x="2735" y="68"/>
                                </a:lnTo>
                                <a:lnTo>
                                  <a:pt x="2669" y="53"/>
                                </a:lnTo>
                                <a:lnTo>
                                  <a:pt x="2601" y="38"/>
                                </a:lnTo>
                                <a:lnTo>
                                  <a:pt x="2533" y="27"/>
                                </a:lnTo>
                                <a:lnTo>
                                  <a:pt x="2465" y="17"/>
                                </a:lnTo>
                                <a:lnTo>
                                  <a:pt x="2397" y="9"/>
                                </a:lnTo>
                                <a:lnTo>
                                  <a:pt x="2329" y="4"/>
                                </a:lnTo>
                                <a:lnTo>
                                  <a:pt x="2259" y="1"/>
                                </a:lnTo>
                                <a:lnTo>
                                  <a:pt x="2191" y="0"/>
                                </a:lnTo>
                                <a:lnTo>
                                  <a:pt x="2122" y="1"/>
                                </a:lnTo>
                                <a:lnTo>
                                  <a:pt x="2053" y="4"/>
                                </a:lnTo>
                                <a:lnTo>
                                  <a:pt x="1984" y="9"/>
                                </a:lnTo>
                                <a:lnTo>
                                  <a:pt x="1916" y="17"/>
                                </a:lnTo>
                                <a:lnTo>
                                  <a:pt x="1848" y="27"/>
                                </a:lnTo>
                                <a:lnTo>
                                  <a:pt x="1780" y="38"/>
                                </a:lnTo>
                                <a:lnTo>
                                  <a:pt x="1712" y="53"/>
                                </a:lnTo>
                                <a:lnTo>
                                  <a:pt x="1646" y="68"/>
                                </a:lnTo>
                                <a:lnTo>
                                  <a:pt x="1580" y="87"/>
                                </a:lnTo>
                                <a:lnTo>
                                  <a:pt x="1513" y="107"/>
                                </a:lnTo>
                                <a:lnTo>
                                  <a:pt x="1448" y="130"/>
                                </a:lnTo>
                                <a:lnTo>
                                  <a:pt x="1384" y="153"/>
                                </a:lnTo>
                                <a:lnTo>
                                  <a:pt x="1320" y="180"/>
                                </a:lnTo>
                                <a:lnTo>
                                  <a:pt x="1258" y="208"/>
                                </a:lnTo>
                                <a:lnTo>
                                  <a:pt x="1196" y="238"/>
                                </a:lnTo>
                                <a:lnTo>
                                  <a:pt x="1135" y="271"/>
                                </a:lnTo>
                                <a:lnTo>
                                  <a:pt x="1076" y="305"/>
                                </a:lnTo>
                                <a:lnTo>
                                  <a:pt x="1016" y="341"/>
                                </a:lnTo>
                                <a:lnTo>
                                  <a:pt x="959" y="378"/>
                                </a:lnTo>
                                <a:lnTo>
                                  <a:pt x="902" y="418"/>
                                </a:lnTo>
                                <a:lnTo>
                                  <a:pt x="847" y="459"/>
                                </a:lnTo>
                                <a:lnTo>
                                  <a:pt x="794" y="503"/>
                                </a:lnTo>
                                <a:lnTo>
                                  <a:pt x="742" y="547"/>
                                </a:lnTo>
                                <a:lnTo>
                                  <a:pt x="691" y="594"/>
                                </a:lnTo>
                                <a:lnTo>
                                  <a:pt x="641" y="642"/>
                                </a:lnTo>
                                <a:lnTo>
                                  <a:pt x="593" y="690"/>
                                </a:lnTo>
                                <a:lnTo>
                                  <a:pt x="548" y="741"/>
                                </a:lnTo>
                                <a:lnTo>
                                  <a:pt x="502" y="794"/>
                                </a:lnTo>
                                <a:lnTo>
                                  <a:pt x="459" y="848"/>
                                </a:lnTo>
                                <a:lnTo>
                                  <a:pt x="418" y="903"/>
                                </a:lnTo>
                                <a:lnTo>
                                  <a:pt x="379" y="959"/>
                                </a:lnTo>
                                <a:lnTo>
                                  <a:pt x="341" y="1017"/>
                                </a:lnTo>
                                <a:lnTo>
                                  <a:pt x="305" y="1075"/>
                                </a:lnTo>
                                <a:lnTo>
                                  <a:pt x="271" y="1135"/>
                                </a:lnTo>
                                <a:lnTo>
                                  <a:pt x="238" y="1196"/>
                                </a:lnTo>
                                <a:lnTo>
                                  <a:pt x="208" y="1257"/>
                                </a:lnTo>
                                <a:lnTo>
                                  <a:pt x="179" y="1320"/>
                                </a:lnTo>
                                <a:lnTo>
                                  <a:pt x="153" y="1384"/>
                                </a:lnTo>
                                <a:lnTo>
                                  <a:pt x="130" y="1448"/>
                                </a:lnTo>
                                <a:lnTo>
                                  <a:pt x="107" y="1513"/>
                                </a:lnTo>
                                <a:lnTo>
                                  <a:pt x="87" y="1578"/>
                                </a:lnTo>
                                <a:lnTo>
                                  <a:pt x="68" y="1645"/>
                                </a:lnTo>
                                <a:lnTo>
                                  <a:pt x="53" y="1712"/>
                                </a:lnTo>
                                <a:lnTo>
                                  <a:pt x="38" y="1779"/>
                                </a:lnTo>
                                <a:lnTo>
                                  <a:pt x="27" y="1847"/>
                                </a:lnTo>
                                <a:lnTo>
                                  <a:pt x="17" y="1915"/>
                                </a:lnTo>
                                <a:lnTo>
                                  <a:pt x="9" y="1984"/>
                                </a:lnTo>
                                <a:lnTo>
                                  <a:pt x="4" y="2052"/>
                                </a:lnTo>
                                <a:lnTo>
                                  <a:pt x="1" y="2121"/>
                                </a:lnTo>
                                <a:lnTo>
                                  <a:pt x="0" y="219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9000" y="6765840"/>
                            <a:ext cx="3785760" cy="189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17" h="3407">
                                <a:moveTo>
                                  <a:pt x="6817" y="3407"/>
                                </a:moveTo>
                                <a:lnTo>
                                  <a:pt x="6816" y="3322"/>
                                </a:lnTo>
                                <a:lnTo>
                                  <a:pt x="6813" y="3237"/>
                                </a:lnTo>
                                <a:lnTo>
                                  <a:pt x="6808" y="3152"/>
                                </a:lnTo>
                                <a:lnTo>
                                  <a:pt x="6800" y="3068"/>
                                </a:lnTo>
                                <a:lnTo>
                                  <a:pt x="6790" y="2983"/>
                                </a:lnTo>
                                <a:lnTo>
                                  <a:pt x="6779" y="2899"/>
                                </a:lnTo>
                                <a:lnTo>
                                  <a:pt x="6765" y="2815"/>
                                </a:lnTo>
                                <a:lnTo>
                                  <a:pt x="6750" y="2732"/>
                                </a:lnTo>
                                <a:lnTo>
                                  <a:pt x="6731" y="2648"/>
                                </a:lnTo>
                                <a:lnTo>
                                  <a:pt x="6711" y="2566"/>
                                </a:lnTo>
                                <a:lnTo>
                                  <a:pt x="6689" y="2485"/>
                                </a:lnTo>
                                <a:lnTo>
                                  <a:pt x="6666" y="2403"/>
                                </a:lnTo>
                                <a:lnTo>
                                  <a:pt x="6640" y="2322"/>
                                </a:lnTo>
                                <a:lnTo>
                                  <a:pt x="6612" y="2242"/>
                                </a:lnTo>
                                <a:lnTo>
                                  <a:pt x="6582" y="2162"/>
                                </a:lnTo>
                                <a:lnTo>
                                  <a:pt x="6549" y="2083"/>
                                </a:lnTo>
                                <a:lnTo>
                                  <a:pt x="6515" y="2006"/>
                                </a:lnTo>
                                <a:lnTo>
                                  <a:pt x="6479" y="1929"/>
                                </a:lnTo>
                                <a:lnTo>
                                  <a:pt x="6442" y="1852"/>
                                </a:lnTo>
                                <a:lnTo>
                                  <a:pt x="6402" y="1778"/>
                                </a:lnTo>
                                <a:lnTo>
                                  <a:pt x="6361" y="1703"/>
                                </a:lnTo>
                                <a:lnTo>
                                  <a:pt x="6317" y="1631"/>
                                </a:lnTo>
                                <a:lnTo>
                                  <a:pt x="6271" y="1559"/>
                                </a:lnTo>
                                <a:lnTo>
                                  <a:pt x="6225" y="1488"/>
                                </a:lnTo>
                                <a:lnTo>
                                  <a:pt x="6176" y="1418"/>
                                </a:lnTo>
                                <a:lnTo>
                                  <a:pt x="6125" y="1350"/>
                                </a:lnTo>
                                <a:lnTo>
                                  <a:pt x="6073" y="1282"/>
                                </a:lnTo>
                                <a:lnTo>
                                  <a:pt x="6019" y="1217"/>
                                </a:lnTo>
                                <a:lnTo>
                                  <a:pt x="5964" y="1153"/>
                                </a:lnTo>
                                <a:lnTo>
                                  <a:pt x="5907" y="1090"/>
                                </a:lnTo>
                                <a:lnTo>
                                  <a:pt x="5848" y="1028"/>
                                </a:lnTo>
                                <a:lnTo>
                                  <a:pt x="5788" y="968"/>
                                </a:lnTo>
                                <a:lnTo>
                                  <a:pt x="5727" y="909"/>
                                </a:lnTo>
                                <a:lnTo>
                                  <a:pt x="5664" y="852"/>
                                </a:lnTo>
                                <a:lnTo>
                                  <a:pt x="5599" y="797"/>
                                </a:lnTo>
                                <a:lnTo>
                                  <a:pt x="5534" y="743"/>
                                </a:lnTo>
                                <a:lnTo>
                                  <a:pt x="5467" y="692"/>
                                </a:lnTo>
                                <a:lnTo>
                                  <a:pt x="5398" y="641"/>
                                </a:lnTo>
                                <a:lnTo>
                                  <a:pt x="5329" y="592"/>
                                </a:lnTo>
                                <a:lnTo>
                                  <a:pt x="5258" y="546"/>
                                </a:lnTo>
                                <a:lnTo>
                                  <a:pt x="5185" y="500"/>
                                </a:lnTo>
                                <a:lnTo>
                                  <a:pt x="5113" y="456"/>
                                </a:lnTo>
                                <a:lnTo>
                                  <a:pt x="5038" y="415"/>
                                </a:lnTo>
                                <a:lnTo>
                                  <a:pt x="4963" y="376"/>
                                </a:lnTo>
                                <a:lnTo>
                                  <a:pt x="4888" y="337"/>
                                </a:lnTo>
                                <a:lnTo>
                                  <a:pt x="4810" y="302"/>
                                </a:lnTo>
                                <a:lnTo>
                                  <a:pt x="4732" y="268"/>
                                </a:lnTo>
                                <a:lnTo>
                                  <a:pt x="4653" y="236"/>
                                </a:lnTo>
                                <a:lnTo>
                                  <a:pt x="4574" y="206"/>
                                </a:lnTo>
                                <a:lnTo>
                                  <a:pt x="4494" y="178"/>
                                </a:lnTo>
                                <a:lnTo>
                                  <a:pt x="4414" y="152"/>
                                </a:lnTo>
                                <a:lnTo>
                                  <a:pt x="4332" y="128"/>
                                </a:lnTo>
                                <a:lnTo>
                                  <a:pt x="4250" y="105"/>
                                </a:lnTo>
                                <a:lnTo>
                                  <a:pt x="4167" y="85"/>
                                </a:lnTo>
                                <a:lnTo>
                                  <a:pt x="4084" y="68"/>
                                </a:lnTo>
                                <a:lnTo>
                                  <a:pt x="4001" y="52"/>
                                </a:lnTo>
                                <a:lnTo>
                                  <a:pt x="3917" y="39"/>
                                </a:lnTo>
                                <a:lnTo>
                                  <a:pt x="3833" y="26"/>
                                </a:lnTo>
                                <a:lnTo>
                                  <a:pt x="3748" y="17"/>
                                </a:lnTo>
                                <a:lnTo>
                                  <a:pt x="3664" y="10"/>
                                </a:lnTo>
                                <a:lnTo>
                                  <a:pt x="3579" y="5"/>
                                </a:lnTo>
                                <a:lnTo>
                                  <a:pt x="3494" y="1"/>
                                </a:lnTo>
                                <a:lnTo>
                                  <a:pt x="3409" y="0"/>
                                </a:lnTo>
                                <a:lnTo>
                                  <a:pt x="3324" y="1"/>
                                </a:lnTo>
                                <a:lnTo>
                                  <a:pt x="3238" y="5"/>
                                </a:lnTo>
                                <a:lnTo>
                                  <a:pt x="3153" y="10"/>
                                </a:lnTo>
                                <a:lnTo>
                                  <a:pt x="3069" y="17"/>
                                </a:lnTo>
                                <a:lnTo>
                                  <a:pt x="2984" y="26"/>
                                </a:lnTo>
                                <a:lnTo>
                                  <a:pt x="2900" y="39"/>
                                </a:lnTo>
                                <a:lnTo>
                                  <a:pt x="2816" y="52"/>
                                </a:lnTo>
                                <a:lnTo>
                                  <a:pt x="2733" y="68"/>
                                </a:lnTo>
                                <a:lnTo>
                                  <a:pt x="2650" y="85"/>
                                </a:lnTo>
                                <a:lnTo>
                                  <a:pt x="2567" y="105"/>
                                </a:lnTo>
                                <a:lnTo>
                                  <a:pt x="2485" y="128"/>
                                </a:lnTo>
                                <a:lnTo>
                                  <a:pt x="2403" y="152"/>
                                </a:lnTo>
                                <a:lnTo>
                                  <a:pt x="2324" y="178"/>
                                </a:lnTo>
                                <a:lnTo>
                                  <a:pt x="2243" y="206"/>
                                </a:lnTo>
                                <a:lnTo>
                                  <a:pt x="2164" y="236"/>
                                </a:lnTo>
                                <a:lnTo>
                                  <a:pt x="2085" y="268"/>
                                </a:lnTo>
                                <a:lnTo>
                                  <a:pt x="2007" y="302"/>
                                </a:lnTo>
                                <a:lnTo>
                                  <a:pt x="1929" y="337"/>
                                </a:lnTo>
                                <a:lnTo>
                                  <a:pt x="1854" y="376"/>
                                </a:lnTo>
                                <a:lnTo>
                                  <a:pt x="1779" y="415"/>
                                </a:lnTo>
                                <a:lnTo>
                                  <a:pt x="1704" y="456"/>
                                </a:lnTo>
                                <a:lnTo>
                                  <a:pt x="1632" y="500"/>
                                </a:lnTo>
                                <a:lnTo>
                                  <a:pt x="1559" y="546"/>
                                </a:lnTo>
                                <a:lnTo>
                                  <a:pt x="1489" y="592"/>
                                </a:lnTo>
                                <a:lnTo>
                                  <a:pt x="1419" y="641"/>
                                </a:lnTo>
                                <a:lnTo>
                                  <a:pt x="1351" y="692"/>
                                </a:lnTo>
                                <a:lnTo>
                                  <a:pt x="1283" y="743"/>
                                </a:lnTo>
                                <a:lnTo>
                                  <a:pt x="1218" y="797"/>
                                </a:lnTo>
                                <a:lnTo>
                                  <a:pt x="1154" y="852"/>
                                </a:lnTo>
                                <a:lnTo>
                                  <a:pt x="1090" y="909"/>
                                </a:lnTo>
                                <a:lnTo>
                                  <a:pt x="1029" y="968"/>
                                </a:lnTo>
                                <a:lnTo>
                                  <a:pt x="969" y="1028"/>
                                </a:lnTo>
                                <a:lnTo>
                                  <a:pt x="910" y="1090"/>
                                </a:lnTo>
                                <a:lnTo>
                                  <a:pt x="853" y="1153"/>
                                </a:lnTo>
                                <a:lnTo>
                                  <a:pt x="798" y="1217"/>
                                </a:lnTo>
                                <a:lnTo>
                                  <a:pt x="744" y="1282"/>
                                </a:lnTo>
                                <a:lnTo>
                                  <a:pt x="692" y="1350"/>
                                </a:lnTo>
                                <a:lnTo>
                                  <a:pt x="641" y="1418"/>
                                </a:lnTo>
                                <a:lnTo>
                                  <a:pt x="592" y="1488"/>
                                </a:lnTo>
                                <a:lnTo>
                                  <a:pt x="546" y="1559"/>
                                </a:lnTo>
                                <a:lnTo>
                                  <a:pt x="500" y="1631"/>
                                </a:lnTo>
                                <a:lnTo>
                                  <a:pt x="457" y="1703"/>
                                </a:lnTo>
                                <a:lnTo>
                                  <a:pt x="415" y="1778"/>
                                </a:lnTo>
                                <a:lnTo>
                                  <a:pt x="376" y="1852"/>
                                </a:lnTo>
                                <a:lnTo>
                                  <a:pt x="338" y="1929"/>
                                </a:lnTo>
                                <a:lnTo>
                                  <a:pt x="302" y="2006"/>
                                </a:lnTo>
                                <a:lnTo>
                                  <a:pt x="268" y="2083"/>
                                </a:lnTo>
                                <a:lnTo>
                                  <a:pt x="236" y="2162"/>
                                </a:lnTo>
                                <a:lnTo>
                                  <a:pt x="206" y="2242"/>
                                </a:lnTo>
                                <a:lnTo>
                                  <a:pt x="178" y="2322"/>
                                </a:lnTo>
                                <a:lnTo>
                                  <a:pt x="152" y="2403"/>
                                </a:lnTo>
                                <a:lnTo>
                                  <a:pt x="128" y="2485"/>
                                </a:lnTo>
                                <a:lnTo>
                                  <a:pt x="106" y="2566"/>
                                </a:lnTo>
                                <a:lnTo>
                                  <a:pt x="86" y="2648"/>
                                </a:lnTo>
                                <a:lnTo>
                                  <a:pt x="68" y="2732"/>
                                </a:lnTo>
                                <a:lnTo>
                                  <a:pt x="52" y="2815"/>
                                </a:lnTo>
                                <a:lnTo>
                                  <a:pt x="39" y="2899"/>
                                </a:lnTo>
                                <a:lnTo>
                                  <a:pt x="27" y="2983"/>
                                </a:lnTo>
                                <a:lnTo>
                                  <a:pt x="17" y="3068"/>
                                </a:lnTo>
                                <a:lnTo>
                                  <a:pt x="9" y="3152"/>
                                </a:lnTo>
                                <a:lnTo>
                                  <a:pt x="4" y="3237"/>
                                </a:lnTo>
                                <a:lnTo>
                                  <a:pt x="1" y="3322"/>
                                </a:lnTo>
                                <a:lnTo>
                                  <a:pt x="0" y="340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7600" y="7535520"/>
                            <a:ext cx="250920" cy="112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2" h="2021">
                                <a:moveTo>
                                  <a:pt x="452" y="2021"/>
                                </a:moveTo>
                                <a:lnTo>
                                  <a:pt x="451" y="1921"/>
                                </a:lnTo>
                                <a:lnTo>
                                  <a:pt x="448" y="1822"/>
                                </a:lnTo>
                                <a:lnTo>
                                  <a:pt x="443" y="1722"/>
                                </a:lnTo>
                                <a:lnTo>
                                  <a:pt x="436" y="1624"/>
                                </a:lnTo>
                                <a:lnTo>
                                  <a:pt x="426" y="1524"/>
                                </a:lnTo>
                                <a:lnTo>
                                  <a:pt x="415" y="1426"/>
                                </a:lnTo>
                                <a:lnTo>
                                  <a:pt x="401" y="1328"/>
                                </a:lnTo>
                                <a:lnTo>
                                  <a:pt x="386" y="1229"/>
                                </a:lnTo>
                                <a:lnTo>
                                  <a:pt x="368" y="1132"/>
                                </a:lnTo>
                                <a:lnTo>
                                  <a:pt x="348" y="1034"/>
                                </a:lnTo>
                                <a:lnTo>
                                  <a:pt x="327" y="937"/>
                                </a:lnTo>
                                <a:lnTo>
                                  <a:pt x="303" y="840"/>
                                </a:lnTo>
                                <a:lnTo>
                                  <a:pt x="277" y="744"/>
                                </a:lnTo>
                                <a:lnTo>
                                  <a:pt x="249" y="649"/>
                                </a:lnTo>
                                <a:lnTo>
                                  <a:pt x="220" y="554"/>
                                </a:lnTo>
                                <a:lnTo>
                                  <a:pt x="188" y="460"/>
                                </a:lnTo>
                                <a:lnTo>
                                  <a:pt x="154" y="367"/>
                                </a:lnTo>
                                <a:lnTo>
                                  <a:pt x="118" y="274"/>
                                </a:lnTo>
                                <a:lnTo>
                                  <a:pt x="81" y="181"/>
                                </a:lnTo>
                                <a:lnTo>
                                  <a:pt x="41" y="9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960" y="6022800"/>
                            <a:ext cx="4086720" cy="263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62" h="4744">
                                <a:moveTo>
                                  <a:pt x="7362" y="783"/>
                                </a:moveTo>
                                <a:lnTo>
                                  <a:pt x="7276" y="728"/>
                                </a:lnTo>
                                <a:lnTo>
                                  <a:pt x="7190" y="675"/>
                                </a:lnTo>
                                <a:lnTo>
                                  <a:pt x="7102" y="623"/>
                                </a:lnTo>
                                <a:lnTo>
                                  <a:pt x="7014" y="575"/>
                                </a:lnTo>
                                <a:lnTo>
                                  <a:pt x="6925" y="527"/>
                                </a:lnTo>
                                <a:lnTo>
                                  <a:pt x="6835" y="481"/>
                                </a:lnTo>
                                <a:lnTo>
                                  <a:pt x="6743" y="438"/>
                                </a:lnTo>
                                <a:lnTo>
                                  <a:pt x="6651" y="396"/>
                                </a:lnTo>
                                <a:lnTo>
                                  <a:pt x="6558" y="357"/>
                                </a:lnTo>
                                <a:lnTo>
                                  <a:pt x="6463" y="320"/>
                                </a:lnTo>
                                <a:lnTo>
                                  <a:pt x="6369" y="285"/>
                                </a:lnTo>
                                <a:lnTo>
                                  <a:pt x="6273" y="250"/>
                                </a:lnTo>
                                <a:lnTo>
                                  <a:pt x="6177" y="219"/>
                                </a:lnTo>
                                <a:lnTo>
                                  <a:pt x="6079" y="189"/>
                                </a:lnTo>
                                <a:lnTo>
                                  <a:pt x="5983" y="162"/>
                                </a:lnTo>
                                <a:lnTo>
                                  <a:pt x="5884" y="137"/>
                                </a:lnTo>
                                <a:lnTo>
                                  <a:pt x="5786" y="114"/>
                                </a:lnTo>
                                <a:lnTo>
                                  <a:pt x="5687" y="93"/>
                                </a:lnTo>
                                <a:lnTo>
                                  <a:pt x="5588" y="74"/>
                                </a:lnTo>
                                <a:lnTo>
                                  <a:pt x="5487" y="57"/>
                                </a:lnTo>
                                <a:lnTo>
                                  <a:pt x="5388" y="42"/>
                                </a:lnTo>
                                <a:lnTo>
                                  <a:pt x="5287" y="30"/>
                                </a:lnTo>
                                <a:lnTo>
                                  <a:pt x="5186" y="19"/>
                                </a:lnTo>
                                <a:lnTo>
                                  <a:pt x="5086" y="11"/>
                                </a:lnTo>
                                <a:lnTo>
                                  <a:pt x="4984" y="5"/>
                                </a:lnTo>
                                <a:lnTo>
                                  <a:pt x="4883" y="1"/>
                                </a:lnTo>
                                <a:lnTo>
                                  <a:pt x="4782" y="0"/>
                                </a:lnTo>
                                <a:lnTo>
                                  <a:pt x="4681" y="0"/>
                                </a:lnTo>
                                <a:lnTo>
                                  <a:pt x="4580" y="2"/>
                                </a:lnTo>
                                <a:lnTo>
                                  <a:pt x="4479" y="7"/>
                                </a:lnTo>
                                <a:lnTo>
                                  <a:pt x="4377" y="13"/>
                                </a:lnTo>
                                <a:lnTo>
                                  <a:pt x="4277" y="22"/>
                                </a:lnTo>
                                <a:lnTo>
                                  <a:pt x="4176" y="34"/>
                                </a:lnTo>
                                <a:lnTo>
                                  <a:pt x="4075" y="47"/>
                                </a:lnTo>
                                <a:lnTo>
                                  <a:pt x="3976" y="62"/>
                                </a:lnTo>
                                <a:lnTo>
                                  <a:pt x="3876" y="79"/>
                                </a:lnTo>
                                <a:lnTo>
                                  <a:pt x="3777" y="99"/>
                                </a:lnTo>
                                <a:lnTo>
                                  <a:pt x="3678" y="121"/>
                                </a:lnTo>
                                <a:lnTo>
                                  <a:pt x="3580" y="145"/>
                                </a:lnTo>
                                <a:lnTo>
                                  <a:pt x="3481" y="171"/>
                                </a:lnTo>
                                <a:lnTo>
                                  <a:pt x="3385" y="199"/>
                                </a:lnTo>
                                <a:lnTo>
                                  <a:pt x="3287" y="229"/>
                                </a:lnTo>
                                <a:lnTo>
                                  <a:pt x="3192" y="261"/>
                                </a:lnTo>
                                <a:lnTo>
                                  <a:pt x="3096" y="295"/>
                                </a:lnTo>
                                <a:lnTo>
                                  <a:pt x="3002" y="331"/>
                                </a:lnTo>
                                <a:lnTo>
                                  <a:pt x="2909" y="370"/>
                                </a:lnTo>
                                <a:lnTo>
                                  <a:pt x="2815" y="410"/>
                                </a:lnTo>
                                <a:lnTo>
                                  <a:pt x="2723" y="452"/>
                                </a:lnTo>
                                <a:lnTo>
                                  <a:pt x="2632" y="496"/>
                                </a:lnTo>
                                <a:lnTo>
                                  <a:pt x="2542" y="543"/>
                                </a:lnTo>
                                <a:lnTo>
                                  <a:pt x="2453" y="590"/>
                                </a:lnTo>
                                <a:lnTo>
                                  <a:pt x="2365" y="640"/>
                                </a:lnTo>
                                <a:lnTo>
                                  <a:pt x="2278" y="692"/>
                                </a:lnTo>
                                <a:lnTo>
                                  <a:pt x="2192" y="746"/>
                                </a:lnTo>
                                <a:lnTo>
                                  <a:pt x="2107" y="801"/>
                                </a:lnTo>
                                <a:lnTo>
                                  <a:pt x="2024" y="858"/>
                                </a:lnTo>
                                <a:lnTo>
                                  <a:pt x="1941" y="917"/>
                                </a:lnTo>
                                <a:lnTo>
                                  <a:pt x="1860" y="978"/>
                                </a:lnTo>
                                <a:lnTo>
                                  <a:pt x="1781" y="1040"/>
                                </a:lnTo>
                                <a:lnTo>
                                  <a:pt x="1702" y="1104"/>
                                </a:lnTo>
                                <a:lnTo>
                                  <a:pt x="1625" y="1170"/>
                                </a:lnTo>
                                <a:lnTo>
                                  <a:pt x="1550" y="1237"/>
                                </a:lnTo>
                                <a:lnTo>
                                  <a:pt x="1476" y="1306"/>
                                </a:lnTo>
                                <a:lnTo>
                                  <a:pt x="1403" y="1377"/>
                                </a:lnTo>
                                <a:lnTo>
                                  <a:pt x="1332" y="1448"/>
                                </a:lnTo>
                                <a:lnTo>
                                  <a:pt x="1262" y="1522"/>
                                </a:lnTo>
                                <a:lnTo>
                                  <a:pt x="1194" y="1598"/>
                                </a:lnTo>
                                <a:lnTo>
                                  <a:pt x="1129" y="1673"/>
                                </a:lnTo>
                                <a:lnTo>
                                  <a:pt x="1063" y="1751"/>
                                </a:lnTo>
                                <a:lnTo>
                                  <a:pt x="1000" y="1831"/>
                                </a:lnTo>
                                <a:lnTo>
                                  <a:pt x="939" y="1912"/>
                                </a:lnTo>
                                <a:lnTo>
                                  <a:pt x="880" y="1993"/>
                                </a:lnTo>
                                <a:lnTo>
                                  <a:pt x="822" y="2076"/>
                                </a:lnTo>
                                <a:lnTo>
                                  <a:pt x="766" y="2160"/>
                                </a:lnTo>
                                <a:lnTo>
                                  <a:pt x="712" y="2245"/>
                                </a:lnTo>
                                <a:lnTo>
                                  <a:pt x="659" y="2332"/>
                                </a:lnTo>
                                <a:lnTo>
                                  <a:pt x="609" y="2420"/>
                                </a:lnTo>
                                <a:lnTo>
                                  <a:pt x="560" y="2508"/>
                                </a:lnTo>
                                <a:lnTo>
                                  <a:pt x="513" y="2599"/>
                                </a:lnTo>
                                <a:lnTo>
                                  <a:pt x="469" y="2689"/>
                                </a:lnTo>
                                <a:lnTo>
                                  <a:pt x="425" y="2781"/>
                                </a:lnTo>
                                <a:lnTo>
                                  <a:pt x="385" y="2873"/>
                                </a:lnTo>
                                <a:lnTo>
                                  <a:pt x="345" y="2967"/>
                                </a:lnTo>
                                <a:lnTo>
                                  <a:pt x="309" y="3061"/>
                                </a:lnTo>
                                <a:lnTo>
                                  <a:pt x="274" y="3156"/>
                                </a:lnTo>
                                <a:lnTo>
                                  <a:pt x="241" y="3252"/>
                                </a:lnTo>
                                <a:lnTo>
                                  <a:pt x="211" y="3348"/>
                                </a:lnTo>
                                <a:lnTo>
                                  <a:pt x="182" y="3445"/>
                                </a:lnTo>
                                <a:lnTo>
                                  <a:pt x="155" y="3543"/>
                                </a:lnTo>
                                <a:lnTo>
                                  <a:pt x="131" y="3641"/>
                                </a:lnTo>
                                <a:lnTo>
                                  <a:pt x="108" y="3740"/>
                                </a:lnTo>
                                <a:lnTo>
                                  <a:pt x="87" y="3839"/>
                                </a:lnTo>
                                <a:lnTo>
                                  <a:pt x="70" y="3939"/>
                                </a:lnTo>
                                <a:lnTo>
                                  <a:pt x="53" y="4038"/>
                                </a:lnTo>
                                <a:lnTo>
                                  <a:pt x="39" y="4139"/>
                                </a:lnTo>
                                <a:lnTo>
                                  <a:pt x="27" y="4239"/>
                                </a:lnTo>
                                <a:lnTo>
                                  <a:pt x="18" y="4340"/>
                                </a:lnTo>
                                <a:lnTo>
                                  <a:pt x="10" y="4440"/>
                                </a:lnTo>
                                <a:lnTo>
                                  <a:pt x="4" y="4542"/>
                                </a:lnTo>
                                <a:lnTo>
                                  <a:pt x="1" y="4642"/>
                                </a:lnTo>
                                <a:lnTo>
                                  <a:pt x="0" y="474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61480" y="6755760"/>
                            <a:ext cx="74160" cy="139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61840" y="6896160"/>
                            <a:ext cx="608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112">
                                <a:moveTo>
                                  <a:pt x="109" y="112"/>
                                </a:moveTo>
                                <a:lnTo>
                                  <a:pt x="55" y="5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22320" y="6890400"/>
                            <a:ext cx="145440" cy="67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967760" y="6890400"/>
                            <a:ext cx="25920" cy="31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994400" y="6922800"/>
                            <a:ext cx="29880" cy="34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68880" y="6576120"/>
                            <a:ext cx="59760" cy="146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68880" y="6722640"/>
                            <a:ext cx="658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99">
                                <a:moveTo>
                                  <a:pt x="120" y="99"/>
                                </a:moveTo>
                                <a:lnTo>
                                  <a:pt x="60" y="4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35120" y="6696000"/>
                            <a:ext cx="136440" cy="82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772280" y="6695280"/>
                            <a:ext cx="30600" cy="2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803240" y="6724080"/>
                            <a:ext cx="33120" cy="31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57560" y="6418440"/>
                            <a:ext cx="43200" cy="151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7560" y="6570360"/>
                            <a:ext cx="716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86">
                                <a:moveTo>
                                  <a:pt x="129" y="86"/>
                                </a:moveTo>
                                <a:lnTo>
                                  <a:pt x="65" y="4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29200" y="6522840"/>
                            <a:ext cx="127800" cy="95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557360" y="6522840"/>
                            <a:ext cx="3312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590480" y="6546960"/>
                            <a:ext cx="3744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31480" y="6285240"/>
                            <a:ext cx="25920" cy="154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2200" y="6440760"/>
                            <a:ext cx="763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72">
                                <a:moveTo>
                                  <a:pt x="138" y="72"/>
                                </a:moveTo>
                                <a:lnTo>
                                  <a:pt x="70" y="3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08160" y="6372720"/>
                            <a:ext cx="116280" cy="108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325160" y="6372360"/>
                            <a:ext cx="36360" cy="20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361160" y="6393960"/>
                            <a:ext cx="3888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93880" y="6178680"/>
                            <a:ext cx="10800" cy="157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94600" y="6336000"/>
                            <a:ext cx="792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58">
                                <a:moveTo>
                                  <a:pt x="145" y="58"/>
                                </a:moveTo>
                                <a:lnTo>
                                  <a:pt x="72" y="2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74520" y="6248520"/>
                            <a:ext cx="105480" cy="119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079280" y="6248520"/>
                            <a:ext cx="3744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118160" y="6264360"/>
                            <a:ext cx="4068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1160" y="6098400"/>
                            <a:ext cx="5040" cy="158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6920" y="6257160"/>
                            <a:ext cx="831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43">
                                <a:moveTo>
                                  <a:pt x="150" y="43"/>
                                </a:moveTo>
                                <a:lnTo>
                                  <a:pt x="75" y="2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29360" y="6149520"/>
                            <a:ext cx="90720" cy="130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821520" y="6149520"/>
                            <a:ext cx="39240" cy="12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860760" y="6162840"/>
                            <a:ext cx="4392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0080" y="6047280"/>
                            <a:ext cx="21600" cy="154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2400" y="6202800"/>
                            <a:ext cx="84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27">
                                <a:moveTo>
                                  <a:pt x="155" y="27"/>
                                </a:moveTo>
                                <a:lnTo>
                                  <a:pt x="78" y="1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78080" y="6079320"/>
                            <a:ext cx="76320" cy="138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554760" y="6079320"/>
                            <a:ext cx="4068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595440" y="6086520"/>
                            <a:ext cx="4500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95040" y="6024240"/>
                            <a:ext cx="38880" cy="153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3920" y="6177240"/>
                            <a:ext cx="864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1">
                                <a:moveTo>
                                  <a:pt x="156" y="11"/>
                                </a:moveTo>
                                <a:lnTo>
                                  <a:pt x="78" y="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19600" y="6036480"/>
                            <a:ext cx="61560" cy="146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282600" y="6036480"/>
                            <a:ext cx="4068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322920" y="6040800"/>
                            <a:ext cx="4644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19640" y="6029280"/>
                            <a:ext cx="54000" cy="148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4000" y="6175440"/>
                            <a:ext cx="864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6">
                                <a:moveTo>
                                  <a:pt x="155" y="0"/>
                                </a:moveTo>
                                <a:lnTo>
                                  <a:pt x="77" y="3"/>
                                </a:lnTo>
                                <a:lnTo>
                                  <a:pt x="0" y="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59680" y="6021720"/>
                            <a:ext cx="46440" cy="153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007560" y="6021000"/>
                            <a:ext cx="40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047520" y="6022440"/>
                            <a:ext cx="46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45320" y="6064200"/>
                            <a:ext cx="69840" cy="141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5160" y="6193800"/>
                            <a:ext cx="849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22">
                                <a:moveTo>
                                  <a:pt x="154" y="0"/>
                                </a:moveTo>
                                <a:lnTo>
                                  <a:pt x="77" y="11"/>
                                </a:lnTo>
                                <a:lnTo>
                                  <a:pt x="0" y="2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00840" y="6037560"/>
                            <a:ext cx="30600" cy="156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31800" y="6033240"/>
                            <a:ext cx="4176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73200" y="6029280"/>
                            <a:ext cx="4500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7120" y="6127200"/>
                            <a:ext cx="83160" cy="132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61000" y="6239520"/>
                            <a:ext cx="838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39">
                                <a:moveTo>
                                  <a:pt x="152" y="0"/>
                                </a:moveTo>
                                <a:lnTo>
                                  <a:pt x="76" y="19"/>
                                </a:lnTo>
                                <a:lnTo>
                                  <a:pt x="0" y="3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44880" y="6080760"/>
                            <a:ext cx="12600" cy="158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58200" y="6073200"/>
                            <a:ext cx="4176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99960" y="6064200"/>
                            <a:ext cx="4392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6120" y="6217200"/>
                            <a:ext cx="97200" cy="123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040" y="6311880"/>
                            <a:ext cx="80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54">
                                <a:moveTo>
                                  <a:pt x="146" y="0"/>
                                </a:moveTo>
                                <a:lnTo>
                                  <a:pt x="72" y="27"/>
                                </a:lnTo>
                                <a:lnTo>
                                  <a:pt x="0" y="5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2880" y="6153120"/>
                            <a:ext cx="1800" cy="158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92880" y="6139800"/>
                            <a:ext cx="39240" cy="12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32120" y="6127200"/>
                            <a:ext cx="4392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66640" y="6334920"/>
                            <a:ext cx="109800" cy="11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6440" y="6410160"/>
                            <a:ext cx="774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68">
                                <a:moveTo>
                                  <a:pt x="140" y="0"/>
                                </a:moveTo>
                                <a:lnTo>
                                  <a:pt x="70" y="34"/>
                                </a:lnTo>
                                <a:lnTo>
                                  <a:pt x="0" y="6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5480" y="6252840"/>
                            <a:ext cx="18360" cy="157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35120" y="6235200"/>
                            <a:ext cx="38880" cy="17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74360" y="6217200"/>
                            <a:ext cx="41760" cy="17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9760" y="6478200"/>
                            <a:ext cx="122040" cy="10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2520" y="6532920"/>
                            <a:ext cx="730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84">
                                <a:moveTo>
                                  <a:pt x="131" y="0"/>
                                </a:moveTo>
                                <a:lnTo>
                                  <a:pt x="65" y="41"/>
                                </a:lnTo>
                                <a:lnTo>
                                  <a:pt x="0" y="8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9960" y="6377400"/>
                            <a:ext cx="34920" cy="154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89240" y="6356880"/>
                            <a:ext cx="3636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26680" y="6334920"/>
                            <a:ext cx="3924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0160" y="6644520"/>
                            <a:ext cx="132120" cy="87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2280" y="6679440"/>
                            <a:ext cx="6732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96">
                                <a:moveTo>
                                  <a:pt x="122" y="0"/>
                                </a:moveTo>
                                <a:lnTo>
                                  <a:pt x="60" y="48"/>
                                </a:lnTo>
                                <a:lnTo>
                                  <a:pt x="0" y="9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58840" y="6528600"/>
                            <a:ext cx="50760" cy="150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58840" y="6503760"/>
                            <a:ext cx="3312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91600" y="6478200"/>
                            <a:ext cx="37440" cy="25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8920" y="6833880"/>
                            <a:ext cx="139680" cy="74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9320" y="6847200"/>
                            <a:ext cx="6156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108">
                                <a:moveTo>
                                  <a:pt x="112" y="0"/>
                                </a:moveTo>
                                <a:lnTo>
                                  <a:pt x="56" y="53"/>
                                </a:lnTo>
                                <a:lnTo>
                                  <a:pt x="0" y="10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4640" y="6702480"/>
                            <a:ext cx="65880" cy="144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44640" y="6675120"/>
                            <a:ext cx="30600" cy="2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75960" y="6644520"/>
                            <a:ext cx="34200" cy="29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9280" y="7041600"/>
                            <a:ext cx="146160" cy="59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5800" y="7034400"/>
                            <a:ext cx="5508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121">
                                <a:moveTo>
                                  <a:pt x="101" y="0"/>
                                </a:moveTo>
                                <a:lnTo>
                                  <a:pt x="50" y="61"/>
                                </a:lnTo>
                                <a:lnTo>
                                  <a:pt x="0" y="12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9160" y="6896880"/>
                            <a:ext cx="82080" cy="137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48440" y="6867000"/>
                            <a:ext cx="28440" cy="29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77600" y="6833880"/>
                            <a:ext cx="3060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1600" y="7268760"/>
                            <a:ext cx="15192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3520" y="7240320"/>
                            <a:ext cx="4824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0">
                                <a:moveTo>
                                  <a:pt x="87" y="0"/>
                                </a:moveTo>
                                <a:lnTo>
                                  <a:pt x="43" y="65"/>
                                </a:lnTo>
                                <a:lnTo>
                                  <a:pt x="0" y="13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5640" y="7112520"/>
                            <a:ext cx="96480" cy="127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5640" y="7079040"/>
                            <a:ext cx="2556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00480" y="7041600"/>
                            <a:ext cx="27360" cy="37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8760" y="7510320"/>
                            <a:ext cx="154800" cy="2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4640" y="7461360"/>
                            <a:ext cx="3924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38">
                                <a:moveTo>
                                  <a:pt x="73" y="0"/>
                                </a:moveTo>
                                <a:lnTo>
                                  <a:pt x="35" y="69"/>
                                </a:lnTo>
                                <a:lnTo>
                                  <a:pt x="0" y="13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5880" y="7343640"/>
                            <a:ext cx="108720" cy="11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25880" y="7308360"/>
                            <a:ext cx="21600" cy="34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48200" y="7268760"/>
                            <a:ext cx="23040" cy="38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1480" y="7764840"/>
                            <a:ext cx="15876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0240" y="7695720"/>
                            <a:ext cx="3060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144">
                                <a:moveTo>
                                  <a:pt x="57" y="0"/>
                                </a:moveTo>
                                <a:lnTo>
                                  <a:pt x="28" y="72"/>
                                </a:lnTo>
                                <a:lnTo>
                                  <a:pt x="0" y="14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1320" y="7590240"/>
                            <a:ext cx="119520" cy="105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00960" y="7552080"/>
                            <a:ext cx="17280" cy="37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18600" y="7510320"/>
                            <a:ext cx="1980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53000" y="8021880"/>
                            <a:ext cx="15732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0320" y="7938720"/>
                            <a:ext cx="2304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150">
                                <a:moveTo>
                                  <a:pt x="43" y="0"/>
                                </a:moveTo>
                                <a:lnTo>
                                  <a:pt x="20" y="75"/>
                                </a:lnTo>
                                <a:lnTo>
                                  <a:pt x="0" y="15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3760" y="7848000"/>
                            <a:ext cx="129600" cy="90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03760" y="7808040"/>
                            <a:ext cx="12600" cy="39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17080" y="7764840"/>
                            <a:ext cx="14040" cy="43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080" y="8276760"/>
                            <a:ext cx="15624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7040" y="8192160"/>
                            <a:ext cx="1404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154">
                                <a:moveTo>
                                  <a:pt x="27" y="0"/>
                                </a:moveTo>
                                <a:lnTo>
                                  <a:pt x="12" y="77"/>
                                </a:lnTo>
                                <a:lnTo>
                                  <a:pt x="0" y="15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2480" y="8114040"/>
                            <a:ext cx="138600" cy="77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31760" y="8073360"/>
                            <a:ext cx="8280" cy="40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40760" y="8029080"/>
                            <a:ext cx="1080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77400" y="8535600"/>
                            <a:ext cx="153000" cy="37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0400" y="8448840"/>
                            <a:ext cx="504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56">
                                <a:moveTo>
                                  <a:pt x="10" y="0"/>
                                </a:moveTo>
                                <a:lnTo>
                                  <a:pt x="5" y="78"/>
                                </a:lnTo>
                                <a:lnTo>
                                  <a:pt x="0" y="15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9280" y="8386560"/>
                            <a:ext cx="146160" cy="61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89280" y="8345160"/>
                            <a:ext cx="5040" cy="40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95040" y="8300160"/>
                            <a:ext cx="5040" cy="45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75240" y="8619480"/>
                            <a:ext cx="720" cy="37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75240" y="8574480"/>
                            <a:ext cx="720" cy="45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93000" y="8463960"/>
                            <a:ext cx="147240" cy="55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3000" y="8519760"/>
                            <a:ext cx="324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56">
                                <a:moveTo>
                                  <a:pt x="6" y="156"/>
                                </a:moveTo>
                                <a:lnTo>
                                  <a:pt x="4" y="7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95520" y="8604720"/>
                            <a:ext cx="1519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48520" y="8653320"/>
                            <a:ext cx="7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63120" y="8190720"/>
                            <a:ext cx="141480" cy="69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3480" y="8260560"/>
                            <a:ext cx="1260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54">
                                <a:moveTo>
                                  <a:pt x="23" y="154"/>
                                </a:moveTo>
                                <a:lnTo>
                                  <a:pt x="13" y="7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77160" y="8346600"/>
                            <a:ext cx="15624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633040" y="8377560"/>
                            <a:ext cx="3240" cy="40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636280" y="8418240"/>
                            <a:ext cx="3240" cy="45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09120" y="7922160"/>
                            <a:ext cx="133920" cy="83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9840" y="8006760"/>
                            <a:ext cx="2088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151">
                                <a:moveTo>
                                  <a:pt x="38" y="151"/>
                                </a:moveTo>
                                <a:lnTo>
                                  <a:pt x="19" y="7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720" y="8091000"/>
                            <a:ext cx="158760" cy="12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588760" y="8104680"/>
                            <a:ext cx="8280" cy="40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598120" y="8144640"/>
                            <a:ext cx="7560" cy="45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27760" y="7662600"/>
                            <a:ext cx="123840" cy="97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8480" y="7760160"/>
                            <a:ext cx="2988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147">
                                <a:moveTo>
                                  <a:pt x="54" y="147"/>
                                </a:moveTo>
                                <a:lnTo>
                                  <a:pt x="28" y="7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58360" y="7839000"/>
                            <a:ext cx="15876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517120" y="7839000"/>
                            <a:ext cx="12600" cy="39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530440" y="7878960"/>
                            <a:ext cx="12600" cy="43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21560" y="7412400"/>
                            <a:ext cx="113040" cy="10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1560" y="7522200"/>
                            <a:ext cx="3744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140">
                                <a:moveTo>
                                  <a:pt x="68" y="140"/>
                                </a:moveTo>
                                <a:lnTo>
                                  <a:pt x="35" y="7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59720" y="7581240"/>
                            <a:ext cx="158760" cy="18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18480" y="7580520"/>
                            <a:ext cx="16560" cy="38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4320" y="7620120"/>
                            <a:ext cx="1728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90880" y="7176600"/>
                            <a:ext cx="101520" cy="12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0880" y="7297920"/>
                            <a:ext cx="4644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2">
                                <a:moveTo>
                                  <a:pt x="83" y="132"/>
                                </a:moveTo>
                                <a:lnTo>
                                  <a:pt x="43" y="6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37320" y="7335360"/>
                            <a:ext cx="154800" cy="34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292120" y="7335000"/>
                            <a:ext cx="19800" cy="36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313000" y="7372440"/>
                            <a:ext cx="21600" cy="39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87520" y="6574680"/>
                            <a:ext cx="8280" cy="46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0840" y="6642720"/>
                            <a:ext cx="8280" cy="40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14160" y="6705000"/>
                            <a:ext cx="9360" cy="46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59720" y="7477920"/>
                            <a:ext cx="259560" cy="122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3640" y="6630840"/>
                            <a:ext cx="4055760" cy="20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05" h="3650">
                                <a:moveTo>
                                  <a:pt x="7305" y="3650"/>
                                </a:moveTo>
                                <a:lnTo>
                                  <a:pt x="7304" y="3562"/>
                                </a:lnTo>
                                <a:lnTo>
                                  <a:pt x="7300" y="3474"/>
                                </a:lnTo>
                                <a:lnTo>
                                  <a:pt x="7294" y="3386"/>
                                </a:lnTo>
                                <a:lnTo>
                                  <a:pt x="7287" y="3298"/>
                                </a:lnTo>
                                <a:lnTo>
                                  <a:pt x="7278" y="3209"/>
                                </a:lnTo>
                                <a:lnTo>
                                  <a:pt x="7266" y="3122"/>
                                </a:lnTo>
                                <a:lnTo>
                                  <a:pt x="7252" y="3035"/>
                                </a:lnTo>
                                <a:lnTo>
                                  <a:pt x="7236" y="2948"/>
                                </a:lnTo>
                                <a:lnTo>
                                  <a:pt x="7219" y="2862"/>
                                </a:lnTo>
                                <a:lnTo>
                                  <a:pt x="7198" y="2776"/>
                                </a:lnTo>
                                <a:lnTo>
                                  <a:pt x="7176" y="2691"/>
                                </a:lnTo>
                                <a:lnTo>
                                  <a:pt x="7152" y="2606"/>
                                </a:lnTo>
                                <a:lnTo>
                                  <a:pt x="7125" y="2522"/>
                                </a:lnTo>
                                <a:lnTo>
                                  <a:pt x="7097" y="2438"/>
                                </a:lnTo>
                                <a:lnTo>
                                  <a:pt x="7067" y="2355"/>
                                </a:lnTo>
                                <a:lnTo>
                                  <a:pt x="7035" y="2274"/>
                                </a:lnTo>
                                <a:lnTo>
                                  <a:pt x="7001" y="2192"/>
                                </a:lnTo>
                                <a:lnTo>
                                  <a:pt x="6965" y="2112"/>
                                </a:lnTo>
                                <a:lnTo>
                                  <a:pt x="6926" y="2032"/>
                                </a:lnTo>
                                <a:lnTo>
                                  <a:pt x="6886" y="1953"/>
                                </a:lnTo>
                                <a:lnTo>
                                  <a:pt x="6844" y="1876"/>
                                </a:lnTo>
                                <a:lnTo>
                                  <a:pt x="6801" y="1799"/>
                                </a:lnTo>
                                <a:lnTo>
                                  <a:pt x="6755" y="1724"/>
                                </a:lnTo>
                                <a:lnTo>
                                  <a:pt x="6707" y="1650"/>
                                </a:lnTo>
                                <a:lnTo>
                                  <a:pt x="6658" y="1576"/>
                                </a:lnTo>
                                <a:lnTo>
                                  <a:pt x="6607" y="1505"/>
                                </a:lnTo>
                                <a:lnTo>
                                  <a:pt x="6554" y="1434"/>
                                </a:lnTo>
                                <a:lnTo>
                                  <a:pt x="6500" y="1365"/>
                                </a:lnTo>
                                <a:lnTo>
                                  <a:pt x="6444" y="1296"/>
                                </a:lnTo>
                                <a:lnTo>
                                  <a:pt x="6386" y="1229"/>
                                </a:lnTo>
                                <a:lnTo>
                                  <a:pt x="6327" y="1164"/>
                                </a:lnTo>
                                <a:lnTo>
                                  <a:pt x="6265" y="1100"/>
                                </a:lnTo>
                                <a:lnTo>
                                  <a:pt x="6203" y="1038"/>
                                </a:lnTo>
                                <a:lnTo>
                                  <a:pt x="6140" y="977"/>
                                </a:lnTo>
                                <a:lnTo>
                                  <a:pt x="6075" y="918"/>
                                </a:lnTo>
                                <a:lnTo>
                                  <a:pt x="6007" y="860"/>
                                </a:lnTo>
                                <a:lnTo>
                                  <a:pt x="5940" y="804"/>
                                </a:lnTo>
                                <a:lnTo>
                                  <a:pt x="5870" y="749"/>
                                </a:lnTo>
                                <a:lnTo>
                                  <a:pt x="5799" y="697"/>
                                </a:lnTo>
                                <a:lnTo>
                                  <a:pt x="5727" y="646"/>
                                </a:lnTo>
                                <a:lnTo>
                                  <a:pt x="5653" y="597"/>
                                </a:lnTo>
                                <a:lnTo>
                                  <a:pt x="5580" y="549"/>
                                </a:lnTo>
                                <a:lnTo>
                                  <a:pt x="5504" y="504"/>
                                </a:lnTo>
                                <a:lnTo>
                                  <a:pt x="5427" y="460"/>
                                </a:lnTo>
                                <a:lnTo>
                                  <a:pt x="5350" y="418"/>
                                </a:lnTo>
                                <a:lnTo>
                                  <a:pt x="5271" y="378"/>
                                </a:lnTo>
                                <a:lnTo>
                                  <a:pt x="5192" y="340"/>
                                </a:lnTo>
                                <a:lnTo>
                                  <a:pt x="5111" y="304"/>
                                </a:lnTo>
                                <a:lnTo>
                                  <a:pt x="5030" y="269"/>
                                </a:lnTo>
                                <a:lnTo>
                                  <a:pt x="4947" y="237"/>
                                </a:lnTo>
                                <a:lnTo>
                                  <a:pt x="4864" y="207"/>
                                </a:lnTo>
                                <a:lnTo>
                                  <a:pt x="4781" y="178"/>
                                </a:lnTo>
                                <a:lnTo>
                                  <a:pt x="4697" y="152"/>
                                </a:lnTo>
                                <a:lnTo>
                                  <a:pt x="4612" y="128"/>
                                </a:lnTo>
                                <a:lnTo>
                                  <a:pt x="4527" y="106"/>
                                </a:lnTo>
                                <a:lnTo>
                                  <a:pt x="4441" y="86"/>
                                </a:lnTo>
                                <a:lnTo>
                                  <a:pt x="4354" y="68"/>
                                </a:lnTo>
                                <a:lnTo>
                                  <a:pt x="4268" y="52"/>
                                </a:lnTo>
                                <a:lnTo>
                                  <a:pt x="4181" y="38"/>
                                </a:lnTo>
                                <a:lnTo>
                                  <a:pt x="4092" y="27"/>
                                </a:lnTo>
                                <a:lnTo>
                                  <a:pt x="4005" y="16"/>
                                </a:lnTo>
                                <a:lnTo>
                                  <a:pt x="3917" y="9"/>
                                </a:lnTo>
                                <a:lnTo>
                                  <a:pt x="3829" y="4"/>
                                </a:lnTo>
                                <a:lnTo>
                                  <a:pt x="3741" y="1"/>
                                </a:lnTo>
                                <a:lnTo>
                                  <a:pt x="3653" y="0"/>
                                </a:lnTo>
                                <a:lnTo>
                                  <a:pt x="3564" y="1"/>
                                </a:lnTo>
                                <a:lnTo>
                                  <a:pt x="3476" y="4"/>
                                </a:lnTo>
                                <a:lnTo>
                                  <a:pt x="3388" y="9"/>
                                </a:lnTo>
                                <a:lnTo>
                                  <a:pt x="3300" y="16"/>
                                </a:lnTo>
                                <a:lnTo>
                                  <a:pt x="3213" y="27"/>
                                </a:lnTo>
                                <a:lnTo>
                                  <a:pt x="3125" y="38"/>
                                </a:lnTo>
                                <a:lnTo>
                                  <a:pt x="3038" y="52"/>
                                </a:lnTo>
                                <a:lnTo>
                                  <a:pt x="2951" y="68"/>
                                </a:lnTo>
                                <a:lnTo>
                                  <a:pt x="2864" y="86"/>
                                </a:lnTo>
                                <a:lnTo>
                                  <a:pt x="2778" y="106"/>
                                </a:lnTo>
                                <a:lnTo>
                                  <a:pt x="2693" y="128"/>
                                </a:lnTo>
                                <a:lnTo>
                                  <a:pt x="2608" y="152"/>
                                </a:lnTo>
                                <a:lnTo>
                                  <a:pt x="2524" y="178"/>
                                </a:lnTo>
                                <a:lnTo>
                                  <a:pt x="2441" y="207"/>
                                </a:lnTo>
                                <a:lnTo>
                                  <a:pt x="2358" y="237"/>
                                </a:lnTo>
                                <a:lnTo>
                                  <a:pt x="2275" y="269"/>
                                </a:lnTo>
                                <a:lnTo>
                                  <a:pt x="2194" y="304"/>
                                </a:lnTo>
                                <a:lnTo>
                                  <a:pt x="2113" y="340"/>
                                </a:lnTo>
                                <a:lnTo>
                                  <a:pt x="2034" y="378"/>
                                </a:lnTo>
                                <a:lnTo>
                                  <a:pt x="1956" y="418"/>
                                </a:lnTo>
                                <a:lnTo>
                                  <a:pt x="1878" y="460"/>
                                </a:lnTo>
                                <a:lnTo>
                                  <a:pt x="1801" y="504"/>
                                </a:lnTo>
                                <a:lnTo>
                                  <a:pt x="1725" y="549"/>
                                </a:lnTo>
                                <a:lnTo>
                                  <a:pt x="1652" y="597"/>
                                </a:lnTo>
                                <a:lnTo>
                                  <a:pt x="1578" y="646"/>
                                </a:lnTo>
                                <a:lnTo>
                                  <a:pt x="1507" y="697"/>
                                </a:lnTo>
                                <a:lnTo>
                                  <a:pt x="1435" y="749"/>
                                </a:lnTo>
                                <a:lnTo>
                                  <a:pt x="1365" y="804"/>
                                </a:lnTo>
                                <a:lnTo>
                                  <a:pt x="1298" y="860"/>
                                </a:lnTo>
                                <a:lnTo>
                                  <a:pt x="1231" y="918"/>
                                </a:lnTo>
                                <a:lnTo>
                                  <a:pt x="1165" y="977"/>
                                </a:lnTo>
                                <a:lnTo>
                                  <a:pt x="1102" y="1038"/>
                                </a:lnTo>
                                <a:lnTo>
                                  <a:pt x="1040" y="1100"/>
                                </a:lnTo>
                                <a:lnTo>
                                  <a:pt x="979" y="1164"/>
                                </a:lnTo>
                                <a:lnTo>
                                  <a:pt x="919" y="1229"/>
                                </a:lnTo>
                                <a:lnTo>
                                  <a:pt x="861" y="1296"/>
                                </a:lnTo>
                                <a:lnTo>
                                  <a:pt x="805" y="1365"/>
                                </a:lnTo>
                                <a:lnTo>
                                  <a:pt x="751" y="1434"/>
                                </a:lnTo>
                                <a:lnTo>
                                  <a:pt x="698" y="1505"/>
                                </a:lnTo>
                                <a:lnTo>
                                  <a:pt x="648" y="1576"/>
                                </a:lnTo>
                                <a:lnTo>
                                  <a:pt x="598" y="1650"/>
                                </a:lnTo>
                                <a:lnTo>
                                  <a:pt x="550" y="1724"/>
                                </a:lnTo>
                                <a:lnTo>
                                  <a:pt x="505" y="1799"/>
                                </a:lnTo>
                                <a:lnTo>
                                  <a:pt x="461" y="1876"/>
                                </a:lnTo>
                                <a:lnTo>
                                  <a:pt x="419" y="1953"/>
                                </a:lnTo>
                                <a:lnTo>
                                  <a:pt x="379" y="2032"/>
                                </a:lnTo>
                                <a:lnTo>
                                  <a:pt x="341" y="2112"/>
                                </a:lnTo>
                                <a:lnTo>
                                  <a:pt x="304" y="2192"/>
                                </a:lnTo>
                                <a:lnTo>
                                  <a:pt x="270" y="2274"/>
                                </a:lnTo>
                                <a:lnTo>
                                  <a:pt x="238" y="2355"/>
                                </a:lnTo>
                                <a:lnTo>
                                  <a:pt x="208" y="2438"/>
                                </a:lnTo>
                                <a:lnTo>
                                  <a:pt x="180" y="2522"/>
                                </a:lnTo>
                                <a:lnTo>
                                  <a:pt x="153" y="2606"/>
                                </a:lnTo>
                                <a:lnTo>
                                  <a:pt x="129" y="2691"/>
                                </a:lnTo>
                                <a:lnTo>
                                  <a:pt x="107" y="2776"/>
                                </a:lnTo>
                                <a:lnTo>
                                  <a:pt x="86" y="2862"/>
                                </a:lnTo>
                                <a:lnTo>
                                  <a:pt x="69" y="2948"/>
                                </a:lnTo>
                                <a:lnTo>
                                  <a:pt x="53" y="3035"/>
                                </a:lnTo>
                                <a:lnTo>
                                  <a:pt x="39" y="3122"/>
                                </a:lnTo>
                                <a:lnTo>
                                  <a:pt x="27" y="3209"/>
                                </a:lnTo>
                                <a:lnTo>
                                  <a:pt x="18" y="3298"/>
                                </a:lnTo>
                                <a:lnTo>
                                  <a:pt x="11" y="3386"/>
                                </a:lnTo>
                                <a:lnTo>
                                  <a:pt x="6" y="3474"/>
                                </a:lnTo>
                                <a:lnTo>
                                  <a:pt x="1" y="3562"/>
                                </a:lnTo>
                                <a:lnTo>
                                  <a:pt x="0" y="365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48720" y="6265080"/>
                            <a:ext cx="468720" cy="467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8920" y="6338520"/>
                            <a:ext cx="361800" cy="36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23360" y="6191280"/>
                            <a:ext cx="480600" cy="48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01320" y="6266880"/>
                            <a:ext cx="384120" cy="38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71360" y="6164640"/>
                            <a:ext cx="471960" cy="471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34920" y="6213600"/>
                            <a:ext cx="417240" cy="415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16240" y="6083280"/>
                            <a:ext cx="65520" cy="65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63760" y="8532360"/>
                            <a:ext cx="123840" cy="123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87320" y="6138000"/>
                            <a:ext cx="495360" cy="496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20120" y="8372520"/>
                            <a:ext cx="283320" cy="283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37960" y="6041520"/>
                            <a:ext cx="9720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28200" y="6181560"/>
                            <a:ext cx="468720" cy="468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77200" y="8197920"/>
                            <a:ext cx="459720" cy="459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51440" y="6117480"/>
                            <a:ext cx="566280" cy="566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33920" y="7996680"/>
                            <a:ext cx="660240" cy="660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79480" y="6022440"/>
                            <a:ext cx="89640" cy="89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50920" y="6176160"/>
                            <a:ext cx="565200" cy="565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09520" y="7749000"/>
                            <a:ext cx="689760" cy="689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03240" y="6103080"/>
                            <a:ext cx="743040" cy="74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9080" y="8282160"/>
                            <a:ext cx="111600" cy="11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23160" y="6033240"/>
                            <a:ext cx="49680" cy="49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62800" y="7286760"/>
                            <a:ext cx="955080" cy="953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41000" y="6194520"/>
                            <a:ext cx="968400" cy="968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06280" y="6247080"/>
                            <a:ext cx="1907640" cy="1907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47400" y="6099120"/>
                            <a:ext cx="114840" cy="114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40040" y="8027640"/>
                            <a:ext cx="49680" cy="49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01320" y="6197040"/>
                            <a:ext cx="1719000" cy="171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17080" y="7768440"/>
                            <a:ext cx="87480" cy="88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92880" y="6138720"/>
                            <a:ext cx="43200" cy="43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99240" y="6296040"/>
                            <a:ext cx="1379160" cy="137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22560" y="7522200"/>
                            <a:ext cx="84960" cy="84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0160" y="6217920"/>
                            <a:ext cx="71640" cy="73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03280" y="7309440"/>
                            <a:ext cx="116280" cy="116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20920" y="6400800"/>
                            <a:ext cx="109800" cy="10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33600" y="6578640"/>
                            <a:ext cx="718200" cy="718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34880" y="7278480"/>
                            <a:ext cx="74160" cy="73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93200" y="6350040"/>
                            <a:ext cx="4392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18840" y="7074360"/>
                            <a:ext cx="92880" cy="9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84760" y="6513120"/>
                            <a:ext cx="88200" cy="89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02440" y="6883560"/>
                            <a:ext cx="101520" cy="10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89280" y="6697440"/>
                            <a:ext cx="100800" cy="10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79040" y="6833880"/>
                            <a:ext cx="30600" cy="31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54920" y="6383520"/>
                            <a:ext cx="387360" cy="38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55720" y="6473160"/>
                            <a:ext cx="339840" cy="339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51120" y="6414120"/>
                            <a:ext cx="446400" cy="446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43280" y="6581160"/>
                            <a:ext cx="330840" cy="330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32200" y="6529680"/>
                            <a:ext cx="436320" cy="437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15720" y="6640920"/>
                            <a:ext cx="384840" cy="38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96360" y="6764760"/>
                            <a:ext cx="324000" cy="324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73400" y="6724800"/>
                            <a:ext cx="430560" cy="430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47560" y="6903000"/>
                            <a:ext cx="321840" cy="321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17040" y="6926760"/>
                            <a:ext cx="372600" cy="37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82920" y="6945120"/>
                            <a:ext cx="431640" cy="430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46280" y="7131600"/>
                            <a:ext cx="325080" cy="325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05320" y="7104240"/>
                            <a:ext cx="436320" cy="436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60040" y="7298640"/>
                            <a:ext cx="331560" cy="329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10800" y="7364160"/>
                            <a:ext cx="358200" cy="356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58680" y="7366680"/>
                            <a:ext cx="451440" cy="450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01160" y="7572960"/>
                            <a:ext cx="345960" cy="344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38600" y="7586280"/>
                            <a:ext cx="437400" cy="437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72080" y="7773840"/>
                            <a:ext cx="360720" cy="360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12720" y="7655040"/>
                            <a:ext cx="37440" cy="36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98720" y="7839000"/>
                            <a:ext cx="410760" cy="410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19960" y="7865640"/>
                            <a:ext cx="507240" cy="506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34360" y="8091720"/>
                            <a:ext cx="409680" cy="409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39400" y="8103240"/>
                            <a:ext cx="536040" cy="536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65040" y="8345880"/>
                            <a:ext cx="311760" cy="310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09400" y="8369280"/>
                            <a:ext cx="286560" cy="287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53040" y="8607600"/>
                            <a:ext cx="48240" cy="49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96320" y="8641080"/>
                            <a:ext cx="1512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205480" y="6797160"/>
                            <a:ext cx="102960" cy="102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650360" y="6243480"/>
                            <a:ext cx="9972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075880" y="6858720"/>
                            <a:ext cx="99720" cy="99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530480" y="6315840"/>
                            <a:ext cx="98280" cy="97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953480" y="6927120"/>
                            <a:ext cx="9720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416000" y="6391800"/>
                            <a:ext cx="97200" cy="9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838280" y="7002720"/>
                            <a:ext cx="96480" cy="97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307640" y="6472440"/>
                            <a:ext cx="95400" cy="9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729920" y="7087320"/>
                            <a:ext cx="95400" cy="95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02160" y="6559560"/>
                            <a:ext cx="95400" cy="95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627680" y="7175520"/>
                            <a:ext cx="95400" cy="95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102440" y="6650280"/>
                            <a:ext cx="95400" cy="95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532280" y="7271280"/>
                            <a:ext cx="95400" cy="95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005960" y="6746400"/>
                            <a:ext cx="96480" cy="95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443360" y="7373520"/>
                            <a:ext cx="95400" cy="95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914520" y="6845760"/>
                            <a:ext cx="96480" cy="95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359480" y="7481520"/>
                            <a:ext cx="97200" cy="9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29560" y="6950160"/>
                            <a:ext cx="96480" cy="9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82800" y="7596000"/>
                            <a:ext cx="9828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748200" y="7060680"/>
                            <a:ext cx="96480" cy="9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13680" y="7717320"/>
                            <a:ext cx="100800" cy="10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670800" y="7174080"/>
                            <a:ext cx="97200" cy="97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153200" y="7848000"/>
                            <a:ext cx="102960" cy="102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598800" y="7292880"/>
                            <a:ext cx="98280" cy="99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098840" y="7983720"/>
                            <a:ext cx="106200" cy="107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532200" y="7418880"/>
                            <a:ext cx="100800" cy="10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053480" y="8131320"/>
                            <a:ext cx="111600" cy="110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471360" y="7548840"/>
                            <a:ext cx="102960" cy="102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017480" y="8286120"/>
                            <a:ext cx="118800" cy="11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417360" y="7685280"/>
                            <a:ext cx="105480" cy="105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993720" y="8453880"/>
                            <a:ext cx="126360" cy="124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367680" y="7827120"/>
                            <a:ext cx="107280" cy="107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984360" y="8634240"/>
                            <a:ext cx="2160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324480" y="7975440"/>
                            <a:ext cx="113040" cy="11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289560" y="8131320"/>
                            <a:ext cx="117360" cy="11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263640" y="8297640"/>
                            <a:ext cx="122040" cy="12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247080" y="8470800"/>
                            <a:ext cx="128160" cy="129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240240" y="8654400"/>
                            <a:ext cx="180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342640" y="6743160"/>
                            <a:ext cx="106200" cy="106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776360" y="6176520"/>
                            <a:ext cx="100800" cy="10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488800" y="6699240"/>
                            <a:ext cx="113040" cy="110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907760" y="6117480"/>
                            <a:ext cx="101520" cy="10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644320" y="6662880"/>
                            <a:ext cx="118800" cy="11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042760" y="6061680"/>
                            <a:ext cx="105480" cy="105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811720" y="6639480"/>
                            <a:ext cx="126360" cy="126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184600" y="6012360"/>
                            <a:ext cx="108720" cy="108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901160" y="8536320"/>
                            <a:ext cx="120600" cy="12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334360" y="5971680"/>
                            <a:ext cx="113040" cy="11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994240" y="6630840"/>
                            <a:ext cx="139680" cy="138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874520" y="8318520"/>
                            <a:ext cx="157320" cy="156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489880" y="5935320"/>
                            <a:ext cx="117360" cy="116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93680" y="6638400"/>
                            <a:ext cx="157320" cy="157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808280" y="8061480"/>
                            <a:ext cx="189720" cy="190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656200" y="5910120"/>
                            <a:ext cx="122040" cy="12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416880" y="6670800"/>
                            <a:ext cx="190440" cy="189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653480" y="7715880"/>
                            <a:ext cx="272880" cy="27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829720" y="5892840"/>
                            <a:ext cx="130680" cy="129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681120" y="6744960"/>
                            <a:ext cx="272880" cy="27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643840" y="8514000"/>
                            <a:ext cx="138600" cy="139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015120" y="5887800"/>
                            <a:ext cx="138600" cy="138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036800" y="6908040"/>
                            <a:ext cx="723960" cy="72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622960" y="8303760"/>
                            <a:ext cx="151920" cy="150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213120" y="5893560"/>
                            <a:ext cx="151920" cy="151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581200" y="8069760"/>
                            <a:ext cx="169560" cy="169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428400" y="5918040"/>
                            <a:ext cx="169560" cy="169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505600" y="7803000"/>
                            <a:ext cx="198720" cy="198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667080" y="5965200"/>
                            <a:ext cx="198720" cy="199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19200" y="7524720"/>
                            <a:ext cx="203040" cy="203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940320" y="6047280"/>
                            <a:ext cx="256680" cy="256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76920" y="6193080"/>
                            <a:ext cx="166320" cy="165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297640" y="7845480"/>
                            <a:ext cx="96480" cy="95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201520" y="7941240"/>
                            <a:ext cx="95400" cy="95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118000" y="8048520"/>
                            <a:ext cx="97200" cy="9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046720" y="8167320"/>
                            <a:ext cx="100800" cy="10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988760" y="8301240"/>
                            <a:ext cx="108720" cy="108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949520" y="8453160"/>
                            <a:ext cx="119520" cy="119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931160" y="8625240"/>
                            <a:ext cx="31680" cy="31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406000" y="7761600"/>
                            <a:ext cx="96480" cy="97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525520" y="7691040"/>
                            <a:ext cx="100800" cy="10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660160" y="7633800"/>
                            <a:ext cx="107280" cy="108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811720" y="7594560"/>
                            <a:ext cx="119520" cy="119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951120" y="8541360"/>
                            <a:ext cx="114480" cy="114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984520" y="7576200"/>
                            <a:ext cx="141480" cy="141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879480" y="8279280"/>
                            <a:ext cx="199440" cy="198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90440" y="7590960"/>
                            <a:ext cx="199440" cy="198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467280" y="7675920"/>
                            <a:ext cx="525240" cy="525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73520" y="8415000"/>
                            <a:ext cx="130680" cy="34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49040" y="8317800"/>
                            <a:ext cx="130680" cy="34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15920" y="8220240"/>
                            <a:ext cx="132120" cy="34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73440" y="8125920"/>
                            <a:ext cx="132840" cy="34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95440" y="8603640"/>
                            <a:ext cx="136440" cy="36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21240" y="8034480"/>
                            <a:ext cx="136440" cy="34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00840" y="8495640"/>
                            <a:ext cx="141120" cy="37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57880" y="7945200"/>
                            <a:ext cx="141120" cy="37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7400" y="8385120"/>
                            <a:ext cx="147240" cy="39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82280" y="7858800"/>
                            <a:ext cx="147240" cy="39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45480" y="8271000"/>
                            <a:ext cx="15624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93360" y="7775640"/>
                            <a:ext cx="15624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5440" y="8150400"/>
                            <a:ext cx="170640" cy="45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87160" y="7695000"/>
                            <a:ext cx="169560" cy="46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3040" y="8025840"/>
                            <a:ext cx="190440" cy="50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55760" y="7620120"/>
                            <a:ext cx="191880" cy="50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21880" y="7889760"/>
                            <a:ext cx="228600" cy="60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86920" y="7550280"/>
                            <a:ext cx="230040" cy="60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33120" y="7729200"/>
                            <a:ext cx="324000" cy="86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440" y="7489800"/>
                            <a:ext cx="322560" cy="86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10960" y="7445880"/>
                            <a:ext cx="811440" cy="216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89000" y="8516160"/>
                            <a:ext cx="130680" cy="34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93320" y="8618400"/>
                            <a:ext cx="133920" cy="36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55800" y="7809840"/>
                            <a:ext cx="375840" cy="37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40560" y="8546400"/>
                            <a:ext cx="110520" cy="110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00640" y="7766640"/>
                            <a:ext cx="430560" cy="43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775">
                                <a:moveTo>
                                  <a:pt x="776" y="0"/>
                                </a:moveTo>
                                <a:lnTo>
                                  <a:pt x="201" y="575"/>
                                </a:lnTo>
                                <a:lnTo>
                                  <a:pt x="0" y="77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7640" y="7734240"/>
                            <a:ext cx="922680" cy="92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2" h="1661">
                                <a:moveTo>
                                  <a:pt x="0" y="1661"/>
                                </a:moveTo>
                                <a:lnTo>
                                  <a:pt x="1287" y="375"/>
                                </a:lnTo>
                                <a:lnTo>
                                  <a:pt x="166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54000" y="7818840"/>
                            <a:ext cx="838080" cy="83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2800" y="7715880"/>
                            <a:ext cx="10404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87">
                                <a:moveTo>
                                  <a:pt x="187" y="0"/>
                                </a:moveTo>
                                <a:lnTo>
                                  <a:pt x="35" y="153"/>
                                </a:lnTo>
                                <a:lnTo>
                                  <a:pt x="0" y="18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7600" y="7713360"/>
                            <a:ext cx="887040" cy="88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0" h="1599">
                                <a:moveTo>
                                  <a:pt x="0" y="1599"/>
                                </a:moveTo>
                                <a:lnTo>
                                  <a:pt x="1472" y="128"/>
                                </a:lnTo>
                                <a:lnTo>
                                  <a:pt x="16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93160" y="7738200"/>
                            <a:ext cx="694080" cy="692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86400" y="7830360"/>
                            <a:ext cx="362520" cy="36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72440" y="7862040"/>
                            <a:ext cx="350640" cy="349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68920" y="7921800"/>
                            <a:ext cx="337320" cy="337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47760" y="7990200"/>
                            <a:ext cx="334080" cy="334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1480" y="8065080"/>
                            <a:ext cx="338400" cy="338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58280" y="8148960"/>
                            <a:ext cx="351720" cy="350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83840" y="8241120"/>
                            <a:ext cx="377280" cy="377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87880" y="8340840"/>
                            <a:ext cx="316080" cy="316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31520" y="8452440"/>
                            <a:ext cx="203760" cy="203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74800" y="8577000"/>
                            <a:ext cx="79200" cy="79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4360" y="6900480"/>
                            <a:ext cx="3376440" cy="175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79" h="3163">
                                <a:moveTo>
                                  <a:pt x="6079" y="1930"/>
                                </a:moveTo>
                                <a:lnTo>
                                  <a:pt x="6046" y="1854"/>
                                </a:lnTo>
                                <a:lnTo>
                                  <a:pt x="6011" y="1779"/>
                                </a:lnTo>
                                <a:lnTo>
                                  <a:pt x="5974" y="1706"/>
                                </a:lnTo>
                                <a:lnTo>
                                  <a:pt x="5935" y="1633"/>
                                </a:lnTo>
                                <a:lnTo>
                                  <a:pt x="5894" y="1561"/>
                                </a:lnTo>
                                <a:lnTo>
                                  <a:pt x="5851" y="1490"/>
                                </a:lnTo>
                                <a:lnTo>
                                  <a:pt x="5807" y="1421"/>
                                </a:lnTo>
                                <a:lnTo>
                                  <a:pt x="5760" y="1352"/>
                                </a:lnTo>
                                <a:lnTo>
                                  <a:pt x="5712" y="1286"/>
                                </a:lnTo>
                                <a:lnTo>
                                  <a:pt x="5662" y="1220"/>
                                </a:lnTo>
                                <a:lnTo>
                                  <a:pt x="5610" y="1155"/>
                                </a:lnTo>
                                <a:lnTo>
                                  <a:pt x="5558" y="1092"/>
                                </a:lnTo>
                                <a:lnTo>
                                  <a:pt x="5503" y="1030"/>
                                </a:lnTo>
                                <a:lnTo>
                                  <a:pt x="5446" y="970"/>
                                </a:lnTo>
                                <a:lnTo>
                                  <a:pt x="5387" y="911"/>
                                </a:lnTo>
                                <a:lnTo>
                                  <a:pt x="5328" y="854"/>
                                </a:lnTo>
                                <a:lnTo>
                                  <a:pt x="5267" y="798"/>
                                </a:lnTo>
                                <a:lnTo>
                                  <a:pt x="5205" y="744"/>
                                </a:lnTo>
                                <a:lnTo>
                                  <a:pt x="5141" y="692"/>
                                </a:lnTo>
                                <a:lnTo>
                                  <a:pt x="5075" y="641"/>
                                </a:lnTo>
                                <a:lnTo>
                                  <a:pt x="5009" y="593"/>
                                </a:lnTo>
                                <a:lnTo>
                                  <a:pt x="4941" y="545"/>
                                </a:lnTo>
                                <a:lnTo>
                                  <a:pt x="4872" y="499"/>
                                </a:lnTo>
                                <a:lnTo>
                                  <a:pt x="4802" y="456"/>
                                </a:lnTo>
                                <a:lnTo>
                                  <a:pt x="4731" y="415"/>
                                </a:lnTo>
                                <a:lnTo>
                                  <a:pt x="4658" y="374"/>
                                </a:lnTo>
                                <a:lnTo>
                                  <a:pt x="4586" y="336"/>
                                </a:lnTo>
                                <a:lnTo>
                                  <a:pt x="4511" y="301"/>
                                </a:lnTo>
                                <a:lnTo>
                                  <a:pt x="4435" y="266"/>
                                </a:lnTo>
                                <a:lnTo>
                                  <a:pt x="4360" y="234"/>
                                </a:lnTo>
                                <a:lnTo>
                                  <a:pt x="4283" y="203"/>
                                </a:lnTo>
                                <a:lnTo>
                                  <a:pt x="4205" y="175"/>
                                </a:lnTo>
                                <a:lnTo>
                                  <a:pt x="4127" y="149"/>
                                </a:lnTo>
                                <a:lnTo>
                                  <a:pt x="4047" y="125"/>
                                </a:lnTo>
                                <a:lnTo>
                                  <a:pt x="3968" y="104"/>
                                </a:lnTo>
                                <a:lnTo>
                                  <a:pt x="3888" y="83"/>
                                </a:lnTo>
                                <a:lnTo>
                                  <a:pt x="3808" y="65"/>
                                </a:lnTo>
                                <a:lnTo>
                                  <a:pt x="3726" y="50"/>
                                </a:lnTo>
                                <a:lnTo>
                                  <a:pt x="3645" y="36"/>
                                </a:lnTo>
                                <a:lnTo>
                                  <a:pt x="3563" y="25"/>
                                </a:lnTo>
                                <a:lnTo>
                                  <a:pt x="3481" y="16"/>
                                </a:lnTo>
                                <a:lnTo>
                                  <a:pt x="3398" y="8"/>
                                </a:lnTo>
                                <a:lnTo>
                                  <a:pt x="3316" y="3"/>
                                </a:lnTo>
                                <a:lnTo>
                                  <a:pt x="3233" y="0"/>
                                </a:lnTo>
                                <a:lnTo>
                                  <a:pt x="3151" y="0"/>
                                </a:lnTo>
                                <a:lnTo>
                                  <a:pt x="3068" y="1"/>
                                </a:lnTo>
                                <a:lnTo>
                                  <a:pt x="2985" y="4"/>
                                </a:lnTo>
                                <a:lnTo>
                                  <a:pt x="2903" y="10"/>
                                </a:lnTo>
                                <a:lnTo>
                                  <a:pt x="2821" y="19"/>
                                </a:lnTo>
                                <a:lnTo>
                                  <a:pt x="2739" y="28"/>
                                </a:lnTo>
                                <a:lnTo>
                                  <a:pt x="2657" y="40"/>
                                </a:lnTo>
                                <a:lnTo>
                                  <a:pt x="2575" y="55"/>
                                </a:lnTo>
                                <a:lnTo>
                                  <a:pt x="2495" y="71"/>
                                </a:lnTo>
                                <a:lnTo>
                                  <a:pt x="2415" y="90"/>
                                </a:lnTo>
                                <a:lnTo>
                                  <a:pt x="2335" y="111"/>
                                </a:lnTo>
                                <a:lnTo>
                                  <a:pt x="2255" y="133"/>
                                </a:lnTo>
                                <a:lnTo>
                                  <a:pt x="2176" y="157"/>
                                </a:lnTo>
                                <a:lnTo>
                                  <a:pt x="2098" y="184"/>
                                </a:lnTo>
                                <a:lnTo>
                                  <a:pt x="2021" y="213"/>
                                </a:lnTo>
                                <a:lnTo>
                                  <a:pt x="1944" y="245"/>
                                </a:lnTo>
                                <a:lnTo>
                                  <a:pt x="1868" y="277"/>
                                </a:lnTo>
                                <a:lnTo>
                                  <a:pt x="1793" y="312"/>
                                </a:lnTo>
                                <a:lnTo>
                                  <a:pt x="1719" y="349"/>
                                </a:lnTo>
                                <a:lnTo>
                                  <a:pt x="1646" y="388"/>
                                </a:lnTo>
                                <a:lnTo>
                                  <a:pt x="1574" y="428"/>
                                </a:lnTo>
                                <a:lnTo>
                                  <a:pt x="1503" y="470"/>
                                </a:lnTo>
                                <a:lnTo>
                                  <a:pt x="1433" y="515"/>
                                </a:lnTo>
                                <a:lnTo>
                                  <a:pt x="1365" y="561"/>
                                </a:lnTo>
                                <a:lnTo>
                                  <a:pt x="1298" y="608"/>
                                </a:lnTo>
                                <a:lnTo>
                                  <a:pt x="1231" y="658"/>
                                </a:lnTo>
                                <a:lnTo>
                                  <a:pt x="1167" y="710"/>
                                </a:lnTo>
                                <a:lnTo>
                                  <a:pt x="1104" y="763"/>
                                </a:lnTo>
                                <a:lnTo>
                                  <a:pt x="1041" y="817"/>
                                </a:lnTo>
                                <a:lnTo>
                                  <a:pt x="981" y="874"/>
                                </a:lnTo>
                                <a:lnTo>
                                  <a:pt x="922" y="931"/>
                                </a:lnTo>
                                <a:lnTo>
                                  <a:pt x="864" y="991"/>
                                </a:lnTo>
                                <a:lnTo>
                                  <a:pt x="808" y="1051"/>
                                </a:lnTo>
                                <a:lnTo>
                                  <a:pt x="754" y="1113"/>
                                </a:lnTo>
                                <a:lnTo>
                                  <a:pt x="701" y="1177"/>
                                </a:lnTo>
                                <a:lnTo>
                                  <a:pt x="650" y="1242"/>
                                </a:lnTo>
                                <a:lnTo>
                                  <a:pt x="600" y="1308"/>
                                </a:lnTo>
                                <a:lnTo>
                                  <a:pt x="554" y="1375"/>
                                </a:lnTo>
                                <a:lnTo>
                                  <a:pt x="507" y="1445"/>
                                </a:lnTo>
                                <a:lnTo>
                                  <a:pt x="464" y="1514"/>
                                </a:lnTo>
                                <a:lnTo>
                                  <a:pt x="421" y="1586"/>
                                </a:lnTo>
                                <a:lnTo>
                                  <a:pt x="382" y="1657"/>
                                </a:lnTo>
                                <a:lnTo>
                                  <a:pt x="343" y="1731"/>
                                </a:lnTo>
                                <a:lnTo>
                                  <a:pt x="306" y="1804"/>
                                </a:lnTo>
                                <a:lnTo>
                                  <a:pt x="272" y="1880"/>
                                </a:lnTo>
                                <a:lnTo>
                                  <a:pt x="240" y="1956"/>
                                </a:lnTo>
                                <a:lnTo>
                                  <a:pt x="208" y="2032"/>
                                </a:lnTo>
                                <a:lnTo>
                                  <a:pt x="180" y="2110"/>
                                </a:lnTo>
                                <a:lnTo>
                                  <a:pt x="153" y="2188"/>
                                </a:lnTo>
                                <a:lnTo>
                                  <a:pt x="130" y="2266"/>
                                </a:lnTo>
                                <a:lnTo>
                                  <a:pt x="107" y="2346"/>
                                </a:lnTo>
                                <a:lnTo>
                                  <a:pt x="87" y="2426"/>
                                </a:lnTo>
                                <a:lnTo>
                                  <a:pt x="68" y="2507"/>
                                </a:lnTo>
                                <a:lnTo>
                                  <a:pt x="53" y="2588"/>
                                </a:lnTo>
                                <a:lnTo>
                                  <a:pt x="38" y="2670"/>
                                </a:lnTo>
                                <a:lnTo>
                                  <a:pt x="27" y="2751"/>
                                </a:lnTo>
                                <a:lnTo>
                                  <a:pt x="17" y="2833"/>
                                </a:lnTo>
                                <a:lnTo>
                                  <a:pt x="9" y="2915"/>
                                </a:lnTo>
                                <a:lnTo>
                                  <a:pt x="4" y="2998"/>
                                </a:lnTo>
                                <a:lnTo>
                                  <a:pt x="1" y="3080"/>
                                </a:lnTo>
                                <a:lnTo>
                                  <a:pt x="0" y="316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3000" y="7857000"/>
                            <a:ext cx="132840" cy="34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45480" y="7763040"/>
                            <a:ext cx="133920" cy="34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20080" y="8574480"/>
                            <a:ext cx="136440" cy="36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90760" y="7671600"/>
                            <a:ext cx="137160" cy="36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25840" y="8467560"/>
                            <a:ext cx="138600" cy="36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31000" y="7582680"/>
                            <a:ext cx="138600" cy="36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36640" y="8359200"/>
                            <a:ext cx="142920" cy="37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61880" y="7494840"/>
                            <a:ext cx="142920" cy="37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55720" y="8247960"/>
                            <a:ext cx="147240" cy="38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7720" y="7409880"/>
                            <a:ext cx="146160" cy="38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81280" y="8134200"/>
                            <a:ext cx="153000" cy="40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3120" y="7326000"/>
                            <a:ext cx="153000" cy="40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15480" y="8018640"/>
                            <a:ext cx="158760" cy="43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10960" y="7243560"/>
                            <a:ext cx="158760" cy="43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58680" y="7900560"/>
                            <a:ext cx="16632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06920" y="7164000"/>
                            <a:ext cx="16776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1240" y="7778160"/>
                            <a:ext cx="17856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90280" y="7087320"/>
                            <a:ext cx="17856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76760" y="7652520"/>
                            <a:ext cx="194400" cy="50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56720" y="7014960"/>
                            <a:ext cx="194400" cy="52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58120" y="7519680"/>
                            <a:ext cx="213840" cy="56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02640" y="6945120"/>
                            <a:ext cx="213840" cy="57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58920" y="7379280"/>
                            <a:ext cx="247680" cy="65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5800" y="6881040"/>
                            <a:ext cx="247680" cy="65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87800" y="7223040"/>
                            <a:ext cx="309240" cy="82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73880" y="6824520"/>
                            <a:ext cx="309240" cy="83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63120" y="7008480"/>
                            <a:ext cx="540360" cy="144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14160" y="6781320"/>
                            <a:ext cx="540360" cy="144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54000" y="6768360"/>
                            <a:ext cx="757080" cy="20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960" y="6275160"/>
                            <a:ext cx="473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3360" y="6751440"/>
                            <a:ext cx="133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4240" y="7477920"/>
                            <a:ext cx="473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960" y="6458760"/>
                            <a:ext cx="338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3360" y="6458040"/>
                            <a:ext cx="720" cy="1019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4240" y="6522840"/>
                            <a:ext cx="338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4240" y="6576120"/>
                            <a:ext cx="338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4240" y="6696000"/>
                            <a:ext cx="338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4240" y="6755760"/>
                            <a:ext cx="338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4240" y="6890400"/>
                            <a:ext cx="338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4240" y="6957000"/>
                            <a:ext cx="338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4240" y="7088040"/>
                            <a:ext cx="338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4240" y="7104960"/>
                            <a:ext cx="338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4240" y="7176600"/>
                            <a:ext cx="338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4240" y="7299360"/>
                            <a:ext cx="338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4240" y="7335360"/>
                            <a:ext cx="338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4240" y="7412400"/>
                            <a:ext cx="338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000" y="5685120"/>
                            <a:ext cx="270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000" y="5819760"/>
                            <a:ext cx="270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8000" y="6001920"/>
                            <a:ext cx="270360" cy="34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880" y="5751720"/>
                            <a:ext cx="234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3360" y="575172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16520" y="5751720"/>
                            <a:ext cx="234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8000" y="5904720"/>
                            <a:ext cx="270360" cy="71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8000" y="5819040"/>
                            <a:ext cx="197640" cy="52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200" y="309960"/>
                            <a:ext cx="5400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220">
                                <a:moveTo>
                                  <a:pt x="0" y="0"/>
                                </a:moveTo>
                                <a:lnTo>
                                  <a:pt x="0" y="220"/>
                                </a:lnTo>
                                <a:lnTo>
                                  <a:pt x="97" y="22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31640"/>
                            <a:ext cx="34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3880" y="410760"/>
                            <a:ext cx="198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8">
                                <a:moveTo>
                                  <a:pt x="0" y="0"/>
                                </a:moveTo>
                                <a:lnTo>
                                  <a:pt x="1" y="9"/>
                                </a:lnTo>
                                <a:lnTo>
                                  <a:pt x="3" y="17"/>
                                </a:lnTo>
                                <a:lnTo>
                                  <a:pt x="8" y="23"/>
                                </a:lnTo>
                                <a:lnTo>
                                  <a:pt x="13" y="29"/>
                                </a:lnTo>
                                <a:lnTo>
                                  <a:pt x="21" y="33"/>
                                </a:lnTo>
                                <a:lnTo>
                                  <a:pt x="28" y="37"/>
                                </a:lnTo>
                                <a:lnTo>
                                  <a:pt x="36" y="3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3880" y="377280"/>
                            <a:ext cx="72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3880" y="350640"/>
                            <a:ext cx="540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49">
                                <a:moveTo>
                                  <a:pt x="97" y="49"/>
                                </a:moveTo>
                                <a:lnTo>
                                  <a:pt x="96" y="40"/>
                                </a:lnTo>
                                <a:lnTo>
                                  <a:pt x="93" y="30"/>
                                </a:lnTo>
                                <a:lnTo>
                                  <a:pt x="89" y="22"/>
                                </a:lnTo>
                                <a:lnTo>
                                  <a:pt x="83" y="15"/>
                                </a:lnTo>
                                <a:lnTo>
                                  <a:pt x="76" y="9"/>
                                </a:lnTo>
                                <a:lnTo>
                                  <a:pt x="67" y="4"/>
                                </a:lnTo>
                                <a:lnTo>
                                  <a:pt x="58" y="1"/>
                                </a:lnTo>
                                <a:lnTo>
                                  <a:pt x="49" y="0"/>
                                </a:lnTo>
                                <a:lnTo>
                                  <a:pt x="39" y="1"/>
                                </a:lnTo>
                                <a:lnTo>
                                  <a:pt x="30" y="4"/>
                                </a:lnTo>
                                <a:lnTo>
                                  <a:pt x="22" y="9"/>
                                </a:lnTo>
                                <a:lnTo>
                                  <a:pt x="14" y="15"/>
                                </a:lnTo>
                                <a:lnTo>
                                  <a:pt x="8" y="22"/>
                                </a:lnTo>
                                <a:lnTo>
                                  <a:pt x="4" y="30"/>
                                </a:lnTo>
                                <a:lnTo>
                                  <a:pt x="1" y="40"/>
                                </a:lnTo>
                                <a:lnTo>
                                  <a:pt x="0" y="4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3880" y="377280"/>
                            <a:ext cx="540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24">
                                <a:moveTo>
                                  <a:pt x="97" y="0"/>
                                </a:moveTo>
                                <a:lnTo>
                                  <a:pt x="97" y="24"/>
                                </a:lnTo>
                                <a:lnTo>
                                  <a:pt x="0" y="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7840" y="350640"/>
                            <a:ext cx="5400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147">
                                <a:moveTo>
                                  <a:pt x="0" y="0"/>
                                </a:moveTo>
                                <a:lnTo>
                                  <a:pt x="49" y="147"/>
                                </a:lnTo>
                                <a:lnTo>
                                  <a:pt x="9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3600" y="349920"/>
                            <a:ext cx="720" cy="80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3600" y="309960"/>
                            <a:ext cx="72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3360" y="431640"/>
                            <a:ext cx="34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3560" y="410760"/>
                            <a:ext cx="198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8">
                                <a:moveTo>
                                  <a:pt x="0" y="0"/>
                                </a:moveTo>
                                <a:lnTo>
                                  <a:pt x="1" y="9"/>
                                </a:lnTo>
                                <a:lnTo>
                                  <a:pt x="3" y="17"/>
                                </a:lnTo>
                                <a:lnTo>
                                  <a:pt x="8" y="23"/>
                                </a:lnTo>
                                <a:lnTo>
                                  <a:pt x="13" y="29"/>
                                </a:lnTo>
                                <a:lnTo>
                                  <a:pt x="20" y="33"/>
                                </a:lnTo>
                                <a:lnTo>
                                  <a:pt x="28" y="37"/>
                                </a:lnTo>
                                <a:lnTo>
                                  <a:pt x="36" y="3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3560" y="377280"/>
                            <a:ext cx="72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3560" y="350640"/>
                            <a:ext cx="540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49">
                                <a:moveTo>
                                  <a:pt x="97" y="49"/>
                                </a:moveTo>
                                <a:lnTo>
                                  <a:pt x="96" y="40"/>
                                </a:lnTo>
                                <a:lnTo>
                                  <a:pt x="93" y="30"/>
                                </a:lnTo>
                                <a:lnTo>
                                  <a:pt x="89" y="22"/>
                                </a:lnTo>
                                <a:lnTo>
                                  <a:pt x="83" y="15"/>
                                </a:lnTo>
                                <a:lnTo>
                                  <a:pt x="75" y="9"/>
                                </a:lnTo>
                                <a:lnTo>
                                  <a:pt x="67" y="4"/>
                                </a:lnTo>
                                <a:lnTo>
                                  <a:pt x="58" y="1"/>
                                </a:lnTo>
                                <a:lnTo>
                                  <a:pt x="48" y="0"/>
                                </a:lnTo>
                                <a:lnTo>
                                  <a:pt x="39" y="1"/>
                                </a:lnTo>
                                <a:lnTo>
                                  <a:pt x="30" y="4"/>
                                </a:lnTo>
                                <a:lnTo>
                                  <a:pt x="21" y="9"/>
                                </a:lnTo>
                                <a:lnTo>
                                  <a:pt x="14" y="15"/>
                                </a:lnTo>
                                <a:lnTo>
                                  <a:pt x="8" y="22"/>
                                </a:lnTo>
                                <a:lnTo>
                                  <a:pt x="4" y="30"/>
                                </a:lnTo>
                                <a:lnTo>
                                  <a:pt x="1" y="40"/>
                                </a:lnTo>
                                <a:lnTo>
                                  <a:pt x="0" y="4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3560" y="377280"/>
                            <a:ext cx="540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24">
                                <a:moveTo>
                                  <a:pt x="97" y="0"/>
                                </a:moveTo>
                                <a:lnTo>
                                  <a:pt x="97" y="24"/>
                                </a:lnTo>
                                <a:lnTo>
                                  <a:pt x="0" y="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7520" y="350640"/>
                            <a:ext cx="4068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47">
                                <a:moveTo>
                                  <a:pt x="0" y="147"/>
                                </a:moveTo>
                                <a:lnTo>
                                  <a:pt x="0" y="0"/>
                                </a:lnTo>
                                <a:lnTo>
                                  <a:pt x="73" y="0"/>
                                </a:lnTo>
                                <a:lnTo>
                                  <a:pt x="73" y="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6280" y="309960"/>
                            <a:ext cx="3060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220">
                                <a:moveTo>
                                  <a:pt x="55" y="0"/>
                                </a:moveTo>
                                <a:lnTo>
                                  <a:pt x="55" y="220"/>
                                </a:lnTo>
                                <a:lnTo>
                                  <a:pt x="0" y="22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0" y="40824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43">
                                <a:moveTo>
                                  <a:pt x="0" y="0"/>
                                </a:moveTo>
                                <a:lnTo>
                                  <a:pt x="1" y="9"/>
                                </a:lnTo>
                                <a:lnTo>
                                  <a:pt x="4" y="18"/>
                                </a:lnTo>
                                <a:lnTo>
                                  <a:pt x="9" y="26"/>
                                </a:lnTo>
                                <a:lnTo>
                                  <a:pt x="15" y="33"/>
                                </a:lnTo>
                                <a:lnTo>
                                  <a:pt x="23" y="38"/>
                                </a:lnTo>
                                <a:lnTo>
                                  <a:pt x="33" y="42"/>
                                </a:lnTo>
                                <a:lnTo>
                                  <a:pt x="42" y="4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3600" y="374040"/>
                            <a:ext cx="720" cy="34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0" y="35064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43">
                                <a:moveTo>
                                  <a:pt x="42" y="0"/>
                                </a:moveTo>
                                <a:lnTo>
                                  <a:pt x="33" y="1"/>
                                </a:lnTo>
                                <a:lnTo>
                                  <a:pt x="23" y="5"/>
                                </a:lnTo>
                                <a:lnTo>
                                  <a:pt x="15" y="10"/>
                                </a:lnTo>
                                <a:lnTo>
                                  <a:pt x="9" y="16"/>
                                </a:lnTo>
                                <a:lnTo>
                                  <a:pt x="4" y="24"/>
                                </a:lnTo>
                                <a:lnTo>
                                  <a:pt x="1" y="34"/>
                                </a:lnTo>
                                <a:lnTo>
                                  <a:pt x="0" y="4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6280" y="350640"/>
                            <a:ext cx="30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7720" y="431640"/>
                            <a:ext cx="34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7560" y="410760"/>
                            <a:ext cx="198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8">
                                <a:moveTo>
                                  <a:pt x="0" y="0"/>
                                </a:moveTo>
                                <a:lnTo>
                                  <a:pt x="1" y="9"/>
                                </a:lnTo>
                                <a:lnTo>
                                  <a:pt x="4" y="17"/>
                                </a:lnTo>
                                <a:lnTo>
                                  <a:pt x="8" y="23"/>
                                </a:lnTo>
                                <a:lnTo>
                                  <a:pt x="14" y="29"/>
                                </a:lnTo>
                                <a:lnTo>
                                  <a:pt x="20" y="33"/>
                                </a:lnTo>
                                <a:lnTo>
                                  <a:pt x="29" y="37"/>
                                </a:lnTo>
                                <a:lnTo>
                                  <a:pt x="37" y="3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57560" y="377280"/>
                            <a:ext cx="72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7560" y="350640"/>
                            <a:ext cx="540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49">
                                <a:moveTo>
                                  <a:pt x="97" y="49"/>
                                </a:moveTo>
                                <a:lnTo>
                                  <a:pt x="96" y="40"/>
                                </a:lnTo>
                                <a:lnTo>
                                  <a:pt x="94" y="30"/>
                                </a:lnTo>
                                <a:lnTo>
                                  <a:pt x="89" y="22"/>
                                </a:lnTo>
                                <a:lnTo>
                                  <a:pt x="83" y="15"/>
                                </a:lnTo>
                                <a:lnTo>
                                  <a:pt x="75" y="9"/>
                                </a:lnTo>
                                <a:lnTo>
                                  <a:pt x="67" y="4"/>
                                </a:lnTo>
                                <a:lnTo>
                                  <a:pt x="58" y="1"/>
                                </a:lnTo>
                                <a:lnTo>
                                  <a:pt x="48" y="0"/>
                                </a:lnTo>
                                <a:lnTo>
                                  <a:pt x="39" y="1"/>
                                </a:lnTo>
                                <a:lnTo>
                                  <a:pt x="30" y="4"/>
                                </a:lnTo>
                                <a:lnTo>
                                  <a:pt x="21" y="9"/>
                                </a:lnTo>
                                <a:lnTo>
                                  <a:pt x="14" y="15"/>
                                </a:lnTo>
                                <a:lnTo>
                                  <a:pt x="8" y="22"/>
                                </a:lnTo>
                                <a:lnTo>
                                  <a:pt x="4" y="30"/>
                                </a:lnTo>
                                <a:lnTo>
                                  <a:pt x="1" y="40"/>
                                </a:lnTo>
                                <a:lnTo>
                                  <a:pt x="0" y="4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7560" y="377280"/>
                            <a:ext cx="540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24">
                                <a:moveTo>
                                  <a:pt x="97" y="0"/>
                                </a:moveTo>
                                <a:lnTo>
                                  <a:pt x="97" y="24"/>
                                </a:lnTo>
                                <a:lnTo>
                                  <a:pt x="0" y="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29640" y="431640"/>
                            <a:ext cx="165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6600" y="40824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3">
                                <a:moveTo>
                                  <a:pt x="0" y="0"/>
                                </a:moveTo>
                                <a:lnTo>
                                  <a:pt x="1" y="9"/>
                                </a:lnTo>
                                <a:lnTo>
                                  <a:pt x="5" y="18"/>
                                </a:lnTo>
                                <a:lnTo>
                                  <a:pt x="10" y="26"/>
                                </a:lnTo>
                                <a:lnTo>
                                  <a:pt x="17" y="33"/>
                                </a:lnTo>
                                <a:lnTo>
                                  <a:pt x="25" y="38"/>
                                </a:lnTo>
                                <a:lnTo>
                                  <a:pt x="33" y="42"/>
                                </a:lnTo>
                                <a:lnTo>
                                  <a:pt x="44" y="4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6600" y="374040"/>
                            <a:ext cx="720" cy="34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6600" y="35064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3">
                                <a:moveTo>
                                  <a:pt x="44" y="0"/>
                                </a:moveTo>
                                <a:lnTo>
                                  <a:pt x="33" y="1"/>
                                </a:lnTo>
                                <a:lnTo>
                                  <a:pt x="25" y="5"/>
                                </a:lnTo>
                                <a:lnTo>
                                  <a:pt x="17" y="10"/>
                                </a:lnTo>
                                <a:lnTo>
                                  <a:pt x="10" y="16"/>
                                </a:lnTo>
                                <a:lnTo>
                                  <a:pt x="5" y="24"/>
                                </a:lnTo>
                                <a:lnTo>
                                  <a:pt x="1" y="34"/>
                                </a:lnTo>
                                <a:lnTo>
                                  <a:pt x="0" y="4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9640" y="350640"/>
                            <a:ext cx="165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240" y="350640"/>
                            <a:ext cx="540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49">
                                <a:moveTo>
                                  <a:pt x="97" y="49"/>
                                </a:moveTo>
                                <a:lnTo>
                                  <a:pt x="96" y="40"/>
                                </a:lnTo>
                                <a:lnTo>
                                  <a:pt x="94" y="30"/>
                                </a:lnTo>
                                <a:lnTo>
                                  <a:pt x="89" y="22"/>
                                </a:lnTo>
                                <a:lnTo>
                                  <a:pt x="83" y="15"/>
                                </a:lnTo>
                                <a:lnTo>
                                  <a:pt x="75" y="9"/>
                                </a:lnTo>
                                <a:lnTo>
                                  <a:pt x="67" y="4"/>
                                </a:lnTo>
                                <a:lnTo>
                                  <a:pt x="58" y="1"/>
                                </a:lnTo>
                                <a:lnTo>
                                  <a:pt x="48" y="0"/>
                                </a:lnTo>
                                <a:lnTo>
                                  <a:pt x="39" y="1"/>
                                </a:lnTo>
                                <a:lnTo>
                                  <a:pt x="30" y="4"/>
                                </a:lnTo>
                                <a:lnTo>
                                  <a:pt x="21" y="9"/>
                                </a:lnTo>
                                <a:lnTo>
                                  <a:pt x="14" y="15"/>
                                </a:lnTo>
                                <a:lnTo>
                                  <a:pt x="8" y="22"/>
                                </a:lnTo>
                                <a:lnTo>
                                  <a:pt x="4" y="30"/>
                                </a:lnTo>
                                <a:lnTo>
                                  <a:pt x="1" y="40"/>
                                </a:lnTo>
                                <a:lnTo>
                                  <a:pt x="0" y="4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960" y="377280"/>
                            <a:ext cx="72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240" y="403920"/>
                            <a:ext cx="5400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49">
                                <a:moveTo>
                                  <a:pt x="0" y="0"/>
                                </a:moveTo>
                                <a:lnTo>
                                  <a:pt x="1" y="9"/>
                                </a:lnTo>
                                <a:lnTo>
                                  <a:pt x="4" y="19"/>
                                </a:lnTo>
                                <a:lnTo>
                                  <a:pt x="8" y="27"/>
                                </a:lnTo>
                                <a:lnTo>
                                  <a:pt x="14" y="34"/>
                                </a:lnTo>
                                <a:lnTo>
                                  <a:pt x="21" y="40"/>
                                </a:lnTo>
                                <a:lnTo>
                                  <a:pt x="30" y="44"/>
                                </a:lnTo>
                                <a:lnTo>
                                  <a:pt x="39" y="48"/>
                                </a:lnTo>
                                <a:lnTo>
                                  <a:pt x="48" y="49"/>
                                </a:lnTo>
                                <a:lnTo>
                                  <a:pt x="58" y="48"/>
                                </a:lnTo>
                                <a:lnTo>
                                  <a:pt x="67" y="44"/>
                                </a:lnTo>
                                <a:lnTo>
                                  <a:pt x="75" y="40"/>
                                </a:lnTo>
                                <a:lnTo>
                                  <a:pt x="83" y="34"/>
                                </a:lnTo>
                                <a:lnTo>
                                  <a:pt x="89" y="27"/>
                                </a:lnTo>
                                <a:lnTo>
                                  <a:pt x="94" y="19"/>
                                </a:lnTo>
                                <a:lnTo>
                                  <a:pt x="96" y="9"/>
                                </a:lnTo>
                                <a:lnTo>
                                  <a:pt x="9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7240" y="376560"/>
                            <a:ext cx="72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1920" y="350640"/>
                            <a:ext cx="2988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147">
                                <a:moveTo>
                                  <a:pt x="0" y="147"/>
                                </a:moveTo>
                                <a:lnTo>
                                  <a:pt x="0" y="0"/>
                                </a:lnTo>
                                <a:lnTo>
                                  <a:pt x="5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800" y="350640"/>
                            <a:ext cx="241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43">
                                <a:moveTo>
                                  <a:pt x="42" y="43"/>
                                </a:moveTo>
                                <a:lnTo>
                                  <a:pt x="41" y="34"/>
                                </a:lnTo>
                                <a:lnTo>
                                  <a:pt x="38" y="24"/>
                                </a:lnTo>
                                <a:lnTo>
                                  <a:pt x="34" y="16"/>
                                </a:lnTo>
                                <a:lnTo>
                                  <a:pt x="27" y="10"/>
                                </a:lnTo>
                                <a:lnTo>
                                  <a:pt x="18" y="5"/>
                                </a:lnTo>
                                <a:lnTo>
                                  <a:pt x="10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6640" y="374040"/>
                            <a:ext cx="720" cy="57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89920" y="309960"/>
                            <a:ext cx="720" cy="122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6600" y="350640"/>
                            <a:ext cx="40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350640"/>
                            <a:ext cx="3924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47">
                                <a:moveTo>
                                  <a:pt x="0" y="147"/>
                                </a:moveTo>
                                <a:lnTo>
                                  <a:pt x="0" y="0"/>
                                </a:lnTo>
                                <a:lnTo>
                                  <a:pt x="73" y="0"/>
                                </a:lnTo>
                                <a:lnTo>
                                  <a:pt x="73" y="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9680" y="350640"/>
                            <a:ext cx="525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49">
                                <a:moveTo>
                                  <a:pt x="97" y="49"/>
                                </a:moveTo>
                                <a:lnTo>
                                  <a:pt x="96" y="40"/>
                                </a:lnTo>
                                <a:lnTo>
                                  <a:pt x="94" y="30"/>
                                </a:lnTo>
                                <a:lnTo>
                                  <a:pt x="88" y="22"/>
                                </a:lnTo>
                                <a:lnTo>
                                  <a:pt x="83" y="15"/>
                                </a:lnTo>
                                <a:lnTo>
                                  <a:pt x="76" y="9"/>
                                </a:lnTo>
                                <a:lnTo>
                                  <a:pt x="67" y="4"/>
                                </a:lnTo>
                                <a:lnTo>
                                  <a:pt x="58" y="1"/>
                                </a:lnTo>
                                <a:lnTo>
                                  <a:pt x="48" y="0"/>
                                </a:lnTo>
                                <a:lnTo>
                                  <a:pt x="39" y="1"/>
                                </a:lnTo>
                                <a:lnTo>
                                  <a:pt x="29" y="4"/>
                                </a:lnTo>
                                <a:lnTo>
                                  <a:pt x="21" y="9"/>
                                </a:lnTo>
                                <a:lnTo>
                                  <a:pt x="14" y="15"/>
                                </a:lnTo>
                                <a:lnTo>
                                  <a:pt x="8" y="22"/>
                                </a:lnTo>
                                <a:lnTo>
                                  <a:pt x="3" y="30"/>
                                </a:lnTo>
                                <a:lnTo>
                                  <a:pt x="0" y="40"/>
                                </a:lnTo>
                                <a:lnTo>
                                  <a:pt x="0" y="4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2960" y="377280"/>
                            <a:ext cx="72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9680" y="403920"/>
                            <a:ext cx="525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4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  <a:lnTo>
                                  <a:pt x="3" y="19"/>
                                </a:lnTo>
                                <a:lnTo>
                                  <a:pt x="8" y="27"/>
                                </a:lnTo>
                                <a:lnTo>
                                  <a:pt x="14" y="34"/>
                                </a:lnTo>
                                <a:lnTo>
                                  <a:pt x="21" y="40"/>
                                </a:lnTo>
                                <a:lnTo>
                                  <a:pt x="29" y="44"/>
                                </a:lnTo>
                                <a:lnTo>
                                  <a:pt x="39" y="48"/>
                                </a:lnTo>
                                <a:lnTo>
                                  <a:pt x="48" y="49"/>
                                </a:lnTo>
                                <a:lnTo>
                                  <a:pt x="58" y="48"/>
                                </a:lnTo>
                                <a:lnTo>
                                  <a:pt x="67" y="44"/>
                                </a:lnTo>
                                <a:lnTo>
                                  <a:pt x="76" y="40"/>
                                </a:lnTo>
                                <a:lnTo>
                                  <a:pt x="83" y="34"/>
                                </a:lnTo>
                                <a:lnTo>
                                  <a:pt x="88" y="27"/>
                                </a:lnTo>
                                <a:lnTo>
                                  <a:pt x="94" y="19"/>
                                </a:lnTo>
                                <a:lnTo>
                                  <a:pt x="96" y="9"/>
                                </a:lnTo>
                                <a:lnTo>
                                  <a:pt x="9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9680" y="376560"/>
                            <a:ext cx="72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5440" y="296640"/>
                            <a:ext cx="406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36">
                                <a:moveTo>
                                  <a:pt x="73" y="36"/>
                                </a:moveTo>
                                <a:lnTo>
                                  <a:pt x="36" y="0"/>
                                </a:lnTo>
                                <a:lnTo>
                                  <a:pt x="0" y="3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360" y="417240"/>
                            <a:ext cx="126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5">
                                <a:moveTo>
                                  <a:pt x="0" y="0"/>
                                </a:moveTo>
                                <a:lnTo>
                                  <a:pt x="1" y="6"/>
                                </a:lnTo>
                                <a:lnTo>
                                  <a:pt x="4" y="12"/>
                                </a:lnTo>
                                <a:lnTo>
                                  <a:pt x="8" y="17"/>
                                </a:lnTo>
                                <a:lnTo>
                                  <a:pt x="13" y="21"/>
                                </a:lnTo>
                                <a:lnTo>
                                  <a:pt x="18" y="24"/>
                                </a:lnTo>
                                <a:lnTo>
                                  <a:pt x="24" y="2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34360" y="309240"/>
                            <a:ext cx="720" cy="107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08520" y="431640"/>
                            <a:ext cx="33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7640" y="410760"/>
                            <a:ext cx="208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8">
                                <a:moveTo>
                                  <a:pt x="0" y="0"/>
                                </a:moveTo>
                                <a:lnTo>
                                  <a:pt x="1" y="9"/>
                                </a:lnTo>
                                <a:lnTo>
                                  <a:pt x="3" y="17"/>
                                </a:lnTo>
                                <a:lnTo>
                                  <a:pt x="7" y="23"/>
                                </a:lnTo>
                                <a:lnTo>
                                  <a:pt x="13" y="29"/>
                                </a:lnTo>
                                <a:lnTo>
                                  <a:pt x="21" y="33"/>
                                </a:lnTo>
                                <a:lnTo>
                                  <a:pt x="28" y="37"/>
                                </a:lnTo>
                                <a:lnTo>
                                  <a:pt x="36" y="3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87640" y="377280"/>
                            <a:ext cx="72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7640" y="350640"/>
                            <a:ext cx="540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49">
                                <a:moveTo>
                                  <a:pt x="97" y="49"/>
                                </a:moveTo>
                                <a:lnTo>
                                  <a:pt x="96" y="40"/>
                                </a:lnTo>
                                <a:lnTo>
                                  <a:pt x="93" y="30"/>
                                </a:lnTo>
                                <a:lnTo>
                                  <a:pt x="89" y="22"/>
                                </a:lnTo>
                                <a:lnTo>
                                  <a:pt x="83" y="15"/>
                                </a:lnTo>
                                <a:lnTo>
                                  <a:pt x="76" y="9"/>
                                </a:lnTo>
                                <a:lnTo>
                                  <a:pt x="67" y="4"/>
                                </a:lnTo>
                                <a:lnTo>
                                  <a:pt x="58" y="1"/>
                                </a:lnTo>
                                <a:lnTo>
                                  <a:pt x="49" y="0"/>
                                </a:lnTo>
                                <a:lnTo>
                                  <a:pt x="38" y="1"/>
                                </a:lnTo>
                                <a:lnTo>
                                  <a:pt x="30" y="4"/>
                                </a:lnTo>
                                <a:lnTo>
                                  <a:pt x="22" y="9"/>
                                </a:lnTo>
                                <a:lnTo>
                                  <a:pt x="13" y="15"/>
                                </a:lnTo>
                                <a:lnTo>
                                  <a:pt x="8" y="22"/>
                                </a:lnTo>
                                <a:lnTo>
                                  <a:pt x="3" y="30"/>
                                </a:lnTo>
                                <a:lnTo>
                                  <a:pt x="1" y="40"/>
                                </a:lnTo>
                                <a:lnTo>
                                  <a:pt x="0" y="4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7640" y="377280"/>
                            <a:ext cx="540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24">
                                <a:moveTo>
                                  <a:pt x="97" y="0"/>
                                </a:moveTo>
                                <a:lnTo>
                                  <a:pt x="97" y="24"/>
                                </a:lnTo>
                                <a:lnTo>
                                  <a:pt x="0" y="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6320" y="309960"/>
                            <a:ext cx="2736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220">
                                <a:moveTo>
                                  <a:pt x="48" y="220"/>
                                </a:moveTo>
                                <a:lnTo>
                                  <a:pt x="48" y="0"/>
                                </a:lnTo>
                                <a:lnTo>
                                  <a:pt x="0" y="4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360" y="309960"/>
                            <a:ext cx="5400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220">
                                <a:moveTo>
                                  <a:pt x="0" y="220"/>
                                </a:moveTo>
                                <a:lnTo>
                                  <a:pt x="49" y="220"/>
                                </a:lnTo>
                                <a:lnTo>
                                  <a:pt x="58" y="219"/>
                                </a:lnTo>
                                <a:lnTo>
                                  <a:pt x="67" y="215"/>
                                </a:lnTo>
                                <a:lnTo>
                                  <a:pt x="76" y="211"/>
                                </a:lnTo>
                                <a:lnTo>
                                  <a:pt x="83" y="205"/>
                                </a:lnTo>
                                <a:lnTo>
                                  <a:pt x="89" y="198"/>
                                </a:lnTo>
                                <a:lnTo>
                                  <a:pt x="94" y="190"/>
                                </a:lnTo>
                                <a:lnTo>
                                  <a:pt x="96" y="180"/>
                                </a:lnTo>
                                <a:lnTo>
                                  <a:pt x="97" y="171"/>
                                </a:lnTo>
                                <a:lnTo>
                                  <a:pt x="97" y="146"/>
                                </a:lnTo>
                                <a:lnTo>
                                  <a:pt x="96" y="137"/>
                                </a:lnTo>
                                <a:lnTo>
                                  <a:pt x="94" y="127"/>
                                </a:lnTo>
                                <a:lnTo>
                                  <a:pt x="89" y="119"/>
                                </a:lnTo>
                                <a:lnTo>
                                  <a:pt x="83" y="112"/>
                                </a:lnTo>
                                <a:lnTo>
                                  <a:pt x="76" y="106"/>
                                </a:lnTo>
                                <a:lnTo>
                                  <a:pt x="67" y="101"/>
                                </a:lnTo>
                                <a:lnTo>
                                  <a:pt x="58" y="98"/>
                                </a:lnTo>
                                <a:lnTo>
                                  <a:pt x="49" y="97"/>
                                </a:lnTo>
                                <a:lnTo>
                                  <a:pt x="0" y="97"/>
                                </a:lnTo>
                                <a:lnTo>
                                  <a:pt x="0" y="0"/>
                                </a:lnTo>
                                <a:lnTo>
                                  <a:pt x="8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72480" y="431640"/>
                            <a:ext cx="33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680" y="410760"/>
                            <a:ext cx="198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8">
                                <a:moveTo>
                                  <a:pt x="0" y="0"/>
                                </a:moveTo>
                                <a:lnTo>
                                  <a:pt x="2" y="9"/>
                                </a:lnTo>
                                <a:lnTo>
                                  <a:pt x="5" y="17"/>
                                </a:lnTo>
                                <a:lnTo>
                                  <a:pt x="9" y="23"/>
                                </a:lnTo>
                                <a:lnTo>
                                  <a:pt x="15" y="29"/>
                                </a:lnTo>
                                <a:lnTo>
                                  <a:pt x="21" y="33"/>
                                </a:lnTo>
                                <a:lnTo>
                                  <a:pt x="30" y="37"/>
                                </a:lnTo>
                                <a:lnTo>
                                  <a:pt x="38" y="3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52680" y="377280"/>
                            <a:ext cx="72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680" y="350640"/>
                            <a:ext cx="525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9">
                                <a:moveTo>
                                  <a:pt x="98" y="49"/>
                                </a:moveTo>
                                <a:lnTo>
                                  <a:pt x="97" y="40"/>
                                </a:lnTo>
                                <a:lnTo>
                                  <a:pt x="95" y="30"/>
                                </a:lnTo>
                                <a:lnTo>
                                  <a:pt x="90" y="22"/>
                                </a:lnTo>
                                <a:lnTo>
                                  <a:pt x="85" y="15"/>
                                </a:lnTo>
                                <a:lnTo>
                                  <a:pt x="76" y="9"/>
                                </a:lnTo>
                                <a:lnTo>
                                  <a:pt x="68" y="4"/>
                                </a:lnTo>
                                <a:lnTo>
                                  <a:pt x="59" y="1"/>
                                </a:lnTo>
                                <a:lnTo>
                                  <a:pt x="49" y="0"/>
                                </a:lnTo>
                                <a:lnTo>
                                  <a:pt x="40" y="1"/>
                                </a:lnTo>
                                <a:lnTo>
                                  <a:pt x="31" y="4"/>
                                </a:lnTo>
                                <a:lnTo>
                                  <a:pt x="22" y="9"/>
                                </a:lnTo>
                                <a:lnTo>
                                  <a:pt x="15" y="15"/>
                                </a:lnTo>
                                <a:lnTo>
                                  <a:pt x="9" y="22"/>
                                </a:lnTo>
                                <a:lnTo>
                                  <a:pt x="5" y="30"/>
                                </a:lnTo>
                                <a:lnTo>
                                  <a:pt x="2" y="40"/>
                                </a:lnTo>
                                <a:lnTo>
                                  <a:pt x="0" y="4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680" y="377280"/>
                            <a:ext cx="52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24">
                                <a:moveTo>
                                  <a:pt x="98" y="0"/>
                                </a:moveTo>
                                <a:lnTo>
                                  <a:pt x="98" y="24"/>
                                </a:lnTo>
                                <a:lnTo>
                                  <a:pt x="0" y="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350640"/>
                            <a:ext cx="2988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147">
                                <a:moveTo>
                                  <a:pt x="0" y="147"/>
                                </a:moveTo>
                                <a:lnTo>
                                  <a:pt x="0" y="0"/>
                                </a:lnTo>
                                <a:lnTo>
                                  <a:pt x="5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7240" y="350640"/>
                            <a:ext cx="241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3">
                                <a:moveTo>
                                  <a:pt x="43" y="43"/>
                                </a:moveTo>
                                <a:lnTo>
                                  <a:pt x="42" y="34"/>
                                </a:lnTo>
                                <a:lnTo>
                                  <a:pt x="38" y="24"/>
                                </a:lnTo>
                                <a:lnTo>
                                  <a:pt x="34" y="16"/>
                                </a:lnTo>
                                <a:lnTo>
                                  <a:pt x="27" y="10"/>
                                </a:lnTo>
                                <a:lnTo>
                                  <a:pt x="18" y="5"/>
                                </a:lnTo>
                                <a:lnTo>
                                  <a:pt x="10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1360" y="374040"/>
                            <a:ext cx="720" cy="57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1320" y="417240"/>
                            <a:ext cx="126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5">
                                <a:moveTo>
                                  <a:pt x="0" y="0"/>
                                </a:moveTo>
                                <a:lnTo>
                                  <a:pt x="1" y="6"/>
                                </a:lnTo>
                                <a:lnTo>
                                  <a:pt x="3" y="12"/>
                                </a:lnTo>
                                <a:lnTo>
                                  <a:pt x="7" y="17"/>
                                </a:lnTo>
                                <a:lnTo>
                                  <a:pt x="12" y="21"/>
                                </a:lnTo>
                                <a:lnTo>
                                  <a:pt x="17" y="24"/>
                                </a:lnTo>
                                <a:lnTo>
                                  <a:pt x="24" y="2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1320" y="309240"/>
                            <a:ext cx="720" cy="107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15840" y="431640"/>
                            <a:ext cx="34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6040" y="410760"/>
                            <a:ext cx="198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8">
                                <a:moveTo>
                                  <a:pt x="0" y="0"/>
                                </a:moveTo>
                                <a:lnTo>
                                  <a:pt x="1" y="9"/>
                                </a:lnTo>
                                <a:lnTo>
                                  <a:pt x="3" y="17"/>
                                </a:lnTo>
                                <a:lnTo>
                                  <a:pt x="9" y="23"/>
                                </a:lnTo>
                                <a:lnTo>
                                  <a:pt x="14" y="29"/>
                                </a:lnTo>
                                <a:lnTo>
                                  <a:pt x="21" y="33"/>
                                </a:lnTo>
                                <a:lnTo>
                                  <a:pt x="28" y="37"/>
                                </a:lnTo>
                                <a:lnTo>
                                  <a:pt x="37" y="3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96040" y="377280"/>
                            <a:ext cx="72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6040" y="350640"/>
                            <a:ext cx="540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9">
                                <a:moveTo>
                                  <a:pt x="98" y="49"/>
                                </a:moveTo>
                                <a:lnTo>
                                  <a:pt x="97" y="40"/>
                                </a:lnTo>
                                <a:lnTo>
                                  <a:pt x="94" y="30"/>
                                </a:lnTo>
                                <a:lnTo>
                                  <a:pt x="89" y="22"/>
                                </a:lnTo>
                                <a:lnTo>
                                  <a:pt x="83" y="15"/>
                                </a:lnTo>
                                <a:lnTo>
                                  <a:pt x="76" y="9"/>
                                </a:lnTo>
                                <a:lnTo>
                                  <a:pt x="68" y="4"/>
                                </a:lnTo>
                                <a:lnTo>
                                  <a:pt x="58" y="1"/>
                                </a:lnTo>
                                <a:lnTo>
                                  <a:pt x="49" y="0"/>
                                </a:lnTo>
                                <a:lnTo>
                                  <a:pt x="40" y="1"/>
                                </a:lnTo>
                                <a:lnTo>
                                  <a:pt x="30" y="4"/>
                                </a:lnTo>
                                <a:lnTo>
                                  <a:pt x="22" y="9"/>
                                </a:lnTo>
                                <a:lnTo>
                                  <a:pt x="15" y="15"/>
                                </a:lnTo>
                                <a:lnTo>
                                  <a:pt x="9" y="22"/>
                                </a:lnTo>
                                <a:lnTo>
                                  <a:pt x="3" y="30"/>
                                </a:lnTo>
                                <a:lnTo>
                                  <a:pt x="1" y="40"/>
                                </a:lnTo>
                                <a:lnTo>
                                  <a:pt x="0" y="4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6040" y="377280"/>
                            <a:ext cx="540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24">
                                <a:moveTo>
                                  <a:pt x="98" y="0"/>
                                </a:moveTo>
                                <a:lnTo>
                                  <a:pt x="98" y="24"/>
                                </a:lnTo>
                                <a:lnTo>
                                  <a:pt x="0" y="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720" y="350640"/>
                            <a:ext cx="5400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47">
                                <a:moveTo>
                                  <a:pt x="0" y="0"/>
                                </a:moveTo>
                                <a:lnTo>
                                  <a:pt x="49" y="147"/>
                                </a:lnTo>
                                <a:lnTo>
                                  <a:pt x="9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06280" y="431640"/>
                            <a:ext cx="33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4680" y="410760"/>
                            <a:ext cx="208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8">
                                <a:moveTo>
                                  <a:pt x="0" y="0"/>
                                </a:moveTo>
                                <a:lnTo>
                                  <a:pt x="2" y="9"/>
                                </a:lnTo>
                                <a:lnTo>
                                  <a:pt x="5" y="17"/>
                                </a:lnTo>
                                <a:lnTo>
                                  <a:pt x="9" y="23"/>
                                </a:lnTo>
                                <a:lnTo>
                                  <a:pt x="15" y="29"/>
                                </a:lnTo>
                                <a:lnTo>
                                  <a:pt x="21" y="33"/>
                                </a:lnTo>
                                <a:lnTo>
                                  <a:pt x="30" y="37"/>
                                </a:lnTo>
                                <a:lnTo>
                                  <a:pt x="38" y="3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84680" y="377280"/>
                            <a:ext cx="72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4680" y="350640"/>
                            <a:ext cx="540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9">
                                <a:moveTo>
                                  <a:pt x="98" y="49"/>
                                </a:moveTo>
                                <a:lnTo>
                                  <a:pt x="97" y="40"/>
                                </a:lnTo>
                                <a:lnTo>
                                  <a:pt x="95" y="30"/>
                                </a:lnTo>
                                <a:lnTo>
                                  <a:pt x="90" y="22"/>
                                </a:lnTo>
                                <a:lnTo>
                                  <a:pt x="84" y="15"/>
                                </a:lnTo>
                                <a:lnTo>
                                  <a:pt x="76" y="9"/>
                                </a:lnTo>
                                <a:lnTo>
                                  <a:pt x="68" y="4"/>
                                </a:lnTo>
                                <a:lnTo>
                                  <a:pt x="60" y="1"/>
                                </a:lnTo>
                                <a:lnTo>
                                  <a:pt x="49" y="0"/>
                                </a:lnTo>
                                <a:lnTo>
                                  <a:pt x="40" y="1"/>
                                </a:lnTo>
                                <a:lnTo>
                                  <a:pt x="31" y="4"/>
                                </a:lnTo>
                                <a:lnTo>
                                  <a:pt x="22" y="9"/>
                                </a:lnTo>
                                <a:lnTo>
                                  <a:pt x="15" y="15"/>
                                </a:lnTo>
                                <a:lnTo>
                                  <a:pt x="9" y="22"/>
                                </a:lnTo>
                                <a:lnTo>
                                  <a:pt x="5" y="30"/>
                                </a:lnTo>
                                <a:lnTo>
                                  <a:pt x="2" y="40"/>
                                </a:lnTo>
                                <a:lnTo>
                                  <a:pt x="0" y="4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4680" y="377280"/>
                            <a:ext cx="540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24">
                                <a:moveTo>
                                  <a:pt x="98" y="0"/>
                                </a:moveTo>
                                <a:lnTo>
                                  <a:pt x="98" y="24"/>
                                </a:lnTo>
                                <a:lnTo>
                                  <a:pt x="0" y="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98720" y="296640"/>
                            <a:ext cx="2592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7880" y="5887800"/>
                            <a:ext cx="28440" cy="13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3000" y="7038360"/>
                            <a:ext cx="720" cy="876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9080" y="7014960"/>
                            <a:ext cx="720" cy="466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3000" y="5444640"/>
                            <a:ext cx="135360" cy="13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3000" y="5306760"/>
                            <a:ext cx="80640" cy="80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3000" y="7023600"/>
                            <a:ext cx="84960" cy="84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3000" y="7164000"/>
                            <a:ext cx="135360" cy="135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2000" y="7355160"/>
                            <a:ext cx="126360" cy="124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3000" y="7670880"/>
                            <a:ext cx="1080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95680" y="7913880"/>
                            <a:ext cx="2592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3000" y="7737480"/>
                            <a:ext cx="135360" cy="135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8840" y="7928640"/>
                            <a:ext cx="119520" cy="119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18680" y="7121520"/>
                            <a:ext cx="77400" cy="76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05640" y="7103880"/>
                            <a:ext cx="141120" cy="141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3760" y="7187040"/>
                            <a:ext cx="57240" cy="57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3760" y="5563080"/>
                            <a:ext cx="43200" cy="43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02400" y="5476320"/>
                            <a:ext cx="147240" cy="146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97080" y="5475600"/>
                            <a:ext cx="98280" cy="97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92480" y="5475600"/>
                            <a:ext cx="32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2600" y="4996800"/>
                            <a:ext cx="189720" cy="50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0280" y="4996080"/>
                            <a:ext cx="4068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11640" y="4631040"/>
                            <a:ext cx="154440" cy="40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50640" y="4561200"/>
                            <a:ext cx="415440" cy="110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9280" y="4622040"/>
                            <a:ext cx="189720" cy="49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4080" y="4490640"/>
                            <a:ext cx="431640" cy="116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8280" y="4622040"/>
                            <a:ext cx="189720" cy="49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4080" y="4420800"/>
                            <a:ext cx="431640" cy="114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67640" y="4622040"/>
                            <a:ext cx="188640" cy="49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4080" y="4350960"/>
                            <a:ext cx="431640" cy="116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0280" y="4621680"/>
                            <a:ext cx="135360" cy="34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4120" y="4280400"/>
                            <a:ext cx="201960" cy="54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4080" y="4375080"/>
                            <a:ext cx="80640" cy="20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4120" y="4210560"/>
                            <a:ext cx="201960" cy="54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4120" y="4140720"/>
                            <a:ext cx="201960" cy="54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4120" y="4070880"/>
                            <a:ext cx="201960" cy="54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4120" y="4001040"/>
                            <a:ext cx="201960" cy="54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4120" y="3930480"/>
                            <a:ext cx="201960" cy="54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4120" y="3860640"/>
                            <a:ext cx="201960" cy="54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4120" y="3790800"/>
                            <a:ext cx="201960" cy="54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4120" y="3720960"/>
                            <a:ext cx="201960" cy="54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4120" y="3681720"/>
                            <a:ext cx="8964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3600" y="4996800"/>
                            <a:ext cx="189720" cy="50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95680" y="4996800"/>
                            <a:ext cx="188640" cy="50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6680" y="4996800"/>
                            <a:ext cx="188640" cy="50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4080" y="4996080"/>
                            <a:ext cx="371520" cy="99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4080" y="5050080"/>
                            <a:ext cx="431640" cy="114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4080" y="5120640"/>
                            <a:ext cx="431640" cy="114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9800" y="5191200"/>
                            <a:ext cx="385920" cy="102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4120" y="5260320"/>
                            <a:ext cx="201960" cy="54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4120" y="5330160"/>
                            <a:ext cx="201960" cy="54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4120" y="5400000"/>
                            <a:ext cx="201960" cy="54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4120" y="5470560"/>
                            <a:ext cx="201960" cy="54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4120" y="5540400"/>
                            <a:ext cx="201960" cy="54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4120" y="5610240"/>
                            <a:ext cx="201960" cy="52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4120" y="5678640"/>
                            <a:ext cx="201960" cy="55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4120" y="5749920"/>
                            <a:ext cx="201960" cy="52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4120" y="5820480"/>
                            <a:ext cx="201960" cy="54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4120" y="5890320"/>
                            <a:ext cx="201960" cy="52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4560" y="5960160"/>
                            <a:ext cx="10152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25760"/>
                            <a:ext cx="720" cy="800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4307040"/>
                            <a:ext cx="720" cy="254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4603680"/>
                            <a:ext cx="72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4687560"/>
                            <a:ext cx="720" cy="21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4941000"/>
                            <a:ext cx="72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5025240"/>
                            <a:ext cx="720" cy="21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5278680"/>
                            <a:ext cx="72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5363280"/>
                            <a:ext cx="720" cy="21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5616720"/>
                            <a:ext cx="72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5700960"/>
                            <a:ext cx="720" cy="21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5955120"/>
                            <a:ext cx="720" cy="40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6038280"/>
                            <a:ext cx="720" cy="21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6292800"/>
                            <a:ext cx="72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6375960"/>
                            <a:ext cx="720" cy="212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6630840"/>
                            <a:ext cx="72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6715080"/>
                            <a:ext cx="720" cy="21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6967800"/>
                            <a:ext cx="72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7052400"/>
                            <a:ext cx="720" cy="21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7305840"/>
                            <a:ext cx="72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7390080"/>
                            <a:ext cx="720" cy="21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7643520"/>
                            <a:ext cx="72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7728120"/>
                            <a:ext cx="720" cy="21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7981200"/>
                            <a:ext cx="72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8065800"/>
                            <a:ext cx="720" cy="21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8318520"/>
                            <a:ext cx="720" cy="43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8403120"/>
                            <a:ext cx="720" cy="254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760" y="3979440"/>
                            <a:ext cx="720" cy="281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280" y="4996800"/>
                            <a:ext cx="1405800" cy="9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2" h="1783">
                                <a:moveTo>
                                  <a:pt x="1753" y="91"/>
                                </a:moveTo>
                                <a:lnTo>
                                  <a:pt x="1753" y="535"/>
                                </a:lnTo>
                                <a:lnTo>
                                  <a:pt x="2167" y="535"/>
                                </a:lnTo>
                                <a:lnTo>
                                  <a:pt x="2167" y="1783"/>
                                </a:lnTo>
                                <a:lnTo>
                                  <a:pt x="2532" y="1783"/>
                                </a:lnTo>
                                <a:lnTo>
                                  <a:pt x="253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1"/>
                                </a:lnTo>
                                <a:lnTo>
                                  <a:pt x="1753" y="9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1800" y="1349280"/>
                            <a:ext cx="720" cy="1133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12120" y="2540520"/>
                            <a:ext cx="65880" cy="67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78200" y="2540520"/>
                            <a:ext cx="58320" cy="57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4640" y="2528640"/>
                            <a:ext cx="59760" cy="60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9880" y="2385720"/>
                            <a:ext cx="163800" cy="165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59240" y="2256120"/>
                            <a:ext cx="230400" cy="230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79320" y="2256840"/>
                            <a:ext cx="167760" cy="167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3040" y="2256840"/>
                            <a:ext cx="49680" cy="50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3040" y="3989160"/>
                            <a:ext cx="324000" cy="324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4320" y="4105800"/>
                            <a:ext cx="279360" cy="279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8720" y="3984120"/>
                            <a:ext cx="116280" cy="116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7960" y="4248720"/>
                            <a:ext cx="136440" cy="136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3981600"/>
                            <a:ext cx="119520" cy="119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5280" y="4067640"/>
                            <a:ext cx="3312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66080" y="2117160"/>
                            <a:ext cx="135360" cy="135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66080" y="2309400"/>
                            <a:ext cx="135360" cy="13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66080" y="1926000"/>
                            <a:ext cx="135360" cy="135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98360" y="1358280"/>
                            <a:ext cx="126360" cy="126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66080" y="1734840"/>
                            <a:ext cx="135360" cy="135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80520" y="1349280"/>
                            <a:ext cx="135360" cy="135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66080" y="1544400"/>
                            <a:ext cx="135360" cy="135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72400" y="1349280"/>
                            <a:ext cx="133920" cy="135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64280" y="1350000"/>
                            <a:ext cx="137160" cy="138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33200" y="1349280"/>
                            <a:ext cx="135360" cy="135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43120" y="1349280"/>
                            <a:ext cx="168120" cy="169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09640" y="1508040"/>
                            <a:ext cx="203040" cy="20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09640" y="1699200"/>
                            <a:ext cx="203040" cy="20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08920" y="1889280"/>
                            <a:ext cx="106200" cy="106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24360" y="1349280"/>
                            <a:ext cx="135360" cy="135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15880" y="1349280"/>
                            <a:ext cx="135360" cy="135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07040" y="1349280"/>
                            <a:ext cx="135360" cy="135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98200" y="1349280"/>
                            <a:ext cx="64080" cy="65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09640" y="4374360"/>
                            <a:ext cx="256680" cy="256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09640" y="4565520"/>
                            <a:ext cx="167760" cy="167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87480" y="4935240"/>
                            <a:ext cx="73080" cy="73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09640" y="4947840"/>
                            <a:ext cx="60840" cy="60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38520" y="4312800"/>
                            <a:ext cx="73080" cy="71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7800" y="5619240"/>
                            <a:ext cx="137160" cy="18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66080" y="4601880"/>
                            <a:ext cx="135360" cy="135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7760" y="4734720"/>
                            <a:ext cx="194400" cy="19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49">
                                <a:moveTo>
                                  <a:pt x="350" y="349"/>
                                </a:moveTo>
                                <a:lnTo>
                                  <a:pt x="181" y="18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73920" y="4893480"/>
                            <a:ext cx="227160" cy="226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66080" y="5174640"/>
                            <a:ext cx="135360" cy="135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66080" y="5365800"/>
                            <a:ext cx="135360" cy="135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0" y="5557680"/>
                            <a:ext cx="13536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" h="244">
                                <a:moveTo>
                                  <a:pt x="243" y="244"/>
                                </a:moveTo>
                                <a:lnTo>
                                  <a:pt x="88" y="8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66800" y="5748480"/>
                            <a:ext cx="111600" cy="11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66080" y="4410720"/>
                            <a:ext cx="135360" cy="135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66080" y="4220280"/>
                            <a:ext cx="248400" cy="247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02240" y="4265280"/>
                            <a:ext cx="168120" cy="168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66080" y="4028400"/>
                            <a:ext cx="135360" cy="135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37000" y="3908520"/>
                            <a:ext cx="64080" cy="64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72920" y="6901200"/>
                            <a:ext cx="128160" cy="129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560" y="1290240"/>
                            <a:ext cx="720" cy="179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560" y="1512720"/>
                            <a:ext cx="72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560" y="1596960"/>
                            <a:ext cx="720" cy="21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560" y="1850400"/>
                            <a:ext cx="72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560" y="1934280"/>
                            <a:ext cx="720" cy="21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560" y="2187720"/>
                            <a:ext cx="720" cy="43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560" y="2271960"/>
                            <a:ext cx="720" cy="212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560" y="2525400"/>
                            <a:ext cx="720" cy="43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560" y="2611080"/>
                            <a:ext cx="720" cy="21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560" y="2863800"/>
                            <a:ext cx="72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560" y="2948400"/>
                            <a:ext cx="720" cy="21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560" y="3201840"/>
                            <a:ext cx="72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1240" y="3286080"/>
                            <a:ext cx="21600" cy="36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658">
                                <a:moveTo>
                                  <a:pt x="41" y="0"/>
                                </a:moveTo>
                                <a:lnTo>
                                  <a:pt x="41" y="324"/>
                                </a:lnTo>
                                <a:lnTo>
                                  <a:pt x="0" y="65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00080" y="3693960"/>
                            <a:ext cx="5040" cy="40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68400" y="3777120"/>
                            <a:ext cx="25920" cy="20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58680" y="4028400"/>
                            <a:ext cx="504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27720" y="4112280"/>
                            <a:ext cx="25560" cy="209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18000" y="4363560"/>
                            <a:ext cx="504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87040" y="4448160"/>
                            <a:ext cx="25560" cy="209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76960" y="4699080"/>
                            <a:ext cx="396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82280" y="4783320"/>
                            <a:ext cx="88200" cy="36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659">
                                <a:moveTo>
                                  <a:pt x="160" y="0"/>
                                </a:moveTo>
                                <a:lnTo>
                                  <a:pt x="120" y="334"/>
                                </a:lnTo>
                                <a:lnTo>
                                  <a:pt x="0" y="65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53480" y="5188680"/>
                            <a:ext cx="14040" cy="39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67080" y="5267880"/>
                            <a:ext cx="70560" cy="198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39360" y="5506560"/>
                            <a:ext cx="14040" cy="39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51160" y="5585400"/>
                            <a:ext cx="71640" cy="198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22360" y="5824080"/>
                            <a:ext cx="14040" cy="38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35600" y="5902920"/>
                            <a:ext cx="71640" cy="198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06800" y="6141600"/>
                            <a:ext cx="14040" cy="38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3600" y="6220440"/>
                            <a:ext cx="11880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686">
                                <a:moveTo>
                                  <a:pt x="214" y="0"/>
                                </a:moveTo>
                                <a:lnTo>
                                  <a:pt x="96" y="325"/>
                                </a:lnTo>
                                <a:lnTo>
                                  <a:pt x="0" y="68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50560" y="6642720"/>
                            <a:ext cx="10800" cy="39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85400" y="6724080"/>
                            <a:ext cx="54000" cy="203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63080" y="6969240"/>
                            <a:ext cx="10800" cy="39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97560" y="7050240"/>
                            <a:ext cx="54000" cy="203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75600" y="7295040"/>
                            <a:ext cx="10800" cy="40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1880" y="7375680"/>
                            <a:ext cx="54000" cy="33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611">
                                <a:moveTo>
                                  <a:pt x="96" y="0"/>
                                </a:moveTo>
                                <a:lnTo>
                                  <a:pt x="0" y="361"/>
                                </a:lnTo>
                                <a:lnTo>
                                  <a:pt x="0" y="61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1880" y="7757640"/>
                            <a:ext cx="72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1880" y="7842240"/>
                            <a:ext cx="720" cy="21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1880" y="8095680"/>
                            <a:ext cx="72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1880" y="8179920"/>
                            <a:ext cx="720" cy="212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1880" y="8432640"/>
                            <a:ext cx="72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1880" y="8518680"/>
                            <a:ext cx="720" cy="138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519800" cy="93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5480" y="5212080"/>
                            <a:ext cx="12600" cy="123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35400" y="5377680"/>
                            <a:ext cx="504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08400" y="5462280"/>
                            <a:ext cx="21600" cy="209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99760" y="5714280"/>
                            <a:ext cx="3960" cy="40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72400" y="5797440"/>
                            <a:ext cx="23040" cy="209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63400" y="6049800"/>
                            <a:ext cx="396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35680" y="6134040"/>
                            <a:ext cx="21600" cy="209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25240" y="6384960"/>
                            <a:ext cx="504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98600" y="6469560"/>
                            <a:ext cx="21600" cy="209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89960" y="6721560"/>
                            <a:ext cx="396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70880" y="6804720"/>
                            <a:ext cx="14040" cy="123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96840" y="8657640"/>
                            <a:ext cx="190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12600" y="865764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58440" y="8657640"/>
                            <a:ext cx="212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75280" y="865764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21840" y="8657640"/>
                            <a:ext cx="209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36160" y="865764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82720" y="865764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98480" y="865764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5760" y="865764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60080" y="8657640"/>
                            <a:ext cx="43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6640" y="8657640"/>
                            <a:ext cx="212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3480" y="8657640"/>
                            <a:ext cx="40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8960" y="865764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4360" y="865764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1640" y="865764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7040" y="865764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2520" y="8657640"/>
                            <a:ext cx="212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7920" y="8657640"/>
                            <a:ext cx="43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4840" y="865764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960" y="865764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7520" y="865764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2920" y="865764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657640"/>
                            <a:ext cx="190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9240" y="2207880"/>
                            <a:ext cx="123120" cy="107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3680" y="2344320"/>
                            <a:ext cx="31680" cy="2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6320" y="2399040"/>
                            <a:ext cx="158760" cy="139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7480" y="2566800"/>
                            <a:ext cx="30600" cy="2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0" y="2621880"/>
                            <a:ext cx="158760" cy="139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2360" y="2789640"/>
                            <a:ext cx="30600" cy="2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5720" y="2845440"/>
                            <a:ext cx="158760" cy="138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5440" y="3013200"/>
                            <a:ext cx="31680" cy="2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440" y="3068280"/>
                            <a:ext cx="158760" cy="138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0" y="3235320"/>
                            <a:ext cx="31680" cy="2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2960" y="3291840"/>
                            <a:ext cx="158760" cy="138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4120" y="3458160"/>
                            <a:ext cx="30600" cy="2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47120" y="3513960"/>
                            <a:ext cx="122040" cy="107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920880"/>
                            <a:ext cx="5061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3" h="62">
                                <a:moveTo>
                                  <a:pt x="0" y="0"/>
                                </a:moveTo>
                                <a:lnTo>
                                  <a:pt x="0" y="62"/>
                                </a:lnTo>
                                <a:lnTo>
                                  <a:pt x="91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920880"/>
                            <a:ext cx="5061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3" h="62">
                                <a:moveTo>
                                  <a:pt x="0" y="62"/>
                                </a:moveTo>
                                <a:lnTo>
                                  <a:pt x="913" y="0"/>
                                </a:lnTo>
                                <a:lnTo>
                                  <a:pt x="913" y="62"/>
                                </a:lnTo>
                                <a:lnTo>
                                  <a:pt x="0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920880"/>
                            <a:ext cx="506160" cy="342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6000" y="684000"/>
                            <a:ext cx="8820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30">
                                <a:moveTo>
                                  <a:pt x="0" y="0"/>
                                </a:moveTo>
                                <a:lnTo>
                                  <a:pt x="160" y="0"/>
                                </a:lnTo>
                                <a:lnTo>
                                  <a:pt x="58" y="13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6000" y="684000"/>
                            <a:ext cx="806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4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  <a:lnTo>
                                  <a:pt x="145" y="1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9400" y="684000"/>
                            <a:ext cx="56520" cy="73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720" y="748080"/>
                            <a:ext cx="11304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188">
                                <a:moveTo>
                                  <a:pt x="87" y="0"/>
                                </a:moveTo>
                                <a:lnTo>
                                  <a:pt x="116" y="0"/>
                                </a:lnTo>
                                <a:lnTo>
                                  <a:pt x="160" y="14"/>
                                </a:lnTo>
                                <a:lnTo>
                                  <a:pt x="189" y="43"/>
                                </a:lnTo>
                                <a:lnTo>
                                  <a:pt x="203" y="87"/>
                                </a:lnTo>
                                <a:lnTo>
                                  <a:pt x="203" y="101"/>
                                </a:lnTo>
                                <a:lnTo>
                                  <a:pt x="189" y="145"/>
                                </a:lnTo>
                                <a:lnTo>
                                  <a:pt x="160" y="174"/>
                                </a:lnTo>
                                <a:lnTo>
                                  <a:pt x="116" y="188"/>
                                </a:lnTo>
                                <a:lnTo>
                                  <a:pt x="72" y="188"/>
                                </a:lnTo>
                                <a:lnTo>
                                  <a:pt x="29" y="174"/>
                                </a:lnTo>
                                <a:lnTo>
                                  <a:pt x="14" y="159"/>
                                </a:lnTo>
                                <a:lnTo>
                                  <a:pt x="0" y="130"/>
                                </a:lnTo>
                                <a:lnTo>
                                  <a:pt x="14" y="13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120" y="757080"/>
                            <a:ext cx="6408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58">
                                <a:moveTo>
                                  <a:pt x="0" y="0"/>
                                </a:moveTo>
                                <a:lnTo>
                                  <a:pt x="44" y="0"/>
                                </a:lnTo>
                                <a:lnTo>
                                  <a:pt x="88" y="15"/>
                                </a:lnTo>
                                <a:lnTo>
                                  <a:pt x="117" y="5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2520" y="757080"/>
                            <a:ext cx="3168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160">
                                <a:moveTo>
                                  <a:pt x="0" y="0"/>
                                </a:moveTo>
                                <a:lnTo>
                                  <a:pt x="43" y="29"/>
                                </a:lnTo>
                                <a:lnTo>
                                  <a:pt x="58" y="73"/>
                                </a:lnTo>
                                <a:lnTo>
                                  <a:pt x="58" y="87"/>
                                </a:lnTo>
                                <a:lnTo>
                                  <a:pt x="43" y="131"/>
                                </a:lnTo>
                                <a:lnTo>
                                  <a:pt x="0" y="16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720" y="812880"/>
                            <a:ext cx="9648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58">
                                <a:moveTo>
                                  <a:pt x="175" y="0"/>
                                </a:moveTo>
                                <a:lnTo>
                                  <a:pt x="146" y="43"/>
                                </a:lnTo>
                                <a:lnTo>
                                  <a:pt x="102" y="58"/>
                                </a:lnTo>
                                <a:lnTo>
                                  <a:pt x="58" y="58"/>
                                </a:lnTo>
                                <a:lnTo>
                                  <a:pt x="15" y="43"/>
                                </a:ln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57720" y="829440"/>
                            <a:ext cx="2304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0" y="1418040"/>
                            <a:ext cx="255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0">
                                <a:moveTo>
                                  <a:pt x="45" y="10"/>
                                </a:moveTo>
                                <a:lnTo>
                                  <a:pt x="44" y="0"/>
                                </a:lnTo>
                                <a:lnTo>
                                  <a:pt x="0" y="10"/>
                                </a:lnTo>
                                <a:lnTo>
                                  <a:pt x="45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0" y="1418040"/>
                            <a:ext cx="255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0">
                                <a:moveTo>
                                  <a:pt x="45" y="10"/>
                                </a:moveTo>
                                <a:lnTo>
                                  <a:pt x="44" y="0"/>
                                </a:lnTo>
                                <a:lnTo>
                                  <a:pt x="0" y="10"/>
                                </a:lnTo>
                                <a:lnTo>
                                  <a:pt x="45" y="1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0" y="1412280"/>
                            <a:ext cx="241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0">
                                <a:moveTo>
                                  <a:pt x="44" y="10"/>
                                </a:moveTo>
                                <a:lnTo>
                                  <a:pt x="40" y="0"/>
                                </a:lnTo>
                                <a:lnTo>
                                  <a:pt x="0" y="20"/>
                                </a:lnTo>
                                <a:lnTo>
                                  <a:pt x="44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0" y="1412280"/>
                            <a:ext cx="241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0">
                                <a:moveTo>
                                  <a:pt x="44" y="10"/>
                                </a:moveTo>
                                <a:lnTo>
                                  <a:pt x="40" y="0"/>
                                </a:lnTo>
                                <a:lnTo>
                                  <a:pt x="0" y="20"/>
                                </a:lnTo>
                                <a:lnTo>
                                  <a:pt x="44" y="1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0" y="1407960"/>
                            <a:ext cx="216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9">
                                <a:moveTo>
                                  <a:pt x="40" y="9"/>
                                </a:moveTo>
                                <a:lnTo>
                                  <a:pt x="35" y="0"/>
                                </a:lnTo>
                                <a:lnTo>
                                  <a:pt x="0" y="29"/>
                                </a:lnTo>
                                <a:lnTo>
                                  <a:pt x="4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0" y="1407960"/>
                            <a:ext cx="216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9">
                                <a:moveTo>
                                  <a:pt x="40" y="9"/>
                                </a:moveTo>
                                <a:lnTo>
                                  <a:pt x="35" y="0"/>
                                </a:lnTo>
                                <a:lnTo>
                                  <a:pt x="0" y="29"/>
                                </a:lnTo>
                                <a:lnTo>
                                  <a:pt x="40" y="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0" y="1403280"/>
                            <a:ext cx="183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36">
                                <a:moveTo>
                                  <a:pt x="35" y="7"/>
                                </a:moveTo>
                                <a:lnTo>
                                  <a:pt x="28" y="0"/>
                                </a:lnTo>
                                <a:lnTo>
                                  <a:pt x="0" y="36"/>
                                </a:lnTo>
                                <a:lnTo>
                                  <a:pt x="3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0" y="1403280"/>
                            <a:ext cx="183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36">
                                <a:moveTo>
                                  <a:pt x="35" y="7"/>
                                </a:moveTo>
                                <a:lnTo>
                                  <a:pt x="28" y="0"/>
                                </a:lnTo>
                                <a:lnTo>
                                  <a:pt x="0" y="36"/>
                                </a:lnTo>
                                <a:lnTo>
                                  <a:pt x="35" y="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0" y="1401480"/>
                            <a:ext cx="151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1">
                                <a:moveTo>
                                  <a:pt x="28" y="5"/>
                                </a:moveTo>
                                <a:lnTo>
                                  <a:pt x="19" y="0"/>
                                </a:lnTo>
                                <a:lnTo>
                                  <a:pt x="0" y="41"/>
                                </a:lnTo>
                                <a:lnTo>
                                  <a:pt x="28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0" y="1401480"/>
                            <a:ext cx="151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1">
                                <a:moveTo>
                                  <a:pt x="28" y="5"/>
                                </a:moveTo>
                                <a:lnTo>
                                  <a:pt x="19" y="0"/>
                                </a:lnTo>
                                <a:lnTo>
                                  <a:pt x="0" y="41"/>
                                </a:lnTo>
                                <a:lnTo>
                                  <a:pt x="28" y="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0" y="1398960"/>
                            <a:ext cx="108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44">
                                <a:moveTo>
                                  <a:pt x="19" y="3"/>
                                </a:moveTo>
                                <a:lnTo>
                                  <a:pt x="9" y="0"/>
                                </a:lnTo>
                                <a:lnTo>
                                  <a:pt x="0" y="44"/>
                                </a:lnTo>
                                <a:lnTo>
                                  <a:pt x="19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0" y="1398960"/>
                            <a:ext cx="108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44">
                                <a:moveTo>
                                  <a:pt x="19" y="3"/>
                                </a:moveTo>
                                <a:lnTo>
                                  <a:pt x="9" y="0"/>
                                </a:lnTo>
                                <a:lnTo>
                                  <a:pt x="0" y="44"/>
                                </a:lnTo>
                                <a:lnTo>
                                  <a:pt x="19" y="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0" y="1398960"/>
                            <a:ext cx="39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45">
                                <a:moveTo>
                                  <a:pt x="9" y="1"/>
                                </a:moveTo>
                                <a:lnTo>
                                  <a:pt x="0" y="0"/>
                                </a:lnTo>
                                <a:lnTo>
                                  <a:pt x="0" y="45"/>
                                </a:lnTo>
                                <a:lnTo>
                                  <a:pt x="9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0" y="1398960"/>
                            <a:ext cx="39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45">
                                <a:moveTo>
                                  <a:pt x="9" y="1"/>
                                </a:moveTo>
                                <a:lnTo>
                                  <a:pt x="0" y="0"/>
                                </a:lnTo>
                                <a:lnTo>
                                  <a:pt x="0" y="45"/>
                                </a:lnTo>
                                <a:lnTo>
                                  <a:pt x="9" y="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1398960"/>
                            <a:ext cx="50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45">
                                <a:moveTo>
                                  <a:pt x="11" y="0"/>
                                </a:moveTo>
                                <a:lnTo>
                                  <a:pt x="0" y="1"/>
                                </a:lnTo>
                                <a:lnTo>
                                  <a:pt x="11" y="45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1398960"/>
                            <a:ext cx="50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45">
                                <a:moveTo>
                                  <a:pt x="11" y="0"/>
                                </a:moveTo>
                                <a:lnTo>
                                  <a:pt x="0" y="1"/>
                                </a:lnTo>
                                <a:lnTo>
                                  <a:pt x="11" y="45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0" y="1398960"/>
                            <a:ext cx="108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4">
                                <a:moveTo>
                                  <a:pt x="9" y="0"/>
                                </a:moveTo>
                                <a:lnTo>
                                  <a:pt x="0" y="3"/>
                                </a:lnTo>
                                <a:lnTo>
                                  <a:pt x="20" y="44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0" y="1398960"/>
                            <a:ext cx="108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4">
                                <a:moveTo>
                                  <a:pt x="9" y="0"/>
                                </a:moveTo>
                                <a:lnTo>
                                  <a:pt x="0" y="3"/>
                                </a:lnTo>
                                <a:lnTo>
                                  <a:pt x="20" y="44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9440" y="1401480"/>
                            <a:ext cx="165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41">
                                <a:moveTo>
                                  <a:pt x="9" y="0"/>
                                </a:moveTo>
                                <a:lnTo>
                                  <a:pt x="0" y="5"/>
                                </a:lnTo>
                                <a:lnTo>
                                  <a:pt x="29" y="41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9440" y="1401480"/>
                            <a:ext cx="165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41">
                                <a:moveTo>
                                  <a:pt x="9" y="0"/>
                                </a:moveTo>
                                <a:lnTo>
                                  <a:pt x="0" y="5"/>
                                </a:lnTo>
                                <a:lnTo>
                                  <a:pt x="29" y="41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6200" y="1403280"/>
                            <a:ext cx="198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6">
                                <a:moveTo>
                                  <a:pt x="8" y="0"/>
                                </a:moveTo>
                                <a:lnTo>
                                  <a:pt x="0" y="7"/>
                                </a:lnTo>
                                <a:lnTo>
                                  <a:pt x="37" y="36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6200" y="1403280"/>
                            <a:ext cx="198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6">
                                <a:moveTo>
                                  <a:pt x="8" y="0"/>
                                </a:moveTo>
                                <a:lnTo>
                                  <a:pt x="0" y="7"/>
                                </a:lnTo>
                                <a:lnTo>
                                  <a:pt x="37" y="36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2240" y="1407960"/>
                            <a:ext cx="230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9">
                                <a:moveTo>
                                  <a:pt x="5" y="0"/>
                                </a:moveTo>
                                <a:lnTo>
                                  <a:pt x="0" y="9"/>
                                </a:lnTo>
                                <a:lnTo>
                                  <a:pt x="42" y="29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2240" y="1407960"/>
                            <a:ext cx="230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9">
                                <a:moveTo>
                                  <a:pt x="5" y="0"/>
                                </a:moveTo>
                                <a:lnTo>
                                  <a:pt x="0" y="9"/>
                                </a:lnTo>
                                <a:lnTo>
                                  <a:pt x="42" y="29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880" y="1412280"/>
                            <a:ext cx="241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20">
                                <a:moveTo>
                                  <a:pt x="3" y="0"/>
                                </a:moveTo>
                                <a:lnTo>
                                  <a:pt x="0" y="10"/>
                                </a:lnTo>
                                <a:lnTo>
                                  <a:pt x="45" y="20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880" y="1412280"/>
                            <a:ext cx="241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20">
                                <a:moveTo>
                                  <a:pt x="3" y="0"/>
                                </a:moveTo>
                                <a:lnTo>
                                  <a:pt x="0" y="10"/>
                                </a:lnTo>
                                <a:lnTo>
                                  <a:pt x="45" y="20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440" y="1418040"/>
                            <a:ext cx="255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0">
                                <a:moveTo>
                                  <a:pt x="1" y="0"/>
                                </a:moveTo>
                                <a:lnTo>
                                  <a:pt x="0" y="10"/>
                                </a:lnTo>
                                <a:lnTo>
                                  <a:pt x="46" y="10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440" y="1418040"/>
                            <a:ext cx="255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0">
                                <a:moveTo>
                                  <a:pt x="1" y="0"/>
                                </a:moveTo>
                                <a:lnTo>
                                  <a:pt x="0" y="10"/>
                                </a:lnTo>
                                <a:lnTo>
                                  <a:pt x="46" y="10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440" y="1424880"/>
                            <a:ext cx="25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0">
                                <a:moveTo>
                                  <a:pt x="0" y="0"/>
                                </a:moveTo>
                                <a:lnTo>
                                  <a:pt x="1" y="10"/>
                                </a:lnTo>
                                <a:lnTo>
                                  <a:pt x="4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440" y="1424880"/>
                            <a:ext cx="25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0">
                                <a:moveTo>
                                  <a:pt x="0" y="0"/>
                                </a:moveTo>
                                <a:lnTo>
                                  <a:pt x="1" y="10"/>
                                </a:lnTo>
                                <a:lnTo>
                                  <a:pt x="4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880" y="1424880"/>
                            <a:ext cx="241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20">
                                <a:moveTo>
                                  <a:pt x="0" y="10"/>
                                </a:moveTo>
                                <a:lnTo>
                                  <a:pt x="3" y="20"/>
                                </a:lnTo>
                                <a:lnTo>
                                  <a:pt x="45" y="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880" y="1424880"/>
                            <a:ext cx="241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20">
                                <a:moveTo>
                                  <a:pt x="0" y="10"/>
                                </a:moveTo>
                                <a:lnTo>
                                  <a:pt x="3" y="20"/>
                                </a:lnTo>
                                <a:lnTo>
                                  <a:pt x="45" y="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2240" y="1424880"/>
                            <a:ext cx="230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8">
                                <a:moveTo>
                                  <a:pt x="0" y="20"/>
                                </a:moveTo>
                                <a:lnTo>
                                  <a:pt x="5" y="28"/>
                                </a:lnTo>
                                <a:lnTo>
                                  <a:pt x="42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2240" y="1424880"/>
                            <a:ext cx="230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8">
                                <a:moveTo>
                                  <a:pt x="0" y="20"/>
                                </a:moveTo>
                                <a:lnTo>
                                  <a:pt x="5" y="28"/>
                                </a:lnTo>
                                <a:lnTo>
                                  <a:pt x="42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6200" y="1424880"/>
                            <a:ext cx="198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5">
                                <a:moveTo>
                                  <a:pt x="0" y="28"/>
                                </a:moveTo>
                                <a:lnTo>
                                  <a:pt x="8" y="35"/>
                                </a:lnTo>
                                <a:lnTo>
                                  <a:pt x="37" y="0"/>
                                </a:lnTo>
                                <a:lnTo>
                                  <a:pt x="0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6200" y="1424880"/>
                            <a:ext cx="198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5">
                                <a:moveTo>
                                  <a:pt x="0" y="28"/>
                                </a:moveTo>
                                <a:lnTo>
                                  <a:pt x="8" y="35"/>
                                </a:lnTo>
                                <a:lnTo>
                                  <a:pt x="37" y="0"/>
                                </a:lnTo>
                                <a:lnTo>
                                  <a:pt x="0" y="2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9440" y="1424880"/>
                            <a:ext cx="165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41">
                                <a:moveTo>
                                  <a:pt x="0" y="35"/>
                                </a:moveTo>
                                <a:lnTo>
                                  <a:pt x="9" y="41"/>
                                </a:lnTo>
                                <a:lnTo>
                                  <a:pt x="29" y="0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9440" y="1424880"/>
                            <a:ext cx="165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41">
                                <a:moveTo>
                                  <a:pt x="0" y="35"/>
                                </a:moveTo>
                                <a:lnTo>
                                  <a:pt x="9" y="41"/>
                                </a:lnTo>
                                <a:lnTo>
                                  <a:pt x="29" y="0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0" y="1424880"/>
                            <a:ext cx="108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4">
                                <a:moveTo>
                                  <a:pt x="0" y="41"/>
                                </a:moveTo>
                                <a:lnTo>
                                  <a:pt x="9" y="44"/>
                                </a:lnTo>
                                <a:lnTo>
                                  <a:pt x="20" y="0"/>
                                </a:lnTo>
                                <a:lnTo>
                                  <a:pt x="0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0" y="1424880"/>
                            <a:ext cx="108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4">
                                <a:moveTo>
                                  <a:pt x="0" y="41"/>
                                </a:moveTo>
                                <a:lnTo>
                                  <a:pt x="9" y="44"/>
                                </a:lnTo>
                                <a:lnTo>
                                  <a:pt x="20" y="0"/>
                                </a:lnTo>
                                <a:lnTo>
                                  <a:pt x="0" y="4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1424880"/>
                            <a:ext cx="50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46">
                                <a:moveTo>
                                  <a:pt x="0" y="44"/>
                                </a:moveTo>
                                <a:lnTo>
                                  <a:pt x="11" y="46"/>
                                </a:lnTo>
                                <a:lnTo>
                                  <a:pt x="11" y="0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1424880"/>
                            <a:ext cx="50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46">
                                <a:moveTo>
                                  <a:pt x="0" y="44"/>
                                </a:moveTo>
                                <a:lnTo>
                                  <a:pt x="11" y="46"/>
                                </a:lnTo>
                                <a:lnTo>
                                  <a:pt x="11" y="0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0" y="1424880"/>
                            <a:ext cx="39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46">
                                <a:moveTo>
                                  <a:pt x="0" y="46"/>
                                </a:moveTo>
                                <a:lnTo>
                                  <a:pt x="9" y="44"/>
                                </a:lnTo>
                                <a:lnTo>
                                  <a:pt x="0" y="0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0" y="1424880"/>
                            <a:ext cx="39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46">
                                <a:moveTo>
                                  <a:pt x="0" y="46"/>
                                </a:moveTo>
                                <a:lnTo>
                                  <a:pt x="9" y="44"/>
                                </a:lnTo>
                                <a:lnTo>
                                  <a:pt x="0" y="0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0" y="1424880"/>
                            <a:ext cx="108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44">
                                <a:moveTo>
                                  <a:pt x="9" y="44"/>
                                </a:moveTo>
                                <a:lnTo>
                                  <a:pt x="19" y="41"/>
                                </a:lnTo>
                                <a:lnTo>
                                  <a:pt x="0" y="0"/>
                                </a:lnTo>
                                <a:lnTo>
                                  <a:pt x="9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0" y="1424880"/>
                            <a:ext cx="108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44">
                                <a:moveTo>
                                  <a:pt x="9" y="44"/>
                                </a:moveTo>
                                <a:lnTo>
                                  <a:pt x="19" y="41"/>
                                </a:lnTo>
                                <a:lnTo>
                                  <a:pt x="0" y="0"/>
                                </a:lnTo>
                                <a:lnTo>
                                  <a:pt x="9" y="4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0" y="1424880"/>
                            <a:ext cx="15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1">
                                <a:moveTo>
                                  <a:pt x="19" y="41"/>
                                </a:moveTo>
                                <a:lnTo>
                                  <a:pt x="28" y="35"/>
                                </a:lnTo>
                                <a:lnTo>
                                  <a:pt x="0" y="0"/>
                                </a:lnTo>
                                <a:lnTo>
                                  <a:pt x="19" y="4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0" y="1424880"/>
                            <a:ext cx="183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35">
                                <a:moveTo>
                                  <a:pt x="28" y="35"/>
                                </a:moveTo>
                                <a:lnTo>
                                  <a:pt x="35" y="28"/>
                                </a:lnTo>
                                <a:lnTo>
                                  <a:pt x="0" y="0"/>
                                </a:lnTo>
                                <a:lnTo>
                                  <a:pt x="28" y="3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0" y="1424880"/>
                            <a:ext cx="21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8">
                                <a:moveTo>
                                  <a:pt x="35" y="28"/>
                                </a:moveTo>
                                <a:lnTo>
                                  <a:pt x="40" y="20"/>
                                </a:lnTo>
                                <a:lnTo>
                                  <a:pt x="0" y="0"/>
                                </a:lnTo>
                                <a:lnTo>
                                  <a:pt x="35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0" y="1424880"/>
                            <a:ext cx="21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8">
                                <a:moveTo>
                                  <a:pt x="35" y="28"/>
                                </a:moveTo>
                                <a:lnTo>
                                  <a:pt x="40" y="20"/>
                                </a:lnTo>
                                <a:lnTo>
                                  <a:pt x="0" y="0"/>
                                </a:lnTo>
                                <a:lnTo>
                                  <a:pt x="35" y="2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0" y="1424880"/>
                            <a:ext cx="241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0">
                                <a:moveTo>
                                  <a:pt x="40" y="20"/>
                                </a:moveTo>
                                <a:lnTo>
                                  <a:pt x="44" y="10"/>
                                </a:lnTo>
                                <a:lnTo>
                                  <a:pt x="0" y="0"/>
                                </a:lnTo>
                                <a:lnTo>
                                  <a:pt x="4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0" y="1424880"/>
                            <a:ext cx="241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0">
                                <a:moveTo>
                                  <a:pt x="40" y="20"/>
                                </a:moveTo>
                                <a:lnTo>
                                  <a:pt x="44" y="10"/>
                                </a:lnTo>
                                <a:lnTo>
                                  <a:pt x="0" y="0"/>
                                </a:lnTo>
                                <a:lnTo>
                                  <a:pt x="40" y="2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0" y="1424880"/>
                            <a:ext cx="25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0">
                                <a:moveTo>
                                  <a:pt x="44" y="10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44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0" y="1424880"/>
                            <a:ext cx="25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0">
                                <a:moveTo>
                                  <a:pt x="44" y="10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44" y="1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6000" y="937800"/>
                            <a:ext cx="146160" cy="486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7520" y="920880"/>
                            <a:ext cx="507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" h="62">
                                <a:moveTo>
                                  <a:pt x="0" y="0"/>
                                </a:moveTo>
                                <a:lnTo>
                                  <a:pt x="0" y="62"/>
                                </a:lnTo>
                                <a:lnTo>
                                  <a:pt x="91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7520" y="920880"/>
                            <a:ext cx="507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" h="62">
                                <a:moveTo>
                                  <a:pt x="0" y="62"/>
                                </a:moveTo>
                                <a:lnTo>
                                  <a:pt x="914" y="0"/>
                                </a:lnTo>
                                <a:lnTo>
                                  <a:pt x="914" y="62"/>
                                </a:lnTo>
                                <a:lnTo>
                                  <a:pt x="0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7520" y="920880"/>
                            <a:ext cx="507240" cy="342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4520" y="684000"/>
                            <a:ext cx="954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304">
                                <a:moveTo>
                                  <a:pt x="0" y="72"/>
                                </a:moveTo>
                                <a:lnTo>
                                  <a:pt x="0" y="58"/>
                                </a:lnTo>
                                <a:lnTo>
                                  <a:pt x="15" y="29"/>
                                </a:lnTo>
                                <a:lnTo>
                                  <a:pt x="29" y="14"/>
                                </a:lnTo>
                                <a:lnTo>
                                  <a:pt x="58" y="0"/>
                                </a:lnTo>
                                <a:lnTo>
                                  <a:pt x="115" y="0"/>
                                </a:lnTo>
                                <a:lnTo>
                                  <a:pt x="144" y="14"/>
                                </a:lnTo>
                                <a:lnTo>
                                  <a:pt x="159" y="29"/>
                                </a:lnTo>
                                <a:lnTo>
                                  <a:pt x="173" y="58"/>
                                </a:lnTo>
                                <a:lnTo>
                                  <a:pt x="173" y="87"/>
                                </a:lnTo>
                                <a:lnTo>
                                  <a:pt x="159" y="116"/>
                                </a:lnTo>
                                <a:lnTo>
                                  <a:pt x="130" y="159"/>
                                </a:lnTo>
                                <a:lnTo>
                                  <a:pt x="0" y="30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5520" y="692640"/>
                            <a:ext cx="9648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290">
                                <a:moveTo>
                                  <a:pt x="14" y="58"/>
                                </a:moveTo>
                                <a:lnTo>
                                  <a:pt x="29" y="58"/>
                                </a:lnTo>
                                <a:lnTo>
                                  <a:pt x="29" y="44"/>
                                </a:lnTo>
                                <a:lnTo>
                                  <a:pt x="43" y="15"/>
                                </a:lnTo>
                                <a:lnTo>
                                  <a:pt x="72" y="0"/>
                                </a:lnTo>
                                <a:lnTo>
                                  <a:pt x="129" y="0"/>
                                </a:lnTo>
                                <a:lnTo>
                                  <a:pt x="158" y="15"/>
                                </a:lnTo>
                                <a:lnTo>
                                  <a:pt x="173" y="44"/>
                                </a:lnTo>
                                <a:lnTo>
                                  <a:pt x="173" y="73"/>
                                </a:lnTo>
                                <a:lnTo>
                                  <a:pt x="158" y="102"/>
                                </a:lnTo>
                                <a:lnTo>
                                  <a:pt x="129" y="145"/>
                                </a:lnTo>
                                <a:lnTo>
                                  <a:pt x="0" y="29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5520" y="845280"/>
                            <a:ext cx="1116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14">
                                <a:moveTo>
                                  <a:pt x="14" y="0"/>
                                </a:moveTo>
                                <a:lnTo>
                                  <a:pt x="202" y="0"/>
                                </a:lnTo>
                                <a:lnTo>
                                  <a:pt x="202" y="14"/>
                                </a:ln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5280" y="1429560"/>
                            <a:ext cx="24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9">
                                <a:moveTo>
                                  <a:pt x="46" y="9"/>
                                </a:moveTo>
                                <a:lnTo>
                                  <a:pt x="45" y="0"/>
                                </a:lnTo>
                                <a:lnTo>
                                  <a:pt x="0" y="9"/>
                                </a:lnTo>
                                <a:lnTo>
                                  <a:pt x="46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5280" y="1429560"/>
                            <a:ext cx="24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9">
                                <a:moveTo>
                                  <a:pt x="46" y="9"/>
                                </a:moveTo>
                                <a:lnTo>
                                  <a:pt x="45" y="0"/>
                                </a:lnTo>
                                <a:lnTo>
                                  <a:pt x="0" y="9"/>
                                </a:lnTo>
                                <a:lnTo>
                                  <a:pt x="46" y="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5280" y="1423800"/>
                            <a:ext cx="241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20">
                                <a:moveTo>
                                  <a:pt x="45" y="11"/>
                                </a:moveTo>
                                <a:lnTo>
                                  <a:pt x="42" y="0"/>
                                </a:lnTo>
                                <a:lnTo>
                                  <a:pt x="0" y="20"/>
                                </a:lnTo>
                                <a:lnTo>
                                  <a:pt x="45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5280" y="1423800"/>
                            <a:ext cx="241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20">
                                <a:moveTo>
                                  <a:pt x="45" y="11"/>
                                </a:moveTo>
                                <a:lnTo>
                                  <a:pt x="42" y="0"/>
                                </a:lnTo>
                                <a:lnTo>
                                  <a:pt x="0" y="20"/>
                                </a:lnTo>
                                <a:lnTo>
                                  <a:pt x="45" y="1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5280" y="1419120"/>
                            <a:ext cx="21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8">
                                <a:moveTo>
                                  <a:pt x="42" y="8"/>
                                </a:moveTo>
                                <a:lnTo>
                                  <a:pt x="36" y="0"/>
                                </a:lnTo>
                                <a:lnTo>
                                  <a:pt x="0" y="28"/>
                                </a:lnTo>
                                <a:lnTo>
                                  <a:pt x="42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5280" y="1419120"/>
                            <a:ext cx="21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8">
                                <a:moveTo>
                                  <a:pt x="42" y="8"/>
                                </a:moveTo>
                                <a:lnTo>
                                  <a:pt x="36" y="0"/>
                                </a:lnTo>
                                <a:lnTo>
                                  <a:pt x="0" y="28"/>
                                </a:lnTo>
                                <a:lnTo>
                                  <a:pt x="42" y="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5280" y="1414800"/>
                            <a:ext cx="198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5">
                                <a:moveTo>
                                  <a:pt x="36" y="7"/>
                                </a:moveTo>
                                <a:lnTo>
                                  <a:pt x="29" y="0"/>
                                </a:lnTo>
                                <a:lnTo>
                                  <a:pt x="0" y="35"/>
                                </a:lnTo>
                                <a:lnTo>
                                  <a:pt x="36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5280" y="1414800"/>
                            <a:ext cx="198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5">
                                <a:moveTo>
                                  <a:pt x="36" y="7"/>
                                </a:moveTo>
                                <a:lnTo>
                                  <a:pt x="29" y="0"/>
                                </a:lnTo>
                                <a:lnTo>
                                  <a:pt x="0" y="35"/>
                                </a:lnTo>
                                <a:lnTo>
                                  <a:pt x="36" y="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5280" y="1412280"/>
                            <a:ext cx="15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41">
                                <a:moveTo>
                                  <a:pt x="29" y="6"/>
                                </a:moveTo>
                                <a:lnTo>
                                  <a:pt x="21" y="0"/>
                                </a:lnTo>
                                <a:lnTo>
                                  <a:pt x="0" y="41"/>
                                </a:lnTo>
                                <a:lnTo>
                                  <a:pt x="29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5280" y="1412280"/>
                            <a:ext cx="15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41">
                                <a:moveTo>
                                  <a:pt x="29" y="6"/>
                                </a:moveTo>
                                <a:lnTo>
                                  <a:pt x="21" y="0"/>
                                </a:lnTo>
                                <a:lnTo>
                                  <a:pt x="0" y="41"/>
                                </a:lnTo>
                                <a:lnTo>
                                  <a:pt x="29" y="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5280" y="1410480"/>
                            <a:ext cx="108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45">
                                <a:moveTo>
                                  <a:pt x="21" y="4"/>
                                </a:moveTo>
                                <a:lnTo>
                                  <a:pt x="11" y="0"/>
                                </a:lnTo>
                                <a:lnTo>
                                  <a:pt x="0" y="45"/>
                                </a:lnTo>
                                <a:lnTo>
                                  <a:pt x="21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5280" y="1410480"/>
                            <a:ext cx="108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45">
                                <a:moveTo>
                                  <a:pt x="21" y="4"/>
                                </a:moveTo>
                                <a:lnTo>
                                  <a:pt x="11" y="0"/>
                                </a:lnTo>
                                <a:lnTo>
                                  <a:pt x="0" y="45"/>
                                </a:lnTo>
                                <a:lnTo>
                                  <a:pt x="21" y="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5280" y="1409040"/>
                            <a:ext cx="50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46">
                                <a:moveTo>
                                  <a:pt x="11" y="1"/>
                                </a:moveTo>
                                <a:lnTo>
                                  <a:pt x="0" y="0"/>
                                </a:lnTo>
                                <a:lnTo>
                                  <a:pt x="0" y="46"/>
                                </a:lnTo>
                                <a:lnTo>
                                  <a:pt x="11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5280" y="1409040"/>
                            <a:ext cx="50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46">
                                <a:moveTo>
                                  <a:pt x="11" y="1"/>
                                </a:moveTo>
                                <a:lnTo>
                                  <a:pt x="0" y="0"/>
                                </a:lnTo>
                                <a:lnTo>
                                  <a:pt x="0" y="46"/>
                                </a:lnTo>
                                <a:lnTo>
                                  <a:pt x="11" y="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1409040"/>
                            <a:ext cx="50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46">
                                <a:moveTo>
                                  <a:pt x="9" y="0"/>
                                </a:moveTo>
                                <a:lnTo>
                                  <a:pt x="0" y="1"/>
                                </a:lnTo>
                                <a:lnTo>
                                  <a:pt x="9" y="46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1409040"/>
                            <a:ext cx="50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46">
                                <a:moveTo>
                                  <a:pt x="9" y="0"/>
                                </a:moveTo>
                                <a:lnTo>
                                  <a:pt x="0" y="1"/>
                                </a:lnTo>
                                <a:lnTo>
                                  <a:pt x="9" y="46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4480" y="1410480"/>
                            <a:ext cx="108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5">
                                <a:moveTo>
                                  <a:pt x="11" y="0"/>
                                </a:moveTo>
                                <a:lnTo>
                                  <a:pt x="0" y="4"/>
                                </a:lnTo>
                                <a:lnTo>
                                  <a:pt x="20" y="45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4480" y="1410480"/>
                            <a:ext cx="108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5">
                                <a:moveTo>
                                  <a:pt x="11" y="0"/>
                                </a:moveTo>
                                <a:lnTo>
                                  <a:pt x="0" y="4"/>
                                </a:lnTo>
                                <a:lnTo>
                                  <a:pt x="20" y="45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0160" y="1412280"/>
                            <a:ext cx="15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1">
                                <a:moveTo>
                                  <a:pt x="8" y="0"/>
                                </a:moveTo>
                                <a:lnTo>
                                  <a:pt x="0" y="6"/>
                                </a:lnTo>
                                <a:lnTo>
                                  <a:pt x="28" y="4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0160" y="1412280"/>
                            <a:ext cx="15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1">
                                <a:moveTo>
                                  <a:pt x="8" y="0"/>
                                </a:moveTo>
                                <a:lnTo>
                                  <a:pt x="0" y="6"/>
                                </a:lnTo>
                                <a:lnTo>
                                  <a:pt x="28" y="4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480" y="1414800"/>
                            <a:ext cx="198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35">
                                <a:moveTo>
                                  <a:pt x="7" y="0"/>
                                </a:moveTo>
                                <a:lnTo>
                                  <a:pt x="0" y="7"/>
                                </a:lnTo>
                                <a:lnTo>
                                  <a:pt x="35" y="35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480" y="1414800"/>
                            <a:ext cx="198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35">
                                <a:moveTo>
                                  <a:pt x="7" y="0"/>
                                </a:moveTo>
                                <a:lnTo>
                                  <a:pt x="0" y="7"/>
                                </a:lnTo>
                                <a:lnTo>
                                  <a:pt x="35" y="35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2600" y="1419120"/>
                            <a:ext cx="230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8">
                                <a:moveTo>
                                  <a:pt x="5" y="0"/>
                                </a:moveTo>
                                <a:lnTo>
                                  <a:pt x="0" y="8"/>
                                </a:lnTo>
                                <a:lnTo>
                                  <a:pt x="40" y="28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2600" y="1419120"/>
                            <a:ext cx="230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8">
                                <a:moveTo>
                                  <a:pt x="5" y="0"/>
                                </a:moveTo>
                                <a:lnTo>
                                  <a:pt x="0" y="8"/>
                                </a:lnTo>
                                <a:lnTo>
                                  <a:pt x="40" y="28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1160" y="1423800"/>
                            <a:ext cx="241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20">
                                <a:moveTo>
                                  <a:pt x="3" y="0"/>
                                </a:moveTo>
                                <a:lnTo>
                                  <a:pt x="0" y="11"/>
                                </a:lnTo>
                                <a:lnTo>
                                  <a:pt x="43" y="20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1160" y="1423800"/>
                            <a:ext cx="241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20">
                                <a:moveTo>
                                  <a:pt x="3" y="0"/>
                                </a:moveTo>
                                <a:lnTo>
                                  <a:pt x="0" y="11"/>
                                </a:lnTo>
                                <a:lnTo>
                                  <a:pt x="43" y="20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0080" y="1429560"/>
                            <a:ext cx="25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9">
                                <a:moveTo>
                                  <a:pt x="2" y="0"/>
                                </a:moveTo>
                                <a:lnTo>
                                  <a:pt x="0" y="9"/>
                                </a:lnTo>
                                <a:lnTo>
                                  <a:pt x="45" y="9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0080" y="1429560"/>
                            <a:ext cx="25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9">
                                <a:moveTo>
                                  <a:pt x="2" y="0"/>
                                </a:moveTo>
                                <a:lnTo>
                                  <a:pt x="0" y="9"/>
                                </a:lnTo>
                                <a:lnTo>
                                  <a:pt x="45" y="9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0080" y="1434600"/>
                            <a:ext cx="25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0">
                                <a:moveTo>
                                  <a:pt x="0" y="0"/>
                                </a:moveTo>
                                <a:lnTo>
                                  <a:pt x="2" y="10"/>
                                </a:ln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0080" y="1434600"/>
                            <a:ext cx="25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0">
                                <a:moveTo>
                                  <a:pt x="0" y="0"/>
                                </a:moveTo>
                                <a:lnTo>
                                  <a:pt x="2" y="10"/>
                                </a:ln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1160" y="1434600"/>
                            <a:ext cx="241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20">
                                <a:moveTo>
                                  <a:pt x="0" y="10"/>
                                </a:moveTo>
                                <a:lnTo>
                                  <a:pt x="3" y="20"/>
                                </a:lnTo>
                                <a:lnTo>
                                  <a:pt x="43" y="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1160" y="1434600"/>
                            <a:ext cx="241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20">
                                <a:moveTo>
                                  <a:pt x="0" y="10"/>
                                </a:moveTo>
                                <a:lnTo>
                                  <a:pt x="3" y="20"/>
                                </a:lnTo>
                                <a:lnTo>
                                  <a:pt x="43" y="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2600" y="1434600"/>
                            <a:ext cx="230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9">
                                <a:moveTo>
                                  <a:pt x="0" y="20"/>
                                </a:moveTo>
                                <a:lnTo>
                                  <a:pt x="5" y="29"/>
                                </a:lnTo>
                                <a:lnTo>
                                  <a:pt x="4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2600" y="1434600"/>
                            <a:ext cx="230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9">
                                <a:moveTo>
                                  <a:pt x="0" y="20"/>
                                </a:moveTo>
                                <a:lnTo>
                                  <a:pt x="5" y="29"/>
                                </a:lnTo>
                                <a:lnTo>
                                  <a:pt x="4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480" y="1434600"/>
                            <a:ext cx="198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36">
                                <a:moveTo>
                                  <a:pt x="0" y="29"/>
                                </a:moveTo>
                                <a:lnTo>
                                  <a:pt x="7" y="36"/>
                                </a:lnTo>
                                <a:lnTo>
                                  <a:pt x="35" y="0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480" y="1434600"/>
                            <a:ext cx="198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36">
                                <a:moveTo>
                                  <a:pt x="0" y="29"/>
                                </a:moveTo>
                                <a:lnTo>
                                  <a:pt x="7" y="36"/>
                                </a:lnTo>
                                <a:lnTo>
                                  <a:pt x="35" y="0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0160" y="1434600"/>
                            <a:ext cx="151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1">
                                <a:moveTo>
                                  <a:pt x="0" y="36"/>
                                </a:moveTo>
                                <a:lnTo>
                                  <a:pt x="8" y="41"/>
                                </a:lnTo>
                                <a:lnTo>
                                  <a:pt x="28" y="0"/>
                                </a:lnTo>
                                <a:lnTo>
                                  <a:pt x="0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0160" y="1434600"/>
                            <a:ext cx="151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1">
                                <a:moveTo>
                                  <a:pt x="0" y="36"/>
                                </a:moveTo>
                                <a:lnTo>
                                  <a:pt x="8" y="41"/>
                                </a:lnTo>
                                <a:lnTo>
                                  <a:pt x="28" y="0"/>
                                </a:lnTo>
                                <a:lnTo>
                                  <a:pt x="0" y="3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4480" y="1434600"/>
                            <a:ext cx="108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4">
                                <a:moveTo>
                                  <a:pt x="0" y="41"/>
                                </a:moveTo>
                                <a:lnTo>
                                  <a:pt x="11" y="44"/>
                                </a:lnTo>
                                <a:lnTo>
                                  <a:pt x="20" y="0"/>
                                </a:lnTo>
                                <a:lnTo>
                                  <a:pt x="0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4480" y="1434600"/>
                            <a:ext cx="108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4">
                                <a:moveTo>
                                  <a:pt x="0" y="41"/>
                                </a:moveTo>
                                <a:lnTo>
                                  <a:pt x="11" y="44"/>
                                </a:lnTo>
                                <a:lnTo>
                                  <a:pt x="20" y="0"/>
                                </a:lnTo>
                                <a:lnTo>
                                  <a:pt x="0" y="4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1434600"/>
                            <a:ext cx="50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45">
                                <a:moveTo>
                                  <a:pt x="0" y="44"/>
                                </a:moveTo>
                                <a:lnTo>
                                  <a:pt x="9" y="45"/>
                                </a:lnTo>
                                <a:lnTo>
                                  <a:pt x="9" y="0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1434600"/>
                            <a:ext cx="50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45">
                                <a:moveTo>
                                  <a:pt x="0" y="44"/>
                                </a:moveTo>
                                <a:lnTo>
                                  <a:pt x="9" y="45"/>
                                </a:lnTo>
                                <a:lnTo>
                                  <a:pt x="9" y="0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5280" y="1434600"/>
                            <a:ext cx="50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45">
                                <a:moveTo>
                                  <a:pt x="0" y="45"/>
                                </a:moveTo>
                                <a:lnTo>
                                  <a:pt x="11" y="44"/>
                                </a:lnTo>
                                <a:lnTo>
                                  <a:pt x="0" y="0"/>
                                </a:lnTo>
                                <a:lnTo>
                                  <a:pt x="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5280" y="1434600"/>
                            <a:ext cx="50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45">
                                <a:moveTo>
                                  <a:pt x="0" y="45"/>
                                </a:moveTo>
                                <a:lnTo>
                                  <a:pt x="11" y="44"/>
                                </a:lnTo>
                                <a:lnTo>
                                  <a:pt x="0" y="0"/>
                                </a:lnTo>
                                <a:lnTo>
                                  <a:pt x="0" y="4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5280" y="1434600"/>
                            <a:ext cx="108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44">
                                <a:moveTo>
                                  <a:pt x="11" y="44"/>
                                </a:moveTo>
                                <a:lnTo>
                                  <a:pt x="21" y="41"/>
                                </a:lnTo>
                                <a:lnTo>
                                  <a:pt x="0" y="0"/>
                                </a:lnTo>
                                <a:lnTo>
                                  <a:pt x="11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5280" y="1434600"/>
                            <a:ext cx="108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44">
                                <a:moveTo>
                                  <a:pt x="11" y="44"/>
                                </a:moveTo>
                                <a:lnTo>
                                  <a:pt x="21" y="41"/>
                                </a:lnTo>
                                <a:lnTo>
                                  <a:pt x="0" y="0"/>
                                </a:lnTo>
                                <a:lnTo>
                                  <a:pt x="11" y="4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5280" y="1434600"/>
                            <a:ext cx="151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41">
                                <a:moveTo>
                                  <a:pt x="21" y="41"/>
                                </a:moveTo>
                                <a:lnTo>
                                  <a:pt x="29" y="36"/>
                                </a:lnTo>
                                <a:lnTo>
                                  <a:pt x="0" y="0"/>
                                </a:lnTo>
                                <a:lnTo>
                                  <a:pt x="21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5280" y="1434600"/>
                            <a:ext cx="151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41">
                                <a:moveTo>
                                  <a:pt x="21" y="41"/>
                                </a:moveTo>
                                <a:lnTo>
                                  <a:pt x="29" y="36"/>
                                </a:lnTo>
                                <a:lnTo>
                                  <a:pt x="0" y="0"/>
                                </a:lnTo>
                                <a:lnTo>
                                  <a:pt x="21" y="4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5280" y="1434600"/>
                            <a:ext cx="198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29" y="36"/>
                                </a:moveTo>
                                <a:lnTo>
                                  <a:pt x="36" y="29"/>
                                </a:lnTo>
                                <a:lnTo>
                                  <a:pt x="0" y="0"/>
                                </a:lnTo>
                                <a:lnTo>
                                  <a:pt x="29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5280" y="1434600"/>
                            <a:ext cx="198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29" y="36"/>
                                </a:moveTo>
                                <a:lnTo>
                                  <a:pt x="36" y="29"/>
                                </a:lnTo>
                                <a:lnTo>
                                  <a:pt x="0" y="0"/>
                                </a:lnTo>
                                <a:lnTo>
                                  <a:pt x="29" y="3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5280" y="1434600"/>
                            <a:ext cx="21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9">
                                <a:moveTo>
                                  <a:pt x="36" y="29"/>
                                </a:moveTo>
                                <a:lnTo>
                                  <a:pt x="42" y="20"/>
                                </a:lnTo>
                                <a:lnTo>
                                  <a:pt x="0" y="0"/>
                                </a:lnTo>
                                <a:lnTo>
                                  <a:pt x="36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5280" y="1434600"/>
                            <a:ext cx="21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9">
                                <a:moveTo>
                                  <a:pt x="36" y="29"/>
                                </a:moveTo>
                                <a:lnTo>
                                  <a:pt x="42" y="20"/>
                                </a:lnTo>
                                <a:lnTo>
                                  <a:pt x="0" y="0"/>
                                </a:lnTo>
                                <a:lnTo>
                                  <a:pt x="36" y="2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5280" y="1434600"/>
                            <a:ext cx="241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20">
                                <a:moveTo>
                                  <a:pt x="42" y="20"/>
                                </a:moveTo>
                                <a:lnTo>
                                  <a:pt x="45" y="10"/>
                                </a:lnTo>
                                <a:lnTo>
                                  <a:pt x="0" y="0"/>
                                </a:lnTo>
                                <a:lnTo>
                                  <a:pt x="42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5280" y="1434600"/>
                            <a:ext cx="241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20">
                                <a:moveTo>
                                  <a:pt x="42" y="20"/>
                                </a:moveTo>
                                <a:lnTo>
                                  <a:pt x="45" y="10"/>
                                </a:lnTo>
                                <a:lnTo>
                                  <a:pt x="0" y="0"/>
                                </a:lnTo>
                                <a:lnTo>
                                  <a:pt x="42" y="2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5280" y="1434600"/>
                            <a:ext cx="24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0">
                                <a:moveTo>
                                  <a:pt x="45" y="10"/>
                                </a:moveTo>
                                <a:lnTo>
                                  <a:pt x="46" y="0"/>
                                </a:lnTo>
                                <a:lnTo>
                                  <a:pt x="0" y="0"/>
                                </a:lnTo>
                                <a:lnTo>
                                  <a:pt x="45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5280" y="1434600"/>
                            <a:ext cx="24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0">
                                <a:moveTo>
                                  <a:pt x="45" y="10"/>
                                </a:moveTo>
                                <a:lnTo>
                                  <a:pt x="46" y="0"/>
                                </a:lnTo>
                                <a:lnTo>
                                  <a:pt x="0" y="0"/>
                                </a:lnTo>
                                <a:lnTo>
                                  <a:pt x="45" y="1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5280" y="937440"/>
                            <a:ext cx="101520" cy="496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6240" y="1865520"/>
                            <a:ext cx="5061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3" h="60">
                                <a:moveTo>
                                  <a:pt x="0" y="0"/>
                                </a:moveTo>
                                <a:lnTo>
                                  <a:pt x="0" y="60"/>
                                </a:lnTo>
                                <a:lnTo>
                                  <a:pt x="91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6240" y="1865520"/>
                            <a:ext cx="5061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3" h="60">
                                <a:moveTo>
                                  <a:pt x="0" y="60"/>
                                </a:moveTo>
                                <a:lnTo>
                                  <a:pt x="913" y="0"/>
                                </a:lnTo>
                                <a:lnTo>
                                  <a:pt x="913" y="60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6240" y="1865520"/>
                            <a:ext cx="506160" cy="3312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720" y="1628640"/>
                            <a:ext cx="9648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289">
                                <a:moveTo>
                                  <a:pt x="59" y="0"/>
                                </a:moveTo>
                                <a:lnTo>
                                  <a:pt x="15" y="15"/>
                                </a:lnTo>
                                <a:lnTo>
                                  <a:pt x="0" y="44"/>
                                </a:lnTo>
                                <a:lnTo>
                                  <a:pt x="0" y="73"/>
                                </a:lnTo>
                                <a:lnTo>
                                  <a:pt x="15" y="102"/>
                                </a:lnTo>
                                <a:lnTo>
                                  <a:pt x="29" y="116"/>
                                </a:lnTo>
                                <a:lnTo>
                                  <a:pt x="59" y="131"/>
                                </a:lnTo>
                                <a:lnTo>
                                  <a:pt x="117" y="145"/>
                                </a:lnTo>
                                <a:lnTo>
                                  <a:pt x="146" y="160"/>
                                </a:lnTo>
                                <a:lnTo>
                                  <a:pt x="160" y="174"/>
                                </a:lnTo>
                                <a:lnTo>
                                  <a:pt x="175" y="202"/>
                                </a:lnTo>
                                <a:lnTo>
                                  <a:pt x="175" y="246"/>
                                </a:lnTo>
                                <a:lnTo>
                                  <a:pt x="160" y="275"/>
                                </a:lnTo>
                                <a:lnTo>
                                  <a:pt x="117" y="289"/>
                                </a:lnTo>
                                <a:lnTo>
                                  <a:pt x="59" y="289"/>
                                </a:lnTo>
                                <a:lnTo>
                                  <a:pt x="15" y="275"/>
                                </a:lnTo>
                                <a:lnTo>
                                  <a:pt x="0" y="246"/>
                                </a:lnTo>
                                <a:lnTo>
                                  <a:pt x="0" y="202"/>
                                </a:lnTo>
                                <a:lnTo>
                                  <a:pt x="15" y="174"/>
                                </a:lnTo>
                                <a:lnTo>
                                  <a:pt x="29" y="160"/>
                                </a:lnTo>
                                <a:lnTo>
                                  <a:pt x="59" y="145"/>
                                </a:lnTo>
                                <a:lnTo>
                                  <a:pt x="117" y="131"/>
                                </a:lnTo>
                                <a:lnTo>
                                  <a:pt x="146" y="116"/>
                                </a:lnTo>
                                <a:lnTo>
                                  <a:pt x="160" y="102"/>
                                </a:lnTo>
                                <a:lnTo>
                                  <a:pt x="175" y="73"/>
                                </a:lnTo>
                                <a:lnTo>
                                  <a:pt x="175" y="44"/>
                                </a:lnTo>
                                <a:lnTo>
                                  <a:pt x="160" y="15"/>
                                </a:lnTo>
                                <a:lnTo>
                                  <a:pt x="117" y="0"/>
                                </a:lnTo>
                                <a:lnTo>
                                  <a:pt x="5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440" y="1636920"/>
                            <a:ext cx="11304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89">
                                <a:moveTo>
                                  <a:pt x="43" y="0"/>
                                </a:moveTo>
                                <a:lnTo>
                                  <a:pt x="29" y="29"/>
                                </a:lnTo>
                                <a:lnTo>
                                  <a:pt x="29" y="58"/>
                                </a:lnTo>
                                <a:lnTo>
                                  <a:pt x="43" y="87"/>
                                </a:lnTo>
                                <a:lnTo>
                                  <a:pt x="73" y="101"/>
                                </a:lnTo>
                                <a:lnTo>
                                  <a:pt x="131" y="116"/>
                                </a:lnTo>
                                <a:lnTo>
                                  <a:pt x="160" y="130"/>
                                </a:lnTo>
                                <a:lnTo>
                                  <a:pt x="189" y="159"/>
                                </a:lnTo>
                                <a:lnTo>
                                  <a:pt x="203" y="187"/>
                                </a:lnTo>
                                <a:lnTo>
                                  <a:pt x="203" y="231"/>
                                </a:lnTo>
                                <a:lnTo>
                                  <a:pt x="189" y="260"/>
                                </a:lnTo>
                                <a:lnTo>
                                  <a:pt x="174" y="274"/>
                                </a:lnTo>
                                <a:lnTo>
                                  <a:pt x="131" y="289"/>
                                </a:lnTo>
                                <a:lnTo>
                                  <a:pt x="73" y="289"/>
                                </a:lnTo>
                                <a:lnTo>
                                  <a:pt x="29" y="274"/>
                                </a:lnTo>
                                <a:lnTo>
                                  <a:pt x="14" y="260"/>
                                </a:lnTo>
                                <a:lnTo>
                                  <a:pt x="0" y="231"/>
                                </a:lnTo>
                                <a:lnTo>
                                  <a:pt x="0" y="187"/>
                                </a:lnTo>
                                <a:lnTo>
                                  <a:pt x="14" y="159"/>
                                </a:lnTo>
                                <a:lnTo>
                                  <a:pt x="43" y="130"/>
                                </a:lnTo>
                                <a:lnTo>
                                  <a:pt x="73" y="116"/>
                                </a:lnTo>
                                <a:lnTo>
                                  <a:pt x="131" y="101"/>
                                </a:lnTo>
                                <a:lnTo>
                                  <a:pt x="160" y="87"/>
                                </a:lnTo>
                                <a:lnTo>
                                  <a:pt x="174" y="58"/>
                                </a:lnTo>
                                <a:lnTo>
                                  <a:pt x="174" y="29"/>
                                </a:lnTo>
                                <a:lnTo>
                                  <a:pt x="16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8640" y="1636920"/>
                            <a:ext cx="806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4">
                                <a:moveTo>
                                  <a:pt x="145" y="14"/>
                                </a:moveTo>
                                <a:lnTo>
                                  <a:pt x="102" y="0"/>
                                </a:lnTo>
                                <a:lnTo>
                                  <a:pt x="44" y="0"/>
                                </a:ln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720" y="1773720"/>
                            <a:ext cx="2412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3800" y="1773720"/>
                            <a:ext cx="2304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040" y="2190240"/>
                            <a:ext cx="24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0">
                                <a:moveTo>
                                  <a:pt x="46" y="10"/>
                                </a:moveTo>
                                <a:lnTo>
                                  <a:pt x="45" y="0"/>
                                </a:lnTo>
                                <a:lnTo>
                                  <a:pt x="0" y="10"/>
                                </a:lnTo>
                                <a:lnTo>
                                  <a:pt x="46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040" y="2190240"/>
                            <a:ext cx="24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0">
                                <a:moveTo>
                                  <a:pt x="46" y="10"/>
                                </a:moveTo>
                                <a:lnTo>
                                  <a:pt x="45" y="0"/>
                                </a:lnTo>
                                <a:lnTo>
                                  <a:pt x="0" y="10"/>
                                </a:lnTo>
                                <a:lnTo>
                                  <a:pt x="46" y="1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040" y="2184480"/>
                            <a:ext cx="241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20">
                                <a:moveTo>
                                  <a:pt x="45" y="10"/>
                                </a:moveTo>
                                <a:lnTo>
                                  <a:pt x="41" y="0"/>
                                </a:lnTo>
                                <a:lnTo>
                                  <a:pt x="0" y="20"/>
                                </a:lnTo>
                                <a:lnTo>
                                  <a:pt x="45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040" y="2184480"/>
                            <a:ext cx="241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20">
                                <a:moveTo>
                                  <a:pt x="45" y="10"/>
                                </a:moveTo>
                                <a:lnTo>
                                  <a:pt x="41" y="0"/>
                                </a:lnTo>
                                <a:lnTo>
                                  <a:pt x="0" y="20"/>
                                </a:lnTo>
                                <a:lnTo>
                                  <a:pt x="45" y="1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040" y="2179800"/>
                            <a:ext cx="21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8">
                                <a:moveTo>
                                  <a:pt x="41" y="8"/>
                                </a:moveTo>
                                <a:lnTo>
                                  <a:pt x="35" y="0"/>
                                </a:lnTo>
                                <a:lnTo>
                                  <a:pt x="0" y="28"/>
                                </a:lnTo>
                                <a:lnTo>
                                  <a:pt x="41" y="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040" y="2175480"/>
                            <a:ext cx="183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35">
                                <a:moveTo>
                                  <a:pt x="35" y="7"/>
                                </a:moveTo>
                                <a:lnTo>
                                  <a:pt x="28" y="0"/>
                                </a:lnTo>
                                <a:lnTo>
                                  <a:pt x="0" y="35"/>
                                </a:lnTo>
                                <a:lnTo>
                                  <a:pt x="35" y="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040" y="2172240"/>
                            <a:ext cx="151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2">
                                <a:moveTo>
                                  <a:pt x="28" y="7"/>
                                </a:moveTo>
                                <a:lnTo>
                                  <a:pt x="20" y="0"/>
                                </a:lnTo>
                                <a:lnTo>
                                  <a:pt x="0" y="42"/>
                                </a:lnTo>
                                <a:lnTo>
                                  <a:pt x="28" y="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040" y="2171160"/>
                            <a:ext cx="93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5">
                                <a:moveTo>
                                  <a:pt x="20" y="3"/>
                                </a:moveTo>
                                <a:lnTo>
                                  <a:pt x="10" y="0"/>
                                </a:lnTo>
                                <a:lnTo>
                                  <a:pt x="0" y="45"/>
                                </a:lnTo>
                                <a:lnTo>
                                  <a:pt x="2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040" y="2171160"/>
                            <a:ext cx="93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5">
                                <a:moveTo>
                                  <a:pt x="20" y="3"/>
                                </a:moveTo>
                                <a:lnTo>
                                  <a:pt x="10" y="0"/>
                                </a:lnTo>
                                <a:lnTo>
                                  <a:pt x="0" y="45"/>
                                </a:lnTo>
                                <a:lnTo>
                                  <a:pt x="20" y="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040" y="2169720"/>
                            <a:ext cx="39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46">
                                <a:moveTo>
                                  <a:pt x="10" y="1"/>
                                </a:moveTo>
                                <a:lnTo>
                                  <a:pt x="0" y="0"/>
                                </a:lnTo>
                                <a:lnTo>
                                  <a:pt x="0" y="46"/>
                                </a:lnTo>
                                <a:lnTo>
                                  <a:pt x="1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040" y="2169720"/>
                            <a:ext cx="39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46">
                                <a:moveTo>
                                  <a:pt x="10" y="1"/>
                                </a:moveTo>
                                <a:lnTo>
                                  <a:pt x="0" y="0"/>
                                </a:lnTo>
                                <a:lnTo>
                                  <a:pt x="0" y="46"/>
                                </a:lnTo>
                                <a:lnTo>
                                  <a:pt x="10" y="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9840" y="2169720"/>
                            <a:ext cx="64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46">
                                <a:moveTo>
                                  <a:pt x="10" y="0"/>
                                </a:moveTo>
                                <a:lnTo>
                                  <a:pt x="0" y="1"/>
                                </a:lnTo>
                                <a:lnTo>
                                  <a:pt x="10" y="46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9840" y="2169720"/>
                            <a:ext cx="64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46">
                                <a:moveTo>
                                  <a:pt x="10" y="0"/>
                                </a:moveTo>
                                <a:lnTo>
                                  <a:pt x="0" y="1"/>
                                </a:lnTo>
                                <a:lnTo>
                                  <a:pt x="10" y="46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5520" y="2171160"/>
                            <a:ext cx="108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5">
                                <a:moveTo>
                                  <a:pt x="10" y="0"/>
                                </a:moveTo>
                                <a:lnTo>
                                  <a:pt x="0" y="3"/>
                                </a:lnTo>
                                <a:lnTo>
                                  <a:pt x="20" y="45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5520" y="2171160"/>
                            <a:ext cx="108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5">
                                <a:moveTo>
                                  <a:pt x="10" y="0"/>
                                </a:moveTo>
                                <a:lnTo>
                                  <a:pt x="0" y="3"/>
                                </a:lnTo>
                                <a:lnTo>
                                  <a:pt x="20" y="45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0480" y="2172240"/>
                            <a:ext cx="165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42">
                                <a:moveTo>
                                  <a:pt x="9" y="0"/>
                                </a:moveTo>
                                <a:lnTo>
                                  <a:pt x="0" y="7"/>
                                </a:lnTo>
                                <a:lnTo>
                                  <a:pt x="29" y="42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0480" y="2172240"/>
                            <a:ext cx="165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42">
                                <a:moveTo>
                                  <a:pt x="9" y="0"/>
                                </a:moveTo>
                                <a:lnTo>
                                  <a:pt x="0" y="7"/>
                                </a:lnTo>
                                <a:lnTo>
                                  <a:pt x="29" y="42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175480"/>
                            <a:ext cx="208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5">
                                <a:moveTo>
                                  <a:pt x="7" y="0"/>
                                </a:moveTo>
                                <a:lnTo>
                                  <a:pt x="0" y="7"/>
                                </a:lnTo>
                                <a:lnTo>
                                  <a:pt x="36" y="35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175480"/>
                            <a:ext cx="208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5">
                                <a:moveTo>
                                  <a:pt x="7" y="0"/>
                                </a:moveTo>
                                <a:lnTo>
                                  <a:pt x="0" y="7"/>
                                </a:lnTo>
                                <a:lnTo>
                                  <a:pt x="36" y="35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3280" y="2179800"/>
                            <a:ext cx="230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8">
                                <a:moveTo>
                                  <a:pt x="5" y="0"/>
                                </a:moveTo>
                                <a:lnTo>
                                  <a:pt x="0" y="8"/>
                                </a:lnTo>
                                <a:lnTo>
                                  <a:pt x="41" y="28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3280" y="2179800"/>
                            <a:ext cx="230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8">
                                <a:moveTo>
                                  <a:pt x="5" y="0"/>
                                </a:moveTo>
                                <a:lnTo>
                                  <a:pt x="0" y="8"/>
                                </a:lnTo>
                                <a:lnTo>
                                  <a:pt x="41" y="28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1480" y="2184480"/>
                            <a:ext cx="25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0">
                                <a:moveTo>
                                  <a:pt x="3" y="0"/>
                                </a:moveTo>
                                <a:lnTo>
                                  <a:pt x="0" y="10"/>
                                </a:lnTo>
                                <a:lnTo>
                                  <a:pt x="44" y="20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1480" y="2184480"/>
                            <a:ext cx="25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0">
                                <a:moveTo>
                                  <a:pt x="3" y="0"/>
                                </a:moveTo>
                                <a:lnTo>
                                  <a:pt x="0" y="10"/>
                                </a:lnTo>
                                <a:lnTo>
                                  <a:pt x="44" y="20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1480" y="2190240"/>
                            <a:ext cx="25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0">
                                <a:moveTo>
                                  <a:pt x="1" y="0"/>
                                </a:moveTo>
                                <a:lnTo>
                                  <a:pt x="0" y="10"/>
                                </a:lnTo>
                                <a:lnTo>
                                  <a:pt x="45" y="10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1480" y="2190240"/>
                            <a:ext cx="25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0">
                                <a:moveTo>
                                  <a:pt x="1" y="0"/>
                                </a:moveTo>
                                <a:lnTo>
                                  <a:pt x="0" y="10"/>
                                </a:lnTo>
                                <a:lnTo>
                                  <a:pt x="45" y="10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1480" y="2195280"/>
                            <a:ext cx="25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0">
                                <a:moveTo>
                                  <a:pt x="0" y="0"/>
                                </a:moveTo>
                                <a:lnTo>
                                  <a:pt x="1" y="10"/>
                                </a:ln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1480" y="2195280"/>
                            <a:ext cx="25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0">
                                <a:moveTo>
                                  <a:pt x="0" y="0"/>
                                </a:moveTo>
                                <a:lnTo>
                                  <a:pt x="1" y="10"/>
                                </a:ln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1480" y="2195280"/>
                            <a:ext cx="25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0">
                                <a:moveTo>
                                  <a:pt x="0" y="10"/>
                                </a:moveTo>
                                <a:lnTo>
                                  <a:pt x="3" y="20"/>
                                </a:lnTo>
                                <a:lnTo>
                                  <a:pt x="44" y="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1480" y="2195280"/>
                            <a:ext cx="25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0">
                                <a:moveTo>
                                  <a:pt x="0" y="10"/>
                                </a:moveTo>
                                <a:lnTo>
                                  <a:pt x="3" y="20"/>
                                </a:lnTo>
                                <a:lnTo>
                                  <a:pt x="44" y="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3280" y="2195280"/>
                            <a:ext cx="230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9">
                                <a:moveTo>
                                  <a:pt x="0" y="20"/>
                                </a:moveTo>
                                <a:lnTo>
                                  <a:pt x="5" y="29"/>
                                </a:lnTo>
                                <a:lnTo>
                                  <a:pt x="41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3280" y="2195280"/>
                            <a:ext cx="230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9">
                                <a:moveTo>
                                  <a:pt x="0" y="20"/>
                                </a:moveTo>
                                <a:lnTo>
                                  <a:pt x="5" y="29"/>
                                </a:lnTo>
                                <a:lnTo>
                                  <a:pt x="41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195280"/>
                            <a:ext cx="208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5">
                                <a:moveTo>
                                  <a:pt x="0" y="29"/>
                                </a:moveTo>
                                <a:lnTo>
                                  <a:pt x="7" y="35"/>
                                </a:lnTo>
                                <a:lnTo>
                                  <a:pt x="36" y="0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195280"/>
                            <a:ext cx="208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5">
                                <a:moveTo>
                                  <a:pt x="0" y="29"/>
                                </a:moveTo>
                                <a:lnTo>
                                  <a:pt x="7" y="35"/>
                                </a:lnTo>
                                <a:lnTo>
                                  <a:pt x="36" y="0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0480" y="2195280"/>
                            <a:ext cx="165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41">
                                <a:moveTo>
                                  <a:pt x="0" y="35"/>
                                </a:moveTo>
                                <a:lnTo>
                                  <a:pt x="9" y="41"/>
                                </a:lnTo>
                                <a:lnTo>
                                  <a:pt x="29" y="0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0480" y="2195280"/>
                            <a:ext cx="165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41">
                                <a:moveTo>
                                  <a:pt x="0" y="35"/>
                                </a:moveTo>
                                <a:lnTo>
                                  <a:pt x="9" y="41"/>
                                </a:lnTo>
                                <a:lnTo>
                                  <a:pt x="29" y="0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5520" y="2195280"/>
                            <a:ext cx="108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4">
                                <a:moveTo>
                                  <a:pt x="0" y="41"/>
                                </a:moveTo>
                                <a:lnTo>
                                  <a:pt x="10" y="44"/>
                                </a:lnTo>
                                <a:lnTo>
                                  <a:pt x="20" y="0"/>
                                </a:lnTo>
                                <a:lnTo>
                                  <a:pt x="0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5520" y="2195280"/>
                            <a:ext cx="108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4">
                                <a:moveTo>
                                  <a:pt x="0" y="41"/>
                                </a:moveTo>
                                <a:lnTo>
                                  <a:pt x="10" y="44"/>
                                </a:lnTo>
                                <a:lnTo>
                                  <a:pt x="20" y="0"/>
                                </a:lnTo>
                                <a:lnTo>
                                  <a:pt x="0" y="4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9840" y="2195280"/>
                            <a:ext cx="64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46">
                                <a:moveTo>
                                  <a:pt x="0" y="44"/>
                                </a:moveTo>
                                <a:lnTo>
                                  <a:pt x="10" y="46"/>
                                </a:lnTo>
                                <a:lnTo>
                                  <a:pt x="10" y="0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9840" y="2195280"/>
                            <a:ext cx="64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46">
                                <a:moveTo>
                                  <a:pt x="0" y="44"/>
                                </a:moveTo>
                                <a:lnTo>
                                  <a:pt x="10" y="46"/>
                                </a:lnTo>
                                <a:lnTo>
                                  <a:pt x="10" y="0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040" y="2195280"/>
                            <a:ext cx="39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46">
                                <a:moveTo>
                                  <a:pt x="0" y="46"/>
                                </a:moveTo>
                                <a:lnTo>
                                  <a:pt x="10" y="44"/>
                                </a:lnTo>
                                <a:lnTo>
                                  <a:pt x="0" y="0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040" y="2195280"/>
                            <a:ext cx="39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46">
                                <a:moveTo>
                                  <a:pt x="0" y="46"/>
                                </a:moveTo>
                                <a:lnTo>
                                  <a:pt x="10" y="44"/>
                                </a:lnTo>
                                <a:lnTo>
                                  <a:pt x="0" y="0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040" y="2195280"/>
                            <a:ext cx="93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4">
                                <a:moveTo>
                                  <a:pt x="10" y="44"/>
                                </a:moveTo>
                                <a:lnTo>
                                  <a:pt x="20" y="41"/>
                                </a:lnTo>
                                <a:lnTo>
                                  <a:pt x="0" y="0"/>
                                </a:lnTo>
                                <a:lnTo>
                                  <a:pt x="1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040" y="2195280"/>
                            <a:ext cx="93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4">
                                <a:moveTo>
                                  <a:pt x="10" y="44"/>
                                </a:moveTo>
                                <a:lnTo>
                                  <a:pt x="20" y="41"/>
                                </a:lnTo>
                                <a:lnTo>
                                  <a:pt x="0" y="0"/>
                                </a:lnTo>
                                <a:lnTo>
                                  <a:pt x="10" y="4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040" y="2195280"/>
                            <a:ext cx="151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1">
                                <a:moveTo>
                                  <a:pt x="20" y="41"/>
                                </a:moveTo>
                                <a:lnTo>
                                  <a:pt x="28" y="35"/>
                                </a:lnTo>
                                <a:lnTo>
                                  <a:pt x="0" y="0"/>
                                </a:lnTo>
                                <a:lnTo>
                                  <a:pt x="20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040" y="2195280"/>
                            <a:ext cx="151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1">
                                <a:moveTo>
                                  <a:pt x="20" y="41"/>
                                </a:moveTo>
                                <a:lnTo>
                                  <a:pt x="28" y="35"/>
                                </a:lnTo>
                                <a:lnTo>
                                  <a:pt x="0" y="0"/>
                                </a:lnTo>
                                <a:lnTo>
                                  <a:pt x="20" y="4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040" y="2195280"/>
                            <a:ext cx="183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35">
                                <a:moveTo>
                                  <a:pt x="28" y="35"/>
                                </a:moveTo>
                                <a:lnTo>
                                  <a:pt x="35" y="29"/>
                                </a:lnTo>
                                <a:lnTo>
                                  <a:pt x="0" y="0"/>
                                </a:lnTo>
                                <a:lnTo>
                                  <a:pt x="28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040" y="2195280"/>
                            <a:ext cx="183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35">
                                <a:moveTo>
                                  <a:pt x="28" y="35"/>
                                </a:moveTo>
                                <a:lnTo>
                                  <a:pt x="35" y="29"/>
                                </a:lnTo>
                                <a:lnTo>
                                  <a:pt x="0" y="0"/>
                                </a:lnTo>
                                <a:lnTo>
                                  <a:pt x="28" y="3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040" y="2195280"/>
                            <a:ext cx="21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9">
                                <a:moveTo>
                                  <a:pt x="35" y="29"/>
                                </a:moveTo>
                                <a:lnTo>
                                  <a:pt x="41" y="20"/>
                                </a:lnTo>
                                <a:lnTo>
                                  <a:pt x="0" y="0"/>
                                </a:lnTo>
                                <a:lnTo>
                                  <a:pt x="35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040" y="2195280"/>
                            <a:ext cx="21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9">
                                <a:moveTo>
                                  <a:pt x="35" y="29"/>
                                </a:moveTo>
                                <a:lnTo>
                                  <a:pt x="41" y="20"/>
                                </a:lnTo>
                                <a:lnTo>
                                  <a:pt x="0" y="0"/>
                                </a:lnTo>
                                <a:lnTo>
                                  <a:pt x="35" y="2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040" y="2195280"/>
                            <a:ext cx="241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20">
                                <a:moveTo>
                                  <a:pt x="41" y="20"/>
                                </a:moveTo>
                                <a:lnTo>
                                  <a:pt x="45" y="10"/>
                                </a:lnTo>
                                <a:lnTo>
                                  <a:pt x="0" y="0"/>
                                </a:lnTo>
                                <a:lnTo>
                                  <a:pt x="41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040" y="2195280"/>
                            <a:ext cx="241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20">
                                <a:moveTo>
                                  <a:pt x="41" y="20"/>
                                </a:moveTo>
                                <a:lnTo>
                                  <a:pt x="45" y="10"/>
                                </a:lnTo>
                                <a:lnTo>
                                  <a:pt x="0" y="0"/>
                                </a:lnTo>
                                <a:lnTo>
                                  <a:pt x="41" y="2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040" y="2195280"/>
                            <a:ext cx="24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0">
                                <a:moveTo>
                                  <a:pt x="45" y="10"/>
                                </a:moveTo>
                                <a:lnTo>
                                  <a:pt x="46" y="0"/>
                                </a:lnTo>
                                <a:lnTo>
                                  <a:pt x="0" y="0"/>
                                </a:lnTo>
                                <a:lnTo>
                                  <a:pt x="45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040" y="2195280"/>
                            <a:ext cx="24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0">
                                <a:moveTo>
                                  <a:pt x="45" y="10"/>
                                </a:moveTo>
                                <a:lnTo>
                                  <a:pt x="46" y="0"/>
                                </a:lnTo>
                                <a:lnTo>
                                  <a:pt x="0" y="0"/>
                                </a:lnTo>
                                <a:lnTo>
                                  <a:pt x="45" y="1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7040" y="1881360"/>
                            <a:ext cx="1159560" cy="313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9480" y="3963600"/>
                            <a:ext cx="5072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" h="61">
                                <a:moveTo>
                                  <a:pt x="0" y="0"/>
                                </a:moveTo>
                                <a:lnTo>
                                  <a:pt x="0" y="61"/>
                                </a:lnTo>
                                <a:lnTo>
                                  <a:pt x="91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9480" y="3963600"/>
                            <a:ext cx="5072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" h="61">
                                <a:moveTo>
                                  <a:pt x="0" y="61"/>
                                </a:moveTo>
                                <a:lnTo>
                                  <a:pt x="914" y="0"/>
                                </a:lnTo>
                                <a:lnTo>
                                  <a:pt x="914" y="61"/>
                                </a:lnTo>
                                <a:lnTo>
                                  <a:pt x="0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9480" y="3963600"/>
                            <a:ext cx="507240" cy="3312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3480" y="3727440"/>
                            <a:ext cx="3924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304">
                                <a:moveTo>
                                  <a:pt x="0" y="58"/>
                                </a:moveTo>
                                <a:lnTo>
                                  <a:pt x="30" y="43"/>
                                </a:lnTo>
                                <a:lnTo>
                                  <a:pt x="72" y="0"/>
                                </a:lnTo>
                                <a:lnTo>
                                  <a:pt x="72" y="30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3480" y="3742560"/>
                            <a:ext cx="3924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75">
                                <a:moveTo>
                                  <a:pt x="0" y="29"/>
                                </a:moveTo>
                                <a:lnTo>
                                  <a:pt x="0" y="43"/>
                                </a:lnTo>
                                <a:lnTo>
                                  <a:pt x="30" y="29"/>
                                </a:lnTo>
                                <a:lnTo>
                                  <a:pt x="59" y="0"/>
                                </a:lnTo>
                                <a:lnTo>
                                  <a:pt x="59" y="275"/>
                                </a:lnTo>
                                <a:lnTo>
                                  <a:pt x="72" y="27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440" y="4396680"/>
                            <a:ext cx="255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0">
                                <a:moveTo>
                                  <a:pt x="46" y="10"/>
                                </a:moveTo>
                                <a:lnTo>
                                  <a:pt x="45" y="0"/>
                                </a:lnTo>
                                <a:lnTo>
                                  <a:pt x="0" y="10"/>
                                </a:lnTo>
                                <a:lnTo>
                                  <a:pt x="46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440" y="4396680"/>
                            <a:ext cx="255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0">
                                <a:moveTo>
                                  <a:pt x="46" y="10"/>
                                </a:moveTo>
                                <a:lnTo>
                                  <a:pt x="45" y="0"/>
                                </a:lnTo>
                                <a:lnTo>
                                  <a:pt x="0" y="10"/>
                                </a:lnTo>
                                <a:lnTo>
                                  <a:pt x="46" y="1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440" y="4392360"/>
                            <a:ext cx="241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9">
                                <a:moveTo>
                                  <a:pt x="45" y="9"/>
                                </a:moveTo>
                                <a:lnTo>
                                  <a:pt x="42" y="0"/>
                                </a:lnTo>
                                <a:lnTo>
                                  <a:pt x="0" y="19"/>
                                </a:lnTo>
                                <a:lnTo>
                                  <a:pt x="45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440" y="4392360"/>
                            <a:ext cx="241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9">
                                <a:moveTo>
                                  <a:pt x="45" y="9"/>
                                </a:moveTo>
                                <a:lnTo>
                                  <a:pt x="42" y="0"/>
                                </a:lnTo>
                                <a:lnTo>
                                  <a:pt x="0" y="19"/>
                                </a:lnTo>
                                <a:lnTo>
                                  <a:pt x="45" y="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440" y="4386600"/>
                            <a:ext cx="230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9">
                                <a:moveTo>
                                  <a:pt x="42" y="10"/>
                                </a:moveTo>
                                <a:lnTo>
                                  <a:pt x="36" y="0"/>
                                </a:lnTo>
                                <a:lnTo>
                                  <a:pt x="0" y="29"/>
                                </a:lnTo>
                                <a:lnTo>
                                  <a:pt x="42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440" y="4386600"/>
                            <a:ext cx="230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9">
                                <a:moveTo>
                                  <a:pt x="42" y="10"/>
                                </a:moveTo>
                                <a:lnTo>
                                  <a:pt x="36" y="0"/>
                                </a:lnTo>
                                <a:lnTo>
                                  <a:pt x="0" y="29"/>
                                </a:lnTo>
                                <a:lnTo>
                                  <a:pt x="42" y="1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440" y="4383360"/>
                            <a:ext cx="198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36" y="7"/>
                                </a:moveTo>
                                <a:lnTo>
                                  <a:pt x="29" y="0"/>
                                </a:lnTo>
                                <a:lnTo>
                                  <a:pt x="0" y="36"/>
                                </a:lnTo>
                                <a:lnTo>
                                  <a:pt x="36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440" y="4383360"/>
                            <a:ext cx="198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36" y="7"/>
                                </a:moveTo>
                                <a:lnTo>
                                  <a:pt x="29" y="0"/>
                                </a:lnTo>
                                <a:lnTo>
                                  <a:pt x="0" y="36"/>
                                </a:lnTo>
                                <a:lnTo>
                                  <a:pt x="36" y="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440" y="4380120"/>
                            <a:ext cx="165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41">
                                <a:moveTo>
                                  <a:pt x="29" y="5"/>
                                </a:moveTo>
                                <a:lnTo>
                                  <a:pt x="20" y="0"/>
                                </a:lnTo>
                                <a:lnTo>
                                  <a:pt x="0" y="41"/>
                                </a:lnTo>
                                <a:lnTo>
                                  <a:pt x="2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440" y="4380120"/>
                            <a:ext cx="165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41">
                                <a:moveTo>
                                  <a:pt x="29" y="5"/>
                                </a:moveTo>
                                <a:lnTo>
                                  <a:pt x="20" y="0"/>
                                </a:lnTo>
                                <a:lnTo>
                                  <a:pt x="0" y="41"/>
                                </a:lnTo>
                                <a:lnTo>
                                  <a:pt x="29" y="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440" y="4377600"/>
                            <a:ext cx="108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4">
                                <a:moveTo>
                                  <a:pt x="20" y="3"/>
                                </a:moveTo>
                                <a:lnTo>
                                  <a:pt x="10" y="0"/>
                                </a:lnTo>
                                <a:lnTo>
                                  <a:pt x="0" y="44"/>
                                </a:lnTo>
                                <a:lnTo>
                                  <a:pt x="2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440" y="4377600"/>
                            <a:ext cx="108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4">
                                <a:moveTo>
                                  <a:pt x="20" y="3"/>
                                </a:moveTo>
                                <a:lnTo>
                                  <a:pt x="10" y="0"/>
                                </a:lnTo>
                                <a:lnTo>
                                  <a:pt x="0" y="44"/>
                                </a:lnTo>
                                <a:lnTo>
                                  <a:pt x="20" y="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440" y="4377600"/>
                            <a:ext cx="50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45">
                                <a:moveTo>
                                  <a:pt x="10" y="1"/>
                                </a:moveTo>
                                <a:lnTo>
                                  <a:pt x="0" y="0"/>
                                </a:lnTo>
                                <a:lnTo>
                                  <a:pt x="0" y="45"/>
                                </a:lnTo>
                                <a:lnTo>
                                  <a:pt x="1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440" y="4377600"/>
                            <a:ext cx="50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45">
                                <a:moveTo>
                                  <a:pt x="10" y="1"/>
                                </a:moveTo>
                                <a:lnTo>
                                  <a:pt x="0" y="0"/>
                                </a:lnTo>
                                <a:lnTo>
                                  <a:pt x="0" y="45"/>
                                </a:lnTo>
                                <a:lnTo>
                                  <a:pt x="10" y="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0680" y="4377600"/>
                            <a:ext cx="50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45">
                                <a:moveTo>
                                  <a:pt x="10" y="0"/>
                                </a:moveTo>
                                <a:lnTo>
                                  <a:pt x="0" y="1"/>
                                </a:lnTo>
                                <a:lnTo>
                                  <a:pt x="10" y="45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0680" y="4377600"/>
                            <a:ext cx="50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45">
                                <a:moveTo>
                                  <a:pt x="10" y="0"/>
                                </a:moveTo>
                                <a:lnTo>
                                  <a:pt x="0" y="1"/>
                                </a:lnTo>
                                <a:lnTo>
                                  <a:pt x="10" y="45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5280" y="4377600"/>
                            <a:ext cx="108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4">
                                <a:moveTo>
                                  <a:pt x="10" y="0"/>
                                </a:moveTo>
                                <a:lnTo>
                                  <a:pt x="0" y="3"/>
                                </a:lnTo>
                                <a:lnTo>
                                  <a:pt x="20" y="44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5280" y="4377600"/>
                            <a:ext cx="108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4">
                                <a:moveTo>
                                  <a:pt x="10" y="0"/>
                                </a:moveTo>
                                <a:lnTo>
                                  <a:pt x="0" y="3"/>
                                </a:lnTo>
                                <a:lnTo>
                                  <a:pt x="20" y="44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0600" y="4380120"/>
                            <a:ext cx="151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1">
                                <a:moveTo>
                                  <a:pt x="8" y="0"/>
                                </a:moveTo>
                                <a:lnTo>
                                  <a:pt x="0" y="5"/>
                                </a:lnTo>
                                <a:lnTo>
                                  <a:pt x="28" y="4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0600" y="4380120"/>
                            <a:ext cx="151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1">
                                <a:moveTo>
                                  <a:pt x="8" y="0"/>
                                </a:moveTo>
                                <a:lnTo>
                                  <a:pt x="0" y="5"/>
                                </a:lnTo>
                                <a:lnTo>
                                  <a:pt x="28" y="4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6280" y="4383360"/>
                            <a:ext cx="198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36">
                                <a:moveTo>
                                  <a:pt x="7" y="0"/>
                                </a:moveTo>
                                <a:lnTo>
                                  <a:pt x="0" y="7"/>
                                </a:lnTo>
                                <a:lnTo>
                                  <a:pt x="35" y="36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6280" y="4383360"/>
                            <a:ext cx="198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36">
                                <a:moveTo>
                                  <a:pt x="7" y="0"/>
                                </a:moveTo>
                                <a:lnTo>
                                  <a:pt x="0" y="7"/>
                                </a:lnTo>
                                <a:lnTo>
                                  <a:pt x="35" y="36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4480" y="4386600"/>
                            <a:ext cx="216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9">
                                <a:moveTo>
                                  <a:pt x="5" y="0"/>
                                </a:moveTo>
                                <a:lnTo>
                                  <a:pt x="0" y="10"/>
                                </a:lnTo>
                                <a:lnTo>
                                  <a:pt x="40" y="29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4480" y="4386600"/>
                            <a:ext cx="216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9">
                                <a:moveTo>
                                  <a:pt x="5" y="0"/>
                                </a:moveTo>
                                <a:lnTo>
                                  <a:pt x="0" y="10"/>
                                </a:lnTo>
                                <a:lnTo>
                                  <a:pt x="40" y="29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960" y="4392360"/>
                            <a:ext cx="241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9">
                                <a:moveTo>
                                  <a:pt x="4" y="0"/>
                                </a:moveTo>
                                <a:lnTo>
                                  <a:pt x="0" y="9"/>
                                </a:lnTo>
                                <a:lnTo>
                                  <a:pt x="44" y="19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960" y="4392360"/>
                            <a:ext cx="241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9">
                                <a:moveTo>
                                  <a:pt x="4" y="0"/>
                                </a:moveTo>
                                <a:lnTo>
                                  <a:pt x="0" y="9"/>
                                </a:lnTo>
                                <a:lnTo>
                                  <a:pt x="44" y="19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0520" y="4396680"/>
                            <a:ext cx="255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0">
                                <a:moveTo>
                                  <a:pt x="2" y="0"/>
                                </a:moveTo>
                                <a:lnTo>
                                  <a:pt x="0" y="10"/>
                                </a:lnTo>
                                <a:lnTo>
                                  <a:pt x="46" y="10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0520" y="4396680"/>
                            <a:ext cx="255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0">
                                <a:moveTo>
                                  <a:pt x="2" y="0"/>
                                </a:moveTo>
                                <a:lnTo>
                                  <a:pt x="0" y="10"/>
                                </a:lnTo>
                                <a:lnTo>
                                  <a:pt x="46" y="10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0520" y="4403880"/>
                            <a:ext cx="25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0">
                                <a:moveTo>
                                  <a:pt x="0" y="0"/>
                                </a:moveTo>
                                <a:lnTo>
                                  <a:pt x="2" y="10"/>
                                </a:lnTo>
                                <a:lnTo>
                                  <a:pt x="4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0520" y="4403880"/>
                            <a:ext cx="25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0">
                                <a:moveTo>
                                  <a:pt x="0" y="0"/>
                                </a:moveTo>
                                <a:lnTo>
                                  <a:pt x="2" y="10"/>
                                </a:lnTo>
                                <a:lnTo>
                                  <a:pt x="4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960" y="4403880"/>
                            <a:ext cx="241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0">
                                <a:moveTo>
                                  <a:pt x="0" y="10"/>
                                </a:moveTo>
                                <a:lnTo>
                                  <a:pt x="4" y="20"/>
                                </a:lnTo>
                                <a:lnTo>
                                  <a:pt x="44" y="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960" y="4403880"/>
                            <a:ext cx="241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0">
                                <a:moveTo>
                                  <a:pt x="0" y="10"/>
                                </a:moveTo>
                                <a:lnTo>
                                  <a:pt x="4" y="20"/>
                                </a:lnTo>
                                <a:lnTo>
                                  <a:pt x="44" y="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4480" y="4403880"/>
                            <a:ext cx="21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8">
                                <a:moveTo>
                                  <a:pt x="0" y="20"/>
                                </a:moveTo>
                                <a:lnTo>
                                  <a:pt x="5" y="28"/>
                                </a:lnTo>
                                <a:lnTo>
                                  <a:pt x="4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4480" y="4403880"/>
                            <a:ext cx="21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8">
                                <a:moveTo>
                                  <a:pt x="0" y="20"/>
                                </a:moveTo>
                                <a:lnTo>
                                  <a:pt x="5" y="28"/>
                                </a:lnTo>
                                <a:lnTo>
                                  <a:pt x="4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6280" y="4403880"/>
                            <a:ext cx="198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36">
                                <a:moveTo>
                                  <a:pt x="0" y="28"/>
                                </a:moveTo>
                                <a:lnTo>
                                  <a:pt x="7" y="36"/>
                                </a:lnTo>
                                <a:lnTo>
                                  <a:pt x="35" y="0"/>
                                </a:lnTo>
                                <a:lnTo>
                                  <a:pt x="0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6280" y="4403880"/>
                            <a:ext cx="198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36">
                                <a:moveTo>
                                  <a:pt x="0" y="28"/>
                                </a:moveTo>
                                <a:lnTo>
                                  <a:pt x="7" y="36"/>
                                </a:lnTo>
                                <a:lnTo>
                                  <a:pt x="35" y="0"/>
                                </a:lnTo>
                                <a:lnTo>
                                  <a:pt x="0" y="2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0600" y="4403880"/>
                            <a:ext cx="15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1">
                                <a:moveTo>
                                  <a:pt x="0" y="36"/>
                                </a:moveTo>
                                <a:lnTo>
                                  <a:pt x="8" y="41"/>
                                </a:lnTo>
                                <a:lnTo>
                                  <a:pt x="28" y="0"/>
                                </a:lnTo>
                                <a:lnTo>
                                  <a:pt x="0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0600" y="4403880"/>
                            <a:ext cx="15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1">
                                <a:moveTo>
                                  <a:pt x="0" y="36"/>
                                </a:moveTo>
                                <a:lnTo>
                                  <a:pt x="8" y="41"/>
                                </a:lnTo>
                                <a:lnTo>
                                  <a:pt x="28" y="0"/>
                                </a:lnTo>
                                <a:lnTo>
                                  <a:pt x="0" y="3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5280" y="4403880"/>
                            <a:ext cx="108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5">
                                <a:moveTo>
                                  <a:pt x="0" y="41"/>
                                </a:moveTo>
                                <a:lnTo>
                                  <a:pt x="10" y="45"/>
                                </a:lnTo>
                                <a:lnTo>
                                  <a:pt x="20" y="0"/>
                                </a:lnTo>
                                <a:lnTo>
                                  <a:pt x="0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5280" y="4403880"/>
                            <a:ext cx="108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5">
                                <a:moveTo>
                                  <a:pt x="0" y="41"/>
                                </a:moveTo>
                                <a:lnTo>
                                  <a:pt x="10" y="45"/>
                                </a:lnTo>
                                <a:lnTo>
                                  <a:pt x="20" y="0"/>
                                </a:lnTo>
                                <a:lnTo>
                                  <a:pt x="0" y="4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0680" y="4403880"/>
                            <a:ext cx="50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46">
                                <a:moveTo>
                                  <a:pt x="0" y="45"/>
                                </a:moveTo>
                                <a:lnTo>
                                  <a:pt x="10" y="46"/>
                                </a:lnTo>
                                <a:lnTo>
                                  <a:pt x="10" y="0"/>
                                </a:lnTo>
                                <a:lnTo>
                                  <a:pt x="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0680" y="4403880"/>
                            <a:ext cx="50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46">
                                <a:moveTo>
                                  <a:pt x="0" y="45"/>
                                </a:moveTo>
                                <a:lnTo>
                                  <a:pt x="10" y="46"/>
                                </a:lnTo>
                                <a:lnTo>
                                  <a:pt x="10" y="0"/>
                                </a:lnTo>
                                <a:lnTo>
                                  <a:pt x="0" y="4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440" y="4403880"/>
                            <a:ext cx="50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46">
                                <a:moveTo>
                                  <a:pt x="0" y="46"/>
                                </a:moveTo>
                                <a:lnTo>
                                  <a:pt x="10" y="45"/>
                                </a:lnTo>
                                <a:lnTo>
                                  <a:pt x="0" y="0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440" y="4403880"/>
                            <a:ext cx="50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46">
                                <a:moveTo>
                                  <a:pt x="0" y="46"/>
                                </a:moveTo>
                                <a:lnTo>
                                  <a:pt x="10" y="45"/>
                                </a:lnTo>
                                <a:lnTo>
                                  <a:pt x="0" y="0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440" y="4403880"/>
                            <a:ext cx="108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5">
                                <a:moveTo>
                                  <a:pt x="10" y="45"/>
                                </a:moveTo>
                                <a:lnTo>
                                  <a:pt x="20" y="41"/>
                                </a:lnTo>
                                <a:lnTo>
                                  <a:pt x="0" y="0"/>
                                </a:lnTo>
                                <a:lnTo>
                                  <a:pt x="1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440" y="4403880"/>
                            <a:ext cx="108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5">
                                <a:moveTo>
                                  <a:pt x="10" y="45"/>
                                </a:moveTo>
                                <a:lnTo>
                                  <a:pt x="20" y="41"/>
                                </a:lnTo>
                                <a:lnTo>
                                  <a:pt x="0" y="0"/>
                                </a:lnTo>
                                <a:lnTo>
                                  <a:pt x="10" y="4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440" y="4403880"/>
                            <a:ext cx="165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41">
                                <a:moveTo>
                                  <a:pt x="20" y="41"/>
                                </a:moveTo>
                                <a:lnTo>
                                  <a:pt x="29" y="36"/>
                                </a:lnTo>
                                <a:lnTo>
                                  <a:pt x="0" y="0"/>
                                </a:lnTo>
                                <a:lnTo>
                                  <a:pt x="20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440" y="4403880"/>
                            <a:ext cx="165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41">
                                <a:moveTo>
                                  <a:pt x="20" y="41"/>
                                </a:moveTo>
                                <a:lnTo>
                                  <a:pt x="29" y="36"/>
                                </a:lnTo>
                                <a:lnTo>
                                  <a:pt x="0" y="0"/>
                                </a:lnTo>
                                <a:lnTo>
                                  <a:pt x="20" y="4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440" y="4403880"/>
                            <a:ext cx="198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29" y="36"/>
                                </a:moveTo>
                                <a:lnTo>
                                  <a:pt x="36" y="28"/>
                                </a:lnTo>
                                <a:lnTo>
                                  <a:pt x="0" y="0"/>
                                </a:lnTo>
                                <a:lnTo>
                                  <a:pt x="29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440" y="4403880"/>
                            <a:ext cx="198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29" y="36"/>
                                </a:moveTo>
                                <a:lnTo>
                                  <a:pt x="36" y="28"/>
                                </a:lnTo>
                                <a:lnTo>
                                  <a:pt x="0" y="0"/>
                                </a:lnTo>
                                <a:lnTo>
                                  <a:pt x="29" y="3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440" y="4403880"/>
                            <a:ext cx="230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8">
                                <a:moveTo>
                                  <a:pt x="36" y="28"/>
                                </a:moveTo>
                                <a:lnTo>
                                  <a:pt x="42" y="20"/>
                                </a:lnTo>
                                <a:lnTo>
                                  <a:pt x="0" y="0"/>
                                </a:lnTo>
                                <a:lnTo>
                                  <a:pt x="36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440" y="4403880"/>
                            <a:ext cx="230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8">
                                <a:moveTo>
                                  <a:pt x="36" y="28"/>
                                </a:moveTo>
                                <a:lnTo>
                                  <a:pt x="42" y="20"/>
                                </a:lnTo>
                                <a:lnTo>
                                  <a:pt x="0" y="0"/>
                                </a:lnTo>
                                <a:lnTo>
                                  <a:pt x="36" y="2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440" y="4403880"/>
                            <a:ext cx="241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20">
                                <a:moveTo>
                                  <a:pt x="42" y="20"/>
                                </a:moveTo>
                                <a:lnTo>
                                  <a:pt x="45" y="10"/>
                                </a:lnTo>
                                <a:lnTo>
                                  <a:pt x="0" y="0"/>
                                </a:lnTo>
                                <a:lnTo>
                                  <a:pt x="42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440" y="4403880"/>
                            <a:ext cx="241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20">
                                <a:moveTo>
                                  <a:pt x="42" y="20"/>
                                </a:moveTo>
                                <a:lnTo>
                                  <a:pt x="45" y="10"/>
                                </a:lnTo>
                                <a:lnTo>
                                  <a:pt x="0" y="0"/>
                                </a:lnTo>
                                <a:lnTo>
                                  <a:pt x="42" y="2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440" y="4403880"/>
                            <a:ext cx="25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0">
                                <a:moveTo>
                                  <a:pt x="45" y="10"/>
                                </a:moveTo>
                                <a:lnTo>
                                  <a:pt x="46" y="0"/>
                                </a:lnTo>
                                <a:lnTo>
                                  <a:pt x="0" y="0"/>
                                </a:lnTo>
                                <a:lnTo>
                                  <a:pt x="45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440" y="4403880"/>
                            <a:ext cx="25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0">
                                <a:moveTo>
                                  <a:pt x="45" y="10"/>
                                </a:moveTo>
                                <a:lnTo>
                                  <a:pt x="46" y="0"/>
                                </a:lnTo>
                                <a:lnTo>
                                  <a:pt x="0" y="0"/>
                                </a:lnTo>
                                <a:lnTo>
                                  <a:pt x="45" y="1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6440" y="3980160"/>
                            <a:ext cx="652680" cy="423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9480" y="4639320"/>
                            <a:ext cx="507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" h="61">
                                <a:moveTo>
                                  <a:pt x="0" y="0"/>
                                </a:moveTo>
                                <a:lnTo>
                                  <a:pt x="0" y="61"/>
                                </a:lnTo>
                                <a:lnTo>
                                  <a:pt x="91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9480" y="4639320"/>
                            <a:ext cx="507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" h="61">
                                <a:moveTo>
                                  <a:pt x="0" y="61"/>
                                </a:moveTo>
                                <a:lnTo>
                                  <a:pt x="914" y="0"/>
                                </a:lnTo>
                                <a:lnTo>
                                  <a:pt x="914" y="61"/>
                                </a:lnTo>
                                <a:lnTo>
                                  <a:pt x="0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9480" y="4639320"/>
                            <a:ext cx="507240" cy="342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1080" y="4402440"/>
                            <a:ext cx="10404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5">
                                <a:moveTo>
                                  <a:pt x="145" y="15"/>
                                </a:moveTo>
                                <a:lnTo>
                                  <a:pt x="159" y="44"/>
                                </a:lnTo>
                                <a:lnTo>
                                  <a:pt x="174" y="44"/>
                                </a:lnTo>
                                <a:lnTo>
                                  <a:pt x="159" y="15"/>
                                </a:lnTo>
                                <a:lnTo>
                                  <a:pt x="117" y="0"/>
                                </a:lnTo>
                                <a:lnTo>
                                  <a:pt x="88" y="0"/>
                                </a:lnTo>
                                <a:lnTo>
                                  <a:pt x="44" y="15"/>
                                </a:lnTo>
                                <a:lnTo>
                                  <a:pt x="15" y="58"/>
                                </a:lnTo>
                                <a:lnTo>
                                  <a:pt x="0" y="131"/>
                                </a:lnTo>
                                <a:lnTo>
                                  <a:pt x="0" y="203"/>
                                </a:lnTo>
                                <a:lnTo>
                                  <a:pt x="15" y="261"/>
                                </a:lnTo>
                                <a:lnTo>
                                  <a:pt x="44" y="290"/>
                                </a:lnTo>
                                <a:lnTo>
                                  <a:pt x="88" y="305"/>
                                </a:lnTo>
                                <a:lnTo>
                                  <a:pt x="102" y="305"/>
                                </a:lnTo>
                                <a:lnTo>
                                  <a:pt x="145" y="290"/>
                                </a:lnTo>
                                <a:lnTo>
                                  <a:pt x="174" y="261"/>
                                </a:lnTo>
                                <a:lnTo>
                                  <a:pt x="188" y="218"/>
                                </a:lnTo>
                                <a:lnTo>
                                  <a:pt x="188" y="203"/>
                                </a:lnTo>
                                <a:lnTo>
                                  <a:pt x="174" y="160"/>
                                </a:lnTo>
                                <a:lnTo>
                                  <a:pt x="145" y="131"/>
                                </a:lnTo>
                                <a:lnTo>
                                  <a:pt x="102" y="116"/>
                                </a:lnTo>
                                <a:lnTo>
                                  <a:pt x="88" y="116"/>
                                </a:lnTo>
                                <a:lnTo>
                                  <a:pt x="44" y="131"/>
                                </a:lnTo>
                                <a:lnTo>
                                  <a:pt x="15" y="16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4840" y="4410000"/>
                            <a:ext cx="64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4">
                                <a:moveTo>
                                  <a:pt x="115" y="14"/>
                                </a:moveTo>
                                <a:lnTo>
                                  <a:pt x="73" y="0"/>
                                </a:lnTo>
                                <a:lnTo>
                                  <a:pt x="44" y="0"/>
                                </a:ln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9360" y="4410000"/>
                            <a:ext cx="3168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275">
                                <a:moveTo>
                                  <a:pt x="43" y="0"/>
                                </a:moveTo>
                                <a:lnTo>
                                  <a:pt x="14" y="43"/>
                                </a:lnTo>
                                <a:lnTo>
                                  <a:pt x="0" y="116"/>
                                </a:lnTo>
                                <a:lnTo>
                                  <a:pt x="0" y="188"/>
                                </a:lnTo>
                                <a:lnTo>
                                  <a:pt x="14" y="246"/>
                                </a:lnTo>
                                <a:lnTo>
                                  <a:pt x="58" y="27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9360" y="4531320"/>
                            <a:ext cx="8748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58">
                                <a:moveTo>
                                  <a:pt x="0" y="0"/>
                                </a:moveTo>
                                <a:lnTo>
                                  <a:pt x="29" y="44"/>
                                </a:lnTo>
                                <a:lnTo>
                                  <a:pt x="73" y="58"/>
                                </a:lnTo>
                                <a:lnTo>
                                  <a:pt x="87" y="58"/>
                                </a:lnTo>
                                <a:lnTo>
                                  <a:pt x="130" y="44"/>
                                </a:lnTo>
                                <a:lnTo>
                                  <a:pt x="15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5880" y="4474800"/>
                            <a:ext cx="3060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159">
                                <a:moveTo>
                                  <a:pt x="0" y="159"/>
                                </a:moveTo>
                                <a:lnTo>
                                  <a:pt x="42" y="130"/>
                                </a:lnTo>
                                <a:lnTo>
                                  <a:pt x="57" y="87"/>
                                </a:lnTo>
                                <a:lnTo>
                                  <a:pt x="57" y="72"/>
                                </a:lnTo>
                                <a:lnTo>
                                  <a:pt x="42" y="2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9360" y="4474800"/>
                            <a:ext cx="8748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58">
                                <a:moveTo>
                                  <a:pt x="159" y="58"/>
                                </a:moveTo>
                                <a:lnTo>
                                  <a:pt x="130" y="14"/>
                                </a:lnTo>
                                <a:lnTo>
                                  <a:pt x="87" y="0"/>
                                </a:lnTo>
                                <a:lnTo>
                                  <a:pt x="73" y="0"/>
                                </a:lnTo>
                                <a:lnTo>
                                  <a:pt x="29" y="14"/>
                                </a:lnTo>
                                <a:lnTo>
                                  <a:pt x="0" y="5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9360" y="4474800"/>
                            <a:ext cx="316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72">
                                <a:moveTo>
                                  <a:pt x="58" y="0"/>
                                </a:moveTo>
                                <a:lnTo>
                                  <a:pt x="14" y="29"/>
                                </a:lnTo>
                                <a:lnTo>
                                  <a:pt x="0" y="7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120" y="5423040"/>
                            <a:ext cx="24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9">
                                <a:moveTo>
                                  <a:pt x="46" y="9"/>
                                </a:moveTo>
                                <a:lnTo>
                                  <a:pt x="45" y="0"/>
                                </a:lnTo>
                                <a:lnTo>
                                  <a:pt x="0" y="9"/>
                                </a:lnTo>
                                <a:lnTo>
                                  <a:pt x="46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120" y="5423040"/>
                            <a:ext cx="24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9">
                                <a:moveTo>
                                  <a:pt x="46" y="9"/>
                                </a:moveTo>
                                <a:lnTo>
                                  <a:pt x="45" y="0"/>
                                </a:lnTo>
                                <a:lnTo>
                                  <a:pt x="0" y="9"/>
                                </a:lnTo>
                                <a:lnTo>
                                  <a:pt x="46" y="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120" y="5418000"/>
                            <a:ext cx="241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20">
                                <a:moveTo>
                                  <a:pt x="45" y="11"/>
                                </a:moveTo>
                                <a:lnTo>
                                  <a:pt x="42" y="0"/>
                                </a:lnTo>
                                <a:lnTo>
                                  <a:pt x="0" y="20"/>
                                </a:lnTo>
                                <a:lnTo>
                                  <a:pt x="45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120" y="5418000"/>
                            <a:ext cx="241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20">
                                <a:moveTo>
                                  <a:pt x="45" y="11"/>
                                </a:moveTo>
                                <a:lnTo>
                                  <a:pt x="42" y="0"/>
                                </a:lnTo>
                                <a:lnTo>
                                  <a:pt x="0" y="20"/>
                                </a:lnTo>
                                <a:lnTo>
                                  <a:pt x="45" y="1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120" y="5413320"/>
                            <a:ext cx="21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8">
                                <a:moveTo>
                                  <a:pt x="42" y="8"/>
                                </a:moveTo>
                                <a:lnTo>
                                  <a:pt x="36" y="0"/>
                                </a:lnTo>
                                <a:lnTo>
                                  <a:pt x="0" y="28"/>
                                </a:lnTo>
                                <a:lnTo>
                                  <a:pt x="42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120" y="5413320"/>
                            <a:ext cx="21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8">
                                <a:moveTo>
                                  <a:pt x="42" y="8"/>
                                </a:moveTo>
                                <a:lnTo>
                                  <a:pt x="36" y="0"/>
                                </a:lnTo>
                                <a:lnTo>
                                  <a:pt x="0" y="28"/>
                                </a:lnTo>
                                <a:lnTo>
                                  <a:pt x="42" y="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120" y="5409000"/>
                            <a:ext cx="198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5">
                                <a:moveTo>
                                  <a:pt x="36" y="7"/>
                                </a:moveTo>
                                <a:lnTo>
                                  <a:pt x="29" y="0"/>
                                </a:lnTo>
                                <a:lnTo>
                                  <a:pt x="0" y="35"/>
                                </a:lnTo>
                                <a:lnTo>
                                  <a:pt x="36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120" y="5409000"/>
                            <a:ext cx="198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5">
                                <a:moveTo>
                                  <a:pt x="36" y="7"/>
                                </a:moveTo>
                                <a:lnTo>
                                  <a:pt x="29" y="0"/>
                                </a:lnTo>
                                <a:lnTo>
                                  <a:pt x="0" y="35"/>
                                </a:lnTo>
                                <a:lnTo>
                                  <a:pt x="36" y="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120" y="5406480"/>
                            <a:ext cx="15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40">
                                <a:moveTo>
                                  <a:pt x="29" y="5"/>
                                </a:moveTo>
                                <a:lnTo>
                                  <a:pt x="20" y="0"/>
                                </a:lnTo>
                                <a:lnTo>
                                  <a:pt x="0" y="40"/>
                                </a:lnTo>
                                <a:lnTo>
                                  <a:pt x="2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120" y="5406480"/>
                            <a:ext cx="15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40">
                                <a:moveTo>
                                  <a:pt x="29" y="5"/>
                                </a:moveTo>
                                <a:lnTo>
                                  <a:pt x="20" y="0"/>
                                </a:lnTo>
                                <a:lnTo>
                                  <a:pt x="0" y="40"/>
                                </a:lnTo>
                                <a:lnTo>
                                  <a:pt x="29" y="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120" y="5404320"/>
                            <a:ext cx="93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3">
                                <a:moveTo>
                                  <a:pt x="20" y="3"/>
                                </a:moveTo>
                                <a:lnTo>
                                  <a:pt x="10" y="0"/>
                                </a:lnTo>
                                <a:lnTo>
                                  <a:pt x="0" y="43"/>
                                </a:lnTo>
                                <a:lnTo>
                                  <a:pt x="2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120" y="5404320"/>
                            <a:ext cx="93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3">
                                <a:moveTo>
                                  <a:pt x="20" y="3"/>
                                </a:moveTo>
                                <a:lnTo>
                                  <a:pt x="10" y="0"/>
                                </a:lnTo>
                                <a:lnTo>
                                  <a:pt x="0" y="43"/>
                                </a:lnTo>
                                <a:lnTo>
                                  <a:pt x="20" y="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120" y="5403240"/>
                            <a:ext cx="50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46">
                                <a:moveTo>
                                  <a:pt x="10" y="3"/>
                                </a:moveTo>
                                <a:lnTo>
                                  <a:pt x="0" y="0"/>
                                </a:lnTo>
                                <a:lnTo>
                                  <a:pt x="0" y="46"/>
                                </a:lnTo>
                                <a:lnTo>
                                  <a:pt x="1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120" y="5403240"/>
                            <a:ext cx="50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46">
                                <a:moveTo>
                                  <a:pt x="10" y="3"/>
                                </a:moveTo>
                                <a:lnTo>
                                  <a:pt x="0" y="0"/>
                                </a:lnTo>
                                <a:lnTo>
                                  <a:pt x="0" y="46"/>
                                </a:lnTo>
                                <a:lnTo>
                                  <a:pt x="10" y="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5280" y="5403240"/>
                            <a:ext cx="64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46">
                                <a:moveTo>
                                  <a:pt x="10" y="0"/>
                                </a:moveTo>
                                <a:lnTo>
                                  <a:pt x="0" y="3"/>
                                </a:lnTo>
                                <a:lnTo>
                                  <a:pt x="10" y="46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5280" y="5403240"/>
                            <a:ext cx="64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46">
                                <a:moveTo>
                                  <a:pt x="10" y="0"/>
                                </a:moveTo>
                                <a:lnTo>
                                  <a:pt x="0" y="3"/>
                                </a:lnTo>
                                <a:lnTo>
                                  <a:pt x="10" y="46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600" y="5404320"/>
                            <a:ext cx="108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3">
                                <a:moveTo>
                                  <a:pt x="10" y="0"/>
                                </a:moveTo>
                                <a:lnTo>
                                  <a:pt x="0" y="3"/>
                                </a:lnTo>
                                <a:lnTo>
                                  <a:pt x="20" y="43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600" y="5404320"/>
                            <a:ext cx="108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3">
                                <a:moveTo>
                                  <a:pt x="10" y="0"/>
                                </a:moveTo>
                                <a:lnTo>
                                  <a:pt x="0" y="3"/>
                                </a:lnTo>
                                <a:lnTo>
                                  <a:pt x="20" y="43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6280" y="5406480"/>
                            <a:ext cx="15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0">
                                <a:moveTo>
                                  <a:pt x="8" y="0"/>
                                </a:moveTo>
                                <a:lnTo>
                                  <a:pt x="0" y="5"/>
                                </a:lnTo>
                                <a:lnTo>
                                  <a:pt x="28" y="4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6280" y="5406480"/>
                            <a:ext cx="15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0">
                                <a:moveTo>
                                  <a:pt x="8" y="0"/>
                                </a:moveTo>
                                <a:lnTo>
                                  <a:pt x="0" y="5"/>
                                </a:lnTo>
                                <a:lnTo>
                                  <a:pt x="28" y="4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1960" y="5409000"/>
                            <a:ext cx="198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35">
                                <a:moveTo>
                                  <a:pt x="7" y="0"/>
                                </a:moveTo>
                                <a:lnTo>
                                  <a:pt x="0" y="7"/>
                                </a:lnTo>
                                <a:lnTo>
                                  <a:pt x="35" y="35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1960" y="5409000"/>
                            <a:ext cx="198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35">
                                <a:moveTo>
                                  <a:pt x="7" y="0"/>
                                </a:moveTo>
                                <a:lnTo>
                                  <a:pt x="0" y="7"/>
                                </a:lnTo>
                                <a:lnTo>
                                  <a:pt x="35" y="35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720" y="5413320"/>
                            <a:ext cx="230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8">
                                <a:moveTo>
                                  <a:pt x="5" y="0"/>
                                </a:moveTo>
                                <a:lnTo>
                                  <a:pt x="0" y="8"/>
                                </a:lnTo>
                                <a:lnTo>
                                  <a:pt x="40" y="28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720" y="5413320"/>
                            <a:ext cx="230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8">
                                <a:moveTo>
                                  <a:pt x="5" y="0"/>
                                </a:moveTo>
                                <a:lnTo>
                                  <a:pt x="0" y="8"/>
                                </a:lnTo>
                                <a:lnTo>
                                  <a:pt x="40" y="28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5418000"/>
                            <a:ext cx="25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20">
                                <a:moveTo>
                                  <a:pt x="5" y="0"/>
                                </a:moveTo>
                                <a:lnTo>
                                  <a:pt x="0" y="11"/>
                                </a:lnTo>
                                <a:lnTo>
                                  <a:pt x="45" y="20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5418000"/>
                            <a:ext cx="25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20">
                                <a:moveTo>
                                  <a:pt x="5" y="0"/>
                                </a:moveTo>
                                <a:lnTo>
                                  <a:pt x="0" y="11"/>
                                </a:lnTo>
                                <a:lnTo>
                                  <a:pt x="45" y="20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5423040"/>
                            <a:ext cx="25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9">
                                <a:moveTo>
                                  <a:pt x="1" y="0"/>
                                </a:moveTo>
                                <a:lnTo>
                                  <a:pt x="0" y="9"/>
                                </a:lnTo>
                                <a:lnTo>
                                  <a:pt x="46" y="9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5423040"/>
                            <a:ext cx="25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9">
                                <a:moveTo>
                                  <a:pt x="1" y="0"/>
                                </a:moveTo>
                                <a:lnTo>
                                  <a:pt x="0" y="9"/>
                                </a:lnTo>
                                <a:lnTo>
                                  <a:pt x="46" y="9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5428440"/>
                            <a:ext cx="25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0">
                                <a:moveTo>
                                  <a:pt x="0" y="0"/>
                                </a:moveTo>
                                <a:lnTo>
                                  <a:pt x="1" y="10"/>
                                </a:lnTo>
                                <a:lnTo>
                                  <a:pt x="4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5428440"/>
                            <a:ext cx="25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0">
                                <a:moveTo>
                                  <a:pt x="0" y="0"/>
                                </a:moveTo>
                                <a:lnTo>
                                  <a:pt x="1" y="10"/>
                                </a:lnTo>
                                <a:lnTo>
                                  <a:pt x="4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5428440"/>
                            <a:ext cx="25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21">
                                <a:moveTo>
                                  <a:pt x="0" y="10"/>
                                </a:moveTo>
                                <a:lnTo>
                                  <a:pt x="5" y="21"/>
                                </a:lnTo>
                                <a:lnTo>
                                  <a:pt x="45" y="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5428440"/>
                            <a:ext cx="25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21">
                                <a:moveTo>
                                  <a:pt x="0" y="10"/>
                                </a:moveTo>
                                <a:lnTo>
                                  <a:pt x="5" y="21"/>
                                </a:lnTo>
                                <a:lnTo>
                                  <a:pt x="45" y="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720" y="5428440"/>
                            <a:ext cx="230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9">
                                <a:moveTo>
                                  <a:pt x="0" y="21"/>
                                </a:moveTo>
                                <a:lnTo>
                                  <a:pt x="5" y="29"/>
                                </a:lnTo>
                                <a:lnTo>
                                  <a:pt x="40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720" y="5428440"/>
                            <a:ext cx="230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9">
                                <a:moveTo>
                                  <a:pt x="0" y="21"/>
                                </a:moveTo>
                                <a:lnTo>
                                  <a:pt x="5" y="29"/>
                                </a:lnTo>
                                <a:lnTo>
                                  <a:pt x="40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1960" y="5428440"/>
                            <a:ext cx="198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36">
                                <a:moveTo>
                                  <a:pt x="0" y="29"/>
                                </a:moveTo>
                                <a:lnTo>
                                  <a:pt x="7" y="36"/>
                                </a:lnTo>
                                <a:lnTo>
                                  <a:pt x="35" y="0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1960" y="5428440"/>
                            <a:ext cx="198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36">
                                <a:moveTo>
                                  <a:pt x="0" y="29"/>
                                </a:moveTo>
                                <a:lnTo>
                                  <a:pt x="7" y="36"/>
                                </a:lnTo>
                                <a:lnTo>
                                  <a:pt x="35" y="0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6280" y="5428440"/>
                            <a:ext cx="151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1">
                                <a:moveTo>
                                  <a:pt x="0" y="36"/>
                                </a:moveTo>
                                <a:lnTo>
                                  <a:pt x="8" y="41"/>
                                </a:lnTo>
                                <a:lnTo>
                                  <a:pt x="28" y="0"/>
                                </a:lnTo>
                                <a:lnTo>
                                  <a:pt x="0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6280" y="5428440"/>
                            <a:ext cx="151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1">
                                <a:moveTo>
                                  <a:pt x="0" y="36"/>
                                </a:moveTo>
                                <a:lnTo>
                                  <a:pt x="8" y="41"/>
                                </a:lnTo>
                                <a:lnTo>
                                  <a:pt x="28" y="0"/>
                                </a:lnTo>
                                <a:lnTo>
                                  <a:pt x="0" y="3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600" y="5428440"/>
                            <a:ext cx="108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5">
                                <a:moveTo>
                                  <a:pt x="0" y="41"/>
                                </a:moveTo>
                                <a:lnTo>
                                  <a:pt x="10" y="45"/>
                                </a:lnTo>
                                <a:lnTo>
                                  <a:pt x="20" y="0"/>
                                </a:lnTo>
                                <a:lnTo>
                                  <a:pt x="0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600" y="5428440"/>
                            <a:ext cx="108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5">
                                <a:moveTo>
                                  <a:pt x="0" y="41"/>
                                </a:moveTo>
                                <a:lnTo>
                                  <a:pt x="10" y="45"/>
                                </a:lnTo>
                                <a:lnTo>
                                  <a:pt x="20" y="0"/>
                                </a:lnTo>
                                <a:lnTo>
                                  <a:pt x="0" y="4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5280" y="5428440"/>
                            <a:ext cx="64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46">
                                <a:moveTo>
                                  <a:pt x="0" y="45"/>
                                </a:moveTo>
                                <a:lnTo>
                                  <a:pt x="10" y="46"/>
                                </a:lnTo>
                                <a:lnTo>
                                  <a:pt x="10" y="0"/>
                                </a:lnTo>
                                <a:lnTo>
                                  <a:pt x="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5280" y="5428440"/>
                            <a:ext cx="64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46">
                                <a:moveTo>
                                  <a:pt x="0" y="45"/>
                                </a:moveTo>
                                <a:lnTo>
                                  <a:pt x="10" y="46"/>
                                </a:lnTo>
                                <a:lnTo>
                                  <a:pt x="10" y="0"/>
                                </a:lnTo>
                                <a:lnTo>
                                  <a:pt x="0" y="4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120" y="5428440"/>
                            <a:ext cx="50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46">
                                <a:moveTo>
                                  <a:pt x="0" y="46"/>
                                </a:moveTo>
                                <a:lnTo>
                                  <a:pt x="10" y="45"/>
                                </a:lnTo>
                                <a:lnTo>
                                  <a:pt x="0" y="0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120" y="5428440"/>
                            <a:ext cx="50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46">
                                <a:moveTo>
                                  <a:pt x="0" y="46"/>
                                </a:moveTo>
                                <a:lnTo>
                                  <a:pt x="10" y="45"/>
                                </a:lnTo>
                                <a:lnTo>
                                  <a:pt x="0" y="0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120" y="5428440"/>
                            <a:ext cx="93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5">
                                <a:moveTo>
                                  <a:pt x="10" y="45"/>
                                </a:moveTo>
                                <a:lnTo>
                                  <a:pt x="20" y="41"/>
                                </a:lnTo>
                                <a:lnTo>
                                  <a:pt x="0" y="0"/>
                                </a:lnTo>
                                <a:lnTo>
                                  <a:pt x="1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120" y="5428440"/>
                            <a:ext cx="93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5">
                                <a:moveTo>
                                  <a:pt x="10" y="45"/>
                                </a:moveTo>
                                <a:lnTo>
                                  <a:pt x="20" y="41"/>
                                </a:lnTo>
                                <a:lnTo>
                                  <a:pt x="0" y="0"/>
                                </a:lnTo>
                                <a:lnTo>
                                  <a:pt x="10" y="4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120" y="5428440"/>
                            <a:ext cx="151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41">
                                <a:moveTo>
                                  <a:pt x="20" y="41"/>
                                </a:moveTo>
                                <a:lnTo>
                                  <a:pt x="29" y="36"/>
                                </a:lnTo>
                                <a:lnTo>
                                  <a:pt x="0" y="0"/>
                                </a:lnTo>
                                <a:lnTo>
                                  <a:pt x="20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120" y="5428440"/>
                            <a:ext cx="151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41">
                                <a:moveTo>
                                  <a:pt x="20" y="41"/>
                                </a:moveTo>
                                <a:lnTo>
                                  <a:pt x="29" y="36"/>
                                </a:lnTo>
                                <a:lnTo>
                                  <a:pt x="0" y="0"/>
                                </a:lnTo>
                                <a:lnTo>
                                  <a:pt x="20" y="4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120" y="5428440"/>
                            <a:ext cx="198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29" y="36"/>
                                </a:moveTo>
                                <a:lnTo>
                                  <a:pt x="36" y="29"/>
                                </a:lnTo>
                                <a:lnTo>
                                  <a:pt x="0" y="0"/>
                                </a:lnTo>
                                <a:lnTo>
                                  <a:pt x="29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120" y="5428440"/>
                            <a:ext cx="198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29" y="36"/>
                                </a:moveTo>
                                <a:lnTo>
                                  <a:pt x="36" y="29"/>
                                </a:lnTo>
                                <a:lnTo>
                                  <a:pt x="0" y="0"/>
                                </a:lnTo>
                                <a:lnTo>
                                  <a:pt x="29" y="3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120" y="5428440"/>
                            <a:ext cx="216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9">
                                <a:moveTo>
                                  <a:pt x="36" y="29"/>
                                </a:moveTo>
                                <a:lnTo>
                                  <a:pt x="42" y="21"/>
                                </a:lnTo>
                                <a:lnTo>
                                  <a:pt x="0" y="0"/>
                                </a:lnTo>
                                <a:lnTo>
                                  <a:pt x="36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120" y="5428440"/>
                            <a:ext cx="216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9">
                                <a:moveTo>
                                  <a:pt x="36" y="29"/>
                                </a:moveTo>
                                <a:lnTo>
                                  <a:pt x="42" y="21"/>
                                </a:lnTo>
                                <a:lnTo>
                                  <a:pt x="0" y="0"/>
                                </a:lnTo>
                                <a:lnTo>
                                  <a:pt x="36" y="2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120" y="5428440"/>
                            <a:ext cx="241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21">
                                <a:moveTo>
                                  <a:pt x="42" y="21"/>
                                </a:moveTo>
                                <a:lnTo>
                                  <a:pt x="45" y="10"/>
                                </a:lnTo>
                                <a:lnTo>
                                  <a:pt x="0" y="0"/>
                                </a:lnTo>
                                <a:lnTo>
                                  <a:pt x="42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120" y="5428440"/>
                            <a:ext cx="241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21">
                                <a:moveTo>
                                  <a:pt x="42" y="21"/>
                                </a:moveTo>
                                <a:lnTo>
                                  <a:pt x="45" y="10"/>
                                </a:lnTo>
                                <a:lnTo>
                                  <a:pt x="0" y="0"/>
                                </a:lnTo>
                                <a:lnTo>
                                  <a:pt x="42" y="2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120" y="5428440"/>
                            <a:ext cx="24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0">
                                <a:moveTo>
                                  <a:pt x="45" y="10"/>
                                </a:moveTo>
                                <a:lnTo>
                                  <a:pt x="46" y="0"/>
                                </a:lnTo>
                                <a:lnTo>
                                  <a:pt x="0" y="0"/>
                                </a:lnTo>
                                <a:lnTo>
                                  <a:pt x="45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120" y="5428440"/>
                            <a:ext cx="24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0">
                                <a:moveTo>
                                  <a:pt x="45" y="10"/>
                                </a:moveTo>
                                <a:lnTo>
                                  <a:pt x="46" y="0"/>
                                </a:lnTo>
                                <a:lnTo>
                                  <a:pt x="0" y="0"/>
                                </a:lnTo>
                                <a:lnTo>
                                  <a:pt x="45" y="1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2120" y="4656600"/>
                            <a:ext cx="1287000" cy="771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9440" y="2056680"/>
                            <a:ext cx="5061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3" h="61">
                                <a:moveTo>
                                  <a:pt x="0" y="0"/>
                                </a:moveTo>
                                <a:lnTo>
                                  <a:pt x="0" y="61"/>
                                </a:lnTo>
                                <a:lnTo>
                                  <a:pt x="91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9440" y="2056680"/>
                            <a:ext cx="5061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3" h="61">
                                <a:moveTo>
                                  <a:pt x="0" y="61"/>
                                </a:moveTo>
                                <a:lnTo>
                                  <a:pt x="913" y="0"/>
                                </a:lnTo>
                                <a:lnTo>
                                  <a:pt x="913" y="61"/>
                                </a:lnTo>
                                <a:lnTo>
                                  <a:pt x="0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9440" y="2056680"/>
                            <a:ext cx="506160" cy="3312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58320" y="1819800"/>
                            <a:ext cx="3924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305">
                                <a:moveTo>
                                  <a:pt x="0" y="58"/>
                                </a:moveTo>
                                <a:lnTo>
                                  <a:pt x="29" y="44"/>
                                </a:lnTo>
                                <a:lnTo>
                                  <a:pt x="73" y="0"/>
                                </a:lnTo>
                                <a:lnTo>
                                  <a:pt x="73" y="30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58320" y="1835640"/>
                            <a:ext cx="3924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276">
                                <a:moveTo>
                                  <a:pt x="0" y="29"/>
                                </a:moveTo>
                                <a:lnTo>
                                  <a:pt x="0" y="44"/>
                                </a:lnTo>
                                <a:lnTo>
                                  <a:pt x="29" y="29"/>
                                </a:lnTo>
                                <a:lnTo>
                                  <a:pt x="58" y="0"/>
                                </a:lnTo>
                                <a:lnTo>
                                  <a:pt x="58" y="276"/>
                                </a:lnTo>
                                <a:lnTo>
                                  <a:pt x="73" y="27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02320" y="1819800"/>
                            <a:ext cx="10548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5">
                                <a:moveTo>
                                  <a:pt x="145" y="15"/>
                                </a:moveTo>
                                <a:lnTo>
                                  <a:pt x="159" y="44"/>
                                </a:lnTo>
                                <a:lnTo>
                                  <a:pt x="174" y="44"/>
                                </a:lnTo>
                                <a:lnTo>
                                  <a:pt x="159" y="15"/>
                                </a:lnTo>
                                <a:lnTo>
                                  <a:pt x="116" y="0"/>
                                </a:lnTo>
                                <a:lnTo>
                                  <a:pt x="87" y="0"/>
                                </a:lnTo>
                                <a:lnTo>
                                  <a:pt x="43" y="15"/>
                                </a:lnTo>
                                <a:lnTo>
                                  <a:pt x="14" y="58"/>
                                </a:lnTo>
                                <a:lnTo>
                                  <a:pt x="0" y="131"/>
                                </a:lnTo>
                                <a:lnTo>
                                  <a:pt x="0" y="203"/>
                                </a:lnTo>
                                <a:lnTo>
                                  <a:pt x="14" y="261"/>
                                </a:lnTo>
                                <a:lnTo>
                                  <a:pt x="43" y="290"/>
                                </a:lnTo>
                                <a:lnTo>
                                  <a:pt x="87" y="305"/>
                                </a:lnTo>
                                <a:lnTo>
                                  <a:pt x="101" y="305"/>
                                </a:lnTo>
                                <a:lnTo>
                                  <a:pt x="145" y="290"/>
                                </a:lnTo>
                                <a:lnTo>
                                  <a:pt x="174" y="261"/>
                                </a:lnTo>
                                <a:lnTo>
                                  <a:pt x="188" y="218"/>
                                </a:lnTo>
                                <a:lnTo>
                                  <a:pt x="188" y="203"/>
                                </a:lnTo>
                                <a:lnTo>
                                  <a:pt x="174" y="160"/>
                                </a:lnTo>
                                <a:lnTo>
                                  <a:pt x="145" y="131"/>
                                </a:lnTo>
                                <a:lnTo>
                                  <a:pt x="101" y="116"/>
                                </a:lnTo>
                                <a:lnTo>
                                  <a:pt x="87" y="116"/>
                                </a:lnTo>
                                <a:lnTo>
                                  <a:pt x="43" y="131"/>
                                </a:lnTo>
                                <a:lnTo>
                                  <a:pt x="14" y="16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27160" y="1828080"/>
                            <a:ext cx="64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14">
                                <a:moveTo>
                                  <a:pt x="116" y="14"/>
                                </a:moveTo>
                                <a:lnTo>
                                  <a:pt x="73" y="0"/>
                                </a:lnTo>
                                <a:lnTo>
                                  <a:pt x="44" y="0"/>
                                </a:ln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11320" y="1828080"/>
                            <a:ext cx="3168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275">
                                <a:moveTo>
                                  <a:pt x="44" y="0"/>
                                </a:moveTo>
                                <a:lnTo>
                                  <a:pt x="15" y="43"/>
                                </a:lnTo>
                                <a:lnTo>
                                  <a:pt x="0" y="116"/>
                                </a:lnTo>
                                <a:lnTo>
                                  <a:pt x="0" y="188"/>
                                </a:lnTo>
                                <a:lnTo>
                                  <a:pt x="15" y="246"/>
                                </a:lnTo>
                                <a:lnTo>
                                  <a:pt x="58" y="27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11320" y="1948680"/>
                            <a:ext cx="8748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58">
                                <a:moveTo>
                                  <a:pt x="0" y="0"/>
                                </a:moveTo>
                                <a:lnTo>
                                  <a:pt x="29" y="44"/>
                                </a:lnTo>
                                <a:lnTo>
                                  <a:pt x="73" y="58"/>
                                </a:lnTo>
                                <a:lnTo>
                                  <a:pt x="87" y="58"/>
                                </a:lnTo>
                                <a:lnTo>
                                  <a:pt x="131" y="44"/>
                                </a:lnTo>
                                <a:lnTo>
                                  <a:pt x="16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67120" y="1892160"/>
                            <a:ext cx="3168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159">
                                <a:moveTo>
                                  <a:pt x="0" y="159"/>
                                </a:moveTo>
                                <a:lnTo>
                                  <a:pt x="43" y="130"/>
                                </a:lnTo>
                                <a:lnTo>
                                  <a:pt x="58" y="87"/>
                                </a:lnTo>
                                <a:lnTo>
                                  <a:pt x="58" y="72"/>
                                </a:lnTo>
                                <a:lnTo>
                                  <a:pt x="43" y="2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11320" y="1892160"/>
                            <a:ext cx="8748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58">
                                <a:moveTo>
                                  <a:pt x="160" y="58"/>
                                </a:moveTo>
                                <a:lnTo>
                                  <a:pt x="131" y="14"/>
                                </a:lnTo>
                                <a:lnTo>
                                  <a:pt x="87" y="0"/>
                                </a:lnTo>
                                <a:lnTo>
                                  <a:pt x="73" y="0"/>
                                </a:lnTo>
                                <a:lnTo>
                                  <a:pt x="29" y="14"/>
                                </a:lnTo>
                                <a:lnTo>
                                  <a:pt x="0" y="5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11320" y="1892160"/>
                            <a:ext cx="3168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72">
                                <a:moveTo>
                                  <a:pt x="58" y="0"/>
                                </a:moveTo>
                                <a:lnTo>
                                  <a:pt x="15" y="29"/>
                                </a:lnTo>
                                <a:lnTo>
                                  <a:pt x="0" y="7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5240" y="2737440"/>
                            <a:ext cx="25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9">
                                <a:moveTo>
                                  <a:pt x="45" y="9"/>
                                </a:moveTo>
                                <a:lnTo>
                                  <a:pt x="44" y="0"/>
                                </a:lnTo>
                                <a:lnTo>
                                  <a:pt x="0" y="9"/>
                                </a:lnTo>
                                <a:lnTo>
                                  <a:pt x="45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5240" y="2737440"/>
                            <a:ext cx="25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9">
                                <a:moveTo>
                                  <a:pt x="45" y="9"/>
                                </a:moveTo>
                                <a:lnTo>
                                  <a:pt x="44" y="0"/>
                                </a:lnTo>
                                <a:lnTo>
                                  <a:pt x="0" y="9"/>
                                </a:lnTo>
                                <a:lnTo>
                                  <a:pt x="45" y="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5240" y="2730960"/>
                            <a:ext cx="25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9">
                                <a:moveTo>
                                  <a:pt x="44" y="10"/>
                                </a:moveTo>
                                <a:lnTo>
                                  <a:pt x="41" y="0"/>
                                </a:lnTo>
                                <a:lnTo>
                                  <a:pt x="0" y="19"/>
                                </a:lnTo>
                                <a:lnTo>
                                  <a:pt x="44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5240" y="2730960"/>
                            <a:ext cx="25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9">
                                <a:moveTo>
                                  <a:pt x="44" y="10"/>
                                </a:moveTo>
                                <a:lnTo>
                                  <a:pt x="41" y="0"/>
                                </a:lnTo>
                                <a:lnTo>
                                  <a:pt x="0" y="19"/>
                                </a:lnTo>
                                <a:lnTo>
                                  <a:pt x="44" y="1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5240" y="2726640"/>
                            <a:ext cx="230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8">
                                <a:moveTo>
                                  <a:pt x="41" y="9"/>
                                </a:moveTo>
                                <a:lnTo>
                                  <a:pt x="36" y="0"/>
                                </a:lnTo>
                                <a:lnTo>
                                  <a:pt x="0" y="28"/>
                                </a:lnTo>
                                <a:lnTo>
                                  <a:pt x="41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5240" y="2726640"/>
                            <a:ext cx="230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8">
                                <a:moveTo>
                                  <a:pt x="41" y="9"/>
                                </a:moveTo>
                                <a:lnTo>
                                  <a:pt x="36" y="0"/>
                                </a:lnTo>
                                <a:lnTo>
                                  <a:pt x="0" y="28"/>
                                </a:lnTo>
                                <a:lnTo>
                                  <a:pt x="41" y="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5240" y="2723040"/>
                            <a:ext cx="208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5">
                                <a:moveTo>
                                  <a:pt x="36" y="7"/>
                                </a:moveTo>
                                <a:lnTo>
                                  <a:pt x="29" y="0"/>
                                </a:lnTo>
                                <a:lnTo>
                                  <a:pt x="0" y="35"/>
                                </a:lnTo>
                                <a:lnTo>
                                  <a:pt x="36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5240" y="2723040"/>
                            <a:ext cx="208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5">
                                <a:moveTo>
                                  <a:pt x="36" y="7"/>
                                </a:moveTo>
                                <a:lnTo>
                                  <a:pt x="29" y="0"/>
                                </a:lnTo>
                                <a:lnTo>
                                  <a:pt x="0" y="35"/>
                                </a:lnTo>
                                <a:lnTo>
                                  <a:pt x="36" y="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5240" y="2719800"/>
                            <a:ext cx="165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40">
                                <a:moveTo>
                                  <a:pt x="29" y="5"/>
                                </a:moveTo>
                                <a:lnTo>
                                  <a:pt x="19" y="0"/>
                                </a:lnTo>
                                <a:lnTo>
                                  <a:pt x="0" y="40"/>
                                </a:lnTo>
                                <a:lnTo>
                                  <a:pt x="2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5240" y="2719800"/>
                            <a:ext cx="165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40">
                                <a:moveTo>
                                  <a:pt x="29" y="5"/>
                                </a:moveTo>
                                <a:lnTo>
                                  <a:pt x="19" y="0"/>
                                </a:lnTo>
                                <a:lnTo>
                                  <a:pt x="0" y="40"/>
                                </a:lnTo>
                                <a:lnTo>
                                  <a:pt x="29" y="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5240" y="2717640"/>
                            <a:ext cx="108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44">
                                <a:moveTo>
                                  <a:pt x="19" y="4"/>
                                </a:moveTo>
                                <a:lnTo>
                                  <a:pt x="10" y="0"/>
                                </a:lnTo>
                                <a:lnTo>
                                  <a:pt x="0" y="44"/>
                                </a:lnTo>
                                <a:lnTo>
                                  <a:pt x="1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5240" y="2717640"/>
                            <a:ext cx="108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44">
                                <a:moveTo>
                                  <a:pt x="19" y="4"/>
                                </a:moveTo>
                                <a:lnTo>
                                  <a:pt x="10" y="0"/>
                                </a:lnTo>
                                <a:lnTo>
                                  <a:pt x="0" y="44"/>
                                </a:lnTo>
                                <a:lnTo>
                                  <a:pt x="19" y="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5240" y="2716560"/>
                            <a:ext cx="64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45">
                                <a:moveTo>
                                  <a:pt x="10" y="1"/>
                                </a:moveTo>
                                <a:lnTo>
                                  <a:pt x="0" y="0"/>
                                </a:lnTo>
                                <a:lnTo>
                                  <a:pt x="0" y="45"/>
                                </a:lnTo>
                                <a:lnTo>
                                  <a:pt x="1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5240" y="2716560"/>
                            <a:ext cx="64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45">
                                <a:moveTo>
                                  <a:pt x="10" y="1"/>
                                </a:moveTo>
                                <a:lnTo>
                                  <a:pt x="0" y="0"/>
                                </a:lnTo>
                                <a:lnTo>
                                  <a:pt x="0" y="45"/>
                                </a:lnTo>
                                <a:lnTo>
                                  <a:pt x="10" y="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0200" y="2716560"/>
                            <a:ext cx="50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45">
                                <a:moveTo>
                                  <a:pt x="11" y="0"/>
                                </a:moveTo>
                                <a:lnTo>
                                  <a:pt x="0" y="1"/>
                                </a:lnTo>
                                <a:lnTo>
                                  <a:pt x="11" y="45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0200" y="2716560"/>
                            <a:ext cx="50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45">
                                <a:moveTo>
                                  <a:pt x="11" y="0"/>
                                </a:moveTo>
                                <a:lnTo>
                                  <a:pt x="0" y="1"/>
                                </a:lnTo>
                                <a:lnTo>
                                  <a:pt x="11" y="45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5520" y="2717640"/>
                            <a:ext cx="93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4">
                                <a:moveTo>
                                  <a:pt x="9" y="0"/>
                                </a:moveTo>
                                <a:lnTo>
                                  <a:pt x="0" y="4"/>
                                </a:lnTo>
                                <a:lnTo>
                                  <a:pt x="20" y="44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5520" y="2717640"/>
                            <a:ext cx="93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4">
                                <a:moveTo>
                                  <a:pt x="9" y="0"/>
                                </a:moveTo>
                                <a:lnTo>
                                  <a:pt x="0" y="4"/>
                                </a:lnTo>
                                <a:lnTo>
                                  <a:pt x="20" y="44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9760" y="2719800"/>
                            <a:ext cx="15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0">
                                <a:moveTo>
                                  <a:pt x="8" y="0"/>
                                </a:moveTo>
                                <a:lnTo>
                                  <a:pt x="0" y="5"/>
                                </a:lnTo>
                                <a:lnTo>
                                  <a:pt x="28" y="4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9760" y="2719800"/>
                            <a:ext cx="15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0">
                                <a:moveTo>
                                  <a:pt x="8" y="0"/>
                                </a:moveTo>
                                <a:lnTo>
                                  <a:pt x="0" y="5"/>
                                </a:lnTo>
                                <a:lnTo>
                                  <a:pt x="28" y="4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6880" y="2723040"/>
                            <a:ext cx="183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5">
                                <a:moveTo>
                                  <a:pt x="8" y="0"/>
                                </a:moveTo>
                                <a:lnTo>
                                  <a:pt x="0" y="7"/>
                                </a:lnTo>
                                <a:lnTo>
                                  <a:pt x="36" y="35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6880" y="2723040"/>
                            <a:ext cx="183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5">
                                <a:moveTo>
                                  <a:pt x="8" y="0"/>
                                </a:moveTo>
                                <a:lnTo>
                                  <a:pt x="0" y="7"/>
                                </a:lnTo>
                                <a:lnTo>
                                  <a:pt x="36" y="35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2920" y="2726640"/>
                            <a:ext cx="21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8">
                                <a:moveTo>
                                  <a:pt x="5" y="0"/>
                                </a:moveTo>
                                <a:lnTo>
                                  <a:pt x="0" y="9"/>
                                </a:lnTo>
                                <a:lnTo>
                                  <a:pt x="41" y="28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2920" y="2726640"/>
                            <a:ext cx="21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8">
                                <a:moveTo>
                                  <a:pt x="5" y="0"/>
                                </a:moveTo>
                                <a:lnTo>
                                  <a:pt x="0" y="9"/>
                                </a:lnTo>
                                <a:lnTo>
                                  <a:pt x="41" y="28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1120" y="2730960"/>
                            <a:ext cx="241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9">
                                <a:moveTo>
                                  <a:pt x="4" y="0"/>
                                </a:moveTo>
                                <a:lnTo>
                                  <a:pt x="0" y="10"/>
                                </a:lnTo>
                                <a:lnTo>
                                  <a:pt x="45" y="19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1120" y="2730960"/>
                            <a:ext cx="241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9">
                                <a:moveTo>
                                  <a:pt x="4" y="0"/>
                                </a:moveTo>
                                <a:lnTo>
                                  <a:pt x="0" y="10"/>
                                </a:lnTo>
                                <a:lnTo>
                                  <a:pt x="45" y="19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1120" y="2737440"/>
                            <a:ext cx="241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9">
                                <a:moveTo>
                                  <a:pt x="1" y="0"/>
                                </a:moveTo>
                                <a:lnTo>
                                  <a:pt x="0" y="9"/>
                                </a:lnTo>
                                <a:lnTo>
                                  <a:pt x="46" y="9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1120" y="2737440"/>
                            <a:ext cx="241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9">
                                <a:moveTo>
                                  <a:pt x="1" y="0"/>
                                </a:moveTo>
                                <a:lnTo>
                                  <a:pt x="0" y="9"/>
                                </a:lnTo>
                                <a:lnTo>
                                  <a:pt x="46" y="9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1120" y="2741760"/>
                            <a:ext cx="24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0"/>
                                </a:moveTo>
                                <a:lnTo>
                                  <a:pt x="1" y="11"/>
                                </a:lnTo>
                                <a:lnTo>
                                  <a:pt x="4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1120" y="2741760"/>
                            <a:ext cx="24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0"/>
                                </a:moveTo>
                                <a:lnTo>
                                  <a:pt x="1" y="11"/>
                                </a:lnTo>
                                <a:lnTo>
                                  <a:pt x="4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1120" y="2741760"/>
                            <a:ext cx="241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20">
                                <a:moveTo>
                                  <a:pt x="0" y="11"/>
                                </a:moveTo>
                                <a:lnTo>
                                  <a:pt x="4" y="20"/>
                                </a:lnTo>
                                <a:lnTo>
                                  <a:pt x="45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1120" y="2741760"/>
                            <a:ext cx="241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20">
                                <a:moveTo>
                                  <a:pt x="0" y="11"/>
                                </a:moveTo>
                                <a:lnTo>
                                  <a:pt x="4" y="20"/>
                                </a:lnTo>
                                <a:lnTo>
                                  <a:pt x="45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2920" y="2741760"/>
                            <a:ext cx="216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9">
                                <a:moveTo>
                                  <a:pt x="0" y="20"/>
                                </a:moveTo>
                                <a:lnTo>
                                  <a:pt x="5" y="29"/>
                                </a:lnTo>
                                <a:lnTo>
                                  <a:pt x="41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2920" y="2741760"/>
                            <a:ext cx="216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9">
                                <a:moveTo>
                                  <a:pt x="0" y="20"/>
                                </a:moveTo>
                                <a:lnTo>
                                  <a:pt x="5" y="29"/>
                                </a:lnTo>
                                <a:lnTo>
                                  <a:pt x="41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6880" y="2741760"/>
                            <a:ext cx="183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7">
                                <a:moveTo>
                                  <a:pt x="0" y="29"/>
                                </a:moveTo>
                                <a:lnTo>
                                  <a:pt x="8" y="37"/>
                                </a:lnTo>
                                <a:lnTo>
                                  <a:pt x="36" y="0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6880" y="2741760"/>
                            <a:ext cx="183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7">
                                <a:moveTo>
                                  <a:pt x="0" y="29"/>
                                </a:moveTo>
                                <a:lnTo>
                                  <a:pt x="8" y="37"/>
                                </a:lnTo>
                                <a:lnTo>
                                  <a:pt x="36" y="0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9760" y="2741760"/>
                            <a:ext cx="151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2">
                                <a:moveTo>
                                  <a:pt x="0" y="37"/>
                                </a:moveTo>
                                <a:lnTo>
                                  <a:pt x="8" y="42"/>
                                </a:lnTo>
                                <a:lnTo>
                                  <a:pt x="28" y="0"/>
                                </a:lnTo>
                                <a:lnTo>
                                  <a:pt x="0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9760" y="2741760"/>
                            <a:ext cx="151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2">
                                <a:moveTo>
                                  <a:pt x="0" y="37"/>
                                </a:moveTo>
                                <a:lnTo>
                                  <a:pt x="8" y="42"/>
                                </a:lnTo>
                                <a:lnTo>
                                  <a:pt x="28" y="0"/>
                                </a:lnTo>
                                <a:lnTo>
                                  <a:pt x="0" y="3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5520" y="2741760"/>
                            <a:ext cx="93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5">
                                <a:moveTo>
                                  <a:pt x="0" y="42"/>
                                </a:moveTo>
                                <a:lnTo>
                                  <a:pt x="9" y="45"/>
                                </a:lnTo>
                                <a:lnTo>
                                  <a:pt x="20" y="0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5520" y="2741760"/>
                            <a:ext cx="93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5">
                                <a:moveTo>
                                  <a:pt x="0" y="42"/>
                                </a:moveTo>
                                <a:lnTo>
                                  <a:pt x="9" y="45"/>
                                </a:lnTo>
                                <a:lnTo>
                                  <a:pt x="20" y="0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0200" y="2741760"/>
                            <a:ext cx="50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46">
                                <a:moveTo>
                                  <a:pt x="0" y="45"/>
                                </a:moveTo>
                                <a:lnTo>
                                  <a:pt x="11" y="46"/>
                                </a:lnTo>
                                <a:lnTo>
                                  <a:pt x="11" y="0"/>
                                </a:lnTo>
                                <a:lnTo>
                                  <a:pt x="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0200" y="2741760"/>
                            <a:ext cx="50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46">
                                <a:moveTo>
                                  <a:pt x="0" y="45"/>
                                </a:moveTo>
                                <a:lnTo>
                                  <a:pt x="11" y="46"/>
                                </a:lnTo>
                                <a:lnTo>
                                  <a:pt x="11" y="0"/>
                                </a:lnTo>
                                <a:lnTo>
                                  <a:pt x="0" y="4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5240" y="2741760"/>
                            <a:ext cx="64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46">
                                <a:moveTo>
                                  <a:pt x="0" y="46"/>
                                </a:moveTo>
                                <a:lnTo>
                                  <a:pt x="10" y="45"/>
                                </a:lnTo>
                                <a:lnTo>
                                  <a:pt x="0" y="0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5240" y="2741760"/>
                            <a:ext cx="64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46">
                                <a:moveTo>
                                  <a:pt x="0" y="46"/>
                                </a:moveTo>
                                <a:lnTo>
                                  <a:pt x="10" y="45"/>
                                </a:lnTo>
                                <a:lnTo>
                                  <a:pt x="0" y="0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5240" y="2741760"/>
                            <a:ext cx="108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45">
                                <a:moveTo>
                                  <a:pt x="10" y="45"/>
                                </a:moveTo>
                                <a:lnTo>
                                  <a:pt x="19" y="42"/>
                                </a:lnTo>
                                <a:lnTo>
                                  <a:pt x="0" y="0"/>
                                </a:lnTo>
                                <a:lnTo>
                                  <a:pt x="1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5240" y="2741760"/>
                            <a:ext cx="108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45">
                                <a:moveTo>
                                  <a:pt x="10" y="45"/>
                                </a:moveTo>
                                <a:lnTo>
                                  <a:pt x="19" y="42"/>
                                </a:lnTo>
                                <a:lnTo>
                                  <a:pt x="0" y="0"/>
                                </a:lnTo>
                                <a:lnTo>
                                  <a:pt x="10" y="4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5240" y="2741760"/>
                            <a:ext cx="165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42">
                                <a:moveTo>
                                  <a:pt x="19" y="42"/>
                                </a:moveTo>
                                <a:lnTo>
                                  <a:pt x="29" y="37"/>
                                </a:lnTo>
                                <a:lnTo>
                                  <a:pt x="0" y="0"/>
                                </a:lnTo>
                                <a:lnTo>
                                  <a:pt x="19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5240" y="2741760"/>
                            <a:ext cx="165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42">
                                <a:moveTo>
                                  <a:pt x="19" y="42"/>
                                </a:moveTo>
                                <a:lnTo>
                                  <a:pt x="29" y="37"/>
                                </a:lnTo>
                                <a:lnTo>
                                  <a:pt x="0" y="0"/>
                                </a:lnTo>
                                <a:lnTo>
                                  <a:pt x="19" y="4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5240" y="2741760"/>
                            <a:ext cx="208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7">
                                <a:moveTo>
                                  <a:pt x="29" y="37"/>
                                </a:moveTo>
                                <a:lnTo>
                                  <a:pt x="36" y="29"/>
                                </a:lnTo>
                                <a:lnTo>
                                  <a:pt x="0" y="0"/>
                                </a:lnTo>
                                <a:lnTo>
                                  <a:pt x="29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5240" y="2741760"/>
                            <a:ext cx="208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7">
                                <a:moveTo>
                                  <a:pt x="29" y="37"/>
                                </a:moveTo>
                                <a:lnTo>
                                  <a:pt x="36" y="29"/>
                                </a:lnTo>
                                <a:lnTo>
                                  <a:pt x="0" y="0"/>
                                </a:lnTo>
                                <a:lnTo>
                                  <a:pt x="29" y="3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5240" y="2741760"/>
                            <a:ext cx="230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9">
                                <a:moveTo>
                                  <a:pt x="36" y="29"/>
                                </a:moveTo>
                                <a:lnTo>
                                  <a:pt x="41" y="20"/>
                                </a:lnTo>
                                <a:lnTo>
                                  <a:pt x="0" y="0"/>
                                </a:lnTo>
                                <a:lnTo>
                                  <a:pt x="36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5240" y="2741760"/>
                            <a:ext cx="230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9">
                                <a:moveTo>
                                  <a:pt x="36" y="29"/>
                                </a:moveTo>
                                <a:lnTo>
                                  <a:pt x="41" y="20"/>
                                </a:lnTo>
                                <a:lnTo>
                                  <a:pt x="0" y="0"/>
                                </a:lnTo>
                                <a:lnTo>
                                  <a:pt x="36" y="2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5240" y="2741760"/>
                            <a:ext cx="25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0">
                                <a:moveTo>
                                  <a:pt x="41" y="20"/>
                                </a:moveTo>
                                <a:lnTo>
                                  <a:pt x="44" y="11"/>
                                </a:lnTo>
                                <a:lnTo>
                                  <a:pt x="0" y="0"/>
                                </a:lnTo>
                                <a:lnTo>
                                  <a:pt x="41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5240" y="2741760"/>
                            <a:ext cx="25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0">
                                <a:moveTo>
                                  <a:pt x="41" y="20"/>
                                </a:moveTo>
                                <a:lnTo>
                                  <a:pt x="44" y="11"/>
                                </a:lnTo>
                                <a:lnTo>
                                  <a:pt x="0" y="0"/>
                                </a:lnTo>
                                <a:lnTo>
                                  <a:pt x="41" y="2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5240" y="2741760"/>
                            <a:ext cx="25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1">
                                <a:moveTo>
                                  <a:pt x="44" y="11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44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5240" y="2741760"/>
                            <a:ext cx="25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1">
                                <a:moveTo>
                                  <a:pt x="44" y="11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44" y="1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05240" y="2073240"/>
                            <a:ext cx="1023480" cy="66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60040" y="0"/>
                            <a:ext cx="1858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19800" y="0"/>
                            <a:ext cx="720" cy="1857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660040" y="0"/>
                            <a:ext cx="1858680" cy="1857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92800" y="55080"/>
                            <a:ext cx="11628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211">
                                <a:moveTo>
                                  <a:pt x="0" y="136"/>
                                </a:moveTo>
                                <a:lnTo>
                                  <a:pt x="136" y="0"/>
                                </a:lnTo>
                                <a:lnTo>
                                  <a:pt x="75" y="211"/>
                                </a:lnTo>
                                <a:lnTo>
                                  <a:pt x="211" y="7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6640" y="129600"/>
                            <a:ext cx="349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4">
                                <a:moveTo>
                                  <a:pt x="55" y="54"/>
                                </a:moveTo>
                                <a:lnTo>
                                  <a:pt x="59" y="47"/>
                                </a:lnTo>
                                <a:lnTo>
                                  <a:pt x="62" y="40"/>
                                </a:lnTo>
                                <a:lnTo>
                                  <a:pt x="65" y="32"/>
                                </a:lnTo>
                                <a:lnTo>
                                  <a:pt x="62" y="23"/>
                                </a:lnTo>
                                <a:lnTo>
                                  <a:pt x="59" y="16"/>
                                </a:lnTo>
                                <a:lnTo>
                                  <a:pt x="55" y="9"/>
                                </a:lnTo>
                                <a:lnTo>
                                  <a:pt x="48" y="4"/>
                                </a:lnTo>
                                <a:lnTo>
                                  <a:pt x="41" y="1"/>
                                </a:lnTo>
                                <a:lnTo>
                                  <a:pt x="32" y="0"/>
                                </a:lnTo>
                                <a:lnTo>
                                  <a:pt x="24" y="1"/>
                                </a:lnTo>
                                <a:lnTo>
                                  <a:pt x="16" y="4"/>
                                </a:lnTo>
                                <a:lnTo>
                                  <a:pt x="10" y="9"/>
                                </a:lnTo>
                                <a:lnTo>
                                  <a:pt x="4" y="16"/>
                                </a:lnTo>
                                <a:lnTo>
                                  <a:pt x="1" y="23"/>
                                </a:lnTo>
                                <a:lnTo>
                                  <a:pt x="0" y="32"/>
                                </a:lnTo>
                                <a:lnTo>
                                  <a:pt x="1" y="40"/>
                                </a:lnTo>
                                <a:lnTo>
                                  <a:pt x="4" y="47"/>
                                </a:lnTo>
                                <a:lnTo>
                                  <a:pt x="10" y="54"/>
                                </a:lnTo>
                                <a:lnTo>
                                  <a:pt x="16" y="60"/>
                                </a:lnTo>
                                <a:lnTo>
                                  <a:pt x="24" y="63"/>
                                </a:lnTo>
                                <a:lnTo>
                                  <a:pt x="32" y="64"/>
                                </a:lnTo>
                                <a:lnTo>
                                  <a:pt x="41" y="63"/>
                                </a:lnTo>
                                <a:lnTo>
                                  <a:pt x="48" y="60"/>
                                </a:lnTo>
                                <a:lnTo>
                                  <a:pt x="55" y="5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17720" y="235440"/>
                            <a:ext cx="324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46880" y="206280"/>
                            <a:ext cx="396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9960" y="319320"/>
                            <a:ext cx="92160" cy="92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5600" y="444960"/>
                            <a:ext cx="92160" cy="92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81240" y="570960"/>
                            <a:ext cx="92160" cy="92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06520" y="695880"/>
                            <a:ext cx="92160" cy="90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32160" y="821520"/>
                            <a:ext cx="90720" cy="90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65560" y="47520"/>
                            <a:ext cx="116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211">
                                <a:moveTo>
                                  <a:pt x="0" y="135"/>
                                </a:moveTo>
                                <a:lnTo>
                                  <a:pt x="135" y="0"/>
                                </a:lnTo>
                                <a:lnTo>
                                  <a:pt x="75" y="211"/>
                                </a:lnTo>
                                <a:lnTo>
                                  <a:pt x="211" y="7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66000" y="149760"/>
                            <a:ext cx="4068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2">
                                <a:moveTo>
                                  <a:pt x="60" y="72"/>
                                </a:moveTo>
                                <a:lnTo>
                                  <a:pt x="66" y="65"/>
                                </a:lnTo>
                                <a:lnTo>
                                  <a:pt x="70" y="56"/>
                                </a:lnTo>
                                <a:lnTo>
                                  <a:pt x="72" y="46"/>
                                </a:lnTo>
                                <a:lnTo>
                                  <a:pt x="72" y="37"/>
                                </a:lnTo>
                                <a:lnTo>
                                  <a:pt x="70" y="28"/>
                                </a:lnTo>
                                <a:lnTo>
                                  <a:pt x="66" y="19"/>
                                </a:lnTo>
                                <a:lnTo>
                                  <a:pt x="60" y="12"/>
                                </a:lnTo>
                                <a:lnTo>
                                  <a:pt x="52" y="6"/>
                                </a:lnTo>
                                <a:lnTo>
                                  <a:pt x="43" y="2"/>
                                </a:lnTo>
                                <a:lnTo>
                                  <a:pt x="34" y="0"/>
                                </a:lnTo>
                                <a:lnTo>
                                  <a:pt x="24" y="0"/>
                                </a:lnTo>
                                <a:lnTo>
                                  <a:pt x="15" y="2"/>
                                </a:lnTo>
                                <a:lnTo>
                                  <a:pt x="7" y="6"/>
                                </a:lnTo>
                                <a:lnTo>
                                  <a:pt x="0" y="1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82560" y="189720"/>
                            <a:ext cx="1656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42600" y="172800"/>
                            <a:ext cx="392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3">
                                <a:moveTo>
                                  <a:pt x="13" y="0"/>
                                </a:moveTo>
                                <a:lnTo>
                                  <a:pt x="6" y="8"/>
                                </a:lnTo>
                                <a:lnTo>
                                  <a:pt x="2" y="16"/>
                                </a:lnTo>
                                <a:lnTo>
                                  <a:pt x="0" y="25"/>
                                </a:lnTo>
                                <a:lnTo>
                                  <a:pt x="0" y="34"/>
                                </a:lnTo>
                                <a:lnTo>
                                  <a:pt x="2" y="44"/>
                                </a:lnTo>
                                <a:lnTo>
                                  <a:pt x="6" y="53"/>
                                </a:lnTo>
                                <a:lnTo>
                                  <a:pt x="13" y="60"/>
                                </a:lnTo>
                                <a:lnTo>
                                  <a:pt x="20" y="67"/>
                                </a:lnTo>
                                <a:lnTo>
                                  <a:pt x="28" y="70"/>
                                </a:lnTo>
                                <a:lnTo>
                                  <a:pt x="37" y="73"/>
                                </a:lnTo>
                                <a:lnTo>
                                  <a:pt x="47" y="73"/>
                                </a:lnTo>
                                <a:lnTo>
                                  <a:pt x="56" y="70"/>
                                </a:lnTo>
                                <a:lnTo>
                                  <a:pt x="65" y="67"/>
                                </a:lnTo>
                                <a:lnTo>
                                  <a:pt x="73" y="6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48720" y="156240"/>
                            <a:ext cx="1656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91560" y="197640"/>
                            <a:ext cx="8496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90">
                                <a:moveTo>
                                  <a:pt x="0" y="90"/>
                                </a:moveTo>
                                <a:lnTo>
                                  <a:pt x="90" y="0"/>
                                </a:lnTo>
                                <a:lnTo>
                                  <a:pt x="155" y="6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77240" y="234360"/>
                            <a:ext cx="50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53">
                                <a:moveTo>
                                  <a:pt x="0" y="53"/>
                                </a:moveTo>
                                <a:lnTo>
                                  <a:pt x="5" y="47"/>
                                </a:lnTo>
                                <a:lnTo>
                                  <a:pt x="9" y="38"/>
                                </a:lnTo>
                                <a:lnTo>
                                  <a:pt x="10" y="30"/>
                                </a:lnTo>
                                <a:lnTo>
                                  <a:pt x="10" y="22"/>
                                </a:lnTo>
                                <a:lnTo>
                                  <a:pt x="9" y="15"/>
                                </a:lnTo>
                                <a:lnTo>
                                  <a:pt x="5" y="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40880" y="262800"/>
                            <a:ext cx="34920" cy="34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15680" y="222840"/>
                            <a:ext cx="50760" cy="49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08200" y="344160"/>
                            <a:ext cx="396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36640" y="315000"/>
                            <a:ext cx="396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0440" y="428760"/>
                            <a:ext cx="92160" cy="92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45360" y="553680"/>
                            <a:ext cx="92160" cy="90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71000" y="679320"/>
                            <a:ext cx="92160" cy="90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97000" y="803880"/>
                            <a:ext cx="92160" cy="92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23360" y="929520"/>
                            <a:ext cx="90720" cy="92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9000" y="1054800"/>
                            <a:ext cx="90720" cy="92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73560" y="1180440"/>
                            <a:ext cx="92160" cy="92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39400" y="38880"/>
                            <a:ext cx="9648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136">
                                <a:moveTo>
                                  <a:pt x="0" y="136"/>
                                </a:moveTo>
                                <a:lnTo>
                                  <a:pt x="136" y="0"/>
                                </a:lnTo>
                                <a:lnTo>
                                  <a:pt x="173" y="3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93760" y="60840"/>
                            <a:ext cx="4968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90">
                                <a:moveTo>
                                  <a:pt x="0" y="75"/>
                                </a:moveTo>
                                <a:lnTo>
                                  <a:pt x="7" y="82"/>
                                </a:lnTo>
                                <a:lnTo>
                                  <a:pt x="16" y="86"/>
                                </a:lnTo>
                                <a:lnTo>
                                  <a:pt x="26" y="89"/>
                                </a:lnTo>
                                <a:lnTo>
                                  <a:pt x="37" y="90"/>
                                </a:lnTo>
                                <a:lnTo>
                                  <a:pt x="47" y="89"/>
                                </a:lnTo>
                                <a:lnTo>
                                  <a:pt x="58" y="86"/>
                                </a:lnTo>
                                <a:lnTo>
                                  <a:pt x="66" y="82"/>
                                </a:lnTo>
                                <a:lnTo>
                                  <a:pt x="74" y="75"/>
                                </a:lnTo>
                                <a:lnTo>
                                  <a:pt x="81" y="66"/>
                                </a:lnTo>
                                <a:lnTo>
                                  <a:pt x="86" y="58"/>
                                </a:lnTo>
                                <a:lnTo>
                                  <a:pt x="89" y="48"/>
                                </a:lnTo>
                                <a:lnTo>
                                  <a:pt x="90" y="37"/>
                                </a:lnTo>
                                <a:lnTo>
                                  <a:pt x="89" y="27"/>
                                </a:lnTo>
                                <a:lnTo>
                                  <a:pt x="86" y="17"/>
                                </a:lnTo>
                                <a:lnTo>
                                  <a:pt x="81" y="7"/>
                                </a:lnTo>
                                <a:lnTo>
                                  <a:pt x="7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972160" y="79920"/>
                            <a:ext cx="20880" cy="20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6000" y="130680"/>
                            <a:ext cx="7488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90">
                                <a:moveTo>
                                  <a:pt x="0" y="90"/>
                                </a:moveTo>
                                <a:lnTo>
                                  <a:pt x="91" y="0"/>
                                </a:lnTo>
                                <a:lnTo>
                                  <a:pt x="136" y="45"/>
                                </a:lnTo>
                                <a:lnTo>
                                  <a:pt x="122" y="6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068640" y="243360"/>
                            <a:ext cx="20880" cy="20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3600" y="219600"/>
                            <a:ext cx="50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45">
                                <a:moveTo>
                                  <a:pt x="9" y="0"/>
                                </a:moveTo>
                                <a:lnTo>
                                  <a:pt x="4" y="6"/>
                                </a:lnTo>
                                <a:lnTo>
                                  <a:pt x="1" y="14"/>
                                </a:lnTo>
                                <a:lnTo>
                                  <a:pt x="0" y="22"/>
                                </a:lnTo>
                                <a:lnTo>
                                  <a:pt x="1" y="30"/>
                                </a:lnTo>
                                <a:lnTo>
                                  <a:pt x="4" y="38"/>
                                </a:lnTo>
                                <a:lnTo>
                                  <a:pt x="9" y="4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69360" y="197640"/>
                            <a:ext cx="2088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0240" y="190440"/>
                            <a:ext cx="392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3">
                                <a:moveTo>
                                  <a:pt x="60" y="73"/>
                                </a:moveTo>
                                <a:lnTo>
                                  <a:pt x="65" y="66"/>
                                </a:lnTo>
                                <a:lnTo>
                                  <a:pt x="69" y="57"/>
                                </a:lnTo>
                                <a:lnTo>
                                  <a:pt x="71" y="48"/>
                                </a:lnTo>
                                <a:lnTo>
                                  <a:pt x="71" y="39"/>
                                </a:lnTo>
                                <a:lnTo>
                                  <a:pt x="69" y="29"/>
                                </a:lnTo>
                                <a:lnTo>
                                  <a:pt x="65" y="20"/>
                                </a:lnTo>
                                <a:lnTo>
                                  <a:pt x="60" y="13"/>
                                </a:lnTo>
                                <a:lnTo>
                                  <a:pt x="52" y="8"/>
                                </a:lnTo>
                                <a:lnTo>
                                  <a:pt x="43" y="3"/>
                                </a:lnTo>
                                <a:lnTo>
                                  <a:pt x="34" y="0"/>
                                </a:lnTo>
                                <a:lnTo>
                                  <a:pt x="25" y="0"/>
                                </a:lnTo>
                                <a:lnTo>
                                  <a:pt x="15" y="3"/>
                                </a:lnTo>
                                <a:lnTo>
                                  <a:pt x="7" y="8"/>
                                </a:lnTo>
                                <a:lnTo>
                                  <a:pt x="0" y="1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1600" y="206280"/>
                            <a:ext cx="417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60">
                                <a:moveTo>
                                  <a:pt x="76" y="45"/>
                                </a:moveTo>
                                <a:lnTo>
                                  <a:pt x="60" y="6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135600" y="168120"/>
                            <a:ext cx="2844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4360" y="239400"/>
                            <a:ext cx="6876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91">
                                <a:moveTo>
                                  <a:pt x="0" y="91"/>
                                </a:moveTo>
                                <a:lnTo>
                                  <a:pt x="91" y="0"/>
                                </a:lnTo>
                                <a:lnTo>
                                  <a:pt x="125" y="3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3840" y="258480"/>
                            <a:ext cx="64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51">
                                <a:moveTo>
                                  <a:pt x="0" y="51"/>
                                </a:moveTo>
                                <a:lnTo>
                                  <a:pt x="5" y="45"/>
                                </a:lnTo>
                                <a:lnTo>
                                  <a:pt x="8" y="38"/>
                                </a:lnTo>
                                <a:lnTo>
                                  <a:pt x="10" y="30"/>
                                </a:lnTo>
                                <a:lnTo>
                                  <a:pt x="10" y="21"/>
                                </a:lnTo>
                                <a:lnTo>
                                  <a:pt x="8" y="13"/>
                                </a:lnTo>
                                <a:lnTo>
                                  <a:pt x="5" y="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47480" y="287640"/>
                            <a:ext cx="34920" cy="34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7240" y="308520"/>
                            <a:ext cx="392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2">
                                <a:moveTo>
                                  <a:pt x="60" y="72"/>
                                </a:moveTo>
                                <a:lnTo>
                                  <a:pt x="67" y="65"/>
                                </a:lnTo>
                                <a:lnTo>
                                  <a:pt x="71" y="56"/>
                                </a:lnTo>
                                <a:lnTo>
                                  <a:pt x="73" y="46"/>
                                </a:lnTo>
                                <a:lnTo>
                                  <a:pt x="73" y="37"/>
                                </a:lnTo>
                                <a:lnTo>
                                  <a:pt x="71" y="28"/>
                                </a:lnTo>
                                <a:lnTo>
                                  <a:pt x="67" y="19"/>
                                </a:lnTo>
                                <a:lnTo>
                                  <a:pt x="60" y="12"/>
                                </a:lnTo>
                                <a:lnTo>
                                  <a:pt x="53" y="6"/>
                                </a:lnTo>
                                <a:lnTo>
                                  <a:pt x="44" y="2"/>
                                </a:lnTo>
                                <a:lnTo>
                                  <a:pt x="36" y="0"/>
                                </a:lnTo>
                                <a:lnTo>
                                  <a:pt x="25" y="0"/>
                                </a:lnTo>
                                <a:lnTo>
                                  <a:pt x="16" y="2"/>
                                </a:lnTo>
                                <a:lnTo>
                                  <a:pt x="8" y="6"/>
                                </a:lnTo>
                                <a:lnTo>
                                  <a:pt x="0" y="1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23800" y="348480"/>
                            <a:ext cx="1656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3840" y="331560"/>
                            <a:ext cx="392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3">
                                <a:moveTo>
                                  <a:pt x="12" y="0"/>
                                </a:moveTo>
                                <a:lnTo>
                                  <a:pt x="6" y="8"/>
                                </a:lnTo>
                                <a:lnTo>
                                  <a:pt x="2" y="16"/>
                                </a:lnTo>
                                <a:lnTo>
                                  <a:pt x="0" y="25"/>
                                </a:lnTo>
                                <a:lnTo>
                                  <a:pt x="0" y="34"/>
                                </a:lnTo>
                                <a:lnTo>
                                  <a:pt x="2" y="44"/>
                                </a:lnTo>
                                <a:lnTo>
                                  <a:pt x="6" y="53"/>
                                </a:lnTo>
                                <a:lnTo>
                                  <a:pt x="12" y="60"/>
                                </a:lnTo>
                                <a:lnTo>
                                  <a:pt x="19" y="67"/>
                                </a:lnTo>
                                <a:lnTo>
                                  <a:pt x="28" y="71"/>
                                </a:lnTo>
                                <a:lnTo>
                                  <a:pt x="37" y="73"/>
                                </a:lnTo>
                                <a:lnTo>
                                  <a:pt x="46" y="73"/>
                                </a:lnTo>
                                <a:lnTo>
                                  <a:pt x="56" y="71"/>
                                </a:lnTo>
                                <a:lnTo>
                                  <a:pt x="65" y="67"/>
                                </a:lnTo>
                                <a:lnTo>
                                  <a:pt x="72" y="6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89960" y="315000"/>
                            <a:ext cx="1656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1360" y="356400"/>
                            <a:ext cx="864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90">
                                <a:moveTo>
                                  <a:pt x="0" y="90"/>
                                </a:moveTo>
                                <a:lnTo>
                                  <a:pt x="91" y="0"/>
                                </a:lnTo>
                                <a:lnTo>
                                  <a:pt x="154" y="6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8480" y="393120"/>
                            <a:ext cx="50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53">
                                <a:moveTo>
                                  <a:pt x="0" y="53"/>
                                </a:moveTo>
                                <a:lnTo>
                                  <a:pt x="6" y="47"/>
                                </a:lnTo>
                                <a:lnTo>
                                  <a:pt x="10" y="38"/>
                                </a:lnTo>
                                <a:lnTo>
                                  <a:pt x="12" y="30"/>
                                </a:lnTo>
                                <a:lnTo>
                                  <a:pt x="12" y="22"/>
                                </a:lnTo>
                                <a:lnTo>
                                  <a:pt x="10" y="15"/>
                                </a:lnTo>
                                <a:lnTo>
                                  <a:pt x="6" y="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82120" y="421560"/>
                            <a:ext cx="34920" cy="34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56920" y="381600"/>
                            <a:ext cx="49680" cy="49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48720" y="502920"/>
                            <a:ext cx="396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79320" y="473760"/>
                            <a:ext cx="324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62040" y="587520"/>
                            <a:ext cx="90720" cy="92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86600" y="712440"/>
                            <a:ext cx="92160" cy="90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2240" y="838080"/>
                            <a:ext cx="92160" cy="90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8240" y="962640"/>
                            <a:ext cx="92160" cy="92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63160" y="1088280"/>
                            <a:ext cx="92160" cy="92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88800" y="1213560"/>
                            <a:ext cx="92160" cy="92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4800" y="1339200"/>
                            <a:ext cx="92160" cy="92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39720" y="1464840"/>
                            <a:ext cx="92160" cy="92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0400" y="0"/>
                            <a:ext cx="1858680" cy="18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47" h="3347">
                                <a:moveTo>
                                  <a:pt x="3347" y="3347"/>
                                </a:moveTo>
                                <a:lnTo>
                                  <a:pt x="334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1026000"/>
                            <a:ext cx="3373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8" h="61">
                                <a:moveTo>
                                  <a:pt x="0" y="0"/>
                                </a:moveTo>
                                <a:lnTo>
                                  <a:pt x="0" y="61"/>
                                </a:lnTo>
                                <a:lnTo>
                                  <a:pt x="60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1026000"/>
                            <a:ext cx="3373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8" h="61">
                                <a:moveTo>
                                  <a:pt x="0" y="61"/>
                                </a:moveTo>
                                <a:lnTo>
                                  <a:pt x="608" y="0"/>
                                </a:lnTo>
                                <a:lnTo>
                                  <a:pt x="608" y="61"/>
                                </a:lnTo>
                                <a:lnTo>
                                  <a:pt x="0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1026000"/>
                            <a:ext cx="337320" cy="3312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760" y="991080"/>
                            <a:ext cx="16956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5" h="182">
                                <a:moveTo>
                                  <a:pt x="0" y="0"/>
                                </a:moveTo>
                                <a:lnTo>
                                  <a:pt x="305" y="91"/>
                                </a:lnTo>
                                <a:lnTo>
                                  <a:pt x="0" y="18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760" y="991080"/>
                            <a:ext cx="16956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5" h="182">
                                <a:moveTo>
                                  <a:pt x="0" y="0"/>
                                </a:moveTo>
                                <a:lnTo>
                                  <a:pt x="305" y="91"/>
                                </a:lnTo>
                                <a:lnTo>
                                  <a:pt x="0" y="18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040" y="916200"/>
                            <a:ext cx="34200" cy="2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425">
                                <a:moveTo>
                                  <a:pt x="61" y="0"/>
                                </a:moveTo>
                                <a:lnTo>
                                  <a:pt x="0" y="0"/>
                                </a:lnTo>
                                <a:lnTo>
                                  <a:pt x="61" y="425"/>
                                </a:lnTo>
                                <a:lnTo>
                                  <a:pt x="6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040" y="916200"/>
                            <a:ext cx="34200" cy="2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425">
                                <a:moveTo>
                                  <a:pt x="0" y="0"/>
                                </a:moveTo>
                                <a:lnTo>
                                  <a:pt x="61" y="425"/>
                                </a:lnTo>
                                <a:lnTo>
                                  <a:pt x="0" y="42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040" y="916200"/>
                            <a:ext cx="34200" cy="2361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040" y="1195200"/>
                            <a:ext cx="34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75">
                                <a:moveTo>
                                  <a:pt x="61" y="0"/>
                                </a:moveTo>
                                <a:lnTo>
                                  <a:pt x="0" y="0"/>
                                </a:lnTo>
                                <a:lnTo>
                                  <a:pt x="61" y="75"/>
                                </a:lnTo>
                                <a:lnTo>
                                  <a:pt x="6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040" y="1195200"/>
                            <a:ext cx="34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75">
                                <a:moveTo>
                                  <a:pt x="0" y="0"/>
                                </a:moveTo>
                                <a:lnTo>
                                  <a:pt x="61" y="75"/>
                                </a:lnTo>
                                <a:lnTo>
                                  <a:pt x="0" y="7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040" y="1195200"/>
                            <a:ext cx="34200" cy="417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040" y="1278720"/>
                            <a:ext cx="34200" cy="23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426">
                                <a:moveTo>
                                  <a:pt x="61" y="0"/>
                                </a:moveTo>
                                <a:lnTo>
                                  <a:pt x="0" y="0"/>
                                </a:lnTo>
                                <a:lnTo>
                                  <a:pt x="61" y="426"/>
                                </a:lnTo>
                                <a:lnTo>
                                  <a:pt x="6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040" y="1278720"/>
                            <a:ext cx="34200" cy="23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426">
                                <a:moveTo>
                                  <a:pt x="0" y="0"/>
                                </a:moveTo>
                                <a:lnTo>
                                  <a:pt x="61" y="426"/>
                                </a:lnTo>
                                <a:lnTo>
                                  <a:pt x="0" y="42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040" y="1278720"/>
                            <a:ext cx="34200" cy="23508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5040" y="1514520"/>
                            <a:ext cx="34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2400" y="1146960"/>
                            <a:ext cx="3373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8" h="60">
                                <a:moveTo>
                                  <a:pt x="608" y="60"/>
                                </a:moveTo>
                                <a:lnTo>
                                  <a:pt x="608" y="0"/>
                                </a:lnTo>
                                <a:lnTo>
                                  <a:pt x="0" y="60"/>
                                </a:lnTo>
                                <a:lnTo>
                                  <a:pt x="608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2400" y="1146960"/>
                            <a:ext cx="3373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8" h="60">
                                <a:moveTo>
                                  <a:pt x="608" y="0"/>
                                </a:moveTo>
                                <a:lnTo>
                                  <a:pt x="0" y="60"/>
                                </a:lnTo>
                                <a:lnTo>
                                  <a:pt x="0" y="0"/>
                                </a:lnTo>
                                <a:lnTo>
                                  <a:pt x="60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2400" y="1146960"/>
                            <a:ext cx="337320" cy="3312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560" y="1112400"/>
                            <a:ext cx="16812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" h="182">
                                <a:moveTo>
                                  <a:pt x="304" y="182"/>
                                </a:moveTo>
                                <a:lnTo>
                                  <a:pt x="0" y="91"/>
                                </a:lnTo>
                                <a:lnTo>
                                  <a:pt x="304" y="0"/>
                                </a:lnTo>
                                <a:lnTo>
                                  <a:pt x="30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560" y="1112400"/>
                            <a:ext cx="16812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" h="182">
                                <a:moveTo>
                                  <a:pt x="304" y="182"/>
                                </a:moveTo>
                                <a:lnTo>
                                  <a:pt x="0" y="91"/>
                                </a:lnTo>
                                <a:lnTo>
                                  <a:pt x="304" y="0"/>
                                </a:lnTo>
                                <a:lnTo>
                                  <a:pt x="304" y="18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6640" y="1416600"/>
                            <a:ext cx="3312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56">
                                <a:moveTo>
                                  <a:pt x="0" y="456"/>
                                </a:moveTo>
                                <a:lnTo>
                                  <a:pt x="60" y="456"/>
                                </a:lnTo>
                                <a:lnTo>
                                  <a:pt x="0" y="0"/>
                                </a:lnTo>
                                <a:lnTo>
                                  <a:pt x="0" y="4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6640" y="1416600"/>
                            <a:ext cx="3312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56">
                                <a:moveTo>
                                  <a:pt x="60" y="456"/>
                                </a:moveTo>
                                <a:lnTo>
                                  <a:pt x="0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4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6640" y="1416600"/>
                            <a:ext cx="33120" cy="25272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6640" y="1332360"/>
                            <a:ext cx="3312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77">
                                <a:moveTo>
                                  <a:pt x="0" y="77"/>
                                </a:moveTo>
                                <a:lnTo>
                                  <a:pt x="60" y="77"/>
                                </a:lnTo>
                                <a:lnTo>
                                  <a:pt x="0" y="0"/>
                                </a:lnTo>
                                <a:lnTo>
                                  <a:pt x="0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6640" y="1332360"/>
                            <a:ext cx="3312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77">
                                <a:moveTo>
                                  <a:pt x="60" y="77"/>
                                </a:moveTo>
                                <a:lnTo>
                                  <a:pt x="0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6640" y="1332360"/>
                            <a:ext cx="33120" cy="417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6640" y="1036800"/>
                            <a:ext cx="3312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56">
                                <a:moveTo>
                                  <a:pt x="0" y="456"/>
                                </a:moveTo>
                                <a:lnTo>
                                  <a:pt x="60" y="456"/>
                                </a:lnTo>
                                <a:lnTo>
                                  <a:pt x="0" y="0"/>
                                </a:lnTo>
                                <a:lnTo>
                                  <a:pt x="0" y="4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6640" y="1036800"/>
                            <a:ext cx="3312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56">
                                <a:moveTo>
                                  <a:pt x="60" y="456"/>
                                </a:moveTo>
                                <a:lnTo>
                                  <a:pt x="0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4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6640" y="1036800"/>
                            <a:ext cx="33120" cy="25272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6640" y="1036800"/>
                            <a:ext cx="33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2pt;margin-top:-0.7pt;width:1064.6pt;height:736.8pt" coordorigin="324,-14" coordsize="21292,14736">
                <v:shape id="shape_0" coordsize="23,229" path="m23,229l22,181l19,132l14,83l7,35l0,0e" stroked="t" o:allowincell="f" style="position:absolute;left:13272;top:7348;width:18;height:20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9,37" path="m9,37l3,12l0,0e" stroked="t" o:allowincell="f" style="position:absolute;left:13257;top:7283;width:7;height:3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89,213" path="m89,213l75,168l57,122l38,77l17,32l0,0e" stroked="t" o:allowincell="f" style="position:absolute;left:13169;top:7066;width:77;height:184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0,33" path="m20,33l8,13l0,0e" stroked="t" o:allowincell="f" style="position:absolute;left:13134;top:7006;width:16;height:2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48,177" path="m148,177l122,140l92,102l60,65l27,28l0,0e" stroked="t" o:allowincell="f" style="position:absolute;left:12987;top:6825;width:128;height:15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9,26" path="m29,26l13,11l0,0e" stroked="t" o:allowincell="f" style="position:absolute;left:12936;top:6779;width:25;height:2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94,126" path="m194,126l160,100l120,71l79,45l36,20l0,0e" stroked="t" o:allowincell="f" style="position:absolute;left:12742;top:6650;width:168;height:10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5,16" path="m35,16l19,8l0,0e" stroked="t" o:allowincell="f" style="position:absolute;left:12681;top:6622;width:30;height:1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22,62" path="m222,62l185,48l138,33l91,19l43,8l0,0e" stroked="t" o:allowincell="f" style="position:absolute;left:12455;top:6553;width:193;height:5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9,4" path="m39,4l22,2l0,0e" stroked="t" o:allowincell="f" style="position:absolute;left:12390;top:6545;width:32;height: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30,9" path="m230,3l193,1l144,0l94,1l45,4l0,9e" stroked="t" o:allowincell="f" style="position:absolute;left:12154;top:6538;width:200;height: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7,8" path="m37,0l24,3l0,8e" stroked="t" o:allowincell="f" style="position:absolute;left:12088;top:6550;width:32;height: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19,74" path="m219,0l184,8l137,22l90,37l44,55l0,74e" stroked="t" o:allowincell="f" style="position:absolute;left:11864;top:6562;width:191;height:6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4,18" path="m34,0l24,5l0,18e" stroked="t" o:allowincell="f" style="position:absolute;left:11804;top:6643;width:28;height:1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87,134" path="m187,0l159,17l117,43l78,72l39,102l1,133l0,134e" stroked="t" o:allowincell="f" style="position:absolute;left:11612;top:6674;width:161;height:11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8,27" path="m28,0l21,6l0,27e" stroked="t" o:allowincell="f" style="position:absolute;left:11563;top:6814;width:23;height:2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40,183" path="m140,0l120,23l87,60l57,98l29,139l2,180l0,183e" stroked="t" o:allowincell="f" style="position:absolute;left:11419;top:6861;width:121;height:15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9,33" path="m19,0l14,5l0,33e" stroked="t" o:allowincell="f" style="position:absolute;left:11385;top:7050;width:14;height:2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78,215" path="m78,0l67,25l47,70l30,116l15,163l2,209l0,215e" stroked="t" o:allowincell="f" style="position:absolute;left:11301;top:7110;width:67;height:18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7,38" path="m7,0l6,4l0,38e" stroked="t" o:allowincell="f" style="position:absolute;left:11288;top:7332;width:5;height:3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3,231" path="m13,0l10,26l4,75l1,124l0,172l1,222l1,231e" stroked="t" o:allowincell="f" style="position:absolute;left:11269;top:7398;width:9;height:20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,38" path="m0,0l0,2l5,38e" stroked="t" o:allowincell="f" style="position:absolute;left:11273;top:7633;width:2;height:3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7,222" path="m0,0l4,22l13,70l25,118l38,165l53,212l57,222e" stroked="t" o:allowincell="f" style="position:absolute;left:11280;top:7699;width:49;height:194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1343,7925" to="11354,7955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121,197" path="m0,0l10,20l32,62l57,105l84,146l112,187l121,197e" stroked="t" o:allowincell="f" style="position:absolute;left:11369;top:7988;width:103;height:170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1495,8185" to="11516,8210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173,152" path="m0,0l13,14l47,49l83,82l121,113l160,143l173,152e" stroked="t" o:allowincell="f" style="position:absolute;left:11540;top:8236;width:149;height:131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1717,8388" to="11743,8404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211,94" path="m0,0l15,8l58,31l102,52l147,71l193,89l211,94e" stroked="t" o:allowincell="f" style="position:absolute;left:11775;top:8423;width:182;height:81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1991,8518" to="12023,8525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228,28" path="m0,0l13,3l61,12l109,20l158,25l207,28l228,28e" stroked="t" o:allowincell="f" style="position:absolute;left:12056;top:8535;width:198;height:21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2289,8558" to="12321,8558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226,40" path="m0,40l11,40l60,35l109,27l157,18l205,7l226,0e" stroked="t" o:allowincell="f" style="position:absolute;left:12355;top:8521;width:198;height:3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7,11" path="m0,11l36,0l37,0e" stroked="t" o:allowincell="f" style="position:absolute;left:12586;top:8502;width:30;height: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04,104" path="m0,104l8,101l54,82l98,61l141,38l184,13l204,0e" stroked="t" o:allowincell="f" style="position:absolute;left:12649;top:8397;width:179;height:9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2,22" path="m0,22l29,2l32,0e" stroked="t" o:allowincell="f" style="position:absolute;left:12857;top:8358;width:25;height:1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64,160" path="m0,160l5,156l42,125l79,92l113,57l146,20l164,0e" stroked="t" o:allowincell="f" style="position:absolute;left:12912;top:8198;width:142;height:14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3,30" path="m0,30l20,6l23,0e" stroked="t" o:allowincell="f" style="position:absolute;left:13076;top:8145;width:19;height:2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10,202" path="m0,202l2,198l29,157l54,114l77,72l98,27l110,0e" stroked="t" o:allowincell="f" style="position:absolute;left:13116;top:7942;width:95;height:17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2,36" path="m0,36l10,8l12,0e" stroked="t" o:allowincell="f" style="position:absolute;left:13225;top:7877;width:11;height:3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6,225" path="m0,225l2,223l14,176l25,128l35,80l42,32l46,0e" stroked="t" o:allowincell="f" style="position:absolute;left:13247;top:7648;width:39;height:19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,38" path="m0,38l1,11l2,0e" stroked="t" o:allowincell="f" style="position:absolute;left:13289;top:7582;width:0;height:32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3291,7549" to="13291,754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58,220" path="m58,220l57,190l55,160l50,131l43,101l33,72l22,44l10,18l0,0e" stroked="t" o:allowincell="f" style="position:absolute;left:14848;top:11726;width:49;height:19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3,30" path="m23,30l22,29l5,5l0,0e" stroked="t" o:allowincell="f" style="position:absolute;left:14809;top:11671;width:19;height:2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97,114" path="m197,114l185,103l164,84l140,65l115,48l88,34l61,22l33,10l5,2l0,0e" stroked="t" o:allowincell="f" style="position:absolute;left:14615;top:11547;width:170;height:9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7,6" path="m37,6l22,2l0,0e" stroked="t" o:allowincell="f" style="position:absolute;left:14549;top:11537;width:32;height: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19,59" path="m219,0l189,1l158,4l129,10l100,17l72,25l44,37l17,49l0,59e" stroked="t" o:allowincell="f" style="position:absolute;left:14325;top:11535;width:189;height:4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0,24" path="m30,0l28,1l4,20l0,24e" stroked="t" o:allowincell="f" style="position:absolute;left:14271;top:11603;width:25;height:1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13,196" path="m113,0l103,10l83,33l66,57l49,82l35,108l22,134l11,162l1,191l0,196e" stroked="t" o:allowincell="f" style="position:absolute;left:14146;top:11647;width:96;height:17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,38" path="m5,0l2,17l0,38e" stroked="t" o:allowincell="f" style="position:absolute;left:14134;top:11850;width:4;height:3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8,218" path="m0,0l1,29l3,59l8,89l15,118l25,146l36,174l49,201l58,218e" stroked="t" o:allowincell="f" style="position:absolute;left:14132;top:11918;width:49;height:18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4,30" path="m0,0l1,1l18,25l24,30e" stroked="t" o:allowincell="f" style="position:absolute;left:14202;top:12137;width:19;height:2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98,114" path="m0,0l12,11l34,31l58,49l82,66l109,80l136,93l164,104l192,113l198,114e" stroked="t" o:allowincell="f" style="position:absolute;left:14244;top:12187;width:172;height:9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7,4" path="m0,0l15,2l37,4e" stroked="t" o:allowincell="f" style="position:absolute;left:14449;top:12294;width:32;height: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18,59" path="m0,59l30,58l60,55l89,50l118,43l146,34l174,23l201,10l218,0e" stroked="t" o:allowincell="f" style="position:absolute;left:14516;top:12249;width:191;height:4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0,24" path="m0,24l2,23l26,5l30,0e" stroked="t" o:allowincell="f" style="position:absolute;left:14736;top:12210;width:25;height:1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13,195" path="m0,195l10,185l30,162l47,138l64,114l79,88l91,61l102,33l112,5l113,0e" stroked="t" o:allowincell="f" style="position:absolute;left:14787;top:12016;width:98;height:17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,38" path="m0,38l3,22l5,0e" stroked="t" o:allowincell="f" style="position:absolute;left:14893;top:11949;width:4;height:33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4899,11918" to="14899,11918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16,228" path="m16,228l15,167l11,106l6,46l0,0e" stroked="t" o:allowincell="f" style="position:absolute;left:16532;top:9868;width:11;height:198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6521,9801" to="16525,9833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shape id="shape_0" coordsize="59,221" path="m59,221l55,199l40,139l25,80l7,21l0,0e" stroked="t" o:allowincell="f" style="position:absolute;left:16464;top:9574;width:49;height:193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6438,9512" to="16450,9540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shape id="shape_0" coordsize="101,206" path="m101,206l82,163l58,108l30,54l0,0e" stroked="t" o:allowincell="f" style="position:absolute;left:16340;top:9301;width:88;height:17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0,34" path="m20,34l8,14l0,0e" stroked="t" o:allowincell="f" style="position:absolute;left:16305;top:9244;width:16;height:2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40,181" path="m140,181l136,175l101,125l64,77l25,29l0,0e" stroked="t" o:allowincell="f" style="position:absolute;left:16165;top:9056;width:121;height:158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6119,9007" to="16140,9030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shape id="shape_0" coordsize="172,151" path="m172,151l152,129l106,88l60,47l13,9l0,0e" stroked="t" o:allowincell="f" style="position:absolute;left:15944;top:8852;width:149;height:13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1,22" path="m31,22l25,18l0,0e" stroked="t" o:allowincell="f" style="position:absolute;left:15892;top:8813;width:25;height:1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98,115" path="m198,115l153,86l101,54l48,25l0,0e" stroked="t" o:allowincell="f" style="position:absolute;left:15689;top:8693;width:172;height:10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6,16" path="m36,16l8,3l0,0e" stroked="t" o:allowincell="f" style="position:absolute;left:15630;top:8665;width:28;height:1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17,74" path="m217,74l204,68l147,46l88,26l29,7l0,0e" stroked="t" o:allowincell="f" style="position:absolute;left:15409;top:8588;width:187;height:63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5342,8572" to="15374,8577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shape id="shape_0" coordsize="227,30" path="m227,30l190,23l130,13l69,5l8,0l0,0e" stroked="t" o:allowincell="f" style="position:absolute;left:15112;top:8539;width:198;height:2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8,1" path="m38,1l23,0l0,0e" stroked="t" o:allowincell="f" style="position:absolute;left:15045;top:8537;width:32;height: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29,16" path="m229,0l168,1l107,4l45,9l0,16e" stroked="t" o:allowincell="f" style="position:absolute;left:14811;top:8535;width:200;height:12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4745,8553" to="14777,8557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221,59" path="m221,0l198,4l139,18l80,33l22,52l0,59e" stroked="t" o:allowincell="f" style="position:absolute;left:14519;top:8565;width:193;height:51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4456,8628" to="14486,863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205,100" path="m205,0l162,17l107,43l52,71l0,100e" stroked="t" o:allowincell="f" style="position:absolute;left:14246;top:8652;width:177;height:8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2,21" path="m32,0l13,12l0,21e" stroked="t" o:allowincell="f" style="position:absolute;left:14189;top:8757;width:26;height:1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82,140" path="m182,0l176,5l125,40l76,76l28,114l0,140e" stroked="t" o:allowincell="f" style="position:absolute;left:14001;top:8794;width:158;height:121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3952,8937" to="13975,8958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151,172" path="m151,0l130,22l88,66l48,113l9,161l0,172e" stroked="t" o:allowincell="f" style="position:absolute;left:13797;top:8985;width:130;height:14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2,31" path="m22,0l18,6l0,31e" stroked="t" o:allowincell="f" style="position:absolute;left:13757;top:9161;width:18;height:2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16,199" path="m116,0l87,46l54,98l25,152l0,199e" stroked="t" o:allowincell="f" style="position:absolute;left:13637;top:9216;width:98;height:17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6,36" path="m16,0l3,28l0,36e" stroked="t" o:allowincell="f" style="position:absolute;left:13609;top:9420;width:11;height:2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74,217" path="m74,0l68,13l46,70l26,128l7,187l0,217e" stroked="t" o:allowincell="f" style="position:absolute;left:13533;top:9481;width:61;height:187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3515,9704" to="13520,9736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30,227" path="m30,0l23,38l13,98l5,159l0,219l0,227e" stroked="t" o:allowincell="f" style="position:absolute;left:13484;top:9768;width:25;height:19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,38" path="m2,0l1,14l0,38e" stroked="t" o:allowincell="f" style="position:absolute;left:13480;top:10001;width:0;height:3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5,229" path="m0,0l1,62l4,123l9,184l15,229e" stroked="t" o:allowincell="f" style="position:absolute;left:13480;top:10067;width:11;height:198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3498,10300" to="13502,10332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59,222" path="m0,0l4,23l18,82l33,141l52,200l59,222e" stroked="t" o:allowincell="f" style="position:absolute;left:13510;top:10366;width:49;height:193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3571,10592" to="13582,10620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100,206" path="m0,0l17,42l43,97l71,152l100,206e" stroked="t" o:allowincell="f" style="position:absolute;left:13596;top:10653;width:88;height:17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1,33" path="m0,0l13,20l21,33e" stroked="t" o:allowincell="f" style="position:absolute;left:13702;top:10861;width:16;height:2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39,181" path="m0,0l4,6l39,56l75,104l114,152l139,181e" stroked="t" o:allowincell="f" style="position:absolute;left:13737;top:10919;width:121;height:156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3882,11101" to="13903,11124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173,150" path="m0,0l22,21l67,63l112,102l160,142l173,150e" stroked="t" o:allowincell="f" style="position:absolute;left:13928;top:11150;width:149;height:13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1,22" path="m0,0l5,4l31,22e" stroked="t" o:allowincell="f" style="position:absolute;left:14106;top:11302;width:25;height:1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98,114" path="m0,0l45,29l98,60l150,90l198,114e" stroked="t" o:allowincell="f" style="position:absolute;left:14160;top:11341;width:172;height:9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5,17" path="m0,0l27,14l35,17e" stroked="t" o:allowincell="f" style="position:absolute;left:14365;top:11456;width:28;height:1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17,74" path="m0,0l14,6l71,28l130,48l188,65l217,74e" stroked="t" o:allowincell="f" style="position:absolute;left:14426;top:11482;width:189;height:63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4648,11556" to="14678,11561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227,30" path="m0,0l37,7l98,16l158,25l220,30l227,30e" stroked="t" o:allowincell="f" style="position:absolute;left:14714;top:11570;width:196;height:2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9,1" path="m0,0l16,1l39,1e" stroked="t" o:allowincell="f" style="position:absolute;left:14947;top:11598;width:32;height: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28,16" path="m0,16l61,15l122,12l183,7l228,0e" stroked="t" o:allowincell="f" style="position:absolute;left:15012;top:11586;width:198;height:12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5245,11575" to="15277,11580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222,59" path="m0,59l23,55l83,41l141,24l200,7l222,0e" stroked="t" o:allowincell="f" style="position:absolute;left:15311;top:11517;width:193;height:51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5537,11495" to="15565,11506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206,101" path="m0,101l43,84l98,58l153,30l206,0e" stroked="t" o:allowincell="f" style="position:absolute;left:15598;top:11393;width:179;height:8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3,20" path="m0,20l19,9l33,0e" stroked="t" o:allowincell="f" style="position:absolute;left:15807;top:11360;width:28;height:14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83,140" path="m0,140l7,135l57,100l106,64l153,24l183,0e" stroked="t" o:allowincell="f" style="position:absolute;left:15862;top:11218;width:159;height:121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6048,11175" to="16071,11196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152,173" path="m0,173l22,151l65,107l104,60l143,12l152,0e" stroked="t" o:allowincell="f" style="position:absolute;left:16095;top:11000;width:131;height:14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3,31" path="m0,31l5,25l23,0e" stroked="t" o:allowincell="f" style="position:absolute;left:16247;top:10945;width:19;height:2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14,199" path="m0,199l29,153l61,101l91,47l114,0e" stroked="t" o:allowincell="f" style="position:absolute;left:16287;top:10744;width:98;height:17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6,35" path="m0,35l12,7l16,0e" stroked="t" o:allowincell="f" style="position:absolute;left:16401;top:10685;width:12;height:2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74,217" path="m0,217l6,203l28,146l48,88l66,29l74,0e" stroked="t" o:allowincell="f" style="position:absolute;left:16429;top:10464;width:61;height:187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6501,10397" to="16506,10429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30,227" path="m0,227l7,190l16,130l24,69l29,8l30,0e" stroked="t" o:allowincell="f" style="position:absolute;left:16515;top:10167;width:25;height:19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,38" path="m0,38l1,23l1,0e" stroked="t" o:allowincell="f" style="position:absolute;left:16544;top:10101;width:0;height:32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6544,10067" to="16544,10067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55,229" path="m55,229l54,196l50,163l45,130l38,98l27,66l16,35l2,4l0,0e" stroked="t" o:allowincell="f" style="position:absolute;left:15411;top:9866;width:47;height:20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3,33" path="m23,33l10,12l0,0e" stroked="t" o:allowincell="f" style="position:absolute;left:15375;top:9809;width:19;height:2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89,141" path="m189,141l182,132l159,108l135,85l109,63l82,44l53,26l24,10l0,0e" stroked="t" o:allowincell="f" style="position:absolute;left:15189;top:9658;width:165;height:12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7,12" path="m37,12l36,12l4,1l0,0e" stroked="t" o:allowincell="f" style="position:absolute;left:15125;top:9635;width:30;height: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35,21" path="m235,8l213,5l180,1l147,0l113,1l80,5l47,10l14,17l0,21e" stroked="t" o:allowincell="f" style="position:absolute;left:14883;top:9620;width:205;height:1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6,15" path="m36,0l25,4l0,15e" stroked="t" o:allowincell="f" style="position:absolute;left:14820;top:9651;width:30;height:1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71,163" path="m171,0l143,18l116,37l90,59l65,82l42,106l21,132l2,158l0,163e" stroked="t" o:allowincell="f" style="position:absolute;left:14638;top:9679;width:149;height:14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8,35" path="m18,0l8,21l0,35e" stroked="t" o:allowincell="f" style="position:absolute;left:14605;top:9850;width:14;height:3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1,235" path="m31,0l27,11l17,43l9,75l4,108l1,141l0,174l1,209l3,235e" stroked="t" o:allowincell="f" style="position:absolute;left:14564;top:9915;width:26;height:20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9,39" path="m0,0l0,2l8,34l9,39e" stroked="t" o:allowincell="f" style="position:absolute;left:14573;top:10153;width:7;height:3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29,196" path="m0,0l7,20l22,50l37,80l55,108l74,136l95,162l118,186l129,196e" stroked="t" o:allowincell="f" style="position:absolute;left:14592;top:10220;width:112;height:17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3,24" path="m0,0l11,9l33,24e" stroked="t" o:allowincell="f" style="position:absolute;left:14731;top:10415;width:26;height:1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26,68" path="m0,0l30,17l60,30l91,41l123,52l156,59l189,64l222,67l226,68e" stroked="t" o:allowincell="f" style="position:absolute;left:14788;top:10454;width:196;height:5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0,2" path="m0,2l24,1l40,0e" stroked="t" o:allowincell="f" style="position:absolute;left:15021;top:10512;width:32;height: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17,93" path="m0,93l12,91l44,84l76,73l107,62l138,49l167,32l196,14l217,0e" stroked="t" o:allowincell="f" style="position:absolute;left:15089;top:10426;width:187;height:8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8,27" path="m0,27l1,26l25,3l28,0e" stroked="t" o:allowincell="f" style="position:absolute;left:15307;top:10380;width:23;height:2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06,210" path="m0,210l15,193l34,165l52,137l67,107l81,77l92,46l103,14l106,0e" stroked="t" o:allowincell="f" style="position:absolute;left:15355;top:10171;width:89;height:18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,39" path="m0,39l2,27l5,0e" stroked="t" o:allowincell="f" style="position:absolute;left:15453;top:10102;width:4;height:33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5460,10067" to="15460,10067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43,222" path="m43,222l42,186l39,150l33,114l26,79l16,45l4,11l0,0e" stroked="t" o:allowincell="f" style="position:absolute;left:16317;top:7617;width:37;height:19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8,34" path="m18,34l8,13l0,0e" stroked="t" o:allowincell="f" style="position:absolute;left:16289;top:7556;width:14;height:2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56,163" path="m156,163l145,146l124,117l101,90l76,63l50,38l22,16l0,0e" stroked="t" o:allowincell="f" style="position:absolute;left:16137;top:7386;width:133;height:14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3,18" path="m33,18l27,15l0,0e" stroked="t" o:allowincell="f" style="position:absolute;left:16079;top:7351;width:28;height:14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20,53" path="m220,53l217,51l183,37l149,26l114,16l79,8l43,3l8,0l0,0e" stroked="t" o:allowincell="f" style="position:absolute;left:15859;top:7290;width:191;height:44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8,2" path="m38,0l11,1l0,2e" stroked="t" o:allowincell="f" style="position:absolute;left:15792;top:7290;width:32;height: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14,74" path="m214,0l191,3l156,11l121,21l87,32l54,46l22,62l0,74e" stroked="t" o:allowincell="f" style="position:absolute;left:15574;top:7295;width:184;height:6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0,21" path="m30,0l22,6l0,21e" stroked="t" o:allowincell="f" style="position:absolute;left:15519;top:7375;width:25;height:1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39,177" path="m139,0l134,4l108,29l83,56l60,83l39,112l19,142l2,174l0,177e" stroked="t" o:allowincell="f" style="position:absolute;left:15371;top:7416;width:119;height:154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3,35" path="m13,0l2,28l0,35e" stroked="t" o:allowincell="f" style="position:absolute;left:15345;top:7601;width:11;height:2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4,225" path="m24,0l17,25l10,60l4,96l1,132l0,168l1,204l3,225e" stroked="t" o:allowincell="f" style="position:absolute;left:15313;top:7664;width:19;height:194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7,38" path="m0,0l2,14l7,38e" stroked="t" o:allowincell="f" style="position:absolute;left:15318;top:7893;width:5;height:3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04,201" path="m0,0l3,9l15,43l28,77l45,109l62,141l82,171l103,200l104,201e" stroked="t" o:allowincell="f" style="position:absolute;left:15334;top:7956;width:88;height:17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7,28" path="m0,0l23,25l27,28e" stroked="t" o:allowincell="f" style="position:absolute;left:15444;top:8157;width:23;height:2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96,112" path="m0,0l23,18l52,39l82,59l114,76l146,93l179,107l196,112e" stroked="t" o:allowincell="f" style="position:absolute;left:15491;top:8205;width:170;height:9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6,9" path="m0,0l16,5l36,9e" stroked="t" o:allowincell="f" style="position:absolute;left:15697;top:8313;width:30;height: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25,17" path="m0,11l12,13l48,16l85,17l121,16l156,13l192,8l225,0e" stroked="t" o:allowincell="f" style="position:absolute;left:15759;top:8317;width:196;height:1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5,13" path="m0,13l34,2l35,0e" stroked="t" o:allowincell="f" style="position:absolute;left:15990;top:8297;width:28;height: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83,131" path="m0,131l29,116l60,99l90,79l119,58l147,36l173,11l183,0e" stroked="t" o:allowincell="f" style="position:absolute;left:16051;top:8170;width:159;height:11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4,30" path="m0,30l13,15l24,0e" stroked="t" o:allowincell="f" style="position:absolute;left:16233;top:8119;width:19;height:2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84,209" path="m0,209l9,196l27,164l42,132l56,98l68,64l78,30l84,0e" stroked="t" o:allowincell="f" style="position:absolute;left:16273;top:7909;width:72;height:18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,39" path="m0,39l1,34l4,0e" stroked="t" o:allowincell="f" style="position:absolute;left:16350;top:7843;width:4;height:32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6356,7809" to="16356,780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11,228" path="m11,228l10,160l7,90l2,22l0,0e" stroked="t" o:allowincell="f" style="position:absolute;left:17779;top:7610;width:9;height:19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6,38" path="m6,38l4,29l0,0e" stroked="t" o:allowincell="f" style="position:absolute;left:17772;top:7545;width:2;height:3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7,224" path="m47,224l47,222l35,155l21,86l6,20l0,0e" stroked="t" o:allowincell="f" style="position:absolute;left:17727;top:7316;width:39;height:194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0,37" path="m10,37l8,27l0,0e" stroked="t" o:allowincell="f" style="position:absolute;left:17708;top:7251;width:9;height:3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81,213" path="m81,213l80,210l59,145l35,81l9,16l0,0e" stroked="t" o:allowincell="f" style="position:absolute;left:17629;top:7033;width:68;height:18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7,35" path="m17,35l12,23l0,0e" stroked="t" o:allowincell="f" style="position:absolute;left:17601;top:6973;width:12;height:2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12,199" path="m112,199l110,194l79,133l44,73l9,14l0,0e" stroked="t" o:allowincell="f" style="position:absolute;left:17489;top:6769;width:96;height:17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2,32" path="m22,32l14,20l0,0e" stroked="t" o:allowincell="f" style="position:absolute;left:17452;top:6713;width:18;height:2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40,179" path="m140,179l137,174l97,118l54,64l10,10l0,0e" stroked="t" o:allowincell="f" style="position:absolute;left:17311;top:6529;width:121;height:154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4,28" path="m24,28l14,16l0,0e" stroked="t" o:allowincell="f" style="position:absolute;left:17268;top:6478;width:19;height:2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66,156" path="m166,156l160,149l112,101l62,54l10,8l0,0e" stroked="t" o:allowincell="f" style="position:absolute;left:17097;top:6319;width:144;height:13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0,24" path="m30,24l16,13l0,0e" stroked="t" o:allowincell="f" style="position:absolute;left:17046;top:6275;width:25;height:1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88,129" path="m188,129l180,123l125,82l68,44l10,6l0,0e" stroked="t" o:allowincell="f" style="position:absolute;left:16854;top:6142;width:165;height:11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4,18" path="m34,18l17,9l0,0e" stroked="t" o:allowincell="f" style="position:absolute;left:16798;top:6109;width:26;height:14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06,98" path="m206,98l196,92l135,61l72,31l9,3l0,0e" stroked="t" o:allowincell="f" style="position:absolute;left:16588;top:6006;width:179;height:8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5,13" path="m35,13l17,5l0,0e" stroked="t" o:allowincell="f" style="position:absolute;left:16527;top:5981;width:28;height:1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19,66" path="m219,66l205,61l140,39l75,20l8,2l0,0e" stroked="t" o:allowincell="f" style="position:absolute;left:16305;top:5911;width:189;height:5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8,9" path="m38,9l16,3l0,0e" stroked="t" o:allowincell="f" style="position:absolute;left:16239;top:5897;width:32;height: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26,32" path="m226,32l212,30l144,18l76,8l7,1l0,0e" stroked="t" o:allowincell="f" style="position:absolute;left:16007;top:5863;width:198;height:2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9,3" path="m39,3l15,1l0,0e" stroked="t" o:allowincell="f" style="position:absolute;left:15943;top:5857;width:32;height: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28,4" path="m228,2l211,1l143,0l73,1l5,4l0,4e" stroked="t" o:allowincell="f" style="position:absolute;left:15708;top:5856;width:198;height: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8,3" path="m38,0l12,2l0,3e" stroked="t" o:allowincell="f" style="position:absolute;left:15642;top:5861;width:33;height: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27,37" path="m227,0l208,2l139,12l72,24l4,37l0,37e" stroked="t" o:allowincell="f" style="position:absolute;left:15413;top:5868;width:196;height:3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7,9" path="m37,0l10,6l0,9e" stroked="t" o:allowincell="f" style="position:absolute;left:15348;top:5908;width:32;height: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16,72" path="m216,0l198,6l131,25l66,47l2,71l0,72e" stroked="t" o:allowincell="f" style="position:absolute;left:15126;top:5925;width:187;height:6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5,15" path="m35,0l8,11l0,15e" stroked="t" o:allowincell="f" style="position:absolute;left:15065;top:6001;width:28;height:1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03,104" path="m203,0l183,9l121,39l60,70l0,104e" stroked="t" o:allowincell="f" style="position:absolute;left:14858;top:6027;width:175;height:8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2,19" path="m32,0l6,15l0,19e" stroked="t" o:allowincell="f" style="position:absolute;left:14799;top:6134;width:26;height:1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86,134" path="m186,0l166,14l109,52l53,93l0,134e" stroked="t" o:allowincell="f" style="position:absolute;left:14608;top:6169;width:161;height:11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9,24" path="m29,0l4,20l0,24e" stroked="t" o:allowincell="f" style="position:absolute;left:14557;top:6307;width:25;height:1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63,160" path="m163,0l145,17l95,64l46,112l0,160e" stroked="t" o:allowincell="f" style="position:absolute;left:14390;top:6351;width:142;height:13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5,28" path="m25,0l2,25l0,28e" stroked="t" o:allowincell="f" style="position:absolute;left:14346;top:6517;width:21;height:2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36,183" path="m136,0l119,21l77,75l36,131l0,183e" stroked="t" o:allowincell="f" style="position:absolute;left:14206;top:6567;width:117;height:15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1,32" path="m21,0l1,30l0,32e" stroked="t" o:allowincell="f" style="position:absolute;left:14169;top:6755;width:18;height:2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06,202" path="m106,0l91,24l58,84l27,145l0,202e" stroked="t" o:allowincell="f" style="position:absolute;left:14059;top:6811;width:91;height:17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5,35" path="m15,0l0,34l0,35e" stroked="t" o:allowincell="f" style="position:absolute;left:14033;top:7019;width:12;height:2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74,215" path="m74,0l63,28l39,92l17,157l0,215e" stroked="t" o:allowincell="f" style="position:absolute;left:13954;top:7080;width:65;height:187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3937,7300" to="13944,733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40,224" path="m40,0l33,30l20,99l8,166l0,224e" stroked="t" o:allowincell="f" style="position:absolute;left:13895;top:7365;width:33;height:194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3885,7594" to="13887,7626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8,228" path="m8,0l6,33l1,103l0,171l1,228e" stroked="t" o:allowincell="f" style="position:absolute;left:13877;top:7661;width:5;height:198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3881,7893" to="13881,7925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29,227" path="m0,0l3,35l10,104l19,172l29,227e" stroked="t" o:allowincell="f" style="position:absolute;left:13884;top:7960;width:23;height:196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3916,8191" to="13921,8223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64,220" path="m0,0l10,36l27,102l47,169l64,220e" stroked="t" o:allowincell="f" style="position:absolute;left:13930;top:8255;width:53;height:191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3996,8479" to="14005,850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97,208" path="m0,0l15,37l43,100l73,162l97,208e" stroked="t" o:allowincell="f" style="position:absolute;left:14021;top:8540;width:82;height:180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4121,8750" to="14135,8778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126,191" path="m0,0l20,35l58,93l97,149l126,191e" stroked="t" o:allowincell="f" style="position:absolute;left:14152;top:8810;width:110;height:165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4285,9002" to="14303,9027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154,169" path="m0,0l27,32l72,84l120,135l154,169e" stroked="t" o:allowincell="f" style="position:absolute;left:14325;top:9053;width:133;height:147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4484,9224" to="14507,9245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179,143" path="m0,0l33,29l86,74l140,115l179,143e" stroked="t" o:allowincell="f" style="position:absolute;left:14533;top:9270;width:154;height:123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4715,9415" to="14741,9431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197,115" path="m0,0l38,25l98,60l158,93l197,115e" stroked="t" o:allowincell="f" style="position:absolute;left:14771;top:9450;width:172;height:100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4974,9565" to="15002,9577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213,83" path="m0,0l42,20l107,45l171,70l213,83e" stroked="t" o:allowincell="f" style="position:absolute;left:15033;top:9593;width:186;height:72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5252,9676" to="15282,9685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223,48" path="m0,0l48,12l115,28l183,41l223,48e" stroked="t" o:allowincell="f" style="position:absolute;left:15315;top:9695;width:194;height:42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5544,9744" to="15576,9746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227,14" path="m0,0l49,5l118,10l186,13l227,14e" stroked="t" o:allowincell="f" style="position:absolute;left:15610;top:9753;width:196;height:11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5843,9764" to="15875,9764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228,19" path="m0,19l53,17l121,12l190,5l228,0e" stroked="t" o:allowincell="f" style="position:absolute;left:15908;top:9746;width:200;height:16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6140,9734" to="16172,9738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222,55" path="m0,55l53,44l120,28l187,10l222,0e" stroked="t" o:allowincell="f" style="position:absolute;left:16207;top:9681;width:193;height:47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6432,9662" to="16462,9671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210,88" path="m0,88l52,68l115,43l178,15l210,0e" stroked="t" o:allowincell="f" style="position:absolute;left:16495;top:9572;width:182;height:75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6709,9542" to="16737,9556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195,119" path="m0,119l50,91l109,56l167,18l195,0e" stroked="t" o:allowincell="f" style="position:absolute;left:16768;top:9424;width:170;height:102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6966,9384" to="16991,9402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175,147" path="m0,147l47,112l100,67l152,22l175,0e" stroked="t" o:allowincell="f" style="position:absolute;left:17020;top:9237;width:151;height:126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7197,9189" to="17218,9212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150,173" path="m0,173l41,129l87,77l131,24l150,0e" stroked="t" o:allowincell="f" style="position:absolute;left:17242;top:9014;width:131;height:15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3,30" path="m0,30l1,30l23,0e" stroked="t" o:allowincell="f" style="position:absolute;left:17395;top:8962;width:18;height:2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23,193" path="m0,193l36,142l73,84l108,25l123,0e" stroked="t" o:allowincell="f" style="position:absolute;left:17433;top:8766;width:105;height:16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6,33" path="m0,33l1,32l16,0e" stroked="t" o:allowincell="f" style="position:absolute;left:17557;top:8707;width:12;height:2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91,210" path="m0,210l28,153l56,90l82,25l91,0e" stroked="t" o:allowincell="f" style="position:absolute;left:17587;top:8495;width:79;height:18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3,35" path="m0,35l3,32l13,0e" stroked="t" o:allowincell="f" style="position:absolute;left:17679;top:8432;width:9;height:3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7,221" path="m0,221l19,157l37,91l52,24l57,0e" stroked="t" o:allowincell="f" style="position:absolute;left:17700;top:8206;width:49;height:19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7,39" path="m0,39l1,32l7,0e" stroked="t" o:allowincell="f" style="position:absolute;left:17755;top:8142;width:5;height:3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3,227" path="m0,227l9,161l17,92l22,24l23,0e" stroked="t" o:allowincell="f" style="position:absolute;left:17768;top:7909;width:18;height:19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,38" path="m0,38l0,30l1,0e" stroked="t" o:allowincell="f" style="position:absolute;left:17790;top:7844;width:0;height:30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7790,7809" to="17790,780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12,228" path="m12,228l11,161l8,94l3,28l0,0e" stroked="t" o:allowincell="f" style="position:absolute;left:17977;top:5245;width:9;height:19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6,38" path="m6,38l6,37l0,0e" stroked="t" o:allowincell="f" style="position:absolute;left:17968;top:5179;width:4;height:3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9,223" path="m49,223l39,166l25,101l10,36l0,0e" stroked="t" o:allowincell="f" style="position:absolute;left:17921;top:4951;width:40;height:193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7902,4886" to="17911,4916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shape id="shape_0" coordsize="84,212" path="m84,212l68,166l45,104l19,41l0,0e" stroked="t" o:allowincell="f" style="position:absolute;left:17818;top:4670;width:72;height:184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7789,4607" to="17801,4635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shape id="shape_0" coordsize="116,195" path="m116,195l98,159l65,101l29,44l0,0e" stroked="t" o:allowincell="f" style="position:absolute;left:17673;top:4407;width:100;height:170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7633,4353" to="17651,4378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shape id="shape_0" coordsize="147,175" path="m147,175l127,149l86,97l42,46l0,0e" stroked="t" o:allowincell="f" style="position:absolute;left:17485;top:4173;width:126;height:15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7,27" path="m27,27l3,3l0,0e" stroked="t" o:allowincell="f" style="position:absolute;left:17438;top:4126;width:23;height:2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74,149" path="m174,149l156,133l106,88l55,45l4,3l0,0e" stroked="t" o:allowincell="f" style="position:absolute;left:17264;top:3972;width:151;height:12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0,23" path="m30,23l11,9l0,0e" stroked="t" o:allowincell="f" style="position:absolute;left:17211;top:3931;width:25;height:1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95,119" path="m195,119l182,110l127,73l70,38l12,6l0,0e" stroked="t" o:allowincell="f" style="position:absolute;left:17014;top:3807;width:168;height:10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3,18" path="m33,18l18,10l0,0e" stroked="t" o:allowincell="f" style="position:absolute;left:16954;top:3778;width:26;height:1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11,87" path="m211,87l206,84l145,56l83,31l21,7l0,0e" stroked="t" o:allowincell="f" style="position:absolute;left:16737;top:3687;width:184;height:74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7,11" path="m37,11l29,9l0,0e" stroked="t" o:allowincell="f" style="position:absolute;left:16676;top:3666;width:30;height: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23,51" path="m223,51l160,34l94,18l29,5l0,0e" stroked="t" o:allowincell="f" style="position:absolute;left:16448;top:3611;width:193;height:44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6381,3600" to="16413,3604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shape id="shape_0" coordsize="228,15" path="m228,15l171,9l104,3l38,0l0,0e" stroked="t" o:allowincell="f" style="position:absolute;left:16150;top:3583;width:198;height:12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6082,3583" to="16114,358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228,21" path="m228,0l180,2l113,8l47,15l0,21e" stroked="t" o:allowincell="f" style="position:absolute;left:15850;top:3583;width:198;height:18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5784,3608" to="15817,3612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221,58" path="m221,0l183,8l118,24l53,41l0,58e" stroked="t" o:allowincell="f" style="position:absolute;left:15558;top:3620;width:193;height:49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5494,3681" to="15524,369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210,93" path="m210,0l181,12l119,37l58,65l0,93e" stroked="t" o:allowincell="f" style="position:absolute;left:15282;top:3704;width:180;height:7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4,19" path="m34,0l6,16l0,19e" stroked="t" o:allowincell="f" style="position:absolute;left:15222;top:3800;width:28;height:14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90,124" path="m190,0l172,10l115,45l59,82l4,121l0,124e" stroked="t" o:allowincell="f" style="position:absolute;left:15026;top:3832;width:165;height:10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0,24" path="m30,0l12,14l0,24e" stroked="t" o:allowincell="f" style="position:absolute;left:14972;top:3961;width:25;height:1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69,154" path="m169,0l159,9l108,52l58,97l11,143l0,154e" stroked="t" o:allowincell="f" style="position:absolute;left:14799;top:4003;width:145;height:13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6,28" path="m26,0l16,10l0,28e" stroked="t" o:allowincell="f" style="position:absolute;left:14753;top:4161;width:21;height:2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42,178" path="m142,0l139,3l96,54l53,106l14,159l0,178e" stroked="t" o:allowincell="f" style="position:absolute;left:14606;top:4210;width:123;height:154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1,32" path="m21,0l17,5l0,32e" stroked="t" o:allowincell="f" style="position:absolute;left:14568;top:4393;width:18;height:2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11,199" path="m111,0l78,54l46,112l13,171l0,199e" stroked="t" o:allowincell="f" style="position:absolute;left:14453;top:4449;width:95;height:173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4424,4654" to="14436,4682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78,214" path="m78,0l58,51l34,113l12,176l0,214e" stroked="t" o:allowincell="f" style="position:absolute;left:14342;top:4715;width:67;height:186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4323,4934" to="14332,4966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42,225" path="m42,0l32,46l19,111l7,176l0,225e" stroked="t" o:allowincell="f" style="position:absolute;left:14278;top:4998;width:37;height:196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4270,5228" to="14272,526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7,228" path="m7,0l5,37l2,104l0,171l1,228e" stroked="t" o:allowincell="f" style="position:absolute;left:14262;top:5296;width:4;height:198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4265,5528" to="14265,5558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32,227" path="m0,0l4,29l11,95l20,162l32,227e" stroked="t" o:allowincell="f" style="position:absolute;left:14267;top:5595;width:26;height:19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8,38" path="m0,0l6,29l8,38e" stroked="t" o:allowincell="f" style="position:absolute;left:14300;top:5826;width:7;height:3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67,219" path="m0,0l6,21l23,85l43,149l65,212l67,219e" stroked="t" o:allowincell="f" style="position:absolute;left:14316;top:5889;width:56;height:19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5,35" path="m0,0l9,20l15,35e" stroked="t" o:allowincell="f" style="position:absolute;left:14386;top:6113;width:11;height:3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01,206" path="m0,0l4,12l32,73l61,133l94,192l101,206e" stroked="t" o:allowincell="f" style="position:absolute;left:14411;top:6174;width:86;height:17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9,33" path="m0,0l6,11l19,33e" stroked="t" o:allowincell="f" style="position:absolute;left:14516;top:6382;width:16;height:2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33,187" path="m0,0l2,3l39,59l78,113l117,167l133,187e" stroked="t" o:allowincell="f" style="position:absolute;left:14549;top:6440;width:116;height:16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5,29" path="m0,0l3,3l25,29e" stroked="t" o:allowincell="f" style="position:absolute;left:14687;top:6629;width:19;height:2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61,162" path="m0,0l42,45l89,94l136,141l161,162e" stroked="t" o:allowincell="f" style="position:absolute;left:14731;top:6679;width:138;height:140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4895,6844" to="14920,6865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185,135" path="m0,0l42,33l96,74l151,112l185,135e" stroked="t" o:allowincell="f" style="position:absolute;left:14947;top:6886;width:159;height:117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5136,7022" to="15162,7038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205,103" path="m0,0l40,22l99,53l159,83l205,103e" stroked="t" o:allowincell="f" style="position:absolute;left:15193;top:7057;width:177;height:89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5402,7160" to="15432,7171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217,69" path="m0,0l33,12l97,34l160,54l217,69e" stroked="t" o:allowincell="f" style="position:absolute;left:15464;top:7185;width:189;height:6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6,8" path="m0,0l35,8l36,8e" stroked="t" o:allowincell="f" style="position:absolute;left:15687;top:7255;width:30;height: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26,33" path="m0,0l27,5l94,17l160,26l226,33e" stroked="t" o:allowincell="f" style="position:absolute;left:15752;top:7269;width:196;height:2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8,3" path="m0,0l28,2l38,3e" stroked="t" o:allowincell="f" style="position:absolute;left:15983;top:7300;width:32;height: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29,4" path="m0,2l19,3l86,4l153,3l219,0l229,0e" stroked="t" o:allowincell="f" style="position:absolute;left:16049;top:7302;width:198;height: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8,5" path="m0,5l19,2l38,0e" stroked="t" o:allowincell="f" style="position:absolute;left:16284;top:7297;width:30;height: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25,39" path="m0,39l10,38l76,29l142,17l207,4l225,0e" stroked="t" o:allowincell="f" style="position:absolute;left:16349;top:7258;width:196;height:3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7,10" path="m0,10l11,7l37,0e" stroked="t" o:allowincell="f" style="position:absolute;left:16579;top:7243;width:30;height: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16,76" path="m0,76l1,76l65,56l129,34l191,11l216,0e" stroked="t" o:allowincell="f" style="position:absolute;left:16642;top:7167;width:187;height:6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4,16" path="m0,16l2,15l34,0e" stroked="t" o:allowincell="f" style="position:absolute;left:16863;top:7141;width:28;height:1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02,109" path="m0,109l54,82l115,51l173,17l202,0e" stroked="t" o:allowincell="f" style="position:absolute;left:16922;top:7031;width:175;height:95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7127,6995" to="17153,7011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181,140" path="m0,140l42,110l96,69l147,28l181,0e" stroked="t" o:allowincell="f" style="position:absolute;left:17183;top:6854;width:156;height:121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7366,6811" to="17389,6830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155,167" path="m0,167l30,138l76,89l122,41l155,0e" stroked="t" o:allowincell="f" style="position:absolute;left:17415;top:6641;width:135;height:144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7573,6590" to="17592,6615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127,190" path="m0,190l21,162l59,108l95,52l127,0e" stroked="t" o:allowincell="f" style="position:absolute;left:17613;top:6398;width:110;height:16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9,33" path="m0,33l18,3l19,0e" stroked="t" o:allowincell="f" style="position:absolute;left:17743;top:6340;width:14;height:2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96,208" path="m0,208l13,185l42,125l70,64l96,2l96,0e" stroked="t" o:allowincell="f" style="position:absolute;left:17774;top:6128;width:81;height:18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4,36" path="m0,36l10,11l14,0e" stroked="t" o:allowincell="f" style="position:absolute;left:17868;top:6065;width:11;height:3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60,220" path="m0,220l5,204l25,140l43,76l58,10l60,0e" stroked="t" o:allowincell="f" style="position:absolute;left:17891;top:5842;width:51;height:19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7,38" path="m0,38l3,20l7,0e" stroked="t" o:allowincell="f" style="position:absolute;left:17951;top:5777;width:5;height:3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5,227" path="m0,227l2,219l12,152l19,86l24,20l25,0e" stroked="t" o:allowincell="f" style="position:absolute;left:17963;top:5544;width:21;height:19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,38" path="m0,38l1,28l1,0e" stroked="t" o:allowincell="f" style="position:absolute;left:17986;top:5478;width:0;height:32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7988,5444" to="17988,5444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18,229" path="m18,229l17,172l14,114l7,57l0,0e" stroked="t" o:allowincell="f" style="position:absolute;left:17450;top:5245;width:14;height:19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7,38" path="m7,38l4,19l0,0e" stroked="t" o:allowincell="f" style="position:absolute;left:17438;top:5179;width:5;height:3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67,220" path="m67,220l53,164l37,109l20,54l0,0e" stroked="t" o:allowincell="f" style="position:absolute;left:17374;top:4955;width:58;height:19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4,34" path="m14,34l7,17l0,0e" stroked="t" o:allowincell="f" style="position:absolute;left:17347;top:4894;width:11;height:2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14,198" path="m114,198l88,147l61,96l31,48l0,0e" stroked="t" o:allowincell="f" style="position:absolute;left:17234;top:4689;width:98;height:17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2,31" path="m22,31l11,14l0,0e" stroked="t" o:allowincell="f" style="position:absolute;left:17193;top:4635;width:19;height:2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56,168" path="m156,168l119,123l81,81l42,39l0,0e" stroked="t" o:allowincell="f" style="position:absolute;left:17038;top:4461;width:133;height:14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9,25" path="m29,25l16,12l0,0e" stroked="t" o:allowincell="f" style="position:absolute;left:16987;top:4418;width:23;height:1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90,128" path="m190,128l144,94l98,61l50,29l0,0e" stroked="t" o:allowincell="f" style="position:absolute;left:16795;top:4283;width:165;height:11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3,18" path="m33,18l16,9l0,0e" stroked="t" o:allowincell="f" style="position:absolute;left:16737;top:4252;width:28;height:14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14,84" path="m214,84l161,60l108,38l55,18l0,0e" stroked="t" o:allowincell="f" style="position:absolute;left:16520;top:4162;width:186;height:7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8,9" path="m38,9l19,4l0,0e" stroked="t" o:allowincell="f" style="position:absolute;left:16455;top:4147;width:32;height: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26,34" path="m226,34l170,21l114,12l57,5l0,0e" stroked="t" o:allowincell="f" style="position:absolute;left:16224;top:4108;width:196;height:2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8,2" path="m38,2l19,1l0,0e" stroked="t" o:allowincell="f" style="position:absolute;left:16158;top:4105;width:32;height: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29,17" path="m229,0l172,1l115,5l58,10l0,17e" stroked="t" o:allowincell="f" style="position:absolute;left:15925;top:4105;width:198;height:1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7,7" path="m37,0l18,3l0,7e" stroked="t" o:allowincell="f" style="position:absolute;left:15859;top:4124;width:32;height: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18,67" path="m218,0l162,13l107,29l53,47l0,67e" stroked="t" o:allowincell="f" style="position:absolute;left:15635;top:4138;width:189;height:5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5,15" path="m35,0l18,7l0,15e" stroked="t" o:allowincell="f" style="position:absolute;left:15574;top:4210;width:28;height:1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99,115" path="m199,0l147,26l97,54l47,83l0,115e" stroked="t" o:allowincell="f" style="position:absolute;left:15369;top:4236;width:172;height:10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2,22" path="m32,0l16,11l0,22e" stroked="t" o:allowincell="f" style="position:absolute;left:15315;top:4357;width:25;height:1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68,157" path="m168,0l125,37l81,76l41,115l0,157e" stroked="t" o:allowincell="f" style="position:absolute;left:15142;top:4397;width:145;height:13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5,29" path="m25,0l12,14l0,29e" stroked="t" o:allowincell="f" style="position:absolute;left:15098;top:4558;width:19;height:2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29,188" path="m129,0l93,44l60,92l29,140l0,188e" stroked="t" o:allowincell="f" style="position:absolute;left:14964;top:4608;width:110;height:16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7,34" path="m17,0l8,17l0,34e" stroked="t" o:allowincell="f" style="position:absolute;left:14932;top:4804;width:14;height:2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84,213" path="m84,0l60,52l38,104l18,158l0,213e" stroked="t" o:allowincell="f" style="position:absolute;left:14843;top:4862;width:72;height:18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1,37" path="m11,0l5,18l0,37e" stroked="t" o:allowincell="f" style="position:absolute;left:14825;top:5081;width:7;height:3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4,226" path="m34,0l22,56l12,112l5,169l0,226e" stroked="t" o:allowincell="f" style="position:absolute;left:14787;top:5147;width:28;height:19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,39" path="m2,0l1,20l0,39e" stroked="t" o:allowincell="f" style="position:absolute;left:14783;top:5378;width:0;height:3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6,228" path="m0,0l1,57l4,114l9,171l16,228e" stroked="t" o:allowincell="f" style="position:absolute;left:14783;top:5444;width:14;height:19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8,38" path="m0,0l4,19l8,38e" stroked="t" o:allowincell="f" style="position:absolute;left:14804;top:5677;width:4;height:3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67,219" path="m0,0l13,56l29,111l47,165l67,219e" stroked="t" o:allowincell="f" style="position:absolute;left:14816;top:5744;width:58;height:18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5,35" path="m0,0l7,18l15,35e" stroked="t" o:allowincell="f" style="position:absolute;left:14888;top:5964;width:12;height:3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14,198" path="m0,0l26,51l54,101l83,151l114,198e" stroked="t" o:allowincell="f" style="position:absolute;left:14916;top:6027;width:98;height:17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3,32" path="m0,0l10,16l23,32e" stroked="t" o:allowincell="f" style="position:absolute;left:15036;top:6226;width:19;height:2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55,168" path="m0,0l36,44l74,87l115,128l155,168e" stroked="t" o:allowincell="f" style="position:absolute;left:15075;top:6281;width:135;height:14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9,25" path="m0,0l15,13l29,25e" stroked="t" o:allowincell="f" style="position:absolute;left:15238;top:6450;width:23;height:1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90,130" path="m0,0l46,35l93,69l140,100l190,130e" stroked="t" o:allowincell="f" style="position:absolute;left:15290;top:6492;width:165;height:11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5,18" path="m0,0l17,10l35,18e" stroked="t" o:allowincell="f" style="position:absolute;left:15483;top:6622;width:28;height:14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12,82" path="m0,0l52,23l105,45l158,65l212,82e" stroked="t" o:allowincell="f" style="position:absolute;left:15542;top:6653;width:186;height:7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6,9" path="m0,0l17,5l36,9e" stroked="t" o:allowincell="f" style="position:absolute;left:15761;top:6735;width:32;height: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28,34" path="m0,0l56,11l113,21l171,29l228,34e" stroked="t" o:allowincell="f" style="position:absolute;left:15826;top:6751;width:198;height:2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8,1" path="m0,0l20,1l38,1e" stroked="t" o:allowincell="f" style="position:absolute;left:16057;top:6783;width:33;height: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29,17" path="m0,17l57,16l115,13l172,8l229,0e" stroked="t" o:allowincell="f" style="position:absolute;left:16125;top:6770;width:198;height:1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8,6" path="m0,6l19,3l38,0e" stroked="t" o:allowincell="f" style="position:absolute;left:16357;top:6758;width:32;height: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19,68" path="m0,68l56,54l111,37l166,20l219,0e" stroked="t" o:allowincell="f" style="position:absolute;left:16422;top:6693;width:191;height:5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5,16" path="m0,16l18,8l35,0e" stroked="t" o:allowincell="f" style="position:absolute;left:16646;top:6667;width:28;height:1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98,115" path="m0,115l50,89l100,61l150,31l198,0e" stroked="t" o:allowincell="f" style="position:absolute;left:16707;top:6552;width:172;height:10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1,23" path="m0,23l15,11l31,0e" stroked="t" o:allowincell="f" style="position:absolute;left:16906;top:6513;width:26;height:1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68,155" path="m0,155l45,119l87,81l129,41l168,0e" stroked="t" o:allowincell="f" style="position:absolute;left:16961;top:6356;width:145;height:13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5,28" path="m0,28l12,14l25,0e" stroked="t" o:allowincell="f" style="position:absolute;left:17130;top:6307;width:19;height:2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29,190" path="m0,190l35,144l68,97l99,50l129,0e" stroked="t" o:allowincell="f" style="position:absolute;left:17172;top:6114;width:112;height:16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8,33" path="m0,33l8,16l18,0e" stroked="t" o:allowincell="f" style="position:absolute;left:17304;top:6057;width:12;height:2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84,213" path="m0,213l24,161l47,108l67,54l84,0e" stroked="t" o:allowincell="f" style="position:absolute;left:17333;top:5840;width:72;height:18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0,37" path="m0,37l5,19l10,0e" stroked="t" o:allowincell="f" style="position:absolute;left:17415;top:5775;width:7;height:3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5,227" path="m0,227l12,171l21,114l28,57l35,0e" stroked="t" o:allowincell="f" style="position:absolute;left:17433;top:5544;width:28;height:19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,39" path="m0,39l1,19l1,0e" stroked="t" o:allowincell="f" style="position:absolute;left:17464;top:5478;width:0;height:32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7467,5444" to="17467,5444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152,367" path="m152,367l151,335l148,301l143,269l135,238l126,206l115,176l102,146l88,117l71,88l52,61l33,35l11,11l0,0e" stroked="t" o:allowincell="f" style="position:absolute;left:12982;top:5812;width:133;height:31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69,43" path="m69,43l42,25l14,9l0,0e" stroked="t" o:allowincell="f" style="position:absolute;left:12866;top:5728;width:60;height:3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97,57" path="m397,26l366,17l334,10l302,5l270,2l236,0l204,2l171,5l139,10l107,17l76,26l44,38l14,50l0,57e" stroked="t" o:allowincell="f" style="position:absolute;left:12453;top:5677;width:347;height:4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62,54" path="m62,0l36,21l13,42l0,54e" stroked="t" o:allowincell="f" style="position:absolute;left:12338;top:5765;width:53;height:4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99,388" path="m99,0l81,27l64,56l49,85l37,115l26,145l16,177l9,208l4,240l1,274l0,306l1,339l4,371l7,388e" stroked="t" o:allowincell="f" style="position:absolute;left:12205;top:5866;width:86;height:33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1,76" path="m0,0l11,31l23,61l31,76e" stroked="t" o:allowincell="f" style="position:absolute;left:12228;top:6274;width:25;height:6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40,209" path="m0,0l20,26l42,51l66,74l89,96l115,115l142,134l170,151l199,165l229,179l261,190l292,198l324,206l340,209e" stroked="t" o:allowincell="f" style="position:absolute;left:12292;top:6399;width:296;height:18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81,6" path="m0,6l34,5l66,2l81,0e" stroked="t" o:allowincell="f" style="position:absolute;left:12660;top:6581;width:70;height:4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03,259" path="m0,259l31,248l61,234l90,220l118,203l145,184l171,165l195,143l219,120l241,95l260,69l279,42l296,15l303,0e" stroked="t" o:allowincell="f" style="position:absolute;left:12801;top:6340;width:263;height:224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9,78" path="m0,78l9,47l17,15l19,0e" stroked="t" o:allowincell="f" style="position:absolute;left:13094;top:6204;width:14;height:68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3116,6132" to="13116,6132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19,231" path="m19,231l18,177l15,122l10,68l2,14l0,0e" stroked="t" o:allowincell="f" style="position:absolute;left:13856;top:5931;width:16;height:20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8,37" path="m8,37l8,36l0,0e" stroked="t" o:allowincell="f" style="position:absolute;left:13842;top:5864;width:7;height:3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77,220" path="m77,220l68,188l52,136l34,84l14,33l0,0e" stroked="t" o:allowincell="f" style="position:absolute;left:13769;top:5639;width:65;height:19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6,34" path="m16,34l2,4l0,0e" stroked="t" o:allowincell="f" style="position:absolute;left:13740;top:5579;width:14;height:2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29,193" path="m129,193l124,183l97,136l67,91l36,46l4,3l0,0e" stroked="t" o:allowincell="f" style="position:absolute;left:13611;top:5380;width:110;height:16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6,29" path="m26,29l17,20l0,0e" stroked="t" o:allowincell="f" style="position:absolute;left:13568;top:5327;width:21;height:2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72,154" path="m172,154l142,123l102,86l62,50l19,15l0,0e" stroked="t" o:allowincell="f" style="position:absolute;left:13394;top:5168;width:149;height:133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3337,5127" to="13363,5145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shape id="shape_0" coordsize="206,108" path="m206,108l187,95l141,68l92,42l43,19l0,0e" stroked="t" o:allowincell="f" style="position:absolute;left:13130;top:5014;width:179;height:9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6,13" path="m36,13l15,5l0,0e" stroked="t" o:allowincell="f" style="position:absolute;left:13067;top:4990;width:30;height:1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26,53" path="m226,53l174,36l121,22l68,11l14,1l0,0e" stroked="t" o:allowincell="f" style="position:absolute;left:12836;top:4934;width:196;height:44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8,3" path="m38,3l37,3l0,0e" stroked="t" o:allowincell="f" style="position:absolute;left:12770;top:4925;width:32;height: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32,8" path="m232,3l200,1l145,0l90,1l36,4l0,8e" stroked="t" o:allowincell="f" style="position:absolute;left:12534;top:4920;width:201;height: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9,5" path="m39,0l6,4l0,5e" stroked="t" o:allowincell="f" style="position:absolute;left:12466;top:4930;width:32;height:4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23,62" path="m223,0l213,2l160,13l107,27l55,44l3,61l0,62e" stroked="t" o:allowincell="f" style="position:absolute;left:12236;top:4941;width:194;height:54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6,14" path="m36,0l24,4l0,14e" stroked="t" o:allowincell="f" style="position:absolute;left:12175;top:5009;width:28;height:1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00,116" path="m200,0l162,18l113,44l66,71l21,101l0,116e" stroked="t" o:allowincell="f" style="position:absolute;left:11967;top:5035;width:175;height:100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1913,5156" to="11938,5175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166,163" path="m166,0l149,15l109,51l69,88l32,128l0,163e" stroked="t" o:allowincell="f" style="position:absolute;left:11741;top:5198;width:144;height:14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4,30" path="m24,0l9,18l0,30e" stroked="t" o:allowincell="f" style="position:absolute;left:11698;top:5368;width:19;height:2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20,198" path="m120,0l89,45l59,90l32,137l6,186l0,198e" stroked="t" o:allowincell="f" style="position:absolute;left:11574;top:5420;width:103;height:17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5,36" path="m15,0l14,1l0,36e" stroked="t" o:allowincell="f" style="position:absolute;left:11546;top:5625;width:12;height:2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66,222" path="m66,0l55,30l37,82l20,134l7,186l0,222e" stroked="t" o:allowincell="f" style="position:absolute;left:11474;top:5686;width:56;height:19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6,38" path="m6,0l1,33l0,38e" stroked="t" o:allowincell="f" style="position:absolute;left:11462;top:5913;width:4;height:3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1,231" path="m11,0l9,10l4,64l1,119l0,173l1,228l1,231e" stroked="t" o:allowincell="f" style="position:absolute;left:11446;top:5981;width:9;height:20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,38" path="m0,0l0,12l3,38e" stroked="t" o:allowincell="f" style="position:absolute;left:11449;top:6218;width:2;height:3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9,227" path="m0,0l6,43l15,96l27,150l40,203l49,227e" stroked="t" o:allowincell="f" style="position:absolute;left:11457;top:6284;width:40;height:198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1509,6517" to="11518,6547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104,208" path="m0,0l8,20l30,70l54,119l80,166l104,208e" stroked="t" o:allowincell="f" style="position:absolute;left:11532;top:6580;width:89;height:18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1,32" path="m0,0l13,20l21,32e" stroked="t" o:allowincell="f" style="position:absolute;left:11640;top:6790;width:18;height:2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51,175" path="m0,0l32,44l67,86l104,127l141,166l151,175e" stroked="t" o:allowincell="f" style="position:absolute;left:11679;top:6846;width:131;height:15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0,26" path="m0,0l2,1l30,26e" stroked="t" o:allowincell="f" style="position:absolute;left:11836;top:7022;width:23;height:2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90,133" path="m0,0l26,21l69,54l114,85l159,114l190,133e" stroked="t" o:allowincell="f" style="position:absolute;left:11887;top:7068;width:165;height:114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4,19" path="m0,0l30,17l34,19e" stroked="t" o:allowincell="f" style="position:absolute;left:12084;top:7199;width:28;height:1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18,81" path="m0,0l10,5l60,27l111,46l163,64l215,80l218,81e" stroked="t" o:allowincell="f" style="position:absolute;left:12144;top:7230;width:187;height:6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9,8" path="m0,0l13,3l39,8e" stroked="t" o:allowincell="f" style="position:absolute;left:12366;top:7309;width:32;height: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31,24" path="m0,0l44,8l98,15l151,21l205,24l231,24e" stroked="t" o:allowincell="f" style="position:absolute;left:12432;top:7325;width:201;height:19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2668,7345" to="12701,7345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230,34" path="m0,34l22,33l76,27l130,20l184,10l230,0e" stroked="t" o:allowincell="f" style="position:absolute;left:12737;top:7314;width:198;height:2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7,11" path="m0,11l22,5l37,0e" stroked="t" o:allowincell="f" style="position:absolute;left:12971;top:7297;width:30;height: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14,90" path="m0,90l52,72l102,53l152,31l201,7l214,0e" stroked="t" o:allowincell="f" style="position:absolute;left:13034;top:7208;width:187;height:7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3,19" path="m0,19l1,18l33,0e" stroked="t" o:allowincell="f" style="position:absolute;left:13253;top:7174;width:26;height:1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85,140" path="m0,140l27,122l72,91l115,58l158,24l185,0e" stroked="t" o:allowincell="f" style="position:absolute;left:13310;top:7034;width:159;height:12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8,27" path="m0,27l25,4l28,0e" stroked="t" o:allowincell="f" style="position:absolute;left:13496;top:6987;width:23;height:2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44,181" path="m0,181l7,174l43,133l79,91l111,47l142,3l144,0e" stroked="t" o:allowincell="f" style="position:absolute;left:13545;top:6804;width:124;height:15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0,33" path="m0,33l7,24l20,0e" stroked="t" o:allowincell="f" style="position:absolute;left:13689;top:6746;width:18;height:2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94,212" path="m0,212l21,174l45,125l66,75l86,25l94,0e" stroked="t" o:allowincell="f" style="position:absolute;left:13723;top:6531;width:81;height:186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3816,6467" to="13825,6497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38,229" path="m0,229l5,208l16,154l26,101l34,47l38,0e" stroked="t" o:allowincell="f" style="position:absolute;left:13835;top:6233;width:33;height:20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,38" path="m0,38l2,16l2,0e" stroked="t" o:allowincell="f" style="position:absolute;left:13872;top:6167;width:0;height:32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3874,6132" to="13874,6132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28,225" path="m28,225l27,182l24,138l19,94l10,51l1,8l0,0e" stroked="t" o:allowincell="f" style="position:absolute;left:14820;top:4453;width:23;height:196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4801,4389" to="14810,4419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shape id="shape_0" coordsize="107,200" path="m107,200l104,190l86,150l66,110l46,71l23,34l0,0e" stroked="t" o:allowincell="f" style="position:absolute;left:14697;top:4183;width:91;height:17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4,31" path="m24,31l19,23l0,0e" stroked="t" o:allowincell="f" style="position:absolute;left:14655;top:4131;width:19;height:2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73,148" path="m173,148l159,133l128,102l96,72l61,44l26,18l0,0e" stroked="t" o:allowincell="f" style="position:absolute;left:14482;top:3977;width:149;height:12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2,19" path="m32,19l16,9l0,0e" stroked="t" o:allowincell="f" style="position:absolute;left:14426;top:3942;width:28;height:14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15,75" path="m215,75l187,62l146,44l105,29l63,15l21,4l0,0e" stroked="t" o:allowincell="f" style="position:absolute;left:14208;top:3860;width:186;height:6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9,6" path="m39,6l10,1l0,0e" stroked="t" o:allowincell="f" style="position:absolute;left:14143;top:3849;width:32;height:4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27,11" path="m227,4l185,1l142,0l97,1l54,4l10,9l0,11e" stroked="t" o:allowincell="f" style="position:absolute;left:13910;top:3841;width:198;height:9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3846,3856" to="13878,386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210,89" path="m210,0l201,2l160,16l118,31l78,49l39,67l0,89e" stroked="t" o:allowincell="f" style="position:absolute;left:13630;top:3872;width:182;height:7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2,21" path="m32,0l27,3l0,21e" stroked="t" o:allowincell="f" style="position:absolute;left:13575;top:3966;width:26;height:1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63,158" path="m163,0l148,11l115,39l82,69l51,100l22,132l0,158e" stroked="t" o:allowincell="f" style="position:absolute;left:13405;top:4005;width:140;height:13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2,31" path="m22,0l12,13l0,31e" stroked="t" o:allowincell="f" style="position:absolute;left:13366;top:4169;width:18;height:2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96,206" path="m96,0l80,24l59,63l40,103l23,143l7,185l0,206e" stroked="t" o:allowincell="f" style="position:absolute;left:13265;top:4225;width:81;height:17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0,37" path="m10,0l3,26l0,37e" stroked="t" o:allowincell="f" style="position:absolute;left:13247;top:4437;width:5;height:3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5,226" path="m15,0l9,38l4,82l1,126l0,169l1,214l2,226e" stroked="t" o:allowincell="f" style="position:absolute;left:13226;top:4502;width:12;height:19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,37" path="m0,0l4,36l4,37e" stroked="t" o:allowincell="f" style="position:absolute;left:13230;top:4733;width:2;height:3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70,217" path="m0,0l1,5l11,49l22,91l35,133l51,174l68,215l70,217e" stroked="t" o:allowincell="f" style="position:absolute;left:13240;top:4799;width:58;height:18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8,34" path="m0,0l1,3l18,34e" stroked="t" o:allowincell="f" style="position:absolute;left:13316;top:5018;width:12;height:2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42,178" path="m0,0l7,14l32,50l59,85l87,120l116,152l142,178e" stroked="t" o:allowincell="f" style="position:absolute;left:13347;top:5075;width:123;height:154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9,25" path="m0,0l10,10l29,25e" stroked="t" o:allowincell="f" style="position:absolute;left:13496;top:5254;width:25;height:1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97,114" path="m0,0l21,16l58,41l95,63l134,85l173,104l197,114e" stroked="t" o:allowincell="f" style="position:absolute;left:13547;top:5296;width:172;height:9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6,13" path="m0,0l23,9l36,13e" stroked="t" o:allowincell="f" style="position:absolute;left:13751;top:5406;width:30;height:1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24,36" path="m0,0l34,11l78,20l121,27l165,33l208,36l224,36e" stroked="t" o:allowincell="f" style="position:absolute;left:13814;top:5427;width:194;height:3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8,1" path="m0,1l34,1l38,0e" stroked="t" o:allowincell="f" style="position:absolute;left:14043;top:5457;width:32;height: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22,49" path="m0,49l3,49l47,43l90,36l133,27l175,15l217,2l222,0e" stroked="t" o:allowincell="f" style="position:absolute;left:14110;top:5413;width:193;height:4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5,14" path="m0,14l1,14l35,0e" stroked="t" o:allowincell="f" style="position:absolute;left:14335;top:5389;width:28;height:1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89,125" path="m0,125l11,120l50,98l88,76l124,51l159,25l189,0e" stroked="t" o:allowincell="f" style="position:absolute;left:14395;top:5264;width:165;height:10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7,26" path="m0,26l9,19l27,0e" stroked="t" o:allowincell="f" style="position:absolute;left:14585;top:5219;width:23;height:2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31,185" path="m0,185l16,169l44,134l70,99l95,63l118,26l131,0e" stroked="t" o:allowincell="f" style="position:absolute;left:14633;top:5032;width:114;height:16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5,34" path="m0,34l9,15l15,0e" stroked="t" o:allowincell="f" style="position:absolute;left:14762;top:4974;width:12;height:2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6,221" path="m0,221l12,189l25,147l36,105l45,61l54,18l56,0e" stroked="t" o:allowincell="f" style="position:absolute;left:14788;top:4750;width:47;height:19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,38" path="m0,38l3,6l3,0e" stroked="t" o:allowincell="f" style="position:absolute;left:14841;top:4684;width:2;height:32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4844,4650" to="14844,4650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25,223" path="m25,223l24,177l20,129l15,82l8,36l0,0e" stroked="t" o:allowincell="f" style="position:absolute;left:14907;top:4454;width:19;height:194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0,36" path="m10,36l5,17l0,0e" stroked="t" o:allowincell="f" style="position:absolute;left:14890;top:4392;width:9;height:3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97,203" path="m97,203l83,165l64,122l45,79l23,38l0,0e" stroked="t" o:allowincell="f" style="position:absolute;left:14797;top:4182;width:82;height:17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1,31" path="m21,31l14,20l0,0e" stroked="t" o:allowincell="f" style="position:absolute;left:14761;top:4127;width:18;height:2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57,161" path="m157,161l137,135l106,100l74,66l40,34l3,3l0,0e" stroked="t" o:allowincell="f" style="position:absolute;left:14604;top:3959;width:135;height:14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0,23" path="m30,23l26,20l0,0e" stroked="t" o:allowincell="f" style="position:absolute;left:14553;top:3921;width:25;height:1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01,101" path="m201,101l180,88l139,64l97,42l55,22l11,4l0,0e" stroked="t" o:allowincell="f" style="position:absolute;left:14348;top:3813;width:175;height:88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4285,3792" to="14315,3801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shape id="shape_0" coordsize="223,32" path="m223,32l205,27l160,17l113,10l66,5l19,0l0,0e" stroked="t" o:allowincell="f" style="position:absolute;left:14059;top:3757;width:194;height:26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3994,3757" to="14026,3757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220,43" path="m220,0l210,1l164,6l117,13l70,23l25,35l0,43e" stroked="t" o:allowincell="f" style="position:absolute;left:13769;top:3760;width:191;height:3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6,13" path="m36,0l8,10l0,13e" stroked="t" o:allowincell="f" style="position:absolute;left:13706;top:3807;width:30;height:1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95,113" path="m195,0l193,2l149,22l108,44l68,68l28,94l0,113e" stroked="t" o:allowincell="f" style="position:absolute;left:13507;top:3832;width:168;height:9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9,24" path="m29,0l11,15l0,24e" stroked="t" o:allowincell="f" style="position:absolute;left:13454;top:3951;width:25;height:1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47,170" path="m147,0l117,29l84,63l53,98l24,136l0,170e" stroked="t" o:allowincell="f" style="position:absolute;left:13300;top:3993;width:128;height:14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0,32" path="m20,0l12,12l0,32e" stroked="t" o:allowincell="f" style="position:absolute;left:13265;top:4168;width:16;height:2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86,209" path="m86,0l69,31l49,74l32,117l15,162l2,208l0,209e" stroked="t" o:allowincell="f" style="position:absolute;left:13174;top:4225;width:74;height:18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8,37" path="m8,0l6,8l0,37e" stroked="t" o:allowincell="f" style="position:absolute;left:13158;top:4439;width:7;height:3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5,225" path="m15,0l9,27l4,74l1,122l0,168l1,216l2,225e" stroked="t" o:allowincell="f" style="position:absolute;left:13141;top:4503;width:11;height:194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3144,4733" to="13146,4763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61,216" path="m0,0l3,20l12,65l25,111l38,157l55,201l61,216e" stroked="t" o:allowincell="f" style="position:absolute;left:13153;top:4797;width:53;height:187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3219,5016" to="13231,5046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128,185" path="m0,0l6,11l30,52l55,92l83,130l112,166l128,185e" stroked="t" o:allowincell="f" style="position:absolute;left:13249;top:5075;width:110;height:15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6,27" path="m0,0l23,24l26,27e" stroked="t" o:allowincell="f" style="position:absolute;left:13384;top:5261;width:19;height:2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81,132" path="m0,0l4,3l39,34l77,63l115,91l155,117l181,132e" stroked="t" o:allowincell="f" style="position:absolute;left:13429;top:5308;width:158;height:114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3,17" path="m0,0l21,11l33,17e" stroked="t" o:allowincell="f" style="position:absolute;left:13617;top:5439;width:28;height:14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15,66" path="m0,0l42,17l85,32l131,47l176,58l215,66e" stroked="t" o:allowincell="f" style="position:absolute;left:13676;top:5469;width:186;height:5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7,5" path="m0,0l19,3l37,5e" stroked="t" o:allowincell="f" style="position:absolute;left:13897;top:5532;width:30;height:4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25,10" path="m0,6l37,9l85,10l132,9l179,5l225,0e" stroked="t" o:allowincell="f" style="position:absolute;left:13961;top:5535;width:194;height: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7,8" path="m0,8l11,7l37,0e" stroked="t" o:allowincell="f" style="position:absolute;left:14190;top:5523;width:30;height: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10,79" path="m0,79l28,72l74,57l118,42l162,24l204,3l210,0e" stroked="t" o:allowincell="f" style="position:absolute;left:14255;top:5448;width:182;height:6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2,19" path="m0,19l2,18l32,0e" stroked="t" o:allowincell="f" style="position:absolute;left:14468;top:5415;width:26;height:1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73,143" path="m0,143l19,131l57,103l93,74l130,43l164,11l173,0e" stroked="t" o:allowincell="f" style="position:absolute;left:14524;top:5273;width:151;height:124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4699,5224" to="14718,5249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118,191" path="m0,191l9,180l37,142l63,102l87,61l109,19l118,0e" stroked="t" o:allowincell="f" style="position:absolute;left:14739;top:5032;width:103;height:16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4,34" path="m0,34l13,2l14,0e" stroked="t" o:allowincell="f" style="position:absolute;left:14858;top:4972;width:12;height:2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8,220" path="m0,220l2,213l16,167l28,121l38,76l45,29l48,0e" stroked="t" o:allowincell="f" style="position:absolute;left:14881;top:4748;width:40;height:19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,37" path="m0,37l2,9l3,0e" stroked="t" o:allowincell="f" style="position:absolute;left:14927;top:4684;width:0;height:30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4928,4650" to="14928,4650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5646,11918" to="15958,11918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5514,11918" to="15579,11918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5115,11918" to="15444,11918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4981,11918" to="15046,11918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4583,11918" to="14914,11918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4449,11918" to="14514,11918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4050,11918" to="14381,11918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3916,11918" to="13983,11918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3517,11918" to="13850,11918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3386,11918" to="13449,11918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3003,11918" to="13315,11918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5286,10001" to="5561,1000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5155,10001" to="5218,1000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4754,10001" to="5085,1000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4621,10001" to="4686,1000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4222,10001" to="4553,1000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4089,10001" to="4154,1000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3689,10001" to="4022,1000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3558,10001" to="3623,1000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3157,10001" to="3488,1000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3025,10001" to="3090,1000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2681,10001" to="2956,1000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5273,7599" to="5560,759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5140,7599" to="5205,759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4742,7599" to="5073,759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4607,7599" to="4674,759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4208,7599" to="4539,759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4075,7599" to="4140,759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3677,7599" to="4008,759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3544,7599" to="3609,759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3145,7599" to="3476,759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3010,7599" to="3077,759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2611,7599" to="2944,759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2478,7599" to="2543,759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2080,7599" to="2411,759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947,7599" to="2012,759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548,7599" to="1879,759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415,7599" to="1480,759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058,7599" to="1347,759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5273,5215" to="5560,5215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5140,5215" to="5205,5215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4742,5215" to="5073,5215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4607,5215" to="4674,5215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4208,5215" to="4539,5215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4075,5215" to="4140,5215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3677,5215" to="4008,5215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3544,5215" to="3609,5215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3145,5215" to="3476,5215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3010,5215" to="3077,5215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2611,5215" to="2944,5215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2478,5215" to="2543,5215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2080,5215" to="2411,5215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947,5215" to="2012,5215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548,5215" to="1879,5215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415,5215" to="1480,5215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058,5215" to="1347,5215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4366,2326" to="4366,3851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599,7440" to="2023,7440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599,7759" to="2023,775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705,7440" to="1705,7757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2025,7344" to="2025,7853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3472,2237" to="3472,3734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3258,2237" to="3258,3205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3622,11170" to="3622,11436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3941,8374" to="3941,8843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3840,8470" to="4082,847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3708,8470" to="3773,847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3397,8470" to="3639,847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3292,11535" to="3458,11535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3526,11535" to="3591,11535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3660,11535" to="3991,11535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4058,11535" to="4123,11535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4191,11535" to="4524,11535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4589,11535" to="4654,11535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4724,11535" to="4889,11535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4284,9555" to="4506,9555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4152,9555" to="4217,9555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3859,9555" to="4083,9555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4284,10449" to="4506,1044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4152,10449" to="4217,1044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3859,10449" to="4083,1044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3622,8374" to="3941,8374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3897,11631" to="3939,1163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3797,11631" to="3862,1163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3698,11631" to="3763,1163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3620,11631" to="3662,1163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3622,8374" to="3622,8803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3941,11169" to="3941,11437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3622,8610" to="3941,861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3622,11395" to="3941,11395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4516,7657" to="14516,8000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4516,8070" to="14516,8135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4516,8201" to="14516,8534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4516,8600" to="14516,8667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4516,8733" to="14516,9066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4516,9132" to="14516,919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4516,9266" to="14516,9597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4516,9665" to="14516,9730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4516,9798" to="14516,1012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4516,10197" to="14516,10262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4516,10330" to="14516,10661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4516,10729" to="14516,10794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4516,10861" to="14516,11192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4516,11260" to="14516,11325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4516,11393" to="14516,11724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4516,11792" to="14516,1185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4516,11925" to="14516,12258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4516,12324" to="14516,12391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4516,12458" to="14516,1278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4516,12857" to="14516,12922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4516,12990" to="14516,13321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4516,13389" to="14516,13454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4516,13522" to="14516,13867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5834,9811" to="15834,10065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5834,9679" to="15834,9744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5834,9280" to="15834,9611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5834,9147" to="15834,9212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5834,8749" to="15834,9080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5834,8616" to="15834,8681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5834,8217" to="15834,8548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5834,8082" to="15834,8149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5834,7683" to="15834,8016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5834,7550" to="15834,7617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5834,7152" to="15834,7483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5834,7019" to="15834,7084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5834,6620" to="15834,6951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5834,6487" to="15834,6552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5834,6088" to="15834,6419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5834,5955" to="15834,6020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5834,5632" to="15834,5886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4035,3540" to="14035,3955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4035,4022" to="14035,4085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4035,4155" to="14035,4486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4035,4554" to="14035,461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4035,4687" to="14035,5018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4035,5086" to="14035,5151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4035,5219" to="14035,5632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2660,7313" to="12660,7555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2660,7181" to="12660,7246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2660,6783" to="12660,7114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2660,6650" to="12660,6715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2660,6251" to="12660,6582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2660,6118" to="12660,6183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2660,5719" to="12660,6050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2660,5586" to="12660,5651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2660,5186" to="12660,5519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2660,5054" to="12660,5119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2660,4742" to="12660,4984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2280,6331" to="12280,6707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2280,6776" to="12280,6841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2280,6908" to="12280,723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2280,7307" to="12280,7372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2280,7440" to="12280,7771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2280,7839" to="12280,7904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2280,7972" to="12280,8303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2280,8371" to="12280,8438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2280,8504" to="12280,8880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5826,5444" to="16122,5444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5697,5444" to="15760,5444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5296,5444" to="15627,5444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5163,5444" to="15228,5444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4765,5444" to="15096,5444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4631,5444" to="14696,5444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4230,5444" to="14563,5444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4097,5444" to="14164,5444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3734,5444" to="14028,5444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2940,4650" to="13343,4650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3412,4650" to="13475,4650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3543,4650" to="13876,4650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3944,4650" to="14009,4650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4076,4650" to="14407,4650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4475,4650" to="14540,4650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4608,4650" to="15011,4650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4113,6132" to="14290,6132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3980,6132" to="14045,6132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3581,6132" to="13910,6132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3448,6132" to="13513,6132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3048,6132" to="13379,6132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2915,6132" to="12980,6132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2516,6132" to="12847,6132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2382,6132" to="12449,6132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1983,6132" to="12316,6132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1852,6132" to="11915,6132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1451,6132" to="11782,6132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1318,6132" to="11383,6132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1073,6132" to="11250,6132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0993,7549" to="11198,754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1267,7549" to="11330,754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1399,7549" to="11732,754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1799,7549" to="11864,754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1932,7549" to="12263,754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2331,7549" to="12396,754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2465,7549" to="12796,754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2863,7549" to="12928,754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2997,7549" to="13326,754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3397,7549" to="13462,754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3529,7549" to="13734,754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7844,7809" to="18226,780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7711,7809" to="17776,780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7312,7809" to="17643,780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7179,7809" to="17246,780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6779,7809" to="17112,780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6648,7809" to="16711,780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6247,7809" to="16578,780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6114,7809" to="16179,780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5715,7809" to="16046,780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5582,7809" to="15647,780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5182,7809" to="15515,780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5049,7809" to="15116,780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4650,7809" to="14981,780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4517,7809" to="14582,780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4118,7809" to="14449,780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3986,7809" to="14051,780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3535,7809" to="13917,780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6683,10067" to="17031,10067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6551,10067" to="16614,10067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6151,10067" to="16484,10067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6018,10067" to="16085,10067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5619,10067" to="15950,10067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5486,10067" to="15551,10067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5087,10067" to="15418,10067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4955,10067" to="15020,10067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4556,10067" to="14885,10067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4422,10067" to="14487,10067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4022,10067" to="14355,10067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3889,10067" to="13954,10067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3491,10067" to="13822,10067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3359,10067" to="13424,10067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2939,10067" to="13289,10067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21331,13620" to="21613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21199,13620" to="21264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20800,13620" to="21131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20667,13620" to="20730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20266,13620" to="20599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20134,13620" to="20201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9735,13620" to="20066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9602,13620" to="19667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9203,13620" to="19534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9070,13620" to="19135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8671,13620" to="19000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8537,13620" to="18602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8138,13620" to="18471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8005,13620" to="18070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7607,13620" to="17938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7473,13620" to="17538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7073,13620" to="17406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6942,13620" to="17005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6541,13620" to="16872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6408,13620" to="16473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6010,13620" to="16341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5876,13620" to="15941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5477,13620" to="15808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5343,13620" to="15410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4944,13620" to="15275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4811,13620" to="14876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4412,13620" to="14743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4279,13620" to="14344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3881,13620" to="14212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3748,13620" to="13813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3347,13620" to="13680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3215,13620" to="13280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2815,13620" to="13146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2682,13620" to="12747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2284,13620" to="12615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2152,13620" to="12217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1752,13620" to="12083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1618,13620" to="11685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1218,13620" to="11549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1086,13620" to="11151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0687,13620" to="11018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0555,13620" to="10620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0155,13620" to="10486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0020,13620" to="10085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9622,13620" to="9955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9489,13620" to="9554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9090,13620" to="9421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8957,13620" to="9022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8556,13620" to="8889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8425,13620" to="8490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8025,13620" to="8356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7892,13620" to="7957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7493,13620" to="7824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7360,13620" to="7425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7010,13620" to="7292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5780,11918" to="6018,11918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5648,11918" to="5713,11918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5249,11918" to="5580,11918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5117,11918" to="5182,11918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4717,11918" to="5048,11918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4584,11918" to="4649,11918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4185,11918" to="4514,11918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4051,11918" to="4116,11918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3652,11918" to="3983,11918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3519,11918" to="3584,11918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3120,11918" to="3451,11918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2986,11918" to="3053,11918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2680,11918" to="2918,11918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5012,11746" to="15012,11916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5012,11614" to="15012,11679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5012,11215" to="15012,11546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5012,11082" to="15012,11147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5012,10683" to="15012,11014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5012,10548" to="15012,10615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5012,10150" to="15012,10483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5012,10017" to="15012,10084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5012,9618" to="15012,9949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5012,9485" to="15012,9550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5012,9086" to="15012,9417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5012,8953" to="15012,9018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5012,8554" to="15012,8885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5012,8421" to="15012,8486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5012,8183" to="15012,8353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2982,7227" to="2982,7264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4047,5533" to="4047,6875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2982,7935" to="2982,826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3685,6877" to="4046,6877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3685,8324" to="4046,8324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4047,8324" to="4047,9666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3685,6877" to="3685,7264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4047,5534" to="4364,5534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3425,8121" to="3850,812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3292,8121" to="3357,812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2798,8121" to="3223,812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2568,7078" to="2843,7078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2910,7078" to="2975,7078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3043,7078" to="3374,7078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3442,7078" to="3507,7078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3577,7078" to="3850,7078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3323,6929" to="3684,692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2982,8271" to="3684,8271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2150,7265" to="3682,7265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2150,7935" to="3682,7935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4284,5646" to="4506,5646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4152,5646" to="4217,5646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3859,5646" to="4083,5646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3685,7935" to="3685,8322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3472,8271" to="3472,8782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3258,8271" to="3258,8848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4365,11066" to="4577,11066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4366,12768" to="4578,12768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3300,11767" to="3300,12065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3258,12067" to="3512,12067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3258,11768" to="3512,11768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3472,12067" to="3472,1361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3514,12067" to="3514,12394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3622,11439" to="4579,1143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3513,12395" to="4577,12395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4366,12395" to="4366,13618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3292,12299" to="3458,1229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3526,12299" to="3591,1229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3660,12299" to="3991,1229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4058,12299" to="4123,1229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4191,12299" to="4524,1229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4589,12299" to="4654,1229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4724,12299" to="4889,1229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4513,11673" to="4578,1167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4414,11673" to="4479,1167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4313,11673" to="4378,1167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4213,11673" to="4278,1167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4114,11673" to="4177,1167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4014,11673" to="4077,1167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3914,11673" to="3977,1167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3813,11673" to="3878,1167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3713,11673" to="3778,1167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3614,11673" to="3679,1167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3514,11673" to="3579,1167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4513,12161" to="4578,1216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4414,12161" to="4479,1216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4313,12161" to="4378,1216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4213,12161" to="4278,1216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4114,12161" to="4177,1216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4014,12161" to="4077,1216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3914,12161" to="3977,1216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3813,12161" to="3878,1216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3713,12161" to="3778,1216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3614,12161" to="3679,1216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3514,12161" to="3579,1216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3514,11439" to="3619,1143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3514,11438" to="3514,12064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4047,9667" to="4364,9667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4047,9415" to="4364,9415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4047,5784" to="4364,5784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3258,8344" to="3470,8344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3834,3736" to="3834,4105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2770,3206" to="2770,3771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3323,3205" to="3323,3985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676,4790" to="1951,4790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2018,4790" to="2083,4790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2151,4790" to="2482,4790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2550,4790" to="2615,4790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2683,4790" to="2958,4790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2568,3354" to="2920,3354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2987,3354" to="3052,3354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3120,3354" to="3470,3354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2770,6623" to="2770,7225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3323,6445" to="3323,7225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2770,7227" to="3321,7227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2770,6893" to="3321,689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2770,3206" to="3321,3206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2770,3540" to="3321,354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3834,3876" to="3953,3876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3161,6557" to="3322,6557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3323,3987" to="3832,3987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3323,6445" to="3832,6445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3323,3736" to="3832,3736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3323,6697" to="3832,6697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3472,6697" to="3472,6928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3152,12661" to="3471,1266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3152,12450" to="3257,1245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3323,3876" to="3832,3876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3161,3876" to="3322,3876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3834,6557" to="3953,6557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3323,6445" to="3832,6445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3323,6557" to="3832,6557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874,9258" to="2618,9258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875,8059" to="1875,13618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557,8059" to="1557,13618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184,8161" to="1559,8161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627,8161" to="1692,8161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759,8161" to="2132,8161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557,8059" to="1874,805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557,8289" to="1874,828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154,9258" to="1555,9258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3152,11705" to="3152,1361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3047,11705" to="3150,11705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557,10641" to="1557,11916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3471,2326" to="4363,2326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918,2326" to="3256,2326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599,2112" to="1599,3151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919,2450" to="1919,3110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2004,7026" to="2004,743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599,7874" to="2002,7874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919,7026" to="2001,7026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919,6769" to="1919,7025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4579,7021" to="4579,12393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4579,12395" to="4579,13618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3941,11439" to="3941,11516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3941,11551" to="3941,11630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3622,11551" to="3622,11630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3622,11439" to="3622,11516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4579,7022" to="5003,7022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4579,6704" to="5003,6704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5004,6703" to="5004,13617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4579,6131" to="4579,6701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244,243" path="m0,0l1,22l4,45l9,67l16,88l26,108l36,128l49,147l63,164l80,180l96,194l115,207l135,218l155,226l176,234l199,239l221,242l244,243e" stroked="t" o:allowincell="f" style="position:absolute;left:5004;top:7874;width:212;height:212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7622,5019" to="17865,501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7489,5019" to="17554,501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7090,5019" to="17421,501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6957,5019" to="17022,501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6558,5019" to="16889,501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6425,5019" to="16488,501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6025,5019" to="16358,501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5892,5019" to="15957,501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5493,5019" to="15824,501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5360,5019" to="15425,501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4960,5019" to="15293,501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4829,5019" to="14894,501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4516,5019" to="14759,501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2191,2189" path="m2191,1094l2190,1046l2187,999l2182,951l2174,904l2165,858l2154,811l2140,766l2126,720l2108,675l2088,632l2068,588l2045,547l2020,506l1993,466l1965,428l1935,390l1904,354l1871,320l1836,287l1800,256l1763,226l1724,198l1685,171l1643,146l1602,123l1559,102l1515,83l1470,65l1426,50l1380,37l1333,26l1287,16l1239,9l1191,4l1143,1l1096,0l1048,1l1000,4l953,9l906,16l859,26l813,37l767,50l721,65l677,83l633,102l589,123l548,146l508,171l467,198l429,226l391,256l356,287l321,320l288,354l257,390l226,428l198,466l171,506l147,547l124,588l103,632l83,675l67,720l51,766l38,811l26,858l17,904l10,951l4,999l1,1046l0,1094l1,1142l4,1189l10,1237l17,1285l26,1331l38,1378l51,1424l67,1469l83,1514l103,1557l124,1600l147,1642l171,1683l198,1722l226,1760l257,1798l288,1834l321,1868l356,1901l391,1933l429,1964l467,1992l508,2017l548,2042l589,2065l633,2087l677,2106l721,2123l767,2139l813,2152l859,2164l906,2173l953,2180l1000,2185l1048,2188l1096,2189l1143,2188l1191,2185l1239,2180l1287,2173l1333,2164l1380,2152l1426,2139l1470,2123l1515,2106l1559,2087l1602,2065l1643,2042l1685,2017l1724,1992l1763,1964l1800,1933l1836,1901l1871,1868l1904,1834l1935,1798l1965,1760l1993,1722l2020,1683l2045,1642l2068,1600l2088,1557l2108,1514l2126,1469l2140,1424l2154,1378l2165,1331l2174,1285l2182,1237l2187,1189l2190,1142l2191,1094xe" stroked="t" o:allowincell="f" style="position:absolute;left:15166;top:4061;width:1915;height:1914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921,2920" path="m2921,1460l2920,1404l2917,1348l2912,1293l2905,1237l2895,1182l2883,1127l2869,1074l2854,1020l2835,967l2815,915l2794,863l2770,812l2744,763l2717,714l2687,667l2656,621l2622,575l2588,532l2551,489l2513,448l2474,408l2433,371l2390,334l2346,299l2301,266l2255,235l2208,205l2159,178l2109,152l2058,128l2007,107l1954,86l1902,68l1848,53l1794,39l1739,27l1684,17l1629,10l1573,5l1517,2l1461,0l1405,2l1349,5l1294,10l1238,17l1183,27l1128,39l1074,53l1020,68l967,86l915,107l863,128l812,152l763,178l715,205l667,235l620,266l575,299l531,334l489,371l448,408l408,448l371,489l334,532l299,575l266,621l235,667l206,714l178,763l152,812l128,863l106,915l86,967l69,1020l52,1074l39,1127l27,1182l17,1237l10,1293l4,1348l1,1404l0,1460l1,1516l4,1572l10,1628l17,1683l27,1738l39,1793l52,1848l69,1901l86,1953l106,2006l128,2058l152,2108l178,2158l206,2206l235,2254l266,2301l299,2345l334,2390l371,2432l408,2473l448,2512l489,2550l531,2587l575,2622l620,2655l667,2686l715,2715l763,2743l812,2769l863,2793l915,2815l967,2834l1020,2852l1074,2868l1128,2882l1183,2893l1238,2904l1294,2911l1349,2916l1405,2919l1461,2920l1517,2919l1573,2916l1629,2911l1684,2904l1739,2893l1794,2882l1848,2868l1902,2852l1954,2834l2007,2815l2058,2793l2109,2769l2159,2743l2208,2715l2255,2686l2301,2655l2346,2622l2390,2587l2433,2550l2474,2512l2513,2473l2551,2432l2588,2390l2622,2345l2656,2301l2687,2254l2717,2206l2744,2158l2770,2108l2794,2058l2815,2006l2835,1953l2854,1901l2869,1848l2883,1793l2895,1738l2905,1683l2912,1628l2917,1572l2920,1516l2921,1460xe" stroked="t" o:allowincell="f" style="position:absolute;left:14848;top:3741;width:2552;height:2554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7375,4754" to="18400,9606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985,316" path="m0,316l126,284l250,250l375,214l499,175l621,134l744,92l865,46l985,0e" stroked="t" o:allowincell="f" style="position:absolute;left:17643;top:10944;width:861;height:275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7605,10753" to="18125,1114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6324,6281" to="17339,8800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154,277" path="m0,277l21,267l41,256l60,242l77,228l93,211l107,194l120,175l130,154l138,134l146,112l151,90l153,67l154,44l152,23l149,0e" stroked="t" o:allowincell="f" style="position:absolute;left:18505;top:10701;width:131;height:242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4002,4232" to="15116,5654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4286,5903" to="15834,6262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4011,6337" to="14177,6468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4240,5975" to="14441,6133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4477,6430" to="14477,6430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187,683" path="m103,0l84,26l68,53l52,81l39,110l27,139l18,170l11,201l4,232l1,263l0,295l0,327l3,360l8,391l15,422l24,452l35,482l48,511l62,540l79,567l98,593l117,618l139,641l162,663l187,683e" stroked="t" o:allowincell="f" style="position:absolute;left:13847;top:5740;width:161;height:59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41,93" path="m0,41l17,55l37,66l58,75l79,83l100,88l123,92l145,93l168,92l190,90l212,85l233,79l254,69l274,59l292,46l310,32l326,16l341,0e" stroked="t" o:allowincell="f" style="position:absolute;left:14178;top:6433;width:298;height:8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92,338" path="m40,338l54,320l65,300l74,281l82,259l87,237l90,215l92,194l91,171l89,149l84,127l77,107l68,86l58,66l45,47l32,30l16,14l0,0e" stroked="t" o:allowincell="f" style="position:absolute;left:14443;top:6135;width:79;height:294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60,88" path="m19,0l12,6l6,14l2,22l0,32l0,41l1,50l4,60l9,68l15,74l23,80l32,85l41,87l51,88l60,86e" stroked="t" o:allowincell="f" style="position:absolute;left:17590;top:11145;width:51;height:7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97,122" path="m97,122l49,60l0,0e" stroked="t" o:allowincell="f" style="position:absolute;left:17548;top:11148;width:82;height:107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4366,5534" to="4366,7343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94,585" path="m16,0l34,39l42,57l50,76l57,95l63,113l67,133l70,152l71,170l71,190l68,210l64,228l58,248l51,268l35,306l19,344l12,363l7,382l3,400l1,419l0,427l1,437l2,445l3,454l6,463l9,471l12,479l16,488l27,504l38,521l50,537l64,553l94,585e" stroked="t" o:allowincell="f" style="position:absolute;left:4219;top:7344;width:81;height:509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4366,7855" to="4366,9673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4366,10853" to="4366,11437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184,182" path="m0,182l93,182l106,181l121,177l133,172l146,165l157,155l166,144l174,132l179,119l182,104l184,91l182,76l179,62l174,50l166,37l157,26l146,16l133,9l121,4l106,1l93,0l0,0e" stroked="t" o:allowincell="f" style="position:absolute;left:1928;top:521;width:159;height:15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65,328" path="m93,146l105,145l118,141l129,135l139,128l148,119l155,108l161,97l164,85l165,72l164,60l161,47l155,36l148,26l139,16l129,9l118,4l105,1l93,0l0,0l0,328e" stroked="t" o:allowincell="f" style="position:absolute;left:1928;top:393;width:142;height:287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2183,585" to="2309,585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183,182" path="m0,182l91,182l105,181l119,177l133,172l144,165l156,155l165,144l172,132l178,119l182,104l183,91l182,76l178,62l172,50l165,37l156,26l144,16l133,9l119,4l105,1l91,0l0,0e" stroked="t" o:allowincell="f" style="position:absolute;left:2407;top:521;width:158;height:15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64,328" path="m91,146l104,145l116,141l128,135l138,128l147,119l155,108l160,97l163,85l164,72l163,60l160,47l155,36l147,26l138,16l128,9l116,4l104,1l91,0l0,0l0,328e" stroked="t" o:allowincell="f" style="position:absolute;left:2407;top:393;width:142;height:287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8448,7631" to="8448,8051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8448,8119" to="8448,8184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8448,8252" to="8448,8672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0507,7981" to="10757,798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0375,7981" to="10440,798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9977,7981" to="10308,798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9842,7981" to="9909,798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9523,7981" to="9773,798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8847,8194" to="9054,8194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8714,8194" to="8777,8194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8313,8194" to="8646,8194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8180,8194" to="8247,8194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7906,8194" to="8113,8194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438,438" path="m438,219l437,198l434,176l429,155l422,135l412,116l402,97l388,80l374,64l358,49l341,37l323,26l303,16l283,9l262,4l241,1l219,0l198,1l177,4l156,9l135,16l116,26l98,37l80,49l65,64l50,80l37,97l26,116l17,135l10,155l5,176l2,198l0,219l2,240l5,262l10,283l17,303l26,322l37,341l50,358l65,374l80,388l98,401l116,412l135,421l156,429l177,434l198,437l219,438l241,437l262,434l283,429l303,421l323,412l341,401l358,388l374,374l388,358l402,341l412,322l422,303l429,283l434,262l437,240l438,219xe" stroked="t" o:allowincell="f" style="position:absolute;left:8257;top:8002;width:382;height:382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2025,7344" to="4366,7344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2025,7855" to="4366,7855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365,438" path="m365,0l121,0l121,438l0,438e" stroked="t" o:allowincell="f" style="position:absolute;left:3152;top:12067;width:319;height:38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65,680" path="m0,680l365,680l365,0e" stroked="t" o:allowincell="f" style="position:absolute;left:3152;top:12067;width:319;height:59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63,6327" path="m248,0l195,397l168,595l143,793l118,992l95,1190l74,1388l64,1487l56,1586l46,1685l38,1784l31,1883l24,1983l18,2081l13,2180l9,2279l5,2378l3,2477l1,2576l0,2675l0,2774l2,2873l4,2971l7,3071l11,3169l17,3269l23,3367l32,3466l40,3565l50,3663l61,3762l72,3861l85,3960l112,4157l140,4355l198,4750l227,4946l255,5143l282,5341l294,5440l306,5538l316,5637l326,5735l335,5834l343,5932l350,6032l355,6130l359,6228l363,6327e" stroked="t" o:allowincell="f" style="position:absolute;left:5385;top:8087;width:317;height:5531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5217,8087" to="5602,8087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55,293" path="m0,0l18,37l25,54l33,73l40,90l46,108l50,127l53,144l55,163l55,182l54,200l51,218l46,237l40,255l32,274l25,293e" stroked="t" o:allowincell="f" style="position:absolute;left:4233;top:7344;width:47;height:254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94,292" path="m41,0l23,40l16,60l10,79l5,99l1,118l1,127l0,136l1,146l2,155l4,164l7,173l10,182l14,190l23,208l36,224l48,242l63,259l94,292e" stroked="t" o:allowincell="f" style="position:absolute;left:4219;top:7599;width:81;height:254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637,4746" path="m637,0l545,300l500,449l454,598l411,748l368,897l326,1046l286,1195l248,1345l212,1494l194,1568l176,1643l161,1718l145,1792l130,1867l115,1941l102,2015l89,2090l77,2164l65,2238l55,2313l46,2387l36,2461l28,2535l22,2609l16,2684l10,2758l6,2832l3,2905l1,2980l0,3054l0,3128l1,3202l3,3275l7,3349l11,3424l18,3497l25,3571l33,3644l43,3718l54,3791l65,3865l78,3939l91,4012l106,4086l121,4158l137,4232l155,4305l172,4379l190,4453l208,4526l228,4599l268,4746e" stroked="t" o:allowincell="f" style="position:absolute;left:553;top:9469;width:555;height:4149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7870,11175" to="17907,11226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shape id="shape_0" coordsize="122,122" path="m0,122l60,122l72,121l82,118l92,114l100,108l107,101l113,91l119,82l121,72l122,61l121,51l119,41l113,31l107,22l100,15l92,8l82,4l72,1l60,0l0,0e" stroked="t" o:allowincell="f" style="position:absolute;left:15215;top:879;width:105;height:10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09,219" path="m60,97l71,96l79,94l89,89l96,84l101,75l106,67l108,58l109,48l108,39l106,30l101,21l96,14l89,8l79,4l71,1l60,0l0,0l0,219e" stroked="t" o:allowincell="f" style="position:absolute;left:15215;top:794;width:95;height:19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97,49" path="m97,49l97,40l94,30l90,22l83,15l76,9l67,3l58,1l48,0l39,1l30,3l21,9l14,15l8,22l3,30l0,40l0,49e" stroked="t" o:allowincell="f" style="position:absolute;left:15387;top:858;width:82;height:42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5470,902" to="15470,942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97,48" path="m0,0l0,9l3,18l8,27l14,34l21,40l30,44l39,47l48,48l58,47l67,44l76,40l83,34l90,27l94,18l97,9l97,0e" stroked="t" o:allowincell="f" style="position:absolute;left:15387;top:944;width:82;height:40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5387,901" to="15387,941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5567,857" to="15567,983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73,36" path="m0,36l37,0l73,36e" stroked="t" o:allowincell="f" style="position:absolute;left:15536;top:773;width:61;height:32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5684,794" to="15684,985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5663,858" to="15724,858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5790,857" to="15790,983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5790,794" to="15790,805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5885,986" to="15938,986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36,37" path="m0,0l1,8l3,17l8,23l13,29l20,33l28,36l36,37e" stroked="t" o:allowincell="f" style="position:absolute;left:15854;top:955;width:30;height:30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5854,902" to="15854,953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97,49" path="m97,49l96,40l93,30l89,22l83,15l75,9l67,3l58,1l48,0l39,1l30,3l21,9l14,15l8,22l3,30l1,40l0,49e" stroked="t" o:allowincell="f" style="position:absolute;left:15854;top:858;width:84;height:4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97,24" path="m97,0l97,24l0,24e" stroked="t" o:allowincell="f" style="position:absolute;left:15854;top:902;width:84;height:1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73,146" path="m0,146l0,0l73,0l73,24e" stroked="t" o:allowincell="f" style="position:absolute;left:16002;top:858;width:63;height:126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6216,857" to="16216,983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6216,794" to="16216,805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55,146" path="m0,146l0,0l55,0e" stroked="t" o:allowincell="f" style="position:absolute;left:16281;top:858;width:46;height:12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3,43" path="m43,43l42,33l38,24l33,16l27,10l19,4l9,1l0,0e" stroked="t" o:allowincell="f" style="position:absolute;left:16328;top:858;width:35;height:35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6364,895" to="16364,984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6450,794" to="16450,985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6429,858" to="16490,858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6588,986" to="16639,986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38,37" path="m0,0l1,8l5,17l9,23l15,29l21,33l29,36l38,37e" stroked="t" o:allowincell="f" style="position:absolute;left:16557;top:955;width:30;height:30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6557,902" to="16557,953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98,49" path="m98,49l97,40l95,30l90,22l84,15l76,9l68,3l60,1l49,0l40,1l30,3l22,9l15,15l9,22l5,30l1,40l0,49e" stroked="t" o:allowincell="f" style="position:absolute;left:16557;top:858;width:82;height:4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98,24" path="m98,0l98,24l0,24e" stroked="t" o:allowincell="f" style="position:absolute;left:16557;top:902;width:82;height:18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6577,773" to="16619,805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72,146" path="m0,146l0,0l72,0l72,24e" stroked="t" o:allowincell="f" style="position:absolute;left:16705;top:858;width:63;height:126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6833,857" to="16833,983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6833,794" to="16833,805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6929,986" to="16980,986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37,37" path="m0,0l1,8l4,17l9,23l14,29l21,33l28,36l37,37e" stroked="t" o:allowincell="f" style="position:absolute;left:16898;top:955;width:30;height:30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6898,902" to="16898,953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98,49" path="m98,49l97,40l94,30l90,22l83,15l76,9l68,3l59,1l49,0l40,1l31,3l22,9l15,15l9,22l5,30l1,40l0,49e" stroked="t" o:allowincell="f" style="position:absolute;left:16898;top:858;width:82;height:4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98,24" path="m98,0l98,24l0,24e" stroked="t" o:allowincell="f" style="position:absolute;left:16898;top:902;width:82;height:1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97,146" path="m0,0l0,104l1,113l4,122l9,130l16,137l23,142l33,145l42,146l97,146l97,0e" stroked="t" o:allowincell="f" style="position:absolute;left:17046;top:858;width:84;height:12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72,146" path="m0,146l0,0l72,0l72,24e" stroked="t" o:allowincell="f" style="position:absolute;left:17196;top:858;width:63;height:126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7408,794" to="17448,794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49,97" path="m0,97l9,96l19,94l27,89l34,84l41,75l46,67l48,58l49,48l48,39l46,30l41,21l34,14l27,8l19,4l9,1l0,0e" stroked="t" o:allowincell="f" style="position:absolute;left:17450;top:794;width:40;height:84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7429,879" to="17448,87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49,49" path="m49,49l48,40l46,30l41,22l34,15l27,8l19,4l9,1l0,0e" stroked="t" o:allowincell="f" style="position:absolute;left:17450;top:879;width:40;height:40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7492,921" to="17492,942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49,48" path="m0,48l9,47l19,44l27,40l34,34l41,27l46,18l48,9l49,0e" stroked="t" o:allowincell="f" style="position:absolute;left:17450;top:944;width:40;height:40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7408,986" to="17448,986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7674,986" to="17725,986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37,37" path="m0,0l1,8l4,17l8,23l15,29l21,33l29,36l37,37e" stroked="t" o:allowincell="f" style="position:absolute;left:17643;top:955;width:30;height:30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7643,902" to="17643,953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98,49" path="m98,49l96,40l94,30l89,22l84,15l76,9l67,3l58,1l49,0l39,1l30,3l22,9l15,15l8,22l4,30l1,40l0,49e" stroked="t" o:allowincell="f" style="position:absolute;left:17643;top:858;width:82;height:4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98,24" path="m98,0l98,24l0,24e" stroked="t" o:allowincell="f" style="position:absolute;left:17643;top:902;width:82;height:1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4,146" path="m0,146l0,0l54,0e" stroked="t" o:allowincell="f" style="position:absolute;left:17793;top:858;width:46;height:12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4,43" path="m44,43l43,33l40,24l34,16l27,10l19,4l10,1l0,0e" stroked="t" o:allowincell="f" style="position:absolute;left:17840;top:858;width:37;height:35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7878,895" to="17878,984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24,24" path="m0,0l1,6l3,12l8,17l13,21l18,23l24,24e" stroked="t" o:allowincell="f" style="position:absolute;left:17940;top:965;width:19;height:19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7940,793" to="17940,963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8057,986" to="18110,986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36,37" path="m0,0l1,8l3,17l8,23l13,29l21,33l28,36l36,37e" stroked="t" o:allowincell="f" style="position:absolute;left:18026;top:955;width:30;height:30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8026,902" to="18026,953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97,49" path="m97,49l96,40l93,30l89,22l83,15l75,9l67,3l58,1l49,0l39,1l30,3l22,9l14,15l8,22l3,30l1,40l0,49e" stroked="t" o:allowincell="f" style="position:absolute;left:18026;top:858;width:84;height:4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97,24" path="m97,0l97,24l0,24e" stroked="t" o:allowincell="f" style="position:absolute;left:18026;top:902;width:84;height:1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97,146" path="m0,0l49,146l97,0e" stroked="t" o:allowincell="f" style="position:absolute;left:18175;top:858;width:84;height:126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8356,986" to="18407,986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37,37" path="m0,0l1,8l4,17l8,23l15,29l21,33l29,36l37,37e" stroked="t" o:allowincell="f" style="position:absolute;left:18323;top:955;width:32;height:30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8323,902" to="18323,953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98,49" path="m98,49l96,40l94,30l89,22l84,15l76,9l67,3l59,1l49,0l39,1l30,3l22,9l15,15l8,22l4,30l1,40l0,49e" stroked="t" o:allowincell="f" style="position:absolute;left:18323;top:858;width:84;height:4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98,24" path="m98,0l98,24l0,24e" stroked="t" o:allowincell="f" style="position:absolute;left:18323;top:902;width:84;height:18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8344,773" to="18386,805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2604,2602" path="m2604,1300l2603,1249l2599,1196l2594,1144l2586,1092l2577,1040l2565,990l2552,939l2536,889l2518,839l2499,791l2478,743l2454,696l2429,651l2401,605l2373,562l2342,519l2310,478l2276,438l2241,400l2203,363l2165,327l2124,293l2084,261l2041,230l1997,201l1952,174l1907,149l1860,125l1812,104l1763,84l1714,66l1664,51l1613,37l1562,26l1510,16l1458,9l1407,4l1354,1l1302,0l1249,1l1197,4l1144,9l1092,16l1041,26l990,37l939,51l889,66l840,84l791,104l744,125l696,149l650,174l606,201l562,230l520,261l478,293l438,327l399,363l362,400l327,438l293,478l260,519l230,562l201,605l174,651l148,696l126,743l104,791l84,839l66,889l51,939l37,990l26,1040l17,1092l9,1144l4,1196l1,1249l0,1300l1,1353l4,1405l9,1458l17,1510l26,1562l37,1612l51,1663l66,1713l84,1763l104,1811l126,1859l148,1906l174,1951l201,1996l230,2040l260,2083l293,2123l327,2164l362,2202l399,2239l438,2275l478,2309l520,2341l562,2372l606,2401l650,2428l696,2453l744,2477l791,2498l840,2517l889,2535l939,2550l990,2564l1041,2576l1092,2586l1144,2593l1197,2598l1249,2601l1302,2602l1354,2601l1407,2598l1458,2593l1510,2586l1562,2576l1613,2564l1664,2550l1714,2535l1763,2517l1812,2498l1860,2477l1907,2453l1952,2428l1997,2401l2041,2372l2084,2341l2124,2309l2165,2275l2203,2239l2241,2202l2276,2164l2310,2123l2342,2083l2373,2040l2401,1996l2429,1951l2454,1906l2478,1859l2499,1811l2518,1763l2536,1713l2552,1663l2565,1612l2577,1562l2586,1510l2594,1458l2599,1405l2603,1353l2604,1300xe" stroked="t" o:allowincell="f" style="position:absolute;left:11144;top:6410;width:2274;height:227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330,1330" path="m1330,665l1329,627l1326,591l1321,554l1314,518l1304,481l1293,446l1279,411l1265,377l1247,343l1229,311l1208,280l1185,251l1161,222l1135,195l1108,169l1080,146l1050,123l1019,102l987,83l954,67l919,51l885,38l849,26l814,17l776,10l740,5l703,1l665,0l628,1l591,5l554,10l517,17l482,26l445,38l411,51l377,67l344,83l312,102l281,123l250,146l222,169l195,195l170,222l146,251l123,280l102,311l83,343l66,377l51,411l38,446l26,481l17,518l10,554l5,591l2,627l0,665l2,702l5,739l10,777l17,813l26,849l38,884l51,920l66,954l83,987l102,1019l123,1049l146,1079l170,1108l195,1135l222,1161l250,1185l281,1207l312,1227l344,1247l377,1264l411,1279l445,1293l482,1304l517,1313l554,1321l591,1326l628,1329l665,1330l703,1329l740,1326l776,1321l814,1313l849,1304l885,1293l919,1279l954,1264l987,1247l1019,1227l1050,1207l1080,1185l1108,1161l1135,1135l1161,1108l1185,1079l1208,1049l1229,1019l1247,987l1265,954l1279,920l1293,884l1304,849l1314,813l1321,777l1326,739l1329,702l1330,665xe" stroked="t" o:allowincell="f" style="position:absolute;left:12080;top:5551;width:1162;height:1162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7608,9464" to="18126,10752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7340,8801" to="17606,9462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8403,9607" to="18634,1069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1461,1344" path="m1125,1344l1157,1323l1189,1299l1219,1273l1248,1246l1275,1217l1301,1186l1325,1155l1346,1121l1367,1087l1386,1052l1403,1017l1417,979l1429,942l1440,904l1448,864l1454,826l1459,787l1461,746l1461,707l1459,668l1453,628l1447,589l1438,550l1427,512l1415,475l1399,437l1383,402l1364,367l1343,333l1321,301l1297,269l1271,238l1243,211l1214,184l1184,158l1151,134l1118,112l1085,91l1050,74l1014,57l976,43l939,30l900,20l861,12l822,6l782,2l743,0l703,0l664,3l625,7l585,15l547,24l508,34l471,48l434,63l398,80l363,99l330,119l297,142l266,167l236,193l208,221l181,250l155,280l132,312l110,345l89,379l72,415l55,451l42,488l29,526l19,564l12,603l5,643l1,682l0,721l1,761l3,801l8,841l16,879l25,917l35,956l49,993l64,1030l82,1065e" stroked="t" o:allowincell="f" style="position:absolute;left:12021;top:5495;width:1275;height:1174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687,3727" path="m4234,3727l4274,3670l4313,3611l4351,3551l4386,3489l4420,3427l4452,3364l4481,3301l4509,3235l4535,3170l4559,3104l4582,3036l4602,2968l4619,2900l4635,2831l4650,2762l4661,2692l4670,2622l4678,2551l4683,2482l4686,2411l4687,2340l4686,2270l4683,2199l4678,2129l4670,2058l4660,1989l4648,1919l4635,1850l4618,1780l4601,1712l4581,1645l4558,1577l4534,1511l4508,1446l4480,1380l4450,1316l4418,1254l4385,1192l4349,1131l4311,1071l4272,1011l4231,954l4189,899l4144,844l4099,790l4051,737l4001,687l3950,637l3899,590l3845,544l3790,500l3734,456l3677,416l3617,376l3557,339l3496,303l3435,269l3372,237l3307,207l3243,179l3177,153l3110,129l3044,107l2975,87l2907,68l2838,53l2769,38l2699,27l2629,18l2559,10l2489,4l2418,1l2348,0l2276,1l2206,4l2135,9l2066,17l1995,26l1926,37l1856,51l1788,67l1719,85l1651,105l1584,126l1517,150l1452,176l1386,204l1323,234l1260,265l1197,300l1136,335l1076,372l1017,411l960,452l903,494l848,539l794,585l742,632l691,682l642,732l594,785l548,837l504,892l460,948l420,1006l380,1064l342,1124l306,1186l272,1247l240,1310l210,1374l182,1438l156,1505l131,1571l109,1637l89,1706l71,1774l54,1843l41,1912l29,1981l19,2051l11,2121l6,2192l2,2262l0,2333l2,2403l5,2475e" stroked="t" o:allowincell="f" style="position:absolute;left:14075;top:3396;width:4097;height:325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744,1129" path="m0,0l37,59l76,118l117,175l159,231l204,285l250,339l296,390l345,440l396,489l448,536l501,582l555,627l611,669l668,711l726,749l785,787l846,823l907,856l969,888l1033,918l1097,946l1162,973l1228,997l1295,1019l1362,1039l1430,1058l1498,1073l1567,1088l1635,1100l1705,1110l1775,1118l1845,1124l1915,1127l1985,1129l2055,1128l2125,1126l2196,1121l2265,1115l2335,1105l2404,1095l2474,1082l2542,1067l2609,1049l2677,1031l2744,1009e" stroked="t" o:allowincell="f" style="position:absolute;left:14371;top:6504;width:2400;height:98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81,178" path="m0,0l43,27l89,52l136,76l182,96l231,116l280,133l330,147l379,160l430,170l481,178e" stroked="t" o:allowincell="f" style="position:absolute;left:13473;top:5518;width:420;height:154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27,301" path="m527,301l489,266l451,232l411,200l369,170l327,142l283,116l237,91l192,69l145,49l97,30l49,14l0,0e" stroked="t" o:allowincell="f" style="position:absolute;left:14300;top:3652;width:460;height:261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6125,3074" to="16125,3401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6125,3470" to="16125,3535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6125,3603" to="16125,3934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6125,4001" to="16125,4066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6125,4134" to="16125,4465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6125,4533" to="16125,4600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6125,4666" to="16125,499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6125,5065" to="16125,5132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6125,5200" to="16125,5531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6125,5598" to="16125,5663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6125,5731" to="16125,6062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6125,6130" to="16125,6195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6125,6263" to="16125,6594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6125,6662" to="16125,6727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6125,6795" to="16125,7126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6125,7194" to="16125,725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6125,7327" to="16125,7656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6125,5444" to="16419,5444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6487,5444" to="16554,5444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6621,5444" to="16952,5444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7020,5444" to="17085,5444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7153,5444" to="17484,5444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7552,5444" to="17617,5444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7685,5444" to="18016,5444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8084,5444" to="18149,5444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8217,5444" to="18513,5444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416,760" path="m416,0l371,57l328,115l286,175l247,235l210,297l173,361l140,425l108,490l78,557l50,623l24,691l0,760e" stroked="t" o:allowincell="f" style="position:absolute;left:13844;top:6489;width:362;height:66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217,1217" path="m1217,608l1216,573l1212,538l1207,503l1201,469l1192,434l1180,401l1167,368l1152,336l1136,305l1117,275l1096,246l1075,218l1051,192l1026,166l1000,143l972,121l943,101l913,82l882,65l849,50l816,37l783,26l749,17l715,9l679,4l644,1l609,0l572,1l537,4l503,9l468,17l433,26l400,37l367,50l335,65l304,82l274,101l245,121l217,143l191,166l166,192l142,218l120,246l99,275l81,305l64,336l50,368l36,401l26,434l17,469l9,503l4,538l1,573l0,608l1,645l4,680l9,714l17,749l26,784l36,817l50,850l64,882l81,913l99,943l120,972l142,1000l166,1026l191,1051l217,1075l245,1097l274,1117l304,1136l335,1153l367,1167l400,1181l433,1192l468,1201l503,1207l537,1213l572,1216l609,1217l644,1216l679,1213l715,1207l749,1201l783,1192l816,1181l849,1167l882,1153l913,1136l943,1117l972,1097l1000,1075l1026,1051l1051,1026l1075,1000l1096,972l1117,943l1136,913l1152,882l1167,850l1180,817l1192,784l1201,749l1207,714l1212,680l1216,645l1217,608xe" stroked="t" o:allowincell="f" style="position:absolute;left:11748;top:7017;width:1062;height:106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84,584" path="m584,291l583,268l580,244l576,220l569,197l560,174l549,153l537,132l523,112l508,95l490,77l472,61l453,48l432,35l410,24l387,16l364,9l341,3l317,1l293,0l268,1l244,3l220,9l197,16l175,24l154,35l133,48l113,61l95,77l77,95l61,112l48,132l36,153l25,174l16,197l10,220l4,244l1,268l0,291l1,316l4,340l10,364l16,387l25,410l36,431l48,452l61,471l77,489l95,507l113,523l133,536l154,548l175,559l197,568l220,575l244,580l268,583l293,584l317,583l341,580l364,575l387,568l410,559l432,548l453,536l472,523l490,507l508,489l523,471l537,452l549,431l560,410l569,387l576,364l580,340l583,316l584,291xe" stroked="t" o:allowincell="f" style="position:absolute;left:12025;top:7293;width:509;height:509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599,2112" to="4578,2112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3258,2112" to="3258,2766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3472,2111" to="3472,2765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919,2326" to="1919,244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3257,2707" to="3469,2707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3307,2541" to="3470,2706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3258,2239" to="3470,2451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3258,2112" to="3295,2151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6051,1243" to="16051,150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6063,1257" to="16063,1495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187,159" path="m0,0l115,0l158,14l173,29l187,58l187,101l173,130l158,145l115,159e" stroked="t" o:allowincell="f" style="position:absolute;left:16051;top:1243;width:163;height:13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59,131" path="m0,0l101,0l144,15l159,44l159,87l144,116l101,131l0,131e" stroked="t" o:allowincell="f" style="position:absolute;left:16063;top:1257;width:137;height:11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87,159" path="m115,0l158,14l173,29l187,58l187,101l173,130l158,145l115,159l0,159e" stroked="t" o:allowincell="f" style="position:absolute;left:16051;top:1371;width:163;height:13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59,131" path="m0,0l101,0l144,15l159,44l159,87l144,116l101,131l0,131e" stroked="t" o:allowincell="f" style="position:absolute;left:16063;top:1383;width:137;height:112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9524,7981" to="9774,7981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9842,7981" to="9909,7981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9977,7981" to="10308,7981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0375,7981" to="10440,7981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0508,7981" to="10758,7981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21445,6172" to="21445,13618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6868,2342" to="21444,6171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2184,2342" to="16867,2342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7607,2342" to="12183,6171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7607,6171" to="7607,10555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7607,10955" to="7607,13617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1690,973" path="m0,0l1,45l4,89l10,134l17,178l26,222l38,265l51,309l66,350l83,392l102,433l123,473l145,511l170,549l196,585l224,621l253,654l284,687l317,718l351,747l386,775l422,801l460,826l498,849l537,869l578,889l619,907l662,921l704,935l748,946l792,957l836,964l881,969l925,972l970,973l1016,972l1060,970l1105,965l1148,958l1193,948l1237,938l1279,924l1322,909l1363,892l1404,874l1444,853l1482,830l1520,806l1557,780l1592,752l1626,723l1659,692l1690,660e" stroked="t" o:allowincell="f" style="position:absolute;left:14993;top:7809;width:1475;height:850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3473,6933" to="14991,7808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3473,5503" to="13473,6931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3473,2766" to="15843,4132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5845,2767" to="18262,4161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8264,4162" to="18264,6903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7878,6905" to="18263,7127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6696,7696" to="16892,7808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258,660" path="m0,660l30,626l58,591l85,554l110,516l133,478l154,437l174,396l192,354l207,312l221,268l232,225l242,180l249,136l254,90l257,46l258,0e" stroked="t" o:allowincell="f" style="position:absolute;left:16469;top:7809;width:226;height:577;mso-wrap-style:none;v-text-anchor:middle">
                  <v:fill o:detectmouseclick="t" on="false"/>
                  <v:stroke color="black" joinstyle="round" endcap="flat"/>
                  <w10:wrap type="square"/>
                </v:shape>
                <v:rect id="shape_0" stroked="t" o:allowincell="f" style="position:absolute;left:8147;top:830;width:212;height:478;mso-wrap-style:none;v-text-anchor:middle">
                  <v:fill o:detectmouseclick="t" on="false"/>
                  <v:stroke color="black" joinstyle="miter" endcap="flat"/>
                  <w10:wrap type="square"/>
                </v:rect>
                <v:line id="shape_0" from="8146,1044" to="8304,1044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8614,1310" to="8677,131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107,106" path="m0,0l1,15l4,30l10,44l17,58l26,69l37,80l49,89l63,96l77,102l92,105l107,106e" stroked="t" o:allowincell="f" style="position:absolute;left:8520;top:1217;width:93;height:91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8520,1084" to="8520,1215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107,105" path="m107,0l92,1l77,4l63,9l49,16l37,26l26,36l17,48l10,62l4,75l1,91l0,105e" stroked="t" o:allowincell="f" style="position:absolute;left:8520;top:991;width:93;height:91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8614,991" to="8677,991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8840,829" to="8840,1307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8840,991" to="8957,991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107,105" path="m107,105l106,91l103,75l97,62l90,48l81,36l70,26l58,16l45,9l30,4l16,1l0,0e" stroked="t" o:allowincell="f" style="position:absolute;left:8959;top:991;width:93;height:91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9053,1084" to="9053,1308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9293,1310" to="9423,131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91,91" path="m0,0l1,14l4,28l9,42l17,53l27,64l37,74l50,81l63,86l76,90l91,91e" stroked="t" o:allowincell="f" style="position:absolute;left:9212;top:1231;width:79;height:77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9212,1096" to="9212,1229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242,121" path="m242,121l241,105l238,90l234,74l227,60l218,46l207,35l196,24l182,15l168,8l153,4l137,1l121,0l106,1l90,4l74,8l60,15l47,24l35,35l25,46l16,60l9,74l4,90l1,105l0,121e" stroked="t" o:allowincell="f" style="position:absolute;left:9212;top:991;width:210;height:10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42,61" path="m242,0l242,61l0,61e" stroked="t" o:allowincell="f" style="position:absolute;left:9212;top:1096;width:210;height:5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60,61" path="m0,0l0,11l3,21l7,30l14,40l21,47l30,53l39,57l50,60l60,61e" stroked="t" o:allowincell="f" style="position:absolute;left:9585;top:1257;width:51;height:51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9585,830" to="9585,1255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61,61" path="m0,0l1,11l4,21l8,30l14,40l22,47l31,53l40,57l51,60l61,61e" stroked="t" o:allowincell="f" style="position:absolute;left:9797;top:1257;width:53;height:51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9797,830" to="9797,1255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0090,1310" to="10221,131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91,91" path="m0,0l1,14l4,28l10,42l17,53l26,64l37,74l49,81l63,86l76,90l91,91e" stroked="t" o:allowincell="f" style="position:absolute;left:10010;top:1231;width:79;height:77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0010,1096" to="10010,1229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243,121" path="m243,121l242,105l239,90l234,74l227,60l217,46l207,35l196,24l182,15l168,8l153,4l137,1l121,0l105,1l90,4l74,8l61,15l47,24l35,35l24,46l16,60l9,74l4,90l1,105l0,121e" stroked="t" o:allowincell="f" style="position:absolute;left:10010;top:991;width:212;height:10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43,61" path="m243,0l243,61l0,61e" stroked="t" o:allowincell="f" style="position:absolute;left:10010;top:1096;width:212;height:5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05,426" path="m122,0l0,426l305,426e" stroked="t" o:allowincell="f" style="position:absolute;left:10596;top:830;width:264;height:371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0784,1096" to="10784,1308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1234,1231" to="11234,1256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1234,1044" to="11234,1069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122,548" path="m122,548l122,0l0,122e" stroked="t" o:allowincell="f" style="position:absolute;left:11607;top:830;width:105;height:47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86,820" path="m0,820l38,776l75,732l109,686l142,640l173,591l202,541l230,490l255,440l279,387l300,333l319,279l337,224l353,169l366,113l377,57l386,0e" stroked="t" o:allowincell="f" style="position:absolute;left:13651;top:6319;width:336;height:714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3930,5704" to="13939,5734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0153,8574" to="10153,8821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0153,8441" to="10153,8506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0153,8042" to="10153,8373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0153,7909" to="10153,7974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0153,7510" to="10153,7841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0153,7377" to="10153,7442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0153,7064" to="10153,7309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1619,1618" path="m1619,809l1618,768l1615,727l1609,687l1602,646l1593,606l1581,566l1569,528l1553,490l1536,452l1517,416l1496,381l1474,347l1450,314l1424,281l1396,251l1367,222l1337,195l1305,170l1272,145l1238,122l1203,101l1166,83l1129,66l1091,50l1051,37l1012,26l973,16l932,9l892,4l850,1l810,0l768,1l728,4l687,9l647,16l606,26l567,37l529,50l490,66l453,83l417,101l381,122l347,145l314,170l282,195l252,222l223,251l196,281l170,314l145,347l123,381l101,416l83,452l66,490l50,528l37,566l26,606l16,646l9,687l4,727l1,768l0,809l1,850l4,891l9,931l16,972l26,1012l37,1051l50,1090l66,1128l83,1165l101,1202l123,1237l145,1271l170,1304l196,1335l223,1367l252,1396l282,1422l314,1448l347,1473l381,1496l417,1517l453,1535l490,1552l529,1568l567,1581l606,1592l647,1602l687,1609l728,1614l768,1617l810,1618l850,1617l892,1614l932,1609l973,1602l1012,1592l1051,1581l1091,1568l1129,1552l1166,1535l1203,1517l1238,1496l1272,1473l1305,1448l1337,1422l1367,1396l1396,1367l1424,1335l1450,1304l1474,1271l1496,1237l1517,1202l1536,1165l1553,1128l1569,1090l1581,1051l1593,1012l1602,972l1609,931l1615,891l1618,850l1619,809xe" stroked="t" o:allowincell="f" style="position:absolute;left:15126;top:7103;width:1414;height:1414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2004,7759" to="2004,9256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365,364" path="m365,182l364,163l361,144l356,126l350,107l340,91l330,74l319,60l305,46l290,35l274,23l256,15l239,8l220,4l201,1l183,0l163,1l144,4l126,8l108,15l91,23l75,35l60,46l47,60l34,74l24,91l16,107l8,126l4,144l1,163l0,182l1,201l4,220l8,238l16,257l24,273l34,289l47,304l60,318l75,329l91,339l108,349l126,355l144,360l163,363l183,364l201,363l220,360l239,355l256,349l274,339l290,329l305,318l319,304l330,289l340,273l350,257l356,238l361,220l364,201l365,182xe" stroked="t" o:allowincell="f" style="position:absolute;left:15675;top:7650;width:317;height:319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813,1047" to="1911,131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115,261" path="m115,0l14,261l0,261e" stroked="t" o:allowincell="f" style="position:absolute;left:1814;top:1086;width:98;height:22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16,304" path="m0,43l102,304l116,304l0,0e" stroked="t" o:allowincell="f" style="position:absolute;left:1913;top:1047;width:102;height:264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850,1238" to="1976,1238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839,1250" to="1990,1250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1441,2620" to="11441,2830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1441,2898" to="11441,2961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1441,3031" to="11441,3362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1441,3429" to="11441,3492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1441,3562" to="11441,3893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1441,3961" to="11441,4026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1441,4094" to="11441,4302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647,694" path="m0,641l28,655l55,666l84,676l113,684l143,690l173,693l203,694l233,694l263,691l293,686l323,680l351,670l380,660l407,646l434,632l459,615l484,598l507,578l528,556l548,533l566,510l583,485l598,458l611,431l622,403l631,374l638,345l643,315l646,285l647,255l646,225l643,195l638,164l630,135l621,106l610,78l596,52l581,25l564,0e" stroked="t" o:allowincell="f" style="position:absolute;left:11258;top:3239;width:565;height:60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86,487" path="m486,244l485,221l482,199l477,176l470,156l461,135l450,115l437,97l423,80l407,63l390,49l371,36l351,26l330,17l310,10l288,4l265,1l243,0l220,1l199,4l176,10l155,17l134,26l115,36l96,49l79,63l63,80l48,97l36,115l25,135l16,156l9,176l4,199l1,221l0,244l1,265l4,288l9,310l16,332l25,351l36,371l48,390l63,407l79,423l96,438l115,450l134,461l155,471l176,478l199,483l220,486l243,487l265,486l288,483l310,478l330,471l351,461l371,450l390,438l407,423l423,407l437,390l450,371l461,351l470,332l477,310l482,288l485,265l486,244xe" stroked="t" o:allowincell="f" style="position:absolute;left:11227;top:3251;width:425;height:424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2061,3463" to="12343,346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1929,3463" to="11996,346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1530,3463" to="11861,346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1398,3463" to="11463,346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0998,3463" to="11329,346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0865,3463" to="10930,346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0517,3463" to="10797,346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974,973" path="m730,908l758,891l784,873l808,853l832,831l854,807l873,783l892,757l909,730l924,702l938,673l948,643l957,613l965,582l970,549l973,518l974,486l973,454l970,423l965,391l957,360l948,330l937,300l923,271l909,243l892,216l873,190l853,165l831,142l807,120l783,100l757,82l729,64l701,50l672,36l642,26l612,17l581,9l550,4l518,1l485,0l454,1l422,4l391,9l360,17l329,27l300,37l271,51l243,66l215,83l190,102l165,122l141,144l120,168l100,192l81,218l64,246l50,274l36,303l26,333l17,363l9,394l4,426l1,457l0,489l2,521l5,553l10,585l18,616l27,646l38,676l52,705l67,733l84,760l103,786l123,810l145,833l168,855l193,875l219,893l247,910l275,925l304,938l334,948l364,958l395,965l427,970l458,972l491,973l523,972e" stroked="t" o:allowincell="f" style="position:absolute;left:11144;top:3150;width:850;height:85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876,876" path="m876,438l875,408l872,378l867,349l861,320l851,291l840,263l828,236l813,210l796,185l778,162l759,139l737,118l714,98l691,80l666,64l640,49l613,36l585,25l557,16l528,9l498,4l469,1l439,0l408,1l378,4l349,9l320,16l291,25l263,36l236,49l210,64l185,80l162,98l139,118l118,139l98,162l81,185l64,210l50,236l36,263l26,291l16,320l9,349l4,378l1,408l0,438l1,467l4,497l9,527l16,556l26,584l36,612l50,639l64,665l81,690l98,714l118,737l139,758l162,777l185,796l210,812l236,827l263,839l291,851l320,860l349,866l378,871l408,875l439,876l469,875l498,871l528,866l557,860l585,851l613,839l640,827l666,812l691,796l714,777l737,758l759,737l778,714l796,690l813,665l828,639l840,612l851,584l861,556l867,527l872,497l875,467l876,438xe" stroked="t" o:allowincell="f" style="position:absolute;left:11186;top:3192;width:765;height:76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713,755" path="m713,98l689,80l664,64l638,49l612,37l583,25l555,17l526,10l497,4l467,1l437,0l408,1l378,4l349,10l320,17l292,25l264,37l237,49l211,64l186,80l162,98l140,117l119,138l99,161l81,185l65,210l49,236l37,262l25,289l17,317l10,346l5,376l1,406l0,436l1,465l4,495l8,524l15,553l23,582l35,610l47,637l62,663l77,687l95,711l115,734l135,755e" stroked="t" o:allowincell="f" style="position:absolute;left:11059;top:3080;width:623;height:658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3657,5464" to="14236,5973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3686,5378" to="14291,5908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41,42" path="m0,37l6,40l12,42l18,42l24,41l29,38l35,34l38,29l40,24l41,16l39,10l37,5l32,0e" stroked="t" o:allowincell="f" style="position:absolute;left:14265;top:5910;width:33;height:3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1,43" path="m0,36l5,40l12,42l18,43l24,41l29,38l34,34l38,29l40,23l41,17l40,10l36,4l32,0e" stroked="t" o:allowincell="f" style="position:absolute;left:14237;top:5943;width:33;height:35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2152,3718" to="12436,3967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2487,4012" to="12534,4056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2586,4101" to="12835,4318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2885,4364" to="12934,4406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2986,4451" to="13236,4670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3287,4715" to="13336,4757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3386,4803" to="13670,5052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1859,4199" to="12144,4448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2194,4495" to="12243,4535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2296,4582" to="12543,479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2595,4845" to="12642,4887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2695,4932" to="12944,5151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2996,5196" to="13043,5238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3095,5284" to="13379,5533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45,36" path="m42,36l44,31l45,25l44,18l42,12l39,7l34,3l27,1l21,0l15,0l9,3l3,6l0,11e" stroked="t" o:allowincell="f" style="position:absolute;left:12149;top:3711;width:37;height:3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6,37" path="m4,0l1,6l0,12l1,18l3,24l7,29l13,33l18,36l24,37l30,37l37,33l42,30l46,25e" stroked="t" o:allowincell="f" style="position:absolute;left:11853;top:4203;width:39;height:30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1857,3721" to="12148,4201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1894,3742" to="12185,4222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1953,3805" to="12244,4285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1991,3827" to="12280,4305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46,36" path="m4,0l1,5l0,11l1,17l3,24l7,29l12,33l18,35l24,36l30,36l36,33l42,30l46,25e" stroked="t" o:allowincell="f" style="position:absolute;left:11950;top:4287;width:39;height:3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6,36" path="m42,36l45,31l46,25l45,19l43,12l39,7l35,3l28,1l22,0l16,0l10,2l4,6l0,11e" stroked="t" o:allowincell="f" style="position:absolute;left:12245;top:3797;width:37;height:30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1991,3802" to="12248,4063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1889,3965" to="12145,4226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3249,4943" to="13540,5421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3287,4964" to="13578,5444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3382,5025" to="13638,5284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3281,5187" to="13537,5448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3346,5027" to="13637,5505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3380,5048" to="13671,5528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44,36" path="m41,36l43,31l44,25l44,17l41,12l38,7l33,3l27,0l20,0l14,0l9,2l4,6l0,11e" stroked="t" o:allowincell="f" style="position:absolute;left:13541;top:4934;width:37;height:3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5,37" path="m42,37l44,32l45,25l44,19l42,13l39,8l34,4l27,1l21,0l15,1l9,3l4,7l0,12e" stroked="t" o:allowincell="f" style="position:absolute;left:13637;top:5016;width:37;height:3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5,37" path="m4,0l0,5l0,12l0,18l3,24l7,29l12,33l17,36l23,37l31,37l36,33l41,30l45,25e" stroked="t" o:allowincell="f" style="position:absolute;left:13246;top:5423;width:39;height:3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6,36" path="m4,0l1,5l0,11l1,17l3,24l8,29l13,33l18,35l24,36l30,36l37,33l42,30l46,25e" stroked="t" o:allowincell="f" style="position:absolute;left:13342;top:5507;width:37;height:30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1894,3978" to="11894,3978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1995,3881" to="12051,3937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1597,3935" to="11909,3956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1601,3977" to="11913,3998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1964,3718" to="12151,3907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94,43" path="m0,43l17,41l35,36l50,30l66,22l81,11l94,0e" stroked="t" o:allowincell="f" style="position:absolute;left:11913;top:3938;width:81;height:3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62,29" path="m0,29l14,27l28,22l40,17l51,9l62,0e" stroked="t" o:allowincell="f" style="position:absolute;left:11909;top:3909;width:53;height:2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1,43" path="m41,6l35,2l29,0l23,0l17,1l10,4l5,9l2,14l0,20l0,26l1,32l4,38l8,43e" stroked="t" o:allowincell="f" style="position:absolute;left:13651;top:5373;width:33;height:35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3658,5409" to="14263,5941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3412,5416" to="13601,5479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3373,5457" to="13613,5536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47,11" path="m47,11l39,5l30,2l20,0l10,0l0,2e" stroked="t" o:allowincell="f" style="position:absolute;left:13615;top:5455;width:40;height: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95,25" path="m95,25l84,15l72,8l57,4l44,1l29,0l15,2l0,5e" stroked="t" o:allowincell="f" style="position:absolute;left:13602;top:5411;width:81;height:21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3473,5378" to="13473,5459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3473,5253" to="13473,5293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3473,5134" to="13473,5190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3473,4134" to="13473,5053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3936,5723" to="13948,573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2151,7855" to="2151,7934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2151,7265" to="2151,7342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919,1827" to="1919,2102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919,2170" to="1919,2235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919,2303" to="1919,2634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919,2702" to="1919,2767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919,2835" to="1919,3110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475,2125" path="m475,2125l474,2020l471,1916l466,1812l458,1707l448,1604l435,1500l422,1396l405,1293l387,1190l366,1087l343,986l318,884l291,783l262,683l231,583l198,484l163,386l124,288l85,191l43,96l0,0e" stroked="t" o:allowincell="f" style="position:absolute;left:18465;top:11762;width:413;height:1856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7954,11927" to="17982,11985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7908,11838" to="17938,11894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shape id="shape_0" coordsize="36,67" path="m36,67l8,15l0,0e" stroked="t" o:allowincell="f" style="position:absolute;left:17861;top:11750;width:30;height:5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8,66" path="m38,66l18,31l0,0e" stroked="t" o:allowincell="f" style="position:absolute;left:17811;top:11664;width:33;height:5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0,65" path="m40,65l29,45l0,0e" stroked="t" o:allowincell="f" style="position:absolute;left:17758;top:11580;width:35;height:54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1,63" path="m41,63l38,59l0,0e" stroked="t" o:allowincell="f" style="position:absolute;left:17706;top:11496;width:35;height:53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7650,11414" to="17685,11467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shape id="shape_0" coordsize="44,61" path="m44,61l6,8l0,0e" stroked="t" o:allowincell="f" style="position:absolute;left:17590;top:11334;width:37;height:5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7,61" path="m47,61l18,23l0,0e" stroked="t" o:allowincell="f" style="position:absolute;left:17529;top:11253;width:40;height:5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8,59" path="m48,59l30,36l0,0e" stroked="t" o:allowincell="f" style="position:absolute;left:17467;top:11176;width:40;height:4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0,58" path="m50,58l43,49l0,0e" stroked="t" o:allowincell="f" style="position:absolute;left:17403;top:11099;width:40;height:49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7334,11026" to="17378,11073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shape id="shape_0" coordsize="51,55" path="m51,55l3,3l0,0e" stroked="t" o:allowincell="f" style="position:absolute;left:17268;top:10952;width:44;height:4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4,54" path="m54,54l16,16l0,0e" stroked="t" o:allowincell="f" style="position:absolute;left:17197;top:10882;width:46;height:4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5,52" path="m55,52l30,28l0,0e" stroked="t" o:allowincell="f" style="position:absolute;left:17125;top:10814;width:46;height:44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7,50" path="m57,50l44,39l0,0e" stroked="t" o:allowincell="f" style="position:absolute;left:17050;top:10746;width:49;height:44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6976,10680" to="17025,10722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6898,10617" to="16947,10657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7984,11954" to="18054,11986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6743,9868" to="16839,1033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7536,4988" path="m7536,697l7447,646l7358,596l7266,548l7174,503l7081,458l6986,416l6892,376l6796,338l6700,302l6603,267l6505,234l6406,204l6307,176l6207,150l6107,126l6006,104l5905,84l5804,66l5702,51l5599,37l5498,25l5395,16l5292,8l5189,3l5086,0l4983,0l4880,1l4777,4l4674,9l4572,18l4469,27l4366,38l4265,53l4163,68l4061,87l3960,107l3859,130l3759,153l3660,180l3560,208l3463,239l3364,272l3268,307l3171,343l3076,381l2980,422l2887,464l2794,509l2701,555l2611,603l2521,653l2432,706l2344,759l2257,815l2171,872l2087,931l2003,992l1921,1054l1841,1118l1762,1185l1684,1252l1607,1320l1532,1391l1459,1463l1387,1537l1317,1613l1247,1688l1180,1767l1114,1846l1050,1927l988,2008l928,2091l869,2176l811,2262l755,2348l702,2436l651,2526l600,2616l552,2707l507,2799l462,2892l419,2986l379,3081l341,3176l304,3273l270,3370l238,3468l207,3566l179,3664l153,3764l128,3864l106,3965l85,4067l68,4167l52,4270l38,4371l26,4474l17,4576l10,4679l4,4782l1,4885l0,4988e" stroked="t" o:allowincell="f" style="position:absolute;left:10153;top:9258;width:6589;height:4361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7631,11175" to="17867,11256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7548,10942" to="17685,11147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7908,11226" to="17948,11286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shape id="shape_0" coordsize="2392,4459" path="m0,4459l1,4353l4,4248l10,4143l17,4038l26,3932l38,3828l50,3723l66,3619l83,3515l103,3411l125,3309l149,3206l174,3103l201,3002l232,2900l264,2800l297,2700l332,2601l371,2502l410,2405l451,2307l494,2212l540,2117l586,2022l636,1929l687,1836l739,1745l794,1655l850,1565l908,1477l967,1390l1028,1304l1091,1220l1156,1136l1222,1055l1290,974l1359,895l1431,817l1503,741l1577,665l1653,591l1729,520l1807,448l1887,380l1968,312l2051,246l2134,182l2219,120l2305,59l2392,0e" stroked="t" o:allowincell="f" style="position:absolute;left:9833;top:9719;width:2090;height:3899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4356,8940" to="14449,9148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3987,8967" to="14097,9168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3623,9023" to="13747,9216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3263,9109" to="13403,928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2912,9221" to="13066,9391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2571,9361" to="12737,951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2241,9527" to="12420,9671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1925,9719" to="12114,9847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8482,11920" to="18533,1194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8399,11955" to="18450,11976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7073,11357" to="17098,11387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7122,11285" to="17166,11332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7190,11211" to="17232,11258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7256,11136" to="17298,11185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7323,11063" to="17365,11110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7389,10989" to="17433,11036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7456,10914" to="17500,10961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7524,10857" to="17550,10887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7552,10426" to="17939,10857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7848,11367" to="17880,1137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7757,11391" to="17818,11414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7662,11426" to="17723,1144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7570,11463" to="17630,11484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7476,11498" to="17536,1152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7383,11535" to="17443,11556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7290,11570" to="17351,1159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7225,11605" to="17258,11616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7878,11138" to="18487,11373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19,90" path="m19,0l10,10l5,20l1,32l0,44l0,55l2,68l6,79l11,90e" stroked="t" o:allowincell="f" style="position:absolute;left:17055;top:11390;width:16;height:77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7066,11468" to="17098,11515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7116,11544" to="17148,11591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87,33" path="m0,0l7,10l16,18l27,24l38,30l51,32l63,33l74,32l87,28e" stroked="t" o:allowincell="f" style="position:absolute;left:17150;top:11593;width:74;height:28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7607,10557" to="7607,10954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8812,7788" to="9783,9637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0099,9203" to="10998,9516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150,34" path="m0,0l38,12l78,21l117,29l150,34e" stroked="t" o:allowincell="f" style="position:absolute;left:11818;top:8544;width:131;height:2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23,45" path="m0,45l14,45l54,41l94,35l134,27l172,17l211,5l223,0e" stroked="t" o:allowincell="f" style="position:absolute;left:12050;top:8539;width:194;height:3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26,89" path="m0,89l29,73l62,50l94,26l126,0e" stroked="t" o:allowincell="f" style="position:absolute;left:12336;top:8418;width:107;height:77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1925,8911" to="12432,9177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486,487" path="m486,244l485,221l482,199l477,177l469,156l461,135l450,115l437,97l423,80l407,63l390,49l371,37l351,26l330,17l310,10l288,4l265,1l243,0l221,1l198,4l176,10l155,17l134,26l115,37l96,49l78,63l63,80l48,97l36,115l24,135l16,156l9,177l4,199l1,221l0,244l1,267l4,288l9,310l16,332l24,352l36,371l48,390l63,408l78,423l96,438l115,450l134,461l155,471l176,478l198,483l221,486l243,487l265,486l288,483l310,478l330,471l351,461l371,450l390,438l407,423l423,408l437,390l450,371l461,352l469,332l477,310l482,288l485,267l486,244xe" stroked="t" o:allowincell="f" style="position:absolute;left:9938;top:7767;width:425;height:42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949,949" path="m949,475l948,444l945,413l940,383l934,351l924,322l913,293l901,264l886,237l869,211l852,186l832,162l810,139l788,118l764,99l739,80l712,63l685,49l657,36l628,25l598,17l568,9l537,4l506,1l475,0l444,1l413,4l382,9l352,17l322,25l293,36l265,49l238,63l211,80l186,99l162,118l139,139l117,162l98,186l80,211l64,237l49,264l37,293l25,322l17,351l10,383l4,413l1,444l0,475l1,506l4,537l10,567l17,597l25,627l37,656l49,684l64,712l80,738l98,764l117,788l139,811l162,831l186,851l211,870l238,885l265,900l293,913l322,924l352,933l382,940l413,945l444,948l475,949l506,948l537,945l568,940l598,933l628,924l657,913l685,900l712,885l739,870l764,851l788,831l810,811l832,788l852,764l869,738l886,712l901,684l913,656l924,627l934,597l940,567l945,537l948,506l949,475xe" stroked="t" o:allowincell="f" style="position:absolute;left:9737;top:7566;width:828;height:828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0636,8143" to="11621,8476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83,126" path="m1,0l0,15l2,32l6,48l12,63l20,78l29,90l41,103l54,112l68,120l83,126e" stroked="t" o:allowincell="f" style="position:absolute;left:10563;top:8033;width:72;height:109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1369,9179" to="11924,9470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1000,8817" to="11733,9202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1734,8817" to="11923,9178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1128,9251" to="11226,9428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2445,8319" to="12557,8415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2632,8121" to="12781,8251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2857,7924" to="13006,8054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3081,7726" to="13230,7856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3308,7563" to="13418,7659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4426,7578" to="14589,8337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3812,7260" to="14201,7283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89,30" path="m89,0l73,0l58,2l42,6l27,12l13,21l0,30e" stroked="t" o:allowincell="f" style="position:absolute;left:13734;top:7260;width:75;height:2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96,58" path="m96,58l87,44l75,32l62,22l48,12l33,6l16,2l0,0e" stroked="t" o:allowincell="f" style="position:absolute;left:14201;top:7285;width:82;height:4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6,38" path="m16,38l12,24l7,12l0,0e" stroked="t" o:allowincell="f" style="position:absolute;left:14412;top:7547;width:12;height:30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4285,7335" to="14411,7545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2859,8859" to="12882,9111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3636,8637" to="13914,8709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3635,8712" to="13735,8971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2859,8799" to="12976,8857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3405,8752" to="13426,889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2978,8751" to="13426,8797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3428,8712" to="13635,875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2987,8818" to="13318,8962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2978,8798" to="12985,8816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3318,8901" to="13402,8962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3915,8463" to="14515,8636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87,142" path="m0,142l15,137l30,129l43,119l55,108l65,94l73,81l81,65l85,49l87,32l87,16l84,0e" stroked="t" o:allowincell="f" style="position:absolute;left:14517;top:8339;width:75;height:123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3737,8925" to="13872,897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3829,8925" to="13871,9205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3873,8638" to="13913,892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3737,8972" to="13828,9205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2537,8914" to="12884,9110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shape id="shape_0" coordsize="116,16" path="m116,16l103,9l88,4l74,1l58,0l44,1l28,3l14,7l0,13e" stroked="t" o:allowincell="f" style="position:absolute;left:12434;top:8899;width:100;height:14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8800,9709" to="8844,9930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shape id="shape_0" coordsize="83,30" path="m0,30l15,30l30,28l45,24l58,18l72,9l83,0e" stroked="t" o:allowincell="f" style="position:absolute;left:8639;top:10482;width:72;height:2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49,204" path="m249,20l232,12l213,6l195,2l175,0l156,1l138,3l119,8l100,14l84,24l68,34l52,46l40,60l29,75l18,92l11,110l5,128l1,147l0,166l0,185l3,204e" stroked="t" o:allowincell="f" style="position:absolute;left:8844;top:9753;width:217;height:177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8296,10857" to="8553,10943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shape id="shape_0" coordsize="49,124" path="m25,124l33,115l40,104l45,93l48,80l49,68l47,54l44,43l38,32l31,21l21,12l11,5l0,0e" stroked="t" o:allowincell="f" style="position:absolute;left:8383;top:11066;width:42;height:10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85,924" path="m459,0l428,1l397,5l366,10l335,17l305,28l275,39l247,52l221,68l194,86l169,104l145,125l123,148l102,172l84,196l66,223l51,250l38,279l27,308l16,338l9,369l4,400l1,431l0,463l1,494l4,525l10,556l17,587l27,617l38,646l51,674l67,702l85,728l103,753l124,777l146,800l170,820l195,839l222,857l249,872l277,886l307,897l336,906l367,915l398,920l429,923l460,924l492,923l523,920l555,915l585,907e" stroked="t" o:allowincell="f" style="position:absolute;left:7748;top:10494;width:509;height:80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40,191" path="m1,0l0,19l1,39l4,57l9,76l16,94l24,110l36,126l48,140l63,154l78,164l95,173l113,182l130,187l149,190l169,191l187,191l206,188l225,183l242,175l259,166l275,156l289,142l302,129l314,113l323,97l330,79l336,60l340,42e" stroked="t" o:allowincell="f" style="position:absolute;left:8453;top:10786;width:296;height:16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41,191" path="m338,191l341,172l340,153l336,134l331,116l324,99l315,81l304,65l292,51l277,38l262,27l245,18l227,10l210,4l190,1l171,0l153,1l133,4l115,9l98,17l80,25l65,36l50,49l38,63l26,79l17,95l10,113l4,131l0,149e" stroked="t" o:allowincell="f" style="position:absolute;left:8472;top:10508;width:296;height:16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3,80" path="m13,0l7,15l2,31l0,47l0,64l2,80e" stroked="t" o:allowincell="f" style="position:absolute;left:8800;top:9639;width:11;height:68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8036,10898" to="8150,1124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101,111" path="m101,111l95,94l87,76l75,59l64,45l49,31l35,19l18,9l0,0e" stroked="t" o:allowincell="f" style="position:absolute;left:8209;top:10760;width:86;height:96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8152,10552" to="8268,10897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8453,10638" to="8471,10785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8235,10496" to="8620,10507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8626,10508" to="8637,10508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7824,10788" to="8150,10897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shape id="shape_0" coordsize="86,9" path="m86,6l71,2l57,0l42,0l28,1l13,4l0,9e" stroked="t" o:allowincell="f" style="position:absolute;left:8210;top:11028;width:74;height:7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8285,11035" to="8381,11065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8302,11175" to="8404,11264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8258,11266" to="8300,11287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8710,10179" to="9427,10905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9431,9544" to="10056,10176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91,272" path="m42,272l54,257l65,242l74,225l81,209l86,191l89,172l91,154l90,135l87,117l82,98l76,81l67,65l56,49l45,35l31,22l16,11l0,0e" stroked="t" o:allowincell="f" style="position:absolute;left:9392;top:9943;width:79;height:235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9062,9770" to="9391,9942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47,31" path="m47,0l31,8l15,18l0,31e" stroked="t" o:allowincell="f" style="position:absolute;left:10057;top:9518;width:40;height:25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8846,9930" to="8906,10236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8713,10337" to="8872,10479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41,115" path="m0,115l11,104l21,92l29,78l35,62l39,48l41,31l41,16l39,0e" stroked="t" o:allowincell="f" style="position:absolute;left:8873;top:10239;width:35;height:98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8751,10674" to="8767,1081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1072,9203" to="11126,924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1000,9203" to="11070,9203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1290,9471" to="11367,9476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1227,9429" to="11288,9476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1623,8477" to="11817,8542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3419,7286" to="13732,7563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974,973" path="m283,928l313,941l343,951l374,959l405,966l437,971l469,973l500,973l532,971l563,967l596,960l626,953l657,943l686,930l715,917l742,901l769,884l795,864l819,843l841,821l862,797l882,772l899,745l915,718l930,689l942,660l952,630l961,599l967,568l971,536l973,504l974,472l972,440l968,409l962,377l953,347l943,316l932,287l917,258l902,231l884,204l864,179l843,154l821,132l797,111l772,92l745,73l718,58l689,43l660,31l629,21l599,12l568,6l535,2l503,0l472,0l440,2l409,6l377,12l347,21l315,31l286,43l257,57l230,73l203,91l179,110l155,131l132,153l111,178l91,203l74,230l57,257l44,286l31,315l21,345l13,376l6,407l2,439l0,470l0,502l2,535l6,566l13,598l21,628l31,658l44,688l58,716l74,744l91,771l111,796e" stroked="t" o:allowincell="f" style="position:absolute;left:7981;top:7954;width:850;height:85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876,876" path="m876,439l875,409l872,379l867,350l860,321l850,292l840,264l827,237l812,211l797,186l778,162l758,139l737,119l715,99l691,80l666,65l640,49l613,37l585,25l556,17l527,10l498,5l468,2l438,0l409,2l379,5l348,10l319,17l291,25l263,37l236,49l210,65l186,80l162,99l139,119l118,139l98,162l80,186l63,211l49,237l36,264l25,292l17,321l9,350l4,379l1,409l0,439l1,468l4,498l9,528l17,557l25,585l36,613l49,640l63,666l80,691l98,715l118,737l139,758l162,778l186,796l210,813l236,827l263,840l291,851l319,861l348,867l379,872l409,875l438,876l468,875l498,872l527,867l556,861l585,851l613,840l640,827l666,813l691,796l715,778l737,758l758,737l778,715l797,691l812,666l827,640l840,613l850,585l860,557l867,528l872,498l875,468l876,439xe" stroked="t" o:allowincell="f" style="position:absolute;left:8023;top:7998;width:766;height:76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9,34" path="m0,0l9,11l20,19l33,26l45,31l59,34e" stroked="t" o:allowincell="f" style="position:absolute;left:8310;top:8866;width:51;height:28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8355,8939" to="8434,8950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8252,9007" to="8613,9065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8053,9107" to="8611,9146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8049,9065" to="8607,9104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8065,8981" to="8625,9018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8061,8939" to="8621,8976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90,51" path="m0,0l13,13l26,24l41,34l56,42l73,48l90,51e" stroked="t" o:allowincell="f" style="position:absolute;left:8278;top:8894;width:75;height:44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8059,9019" to="8421,9077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shape id="shape_0" coordsize="26,48" path="m23,0l17,1l11,4l6,8l2,13l0,20l0,26l1,32l4,37l8,42l14,45l20,48l26,48e" stroked="t" o:allowincell="f" style="position:absolute;left:8031;top:9105;width:21;height:4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6,48" path="m21,0l15,2l10,4l5,8l2,14l0,19l0,27l1,33l3,38l8,43l13,46l18,48l26,48e" stroked="t" o:allowincell="f" style="position:absolute;left:8042;top:8978;width:21;height:40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8362,8895" to="8626,8937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26,49" path="m3,49l9,48l15,45l20,41l23,36l25,29l26,23l25,17l22,12l18,7l12,3l6,1l0,0e" stroked="t" o:allowincell="f" style="position:absolute;left:8609;top:9065;width:21;height:4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5,49" path="m4,49l10,48l15,45l20,41l23,35l25,29l25,23l24,17l22,11l17,6l12,3l7,1l0,0e" stroked="t" o:allowincell="f" style="position:absolute;left:8624;top:8939;width:21;height:40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8591,8939" to="8624,9268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8577,9336" to="8582,940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8535,9469" to="8568,9798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8031,8978" to="8063,9305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8018,9373" to="8023,9438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7976,9506" to="8009,9835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49,27" path="m49,27l49,20l47,14l44,9l38,5l33,2l27,0l21,1l15,2l9,6l5,10l2,15l0,21e" stroked="t" o:allowincell="f" style="position:absolute;left:8245;top:9975;width:40;height:21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7988,9798" to="8546,9837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7984,9756" to="8544,9795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7994,9710" to="8356,9768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8001,9672" to="8561,9709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7997,9628" to="8557,9667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41,89" path="m40,89l41,74l39,60l35,45l28,32l21,21l12,9l0,0e" stroked="t" o:allowincell="f" style="position:absolute;left:8207;top:9952;width:33;height:7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0,45" path="m20,45l20,34l18,24l14,15l8,6l0,0e" stroked="t" o:allowincell="f" style="position:absolute;left:8182;top:9987;width:16;height:37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7976,9836" to="8181,9985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8044,9835" to="8205,9951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26,47" path="m22,0l16,1l11,3l6,8l3,13l0,18l0,25l2,32l5,37l9,42l14,45l20,47l26,47e" stroked="t" o:allowincell="f" style="position:absolute;left:7965;top:9796;width:21;height:4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6,49" path="m23,0l17,3l11,5l6,9l3,15l1,20l0,26l2,34l4,39l8,44l13,47l20,49l26,49e" stroked="t" o:allowincell="f" style="position:absolute;left:7977;top:9669;width:21;height:4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6,49" path="m3,49l10,48l15,45l20,40l23,35l25,29l26,23l24,17l22,11l18,6l12,3l7,1l0,0e" stroked="t" o:allowincell="f" style="position:absolute;left:8546;top:9756;width:21;height:4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6,49" path="m4,49l10,48l15,44l21,40l24,35l26,29l26,23l25,16l22,10l17,6l12,2l6,1l0,0e" stroked="t" o:allowincell="f" style="position:absolute;left:8558;top:9628;width:21;height:42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8187,9698" to="8548,9756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8160,9994" to="8242,10797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8202,9997" to="8284,1080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8117,10025" to="8198,1079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49,27" path="m0,0l1,6l2,12l6,17l10,21l15,24l22,27l28,25l34,24l40,20l44,16l47,11l49,5e" stroked="t" o:allowincell="f" style="position:absolute;left:8117;top:10793;width:42;height:2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8,26" path="m0,0l0,6l2,12l5,17l10,22l15,25l21,26l28,26l34,25l39,20l43,16l46,11l48,5e" stroked="t" o:allowincell="f" style="position:absolute;left:8162;top:10798;width:40;height:21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8152,10898" to="8478,11008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237,337" path="m136,0l118,5l100,11l83,21l68,31l53,43l41,57l29,72l19,88l12,106l5,123l2,142l0,162l0,180l3,199l7,218l15,235l23,252l33,267l45,283l58,295l74,307l89,317l107,325l125,332l143,335l162,337l182,337l200,335l218,331l237,324e" stroked="t" o:allowincell="f" style="position:absolute;left:8004;top:10753;width:205;height:292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8079,8651" to="8277,8893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8109,8623" to="8307,8863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shape id="shape_0" coordsize="60,308" path="m0,308l60,308l0,0l0,308xe" fillcolor="white" stroked="t" o:allowincell="f" style="position:absolute;left:14489;top:11914;width:51;height:268;mso-wrap-style:none;v-text-anchor:middle">
                  <v:fill o:detectmouseclick="t" type="solid" color2="black"/>
                  <v:stroke color="black" weight="9360" joinstyle="round" endcap="flat"/>
                  <w10:wrap type="square"/>
                </v:shape>
                <v:shape id="shape_0" coordsize="60,308" path="m60,308l0,0l60,8l60,308xe" fillcolor="white" stroked="t" o:allowincell="f" style="position:absolute;left:14489;top:11914;width:51;height:268;mso-wrap-style:none;v-text-anchor:middle">
                  <v:fill o:detectmouseclick="t" type="solid" color2="black"/>
                  <v:stroke color="black" weight="9360" joinstyle="round" endcap="flat"/>
                  <w10:wrap type="square"/>
                </v:shape>
                <v:shape id="shape_0" coordsize="60,308" path="m0,308l60,308l60,8l0,0l0,308xe" stroked="t" o:allowincell="f" style="position:absolute;left:14489;top:11914;width:51;height:268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79,306" path="m0,298l60,306l79,0l0,298xe" fillcolor="white" stroked="t" o:allowincell="f" style="position:absolute;left:14489;top:11654;width:68;height:264;mso-wrap-style:none;v-text-anchor:middle">
                  <v:fill o:detectmouseclick="t" type="solid" color2="black"/>
                  <v:stroke color="black" weight="9360" joinstyle="round" endcap="flat"/>
                  <w10:wrap type="square"/>
                </v:shape>
                <v:shape id="shape_0" coordsize="77,306" path="m0,306l19,0l77,17l0,306xe" fillcolor="white" stroked="t" o:allowincell="f" style="position:absolute;left:14542;top:11654;width:67;height:264;mso-wrap-style:none;v-text-anchor:middle">
                  <v:fill o:detectmouseclick="t" type="solid" color2="black"/>
                  <v:stroke color="black" weight="9360" joinstyle="round" endcap="flat"/>
                  <w10:wrap type="square"/>
                </v:shape>
                <v:shape id="shape_0" coordsize="137,306" path="m0,298l60,306l137,17l79,0l0,298xe" stroked="t" o:allowincell="f" style="position:absolute;left:14489;top:11654;width:119;height:264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80,310" path="m0,294l59,310l80,0l0,294xe" fillcolor="white" stroked="t" o:allowincell="f" style="position:absolute;left:14918;top:10060;width:67;height:270;mso-wrap-style:none;v-text-anchor:middle">
                  <v:fill o:detectmouseclick="t" type="solid" color2="black"/>
                  <v:stroke color="black" weight="9360" joinstyle="round" endcap="flat"/>
                  <w10:wrap type="square"/>
                </v:shape>
                <v:shape id="shape_0" coordsize="79,310" path="m0,310l21,0l79,18l0,310xe" fillcolor="white" stroked="t" o:allowincell="f" style="position:absolute;left:14969;top:10060;width:68;height:270;mso-wrap-style:none;v-text-anchor:middle">
                  <v:fill o:detectmouseclick="t" type="solid" color2="black"/>
                  <v:stroke color="black" weight="9360" joinstyle="round" endcap="flat"/>
                  <w10:wrap type="square"/>
                </v:shape>
                <v:shape id="shape_0" coordsize="138,310" path="m0,294l59,310l138,18l80,0l0,294xe" stroked="t" o:allowincell="f" style="position:absolute;left:14918;top:10060;width:119;height:270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104,305" path="m0,287l58,305l104,0l0,287xe" fillcolor="white" stroked="t" o:allowincell="f" style="position:absolute;left:14986;top:9809;width:89;height:264;mso-wrap-style:none;v-text-anchor:middle">
                  <v:fill o:detectmouseclick="t" type="solid" color2="black"/>
                  <v:stroke color="black" weight="9360" joinstyle="round" endcap="flat"/>
                  <w10:wrap type="square"/>
                </v:shape>
                <v:shape id="shape_0" coordsize="104,305" path="m0,305l46,0l104,21l0,305xe" fillcolor="white" stroked="t" o:allowincell="f" style="position:absolute;left:15038;top:9809;width:88;height:264;mso-wrap-style:none;v-text-anchor:middle">
                  <v:fill o:detectmouseclick="t" type="solid" color2="black"/>
                  <v:stroke color="black" weight="9360" joinstyle="round" endcap="flat"/>
                  <w10:wrap type="square"/>
                </v:shape>
                <v:shape id="shape_0" coordsize="162,305" path="m0,287l58,305l162,21l104,0l0,287xe" stroked="t" o:allowincell="f" style="position:absolute;left:14986;top:9809;width:140;height:264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103,303" path="m0,283l57,303l103,0l0,283xe" fillcolor="white" stroked="t" o:allowincell="f" style="position:absolute;left:15718;top:7804;width:89;height:264;mso-wrap-style:none;v-text-anchor:middle">
                  <v:fill o:detectmouseclick="t" type="solid" color2="black"/>
                  <v:stroke color="black" weight="9360" joinstyle="round" endcap="flat"/>
                  <w10:wrap type="square"/>
                </v:shape>
                <v:shape id="shape_0" coordsize="106,303" path="m0,303l46,0l106,14l0,303xe" fillcolor="white" stroked="t" o:allowincell="f" style="position:absolute;left:15769;top:7804;width:91;height:264;mso-wrap-style:none;v-text-anchor:middle">
                  <v:fill o:detectmouseclick="t" type="solid" color2="black"/>
                  <v:stroke color="black" weight="9360" joinstyle="round" endcap="flat"/>
                  <w10:wrap type="square"/>
                </v:shape>
                <v:shape id="shape_0" coordsize="163,303" path="m0,283l57,303l163,14l103,0l0,283xe" stroked="t" o:allowincell="f" style="position:absolute;left:15718;top:7804;width:142;height:264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60,313" path="m0,299l60,313l36,0l0,299xe" fillcolor="white" stroked="t" o:allowincell="f" style="position:absolute;left:15808;top:7543;width:51;height:271;mso-wrap-style:none;v-text-anchor:middle">
                  <v:fill o:detectmouseclick="t" type="solid" color2="black"/>
                  <v:stroke color="black" weight="9360" joinstyle="round" endcap="flat"/>
                  <w10:wrap type="square"/>
                </v:shape>
                <v:shape id="shape_0" coordsize="61,313" path="m24,313l0,0l61,8l24,313xe" fillcolor="white" stroked="t" o:allowincell="f" style="position:absolute;left:15841;top:7543;width:53;height:271;mso-wrap-style:none;v-text-anchor:middle">
                  <v:fill o:detectmouseclick="t" type="solid" color2="black"/>
                  <v:stroke color="black" weight="9360" joinstyle="round" endcap="flat"/>
                  <w10:wrap type="square"/>
                </v:shape>
                <v:shape id="shape_0" coordsize="97,313" path="m0,299l60,313l97,8l36,0l0,299xe" stroked="t" o:allowincell="f" style="position:absolute;left:15808;top:7543;width:84;height:271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61,308" path="m0,301l61,308l38,0l0,301xe" fillcolor="white" stroked="t" o:allowincell="f" style="position:absolute;left:16065;top:5443;width:53;height:268;mso-wrap-style:none;v-text-anchor:middle">
                  <v:fill o:detectmouseclick="t" type="solid" color2="black"/>
                  <v:stroke color="black" weight="9360" joinstyle="round" endcap="flat"/>
                  <w10:wrap type="square"/>
                </v:shape>
                <v:shape id="shape_0" coordsize="60,308" path="m23,308l0,0l60,4l23,308xe" fillcolor="white" stroked="t" o:allowincell="f" style="position:absolute;left:16099;top:5443;width:51;height:268;mso-wrap-style:none;v-text-anchor:middle">
                  <v:fill o:detectmouseclick="t" type="solid" color2="black"/>
                  <v:stroke color="black" weight="9360" joinstyle="round" endcap="flat"/>
                  <w10:wrap type="square"/>
                </v:shape>
                <v:shape id="shape_0" coordsize="98,308" path="m0,301l61,308l98,4l38,0l0,301xe" stroked="t" o:allowincell="f" style="position:absolute;left:16065;top:5443;width:84;height:268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60,307" path="m0,303l60,307l0,0l0,303xe" fillcolor="white" stroked="t" o:allowincell="f" style="position:absolute;left:16099;top:5179;width:51;height:266;mso-wrap-style:none;v-text-anchor:middle">
                  <v:fill o:detectmouseclick="t" type="solid" color2="black"/>
                  <v:stroke color="black" weight="9360" joinstyle="round" endcap="flat"/>
                  <w10:wrap type="square"/>
                </v:shape>
                <v:shape id="shape_0" coordsize="60,307" path="m60,307l0,0l60,0l60,307xe" fillcolor="white" stroked="t" o:allowincell="f" style="position:absolute;left:16099;top:5179;width:51;height:266;mso-wrap-style:none;v-text-anchor:middle">
                  <v:fill o:detectmouseclick="t" type="solid" color2="black"/>
                  <v:stroke color="black" weight="9360" joinstyle="round" endcap="flat"/>
                  <w10:wrap type="square"/>
                </v:shape>
                <v:shape id="shape_0" coordsize="60,307" path="m0,303l60,307l60,0l0,0l0,303xe" stroked="t" o:allowincell="f" style="position:absolute;left:16099;top:5179;width:51;height:266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6,75" path="m6,75l5,43l2,11l0,0e" stroked="t" o:allowincell="f" style="position:absolute;left:8868;top:8128;width:4;height:6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2,71" path="m22,71l19,58l10,28l0,0e" stroked="t" o:allowincell="f" style="position:absolute;left:8842;top:8031;width:19;height:6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8,65" path="m38,65l24,40l8,13l0,0e" stroked="t" o:allowincell="f" style="position:absolute;left:8794;top:7946;width:32;height:54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2,54" path="m52,54l46,46l24,23l0,2l0,0e" stroked="t" o:allowincell="f" style="position:absolute;left:8728;top:7872;width:44;height:4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63,41" path="m63,41l43,26l16,10l0,0e" stroked="t" o:allowincell="f" style="position:absolute;left:8647;top:7816;width:53;height:3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71,25" path="m71,25l65,22l35,10l4,1l0,0e" stroked="t" o:allowincell="f" style="position:absolute;left:8556;top:7781;width:61;height:1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74,8" path="m74,8l54,4l23,1l0,0e" stroked="t" o:allowincell="f" style="position:absolute;left:8457;top:7767;width:63;height: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74,11" path="m74,0l70,0l39,3l7,9l0,11e" stroked="t" o:allowincell="f" style="position:absolute;left:8359;top:7769;width:63;height: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69,27" path="m69,0l53,5l23,17l0,27e" stroked="t" o:allowincell="f" style="position:absolute;left:8264;top:7785;width:60;height:2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63,42" path="m63,0l36,16l10,35l0,42e" stroked="t" o:allowincell="f" style="position:absolute;left:8180;top:7825;width:53;height:3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0,56" path="m50,0l40,10l18,33l0,56e" stroked="t" o:allowincell="f" style="position:absolute;left:8112;top:7883;width:42;height:4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7,65" path="m37,0l21,24l7,52l0,65e" stroked="t" o:allowincell="f" style="position:absolute;left:8061;top:7960;width:30;height:5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1,73" path="m21,0l17,11l8,41l1,72l0,73e" stroked="t" o:allowincell="f" style="position:absolute;left:8031;top:8047;width:16;height:6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,76" path="m3,0l1,25l0,57l0,76e" stroked="t" o:allowincell="f" style="position:absolute;left:8023;top:8143;width:0;height:6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5,75" path="m0,0l1,8l6,39l13,70l15,75e" stroked="t" o:allowincell="f" style="position:absolute;left:8025;top:8243;width:12;height:6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1,69" path="m0,0l7,20l21,49l31,69e" stroked="t" o:allowincell="f" style="position:absolute;left:8048;top:8339;width:26;height:5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5,59" path="m0,0l2,3l20,29l40,53l45,59e" stroked="t" o:allowincell="f" style="position:absolute;left:8093;top:8427;width:39;height:5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9,47" path="m0,0l13,12l38,32l59,47e" stroked="t" o:allowincell="f" style="position:absolute;left:8156;top:8502;width:51;height:4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68,32" path="m0,0l28,16l57,28l68,32e" stroked="t" o:allowincell="f" style="position:absolute;left:8235;top:8561;width:60;height:2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74,16" path="m0,0l14,4l45,11l74,16e" stroked="t" o:allowincell="f" style="position:absolute;left:8326;top:8600;width:63;height:14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75,2" path="m0,1l28,2l61,1l75,0e" stroked="t" o:allowincell="f" style="position:absolute;left:8423;top:8617;width:65;height: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74,19" path="m0,19l12,17l42,10l73,0l74,0e" stroked="t" o:allowincell="f" style="position:absolute;left:8522;top:8596;width:63;height:14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67,35" path="m0,35l23,25l51,9l67,0e" stroked="t" o:allowincell="f" style="position:absolute;left:8618;top:8553;width:56;height:3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7,50" path="m0,50l6,46l30,26l54,4l57,0e" stroked="t" o:allowincell="f" style="position:absolute;left:8702;top:8491;width:49;height:4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4,61" path="m0,61l13,46l32,20l44,0e" stroked="t" o:allowincell="f" style="position:absolute;left:8773;top:8413;width:39;height:5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9,69" path="m0,69l2,66l16,37l26,8l29,0e" stroked="t" o:allowincell="f" style="position:absolute;left:8828;top:8324;width:25;height:5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3,74" path="m0,74l4,57l10,26l13,0e" stroked="t" o:allowincell="f" style="position:absolute;left:8862;top:8226;width:9;height:65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8873,8194" to="8873,8194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2115,9803" to="12189,9847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2116,9802" to="12190,9846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2158,9574" to="12190,9802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2157,9573" to="12189,9801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2158,9529" to="12239,957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2158,9528" to="12239,9572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2484,9362" to="12566,939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2485,9401" to="12497,9630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2420,9632" to="12497,967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2818,9254" to="12822,948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2738,9485" to="12817,9518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2823,9223" to="12907,925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3173,9109" to="13259,9134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3151,9135" to="13172,936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3066,9364" to="13148,939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3404,9270" to="13488,928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3531,9025" to="13620,904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3748,9202" to="13834,9216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3895,8969" to="13983,8978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4098,9163" to="14184,9168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4265,8941" to="14354,894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3491,9042" to="13530,9268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3836,8979" to="13894,920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4187,8944" to="14262,916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4450,9151" to="14538,915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4633,8938" to="14724,8940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4725,8943" to="14800,9158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4801,9160" to="14887,9165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4890,8964" to="14999,9165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5000,8964" to="15089,8971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5151,9195" to="15235,9207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5237,9016" to="15361,920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5364,9015" to="15453,9029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5454,9031" to="15494,9257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5496,9259" to="15580,9278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5722,9097" to="15808,9120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5835,9350" to="15917,9375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5919,9203" to="16071,9375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6073,9202" to="16157,9234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6167,9466" to="16248,9496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6414,9340" to="16496,9377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6489,9609" to="16566,9646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7092,9739" to="17138,9965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7163,9901" to="17361,10017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7362,9900" to="17432,9956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7632,10198" to="17711,10412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7646,10136" to="17711,10196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7694,10393" to="17909,10475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7370,9959" to="17433,10178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7370,10178" to="17435,10234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7435,10137" to="17643,10235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7631,10414" to="17691,10475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7909,10392" to="17937,10424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7910,10393" to="17938,10425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7062,9690" to="17137,9739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6796,9545" to="16824,9773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6872,9690" to="17061,98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7091,9968" to="17161,10017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6795,9774" to="16869,9818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6747,9501" to="16826,9543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6489,9378" to="16498,9607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6567,9502" to="16744,9646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6160,9237" to="16165,9466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6249,9340" to="16414,9498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5581,9097" to="15719,927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5811,9120" to="15836,9348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5834,7715" to="15929,7808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5091,8971" to="15151,9193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4540,8939" to="14631,914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219,328" path="m0,328l110,0l219,328e" stroked="t" o:allowincell="f" style="position:absolute;left:13826;top:668;width:189;height:287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3854,876" to="13987,876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4241,860" to="14367,860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219,328" path="m0,328l110,0l219,328e" stroked="t" o:allowincell="f" style="position:absolute;left:14592;top:668;width:189;height:287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4621,876" to="14756,876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8534,11795" to="18826,11918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391,753" path="m391,753l348,655l305,559l258,463l210,368l161,275l109,182l55,91l0,0e" stroked="t" o:allowincell="f" style="position:absolute;left:18488;top:11138;width:340;height:656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6279,12458" to="17259,1287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8350,11977" to="18396,11995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8259,12011" to="18319,12036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8166,12049" to="18227,12074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8074,12088" to="18134,1211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7984,12128" to="18042,1215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7890,12166" to="17950,1219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7798,12205" to="17858,1223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7707,12243" to="17767,12268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7614,12283" to="17674,12306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7523,12322" to="17583,12345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7430,12360" to="17490,12385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7340,12399" to="17401,12424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7261,12437" to="17307,12456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2620,8939" to="2620,13618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557,8670" to="1874,8763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557,8337" to="1874,8654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557,8637" to="1652,8733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809,8289" to="1874,8354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3047,8939" to="3047,13618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1703,852" path="m1703,852l1702,808l1699,766l1694,722l1687,681l1676,638l1665,597l1650,557l1635,516l1617,477l1596,438l1575,401l1551,365l1526,331l1498,297l1469,265l1439,234l1407,205l1373,178l1338,152l1303,130l1265,107l1227,87l1188,69l1147,53l1107,39l1065,27l1023,18l980,10l938,4l895,1l852,0l808,1l766,4l723,10l680,18l638,27l596,39l556,53l516,69l476,87l438,107l400,130l365,152l330,178l297,205l265,234l234,265l205,297l177,331l152,365l129,401l107,438l86,477l68,516l53,557l38,597l27,638l17,681l9,722l4,766l1,808l0,852e" stroked="t" o:allowincell="f" style="position:absolute;left:13772;top:12875;width:1487;height:744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409,1704" path="m3409,1704l3408,1643l3405,1583l3399,1521l3391,1461l3382,1401l3369,1342l3356,1282l3339,1224l3322,1166l3301,1109l3279,1052l3254,996l3228,941l3200,887l3170,834l3138,783l3105,733l3069,683l3031,635l2993,589l2951,543l2910,500l2866,457l2821,417l2774,377l2726,340l2677,305l2626,271l2574,238l2521,208l2467,180l2412,155l2357,130l2300,108l2243,87l2185,70l2126,53l2067,40l2007,27l1947,18l1887,10l1826,5l1766,1l1705,0l1643,1l1583,5l1522,10l1462,18l1402,27l1343,40l1283,53l1224,70l1166,87l1109,108l1052,130l997,155l942,180l888,208l835,238l784,271l733,305l683,340l635,377l589,417l543,457l499,500l458,543l416,589l378,635l341,683l304,733l271,783l239,834l209,887l181,941l155,996l130,1052l108,1109l88,1166l70,1224l53,1282l40,1342l27,1401l18,1461l10,1521l5,1583l1,1643l0,1704e" stroked="t" o:allowincell="f" style="position:absolute;left:13025;top:12130;width:2979;height:148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896,1946" path="m3896,1946l3895,1881l3890,1815l3885,1751l3878,1687l3868,1623l3856,1558l3842,1494l3826,1432l3807,1369l3788,1307l3765,1246l3741,1186l3714,1126l3686,1068l3656,1010l3624,954l3590,898l3553,844l3516,791l3477,740l3435,689l3393,640l3348,592l3301,547l3254,502l3205,460l3155,418l3103,379l3050,341l2995,305l2940,271l2883,239l2826,208l2767,180l2708,154l2648,129l2587,106l2524,87l2462,68l2399,52l2336,38l2271,27l2207,16l2143,9l2077,4l2013,1l1948,0l1882,1l1818,4l1753,9l1688,16l1624,27l1560,38l1496,52l1433,68l1371,87l1309,106l1247,129l1187,154l1128,180l1069,208l1012,239l955,271l900,305l845,341l792,379l740,418l690,460l642,502l594,547l547,592l503,640l460,689l419,740l379,791l342,844l306,898l271,954l239,1010l209,1068l181,1126l154,1186l130,1246l108,1307l88,1369l69,1432l54,1494l39,1558l28,1623l17,1687l10,1751l5,1815l1,1881l0,1946e" stroked="t" o:allowincell="f" style="position:absolute;left:12812;top:11918;width:3406;height:170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381,2190" path="m4381,2190l4380,2121l4377,2052l4372,1984l4365,1915l4354,1847l4343,1779l4328,1712l4313,1645l4294,1578l4274,1513l4252,1448l4228,1384l4202,1320l4173,1257l4143,1196l4111,1135l4076,1075l4040,1017l4003,959l3963,903l3922,848l3879,794l3834,741l3788,690l3740,642l3690,594l3640,547l3587,503l3534,459l3479,418l3422,378l3365,341l3306,305l3247,271l3185,238l3123,208l3061,180l2998,153l2933,130l2868,107l2802,87l2735,68l2669,53l2601,38l2533,27l2465,17l2397,9l2329,4l2259,1l2191,0l2122,1l2053,4l1984,9l1916,17l1848,27l1780,38l1712,53l1646,68l1580,87l1513,107l1448,130l1384,153l1320,180l1258,208l1196,238l1135,271l1076,305l1016,341l959,378l902,418l847,459l794,503l742,547l691,594l641,642l593,690l548,741l502,794l459,848l418,903l379,959l341,1017l305,1075l271,1135l238,1196l208,1257l179,1320l153,1384l130,1448l107,1513l87,1578l68,1645l53,1712l38,1779l27,1847l17,1915l9,1984l4,2052l1,2121l0,2190e" stroked="t" o:allowincell="f" style="position:absolute;left:12601;top:11705;width:3831;height:1914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6817,3407" path="m6817,3407l6816,3322l6813,3237l6808,3152l6800,3068l6790,2983l6779,2899l6765,2815l6750,2732l6731,2648l6711,2566l6689,2485l6666,2403l6640,2322l6612,2242l6582,2162l6549,2083l6515,2006l6479,1929l6442,1852l6402,1778l6361,1703l6317,1631l6271,1559l6225,1488l6176,1418l6125,1350l6073,1282l6019,1217l5964,1153l5907,1090l5848,1028l5788,968l5727,909l5664,852l5599,797l5534,743l5467,692l5398,641l5329,592l5258,546l5185,500l5113,456l5038,415l4963,376l4888,337l4810,302l4732,268l4653,236l4574,206l4494,178l4414,152l4332,128l4250,105l4167,85l4084,68l4001,52l3917,39l3833,26l3748,17l3664,10l3579,5l3494,1l3409,0l3324,1l3238,5l3153,10l3069,17l2984,26l2900,39l2816,52l2733,68l2650,85l2567,105l2485,128l2403,152l2324,178l2243,206l2164,236l2085,268l2007,302l1929,337l1854,376l1779,415l1704,456l1632,500l1559,546l1489,592l1419,641l1351,692l1283,743l1218,797l1154,852l1090,909l1029,968l969,1028l910,1090l853,1153l798,1217l744,1282l692,1350l641,1418l592,1488l546,1559l500,1631l457,1703l415,1778l376,1852l338,1929l302,2006l268,2083l236,2162l206,2242l178,2322l152,2403l128,2485l106,2566l86,2648l68,2732l52,2815l39,2899l27,2983l17,3068l9,3152l4,3237l1,3322l0,3407e" stroked="t" o:allowincell="f" style="position:absolute;left:11535;top:10641;width:5961;height:297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52,2021" path="m452,2021l451,1921l448,1822l443,1722l436,1624l426,1524l415,1426l401,1328l386,1229l368,1132l348,1034l327,937l303,840l277,744l249,649l220,554l188,460l154,367l118,274l81,181l41,90l0,0e" stroked="t" o:allowincell="f" style="position:absolute;left:18273;top:11853;width:394;height:176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7362,4744" path="m7362,783l7276,728l7190,675l7102,623l7014,575l6925,527l6835,481l6743,438l6651,396l6558,357l6463,320l6369,285l6273,250l6177,219l6079,189l5983,162l5884,137l5786,114l5687,93l5588,74l5487,57l5388,42l5287,30l5186,19l5086,11l4984,5l4883,1l4782,0l4681,0l4580,2l4479,7l4377,13l4277,22l4176,34l4075,47l3976,62l3876,79l3777,99l3678,121l3580,145l3481,171l3385,199l3287,229l3192,261l3096,295l3002,331l2909,370l2815,410l2723,452l2632,496l2542,543l2453,590l2365,640l2278,692l2192,746l2107,801l2024,858l1941,917l1860,978l1781,1040l1702,1104l1625,1170l1550,1237l1476,1306l1403,1377l1332,1448l1262,1522l1194,1598l1129,1673l1063,1751l1000,1831l939,1912l880,1993l822,2076l766,2160l712,2245l659,2332l609,2420l560,2508l513,2599l469,2689l425,2781l385,2873l345,2967l309,3061l274,3156l241,3252l211,3348l182,3445l155,3543l131,3641l108,3740l87,3839l70,3939l53,4038l39,4139l27,4239l18,4340l10,4440l4,4542l1,4642l0,4744e" stroked="t" o:allowincell="f" style="position:absolute;left:10365;top:9471;width:6435;height:4147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7271,10625" to="17387,10844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109,112" path="m109,112l55,55l0,0e" stroked="t" o:allowincell="f" style="position:absolute;left:17272;top:10846;width:95;height:96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7367,10837" to="17595,10942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7596,10837" to="17636,10886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7638,10888" to="17684,10941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6968,10342" to="17061,1057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120,99" path="m120,99l60,49l0,0e" stroked="t" o:allowincell="f" style="position:absolute;left:16968;top:10573;width:103;height:86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7073,10531" to="17287,1065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7289,10530" to="17336,10572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7337,10575" to="17388,10624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6635,10094" to="16702,10332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129,86" path="m129,86l65,43l0,0e" stroked="t" o:allowincell="f" style="position:absolute;left:16635;top:10333;width:112;height:74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6748,10258" to="16948,10407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6950,10258" to="17001,10295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7002,10296" to="17060,10340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6279,9884" to="16319,10127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138,72" path="m138,72l70,36l0,0e" stroked="t" o:allowincell="f" style="position:absolute;left:16281;top:10129;width:119;height:63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6400,10022" to="16582,10192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6584,10021" to="16640,10053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6641,10055" to="16701,10092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5905,9716" to="15921,996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145,58" path="m145,58l72,28l0,0e" stroked="t" o:allowincell="f" style="position:absolute;left:15906;top:9964;width:124;height:49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6032,9826" to="16197,1001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6197,9826" to="16255,9851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6258,9851" to="16321,9881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5507,9590" to="15514,983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150,43" path="m150,43l75,21l0,0e" stroked="t" o:allowincell="f" style="position:absolute;left:15516;top:9840;width:130;height:35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5646,9670" to="15788,9875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5791,9670" to="15852,9689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5853,9691" to="15921,9714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5080,9509" to="15113,9752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155,27" path="m155,27l78,13l0,0e" stroked="t" o:allowincell="f" style="position:absolute;left:15115;top:9754;width:133;height:23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5250,9560" to="15369,9777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5371,9560" to="15434,9571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5435,9571" to="15505,9587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4647,9473" to="14707,9713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156,11" path="m156,11l78,4l0,0e" stroked="t" o:allowincell="f" style="position:absolute;left:14708;top:9714;width:135;height:7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4843,9492" to="14939,972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4943,9492" to="15006,9497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5006,9499" to="15078,9508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4213,9481" to="14297,9714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155,6" path="m155,0l77,3l0,6e" stroked="t" o:allowincell="f" style="position:absolute;left:14299;top:9711;width:135;height:4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4434,9469" to="14506,970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4509,9468" to="14572,9468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4572,9470" to="14644,9470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3781,9536" to="13890,9758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154,22" path="m154,0l77,11l0,22e" stroked="t" o:allowincell="f" style="position:absolute;left:13891;top:9740;width:133;height:18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4026,9494" to="14073,973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4075,9487" to="14140,9492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4140,9481" to="14210,9485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3359,9635" to="13489,9843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152,39" path="m152,0l76,19l0,39e" stroked="t" o:allowincell="f" style="position:absolute;left:13491;top:9812;width:131;height:32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3623,9562" to="13642,981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3644,9550" to="13709,956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3710,9536" to="13778,9548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2948,9777" to="13100,9971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146,54" path="m146,0l72,27l0,54e" stroked="t" o:allowincell="f" style="position:absolute;left:13102;top:9926;width:126;height:46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3226,9676" to="13228,9925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3226,9655" to="13287,9674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3288,9635" to="13356,965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2555,9962" to="12727,1013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140,68" path="m140,0l70,34l0,68e" stroked="t" o:allowincell="f" style="position:absolute;left:12728;top:10081;width:121;height:58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2821,9833" to="12849,10080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2821,9805" to="12881,983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2882,9777" to="12947,980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2182,10188" to="12373,10346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131,84" path="m131,0l65,41l0,84e" stroked="t" o:allowincell="f" style="position:absolute;left:12375;top:10274;width:114;height:72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2434,10029" to="12488,10272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2433,9997" to="12489,10027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2492,9962" to="12553,9995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1836,10450" to="12043,10587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122,96" path="m122,0l60,48l0,96e" stroked="t" o:allowincell="f" style="position:absolute;left:12044;top:10505;width:105;height:82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2070,10267" to="12149,10503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2070,10228" to="12121,10265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2122,10188" to="12180,10227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1519,10748" to="11738,10864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112,108" path="m112,0l56,53l0,108e" stroked="t" o:allowincell="f" style="position:absolute;left:11741;top:10769;width:96;height:95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1733,10541" to="11836,10767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1733,10498" to="11780,1054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1782,10450" to="11835,10496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1237,11075" to="11466,11168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101,121" path="m101,0l50,61l0,121e" stroked="t" o:allowincell="f" style="position:absolute;left:11467;top:11064;width:86;height:103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1425,10847" to="11553,11062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1424,10800" to="11468,10846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1470,10748" to="11517,1079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0988,11433" to="11226,11498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87,130" path="m87,0l43,65l0,130e" stroked="t" o:allowincell="f" style="position:absolute;left:11227;top:11388;width:75;height:110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1152,11187" to="11303,11387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1152,11134" to="11191,11185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1191,11075" to="11233,1113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0779,11813" to="11022,11855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73,138" path="m73,0l35,69l0,138e" stroked="t" o:allowincell="f" style="position:absolute;left:11025;top:11736;width:61;height:119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0916,11551" to="11086,11735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0916,11495" to="10949,1154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0951,11433" to="10986,1149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0610,12214" to="10859,12230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57,144" path="m57,0l28,72l0,144e" stroked="t" o:allowincell="f" style="position:absolute;left:10860;top:12105;width:47;height:124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0720,11939" to="10907,12104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0719,11879" to="10745,11937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0747,11813" to="10777,11878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0486,12619" to="10733,12628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43,150" path="m43,0l20,75l0,150e" stroked="t" o:allowincell="f" style="position:absolute;left:10734;top:12488;width:35;height:130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0566,12345" to="10769,12487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0566,12282" to="10585,1234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0587,12214" to="10608,1228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0403,13020" to="10648,13055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27,154" path="m27,0l12,77l0,154e" stroked="t" o:allowincell="f" style="position:absolute;left:10650;top:12887;width:21;height:131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0454,12764" to="10671,12885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0453,12700" to="10465,1276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0467,12630" to="10483,12698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0367,13428" to="10607,13486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10,156" path="m10,0l5,78l0,156e" stroked="t" o:allowincell="f" style="position:absolute;left:10608;top:13291;width:7;height:137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0386,13193" to="10615,1328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0386,13128" to="10393,1319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0395,13057" to="10402,13127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0364,13560" to="10364,13618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0364,13489" to="10364,1355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8423,13315" to="18654,1340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6,156" path="m6,156l4,78l0,0e" stroked="t" o:allowincell="f" style="position:absolute;left:18423;top:13403;width:4;height:133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8427,13537" to="18665,13611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8668,13613" to="18668,13618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8376,12885" to="18598,12994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23,154" path="m23,154l13,77l0,0e" stroked="t" o:allowincell="f" style="position:absolute;left:18377;top:12995;width:19;height:133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8399,13130" to="18644,13177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8644,13179" to="18648,13242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8649,13243" to="18653,13313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8291,12462" to="18501,1259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38,151" path="m38,151l19,75l0,0e" stroked="t" o:allowincell="f" style="position:absolute;left:18293;top:12595;width:32;height:131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8325,12728" to="18574,12747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8574,12749" to="18586,12812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8589,12812" to="18600,12882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8163,12053" to="18357,12205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54,147" path="m54,147l28,74l0,0e" stroked="t" o:allowincell="f" style="position:absolute;left:18164;top:12207;width:46;height:126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8211,12331" to="18460,1233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8461,12331" to="18480,12392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8482,12394" to="18501,12461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7996,11659" to="18173,1183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68,140" path="m68,140l35,71l0,0e" stroked="t" o:allowincell="f" style="position:absolute;left:17996;top:11832;width:58;height:121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8056,11925" to="18305,1195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8306,11924" to="18331,11984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8331,11986" to="18357,12051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7790,11288" to="17949,11477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83,132" path="m83,132l43,65l0,0e" stroked="t" o:allowincell="f" style="position:absolute;left:17790;top:11479;width:72;height:114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7863,11538" to="18106,11592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8107,11537" to="18137,11593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8140,11596" to="18173,11657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6840,10340" to="16852,10412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6861,10447" to="16873,10510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6882,10545" to="16896,10617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8056,11762" to="18464,11953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7305,3650" path="m7305,3650l7304,3562l7300,3474l7294,3386l7287,3298l7278,3209l7266,3122l7252,3035l7236,2948l7219,2862l7198,2776l7176,2691l7152,2606l7125,2522l7097,2438l7067,2355l7035,2274l7001,2192l6965,2112l6926,2032l6886,1953l6844,1876l6801,1799l6755,1724l6707,1650l6658,1576l6607,1505l6554,1434l6500,1365l6444,1296l6386,1229l6327,1164l6265,1100l6203,1038l6140,977l6075,918l6007,860l5940,804l5870,749l5799,697l5727,646l5653,597l5580,549l5504,504l5427,460l5350,418l5271,378l5192,340l5111,304l5030,269l4947,237l4864,207l4781,178l4697,152l4612,128l4527,106l4441,86l4354,68l4268,52l4181,38l4092,27l4005,16l3917,9l3829,4l3741,1l3653,0l3564,1l3476,4l3388,9l3300,16l3213,27l3125,38l3038,52l2951,68l2864,86l2778,106l2693,128l2608,152l2524,178l2441,207l2358,237l2275,269l2194,304l2113,340l2034,378l1956,418l1878,460l1801,504l1725,549l1652,597l1578,646l1507,697l1435,749l1365,804l1298,860l1231,918l1165,977l1102,1038l1040,1100l979,1164l919,1229l861,1296l805,1365l751,1434l698,1505l648,1576l598,1650l550,1724l505,1799l461,1876l419,1953l379,2032l341,2112l304,2192l270,2274l238,2355l208,2438l180,2522l153,2606l129,2691l107,2776l86,2862l69,2948l53,3035l39,3122l27,3209l18,3298l11,3386l6,3474l1,3562l0,3650e" stroked="t" o:allowincell="f" style="position:absolute;left:11322;top:10428;width:6386;height:3191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5519,9852" to="16256,10587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5346,9968" to="15915,10537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5164,9736" to="15920,10492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4972,9855" to="15576,10459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4767,9694" to="15509,10436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4553,9771" to="15209,10425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5310,9566" to="15412,9668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1133,13423" to="11327,13617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4320,9652" to="15099,10432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0907,13171" to="11352,13617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4872,9500" to="15024,9654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4069,9721" to="14806,10458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0682,12896" to="11405,13619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3791,9620" to="14682,10511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0456,12579" to="11495,13618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4465,9470" to="14605,9610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3475,9712" to="14364,10601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0575,12189" to="11660,13274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3085,9597" to="14254,10766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0417,13029" to="10592,13206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4062,9487" to="14139,9564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0659,11461" to="12162,12962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2357,9741" to="13881,11265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0570,9824" to="13573,12827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3627,9591" to="13807,9771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0466,12628" to="10543,12705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0720,9745" to="13426,12451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0587,12220" to="10724,12358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3226,9653" to="13293,9720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0874,9901" to="13045,12070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0754,11832" to="10887,11965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2828,9778" to="12940,9892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1038,11497" to="11220,11679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2483,10066" to="12655,10238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1243,10346" to="12373,11476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0930,11448" to="11046,11562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2440,9986" to="12508,10054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1220,11127" to="11365,11274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2111,10243" to="12249,10383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1509,10826" to="11668,10985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1803,10533" to="11961,10691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1472,10748" to="11519,10797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5686,10039" to="16295,10648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5845,10180" to="16379,10714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5995,10087" to="16697,10789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6140,10350" to="16660,10870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6281,10269" to="16967,10957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6412,10444" to="17017,11048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6539,10639" to="17048,11148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6660,10576" to="17337,11253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6777,10857" to="17283,11363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6887,10894" to="17473,11478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6990,10923" to="17669,11600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7090,11217" to="17601,11728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7183,11174" to="17869,11860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7269,11480" to="17790,11998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7349,11583" to="17912,12143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7425,11587" to="18135,12296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7491,11912" to="18035,12454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7550,11933" to="18238,12621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7603,12228" to="18170,12795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8297,12041" to="18355,12097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7645,12331" to="18291,12977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7679,12373" to="18477,13169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7701,12729" to="18345,13373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7709,12747" to="18552,13590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7907,13129" to="18397,13617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8134,13166" to="18584,13618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8361,13541" to="18436,13618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8586,13594" to="18609,13619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3246,10690" to="13407,10851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2372,9818" to="12528,9972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3042,10787" to="13198,10943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2183,9932" to="12337,10084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2849,10895" to="13001,11049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2003,10052" to="12155,10203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2668,11014" to="12819,11166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1832,10179" to="11981,10330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2497,11147" to="12646,11296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1666,10316" to="11815,10465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2336,11286" to="12485,11435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1509,10459" to="11658,10608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2186,11437" to="12335,11586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1357,10610" to="11508,10759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2046,11598" to="12195,11747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1213,10767" to="11364,10916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1914,11768" to="12066,11919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1079,10931" to="11230,11082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1793,11948" to="11947,12102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0951,11105" to="11102,11256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1684,12139" to="11842,12297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0829,11284" to="10981,11436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1589,12345" to="11750,12506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0716,11471" to="10870,11627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1504,12559" to="11670,12727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0611,11669" to="10769,11827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1432,12791" to="11607,12964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0515,11874" to="10676,12035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1375,13035" to="11561,13219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0430,12089" to="10595,12254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1338,13299" to="11536,13495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0352,12312" to="10520,12480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1323,13583" to="11356,13618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0284,12546" to="10461,12721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0229,12791" to="10413,12975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0188,13053" to="10379,13242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0162,13326" to="10363,13529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0151,13615" to="10153,13617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3462,10605" to="13628,10771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2571,9713" to="12729,9871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3692,10536" to="13869,10709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2777,9620" to="12936,9779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3937,10479" to="14123,10663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2990,9532" to="13155,9697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4201,10442" to="14399,10640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3213,9454" to="13383,9624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7491,13429" to="17680,13618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3449,9390" to="13626,9565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4488,10428" to="14707,10645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7450,13086" to="17697,13331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3694,9333" to="13878,9515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4803,10440" to="15050,10687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7345,12681" to="17643,12980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3956,9293" to="14147,9486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5154,10491" to="15453,10789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7101,12137" to="17530,12564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4229,9266" to="14434,9469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5570,10608" to="15999,11035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8661,13394" to="18878,13613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4521,9258" to="14738,9475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6130,10865" to="17269,12004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8628,13063" to="18866,13299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4833,9267" to="15071,9505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8562,12694" to="18828,12960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5172,9306" to="15438,9572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8443,12274" to="18755,12586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5548,9380" to="15860,9693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8307,11836" to="18626,12156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5978,9509" to="16381,9912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6508,9739" to="16769,9998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3391,12341" to="13542,12490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3240,12492" to="13389,12641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3109,12661" to="13261,12812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2996,12848" to="13154,13007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2905,13059" to="13075,13229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2843,13298" to="13030,13485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2814,13569" to="12863,13618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3562,12209" to="13713,12361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3750,12098" to="13908,12257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3962,12008" to="14130,12178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4201,11946" to="14388,12133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5995,13437" to="16174,13617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4473,11917" to="14695,12139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5883,13024" to="16196,13336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4797,11940" to="15110,12252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5233,12074" to="16059,12900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6188,13238" to="16393,13292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6150,13085" to="16355,13138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6097,12931" to="16304,12985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6030,12783" to="16238,12837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2601,13535" to="12815,13591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5948,12639" to="16162,12693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2609,13365" to="12830,13423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5849,12498" to="16070,12556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2635,13191" to="12866,13252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5729,12362" to="15960,12423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2679,13011" to="12924,13076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5589,12231" to="15834,12296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2742,12821" to="13010,12891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5422,12104" to="15688,12176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2833,12625" to="13132,12704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5215,11986" to="15516,12065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2957,12411" to="13316,12506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4949,11876" to="15310,11971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3132,12158" to="13641,12293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4542,11781" to="15049,11916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3412,11712" to="14689,12052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6212,13397" to="16417,13451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6219,13558" to="16429,13614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4585,12285" to="15176,12876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3617,13445" to="13790,13618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776,775" path="m776,0l201,575l0,775e" stroked="t" o:allowincell="f" style="position:absolute;left:14341;top:12217;width:677;height:67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662,1661" path="m0,1661l1287,375l1662,0e" stroked="t" o:allowincell="f" style="position:absolute;left:13391;top:12166;width:1452;height:1452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3165,12299" to="14484,13618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187,187" path="m187,0l35,153l0,187e" stroked="t" o:allowincell="f" style="position:absolute;left:14486;top:12137;width:163;height:16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600,1599" path="m0,1599l1472,128l1600,0e" stroked="t" o:allowincell="f" style="position:absolute;left:13029;top:12133;width:1396;height:1396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3069,12172" to="14161,13262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3216,12317" to="13786,12889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4769,12367" to="15320,12916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4921,12461" to="15451,12991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5045,12569" to="15570,13094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5146,12687" to="15678,13219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5219,12819" to="15772,13370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5259,12964" to="15852,13557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5423,13121" to="15920,13618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5650,13297" to="15970,13617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5875,13493" to="15999,13617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6079,3163" path="m6079,1930l6046,1854l6011,1779l5974,1706l5935,1633l5894,1561l5851,1490l5807,1421l5760,1352l5712,1286l5662,1220l5610,1155l5558,1092l5503,1030l5446,970l5387,911l5328,854l5267,798l5205,744l5141,692l5075,641l5009,593l4941,545l4872,499l4802,456l4731,415l4658,374l4586,336l4511,301l4435,266l4360,234l4283,203l4205,175l4127,149l4047,125l3968,104l3888,83l3808,65l3726,50l3645,36l3563,25l3481,16l3398,8l3316,3l3233,0l3151,0l3068,1l2985,4l2903,10l2821,19l2739,28l2657,40l2575,55l2495,71l2415,90l2335,111l2255,133l2176,157l2098,184l2021,213l1944,245l1868,277l1793,312l1719,349l1646,388l1574,428l1503,470l1433,515l1365,561l1298,608l1231,658l1167,710l1104,763l1041,817l981,874l922,931l864,991l808,1051l754,1113l701,1177l650,1242l600,1308l554,1375l507,1445l464,1514l421,1586l382,1657l343,1731l306,1804l272,1880l240,1956l208,2032l180,2110l153,2188l130,2266l107,2346l87,2426l68,2507l53,2588l38,2670l27,2751l17,2833l9,2915l4,2998l1,3080l0,3163e" stroked="t" o:allowincell="f" style="position:absolute;left:11748;top:10853;width:5316;height:2766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7006,12359" to="17214,12412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6931,12211" to="17141,12265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1537,13489" to="11751,13545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6845,12067" to="17060,12123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1546,13321" to="11763,13377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6751,11927" to="16968,11983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1563,13150" to="11787,13208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6642,11789" to="16866,11847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1593,12975" to="11824,13035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6525,11655" to="16754,11715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1633,12796" to="11873,12859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6392,11523" to="16632,11586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1687,12614" to="11936,12681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6247,11393" to="16496,11460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1755,12428" to="12016,12496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6083,11268" to="16346,11336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1838,12235" to="12118,12309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5900,11147" to="16180,11221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1941,12037" to="12246,12116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5689,11033" to="15994,11114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2069,11828" to="12405,11916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5447,10923" to="15783,11012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2228,11607" to="12617,11710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5152,10822" to="15541,10924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2431,11361" to="12917,11489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4771,10733" to="15257,10863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2707,11023" to="13557,11249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4047,10665" to="14897,10891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3165,10645" to="14356,10964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875,9868" to="2619,9868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2408,10618" to="2618,10618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874,11762" to="2618,11762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875,10157" to="2407,10157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2408,10156" to="2408,11760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874,10258" to="2406,10258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874,10342" to="2406,10342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874,10531" to="2406,1053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874,10625" to="2406,10625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874,10837" to="2406,10837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874,10942" to="2406,10942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874,11148" to="2406,11148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874,11175" to="2406,11175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874,11288" to="2406,11288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874,11481" to="2406,1148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874,11538" to="2406,11538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874,11659" to="2406,1165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2620,8939" to="3045,893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2620,9151" to="3045,9151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2620,9438" to="3045,9491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2965,9044" to="3333,9044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2834,9044" to="2899,9044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2398,9044" to="2766,9044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2620,9285" to="3045,9397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2620,9150" to="2930,9232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97,220" path="m0,0l0,220l97,220e" stroked="t" o:allowincell="f" style="position:absolute;left:2858;top:474;width:84;height:191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3038,666" to="3091,666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36,38" path="m0,0l1,9l3,17l8,23l13,29l21,33l28,37l36,38e" stroked="t" o:allowincell="f" style="position:absolute;left:3008;top:633;width:30;height:32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3008,580" to="3008,631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97,49" path="m97,49l96,40l93,30l89,22l83,15l76,9l67,4l58,1l49,0l39,1l30,4l22,9l14,15l8,22l4,30l1,40l0,49e" stroked="t" o:allowincell="f" style="position:absolute;left:3008;top:538;width:84;height:4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97,24" path="m97,0l97,24l0,24e" stroked="t" o:allowincell="f" style="position:absolute;left:3008;top:580;width:84;height:1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97,147" path="m0,0l49,147l97,0e" stroked="t" o:allowincell="f" style="position:absolute;left:3156;top:538;width:84;height:126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3306,537" to="3306,663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3306,474" to="3306,483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3400,666" to="3453,666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36,38" path="m0,0l1,9l3,17l8,23l13,29l20,33l28,37l36,38e" stroked="t" o:allowincell="f" style="position:absolute;left:3369;top:633;width:30;height:32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3369,580" to="3369,631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97,49" path="m97,49l96,40l93,30l89,22l83,15l75,9l67,4l58,1l48,0l39,1l30,4l21,9l14,15l8,22l4,30l1,40l0,49e" stroked="t" o:allowincell="f" style="position:absolute;left:3369;top:538;width:84;height:4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97,24" path="m97,0l97,24l0,24e" stroked="t" o:allowincell="f" style="position:absolute;left:3369;top:580;width:84;height:1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73,147" path="m0,147l0,0l73,0l73,24e" stroked="t" o:allowincell="f" style="position:absolute;left:3517;top:538;width:63;height:12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5,220" path="m55,0l55,220l0,220e" stroked="t" o:allowincell="f" style="position:absolute;left:3767;top:474;width:47;height:19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2,43" path="m0,0l1,9l4,18l9,26l15,33l23,38l33,42l42,43e" stroked="t" o:allowincell="f" style="position:absolute;left:3732;top:629;width:35;height:35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3732,575" to="3732,628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42,43" path="m42,0l33,1l23,5l15,10l9,16l4,24l1,34l0,43e" stroked="t" o:allowincell="f" style="position:absolute;left:3732;top:538;width:35;height:35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3767,538" to="3814,538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3911,666" to="3964,666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37,38" path="m0,0l1,9l4,17l8,23l14,29l20,33l29,37l37,38e" stroked="t" o:allowincell="f" style="position:absolute;left:3879;top:633;width:30;height:32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3879,580" to="3879,631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97,49" path="m97,49l96,40l94,30l89,22l83,15l75,9l67,4l58,1l48,0l39,1l30,4l21,9l14,15l8,22l4,30l1,40l0,49e" stroked="t" o:allowincell="f" style="position:absolute;left:3879;top:538;width:84;height:4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97,24" path="m97,0l97,24l0,24e" stroked="t" o:allowincell="f" style="position:absolute;left:3879;top:580;width:84;height:19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4150,666" to="4175,666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44,43" path="m0,0l1,9l5,18l10,26l17,33l25,38l33,42l44,43e" stroked="t" o:allowincell="f" style="position:absolute;left:4114;top:629;width:35;height:35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4114,575" to="4114,628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44,43" path="m44,0l33,1l25,5l17,10l10,16l5,24l1,34l0,43e" stroked="t" o:allowincell="f" style="position:absolute;left:4114;top:538;width:35;height:35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4150,538" to="4175,538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97,49" path="m97,49l96,40l94,30l89,22l83,15l75,9l67,4l58,1l48,0l39,1l30,4l21,9l14,15l8,22l4,30l1,40l0,49e" stroked="t" o:allowincell="f" style="position:absolute;left:4241;top:538;width:84;height:40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4327,580" to="4327,620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97,49" path="m0,0l1,9l4,19l8,27l14,34l21,40l30,44l39,48l48,49l58,48l67,44l75,40l83,34l89,27l94,19l96,9l97,0e" stroked="t" o:allowincell="f" style="position:absolute;left:4241;top:622;width:84;height:42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4241,579" to="4241,619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54,147" path="m0,147l0,0l54,0e" stroked="t" o:allowincell="f" style="position:absolute;left:4390;top:538;width:46;height:12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2,43" path="m42,43l41,34l38,24l34,16l27,10l18,5l10,1l0,0e" stroked="t" o:allowincell="f" style="position:absolute;left:4437;top:538;width:37;height:35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4476,575" to="4476,664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4560,474" to="4560,665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4539,538" to="4602,538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73,147" path="m0,147l0,0l73,0l73,24e" stroked="t" o:allowincell="f" style="position:absolute;left:4668;top:538;width:61;height:12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97,49" path="m97,49l96,40l94,30l88,22l83,15l76,9l67,4l58,1l48,0l39,1l29,4l21,9l14,15l8,22l3,30l0,40l0,49e" stroked="t" o:allowincell="f" style="position:absolute;left:4796;top:538;width:82;height:40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4880,580" to="4880,620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97,49" path="m0,0l0,9l3,19l8,27l14,34l21,40l29,44l39,48l48,49l58,48l67,44l76,40l83,34l88,27l94,19l96,9l97,0e" stroked="t" o:allowincell="f" style="position:absolute;left:4796;top:622;width:82;height:42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4796,579" to="4796,619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73,36" path="m73,36l36,0l0,36e" stroked="t" o:allowincell="f" style="position:absolute;left:4805;top:453;width:63;height:3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4,25" path="m0,0l1,6l4,12l8,17l13,21l18,24l24,25e" stroked="t" o:allowincell="f" style="position:absolute;left:4945;top:643;width:19;height:21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4945,473" to="4945,641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5062,666" to="5113,666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36,38" path="m0,0l1,9l3,17l7,23l13,29l21,33l28,37l36,38e" stroked="t" o:allowincell="f" style="position:absolute;left:5029;top:633;width:32;height:32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5029,580" to="5029,631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97,49" path="m97,49l96,40l93,30l89,22l83,15l76,9l67,4l58,1l49,0l38,1l30,4l22,9l13,15l8,22l3,30l1,40l0,49e" stroked="t" o:allowincell="f" style="position:absolute;left:5029;top:538;width:84;height:4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97,24" path="m97,0l97,24l0,24e" stroked="t" o:allowincell="f" style="position:absolute;left:5029;top:580;width:84;height:1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8,220" path="m48,220l48,0l0,49e" stroked="t" o:allowincell="f" style="position:absolute;left:5263;top:474;width:42;height:19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97,220" path="m0,220l49,220l58,219l67,215l76,211l83,205l89,198l94,190l96,180l97,171l97,146l96,137l94,127l89,119l83,112l76,106l67,101l58,98l49,97l0,97l0,0l85,0e" stroked="t" o:allowincell="f" style="position:absolute;left:5371;top:474;width:84;height:191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5635,666" to="5686,666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38,38" path="m0,0l2,9l5,17l9,23l15,29l21,33l30,37l38,38e" stroked="t" o:allowincell="f" style="position:absolute;left:5604;top:633;width:30;height:32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5604,580" to="5604,631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98,49" path="m98,49l97,40l95,30l90,22l85,15l76,9l68,4l59,1l49,0l40,1l31,4l22,9l15,15l9,22l5,30l2,40l0,49e" stroked="t" o:allowincell="f" style="position:absolute;left:5604;top:538;width:82;height:4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98,24" path="m98,0l98,24l0,24e" stroked="t" o:allowincell="f" style="position:absolute;left:5604;top:580;width:82;height:1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4,147" path="m0,147l0,0l54,0e" stroked="t" o:allowincell="f" style="position:absolute;left:5753;top:538;width:46;height:12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3,43" path="m43,43l42,34l38,24l34,16l27,10l18,5l10,1l0,0e" stroked="t" o:allowincell="f" style="position:absolute;left:5800;top:538;width:37;height:35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5838,575" to="5838,664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24,25" path="m0,0l1,6l3,12l7,17l12,21l17,24l24,25e" stroked="t" o:allowincell="f" style="position:absolute;left:5901;top:643;width:19;height:21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5901,473" to="5901,641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6019,666" to="6072,666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37,38" path="m0,0l1,9l3,17l9,23l14,29l21,33l28,37l37,38e" stroked="t" o:allowincell="f" style="position:absolute;left:5987;top:633;width:30;height:32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5987,580" to="5987,631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98,49" path="m98,49l97,40l94,30l89,22l83,15l76,9l68,4l58,1l49,0l40,1l30,4l22,9l15,15l9,22l3,30l1,40l0,49e" stroked="t" o:allowincell="f" style="position:absolute;left:5987;top:538;width:84;height:4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98,24" path="m98,0l98,24l0,24e" stroked="t" o:allowincell="f" style="position:absolute;left:5987;top:580;width:84;height:1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98,147" path="m0,0l49,147l98,0e" stroked="t" o:allowincell="f" style="position:absolute;left:6136;top:538;width:84;height:126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6318,666" to="6369,666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38,38" path="m0,0l2,9l5,17l9,23l15,29l21,33l30,37l38,38e" stroked="t" o:allowincell="f" style="position:absolute;left:6284;top:633;width:32;height:32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6284,580" to="6284,631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98,49" path="m98,49l97,40l95,30l90,22l84,15l76,9l68,4l60,1l49,0l40,1l31,4l22,9l15,15l9,22l5,30l2,40l0,49e" stroked="t" o:allowincell="f" style="position:absolute;left:6284;top:538;width:84;height:4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98,24" path="m98,0l98,24l0,24e" stroked="t" o:allowincell="f" style="position:absolute;left:6284;top:580;width:84;height:19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6307,453" to="6347,48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108,9258" to="1152,9468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3258,11070" to="3258,1244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3472,11033" to="3472,11766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3258,8560" to="3470,8770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3258,8343" to="3384,8469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3258,11047" to="3391,11180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3258,11268" to="3470,11480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3272,11569" to="3470,11765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3258,12066" to="3274,12082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3152,12449" to="3192,12489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3258,12171" to="3470,12383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3283,12472" to="3470,12659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3818,11201" to="3939,11320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3640,11173" to="3861,11394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3622,11304" to="3711,11393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3622,8747" to="3689,8814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3635,8610" to="3866,8839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3784,8609" to="3938,8761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3934,8609" to="3938,8611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2328,7855" to="2626,7934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2151,7854" to="2214,7870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4122,7279" to="4364,7342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3711,7169" to="4364,7342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3300,7265" to="3598,7342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3685,7058" to="4364,7240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2889,7265" to="3187,7342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3685,6948" to="4364,7128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2478,7265" to="2774,7342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3685,6838" to="4364,7020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2151,7264" to="2363,7318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4047,6727" to="4364,6811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3685,6876" to="3811,6908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4047,6617" to="4364,6701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4047,6507" to="4364,6591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4047,6397" to="4364,6481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4047,6287" to="4364,6371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4047,6176" to="4364,6260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4047,6066" to="4364,6150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4047,5956" to="4364,6040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4047,5846" to="4364,5930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4047,5784" to="4187,5821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2739,7855" to="3037,7934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3152,7855" to="3448,7934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3563,7855" to="3859,7934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3685,7854" to="4269,8010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3685,7939" to="4364,8119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3685,8050" to="4364,8230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3757,8161" to="4364,8322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4047,8270" to="4364,8354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4047,8380" to="4364,8464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4047,8490" to="4364,8574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4047,8601" to="4364,8685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4047,8711" to="4364,8795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4047,8821" to="4364,8903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4047,8929" to="4364,9015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4047,9041" to="4364,9123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4047,9152" to="4364,9236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4047,9262" to="4364,9344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4205,9372" to="4364,9412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599,6798" to="1599,8058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919,6769" to="1919,7168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919,7236" to="1919,7301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919,7368" to="1919,769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919,7767" to="1919,7832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919,7900" to="1919,8231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919,8299" to="1919,8364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919,8432" to="1919,8763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919,8831" to="1919,8896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919,8964" to="1919,9295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919,9364" to="1919,9427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919,9495" to="1919,9826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919,9896" to="1919,9961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919,10027" to="1919,10360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919,10428" to="1919,10493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919,10561" to="1919,10892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919,10959" to="1919,11024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919,11092" to="1919,11423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919,11491" to="1919,11556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919,11624" to="1919,11955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919,12023" to="1919,12088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919,12156" to="1919,12487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919,12555" to="1919,12620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919,12688" to="1919,1301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919,13086" to="1919,13153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919,13219" to="1919,13618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3834,6253" to="3834,6696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2532,1783" path="m1753,91l1753,535l2167,535l2167,1783l2532,1783l2532,0l0,0l0,91l1753,91xe" stroked="t" o:allowincell="f" style="position:absolute;left:2151;top:7855;width:2213;height:1559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4579,2111" to="4579,3895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3650,3987" to="3753,4092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3440,3987" to="3531,4076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3229,3968" to="3322,4063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3064,3743" to="3321,4002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2937,3539" to="3299,3901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2811,3540" to="3074,3803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2770,3540" to="2847,3619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2770,6268" to="3279,6777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2882,6452" to="3321,6891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3330,6260" to="3512,6442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3108,6677" to="3322,6891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3556,6256" to="3743,6443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3781,6392" to="3832,6443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4365,3320" to="4577,3532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4365,3623" to="4577,3833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4365,3019" to="4577,3231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3471,2125" to="3669,2323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4365,2718" to="4577,2930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3758,2111" to="3970,2323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4365,2418" to="4577,2630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4060,2111" to="4270,2323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4363,2112" to="4578,2329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951,2111" to="2163,2323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652,2111" to="1916,2377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599,2361" to="1918,2680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599,2662" to="1918,2981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598,2961" to="1764,3127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2252,2111" to="2464,2323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2554,2111" to="2766,2323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2855,2111" to="3067,2323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3156,2111" to="3256,2213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599,6875" to="2002,7278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599,7176" to="1862,7439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879,7758" to="1993,7872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599,7778" to="1694,7873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802,6778" to="1916,6890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3785,8835" to="4000,8863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4365,7233" to="4577,7445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shape id="shape_0" coordsize="350,349" path="m350,349l181,181l0,0e" stroked="t" o:allowincell="f" style="position:absolute;left:4274;top:7442;width:305;height:305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4220,7692" to="4577,8047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4365,8135" to="4577,8347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4365,8436" to="4577,8648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shape id="shape_0" coordsize="243,244" path="m243,244l88,88l0,0e" stroked="t" o:allowincell="f" style="position:absolute;left:4366;top:8738;width:212;height:212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4366,9039" to="4541,9216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4365,6932" to="4577,7144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4365,6632" to="4755,7021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4737,6703" to="5001,6967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4365,6330" to="4577,6542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4477,6141" to="4577,6241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4376,10854" to="4577,11057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6125,2018" to="16125,2300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6125,2368" to="16125,2433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6125,2501" to="16125,2832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6125,2900" to="16125,2965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6125,3032" to="16125,3363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6125,3431" to="16125,3498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6125,3564" to="16125,3897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6125,3963" to="16125,4030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6125,4098" to="16125,442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6125,4496" to="16125,4561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6125,4629" to="16125,4960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6125,5028" to="16125,5093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41,658" path="m41,0l41,324l0,658e" stroked="t" o:allowincell="f" style="position:absolute;left:16090;top:5161;width:33;height:574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6072,5803" to="16079,5866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6023,5934" to="16063,626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6007,6330" to="16014,6395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5958,6462" to="15997,679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5943,6858" to="15950,692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5894,6991" to="15933,73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5879,7386" to="15884,745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160,659" path="m160,0l120,334l0,659e" stroked="t" o:allowincell="f" style="position:absolute;left:15729;top:7519;width:138;height:574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5684,8157" to="15705,8218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5548,8282" to="15658,8594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5504,8658" to="15525,871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5365,8782" to="15477,9094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5320,9158" to="15341,9218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5183,9282" to="15295,9594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5138,9658" to="15159,9718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214,686" path="m214,0l96,325l0,686e" stroked="t" o:allowincell="f" style="position:absolute;left:14928;top:9782;width:186;height:598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4892,10447" to="14908,10508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4789,10575" to="14873,10895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4754,10961" to="14770,11022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4651,11089" to="14735,1140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4617,11474" to="14633,11537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96,611" path="m96,0l0,361l0,611e" stroked="t" o:allowincell="f" style="position:absolute;left:14516;top:11601;width:84;height:534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4516,12203" to="14516,12268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4516,12336" to="14516,12667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4516,12735" to="14516,12800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4516,12868" to="14516,13201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4516,13266" to="14516,13331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4516,13401" to="14516,13618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rect id="shape_0" stroked="t" o:allowincell="f" style="position:absolute;left:324;top:-14;width:21290;height:14735;mso-wrap-style:none;v-text-anchor:middle">
                  <v:fill o:detectmouseclick="t" on="false"/>
                  <v:stroke color="black" joinstyle="miter" endcap="flat"/>
                  <w10:wrap type="square"/>
                </v:rect>
                <v:line id="shape_0" from="8427,8194" to="8446,8388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8412,8455" to="8419,85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8369,8588" to="8402,8917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8355,8985" to="8360,9048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8312,9116" to="8347,9445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8298,9513" to="8303,9578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8254,9646" to="8287,9975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8238,10041" to="8245,10106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8196,10174" to="8229,1050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8182,10571" to="8187,10636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8152,10702" to="8173,10896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6146,13620" to="6445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6013,13620" to="6078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5613,13620" to="5946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5482,13620" to="5547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5083,13620" to="5412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4948,13620" to="5013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4549,13620" to="4880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4416,13620" to="4481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4018,13620" to="4349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3883,13620" to="3950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3484,13620" to="3817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3353,13620" to="3416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2953,13620" to="3284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2819,13620" to="2884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2421,13620" to="2752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2288,13620" to="2353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887,13620" to="2220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754,13620" to="1821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356,13620" to="1687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223,13620" to="1288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824,13620" to="1155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691,13620" to="756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324,13620" to="623,1362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1441,3463" to="11634,3631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1684,3678" to="11733,3720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1783,3764" to="12032,3983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2084,4028" to="12131,4070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2184,4115" to="12433,4334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2485,4379" to="12532,4421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2585,4467" to="12834,4684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2884,4731" to="12933,4773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2983,4818" to="13232,5035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3284,5081" to="13333,5123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3384,5170" to="13633,5387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3685,5432" to="13732,5474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3784,5520" to="13975,5688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913,62" path="m0,0l0,62l913,0l0,0xe" fillcolor="blue" stroked="t" o:allowincell="f" style="position:absolute;left:2454;top:1436;width:796;height:53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913,62" path="m0,62l913,0l913,62l0,62xe" fillcolor="blue" stroked="t" o:allowincell="f" style="position:absolute;left:2454;top:1436;width:796;height:53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rect id="shape_0" stroked="t" o:allowincell="f" style="position:absolute;left:2454;top:1436;width:796;height:53;mso-wrap-style:none;v-text-anchor:middle">
                  <v:fill o:detectmouseclick="t" on="false"/>
                  <v:stroke color="black" weight="720" joinstyle="miter" endcap="flat"/>
                  <w10:wrap type="square"/>
                </v:rect>
                <v:shape id="shape_0" coordsize="160,130" path="m0,0l160,0l58,130e" stroked="t" o:allowincell="f" style="position:absolute;left:2790;top:1063;width:138;height:114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45,14" path="m0,0l0,14l145,14e" stroked="t" o:allowincell="f" style="position:absolute;left:2790;top:1063;width:126;height:12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2827,1063" to="2915,1177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203,188" path="m87,0l116,0l160,14l189,43l203,87l203,101l189,145l160,174l116,188l72,188l29,174l14,159l0,130l14,130e" stroked="t" o:allowincell="f" style="position:absolute;left:2763;top:1164;width:177;height:16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17,58" path="m0,0l44,0l88,15l117,58e" stroked="t" o:allowincell="f" style="position:absolute;left:2828;top:1178;width:100;height:4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8,160" path="m0,0l43,29l58,73l58,87l43,131l0,160e" stroked="t" o:allowincell="f" style="position:absolute;left:2879;top:1178;width:49;height:13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75,58" path="m175,0l146,43l102,58l58,58l15,43l0,14e" stroked="t" o:allowincell="f" style="position:absolute;left:2777;top:1266;width:151;height:49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2777,1292" to="2812,1315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shape id="shape_0" coordsize="45,10" path="m45,10l44,0l0,10l45,10xe" fillcolor="blue" stroked="t" o:allowincell="f" style="position:absolute;left:2223;top:2219;width:39;height:9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5,10" path="m45,10l44,0l0,10l45,10xe" stroked="t" o:allowincell="f" style="position:absolute;left:2223;top:2219;width:39;height:9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44,20" path="m44,10l40,0l0,20l44,10xe" fillcolor="blue" stroked="t" o:allowincell="f" style="position:absolute;left:2223;top:2210;width:37;height:18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4,20" path="m44,10l40,0l0,20l44,10xe" stroked="t" o:allowincell="f" style="position:absolute;left:2223;top:2210;width:37;height:18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40,29" path="m40,9l35,0l0,29l40,9xe" fillcolor="blue" stroked="t" o:allowincell="f" style="position:absolute;left:2223;top:2203;width:33;height:25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0,29" path="m40,9l35,0l0,29l40,9xe" stroked="t" o:allowincell="f" style="position:absolute;left:2223;top:2203;width:33;height:25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35,36" path="m35,7l28,0l0,36l35,7xe" fillcolor="blue" stroked="t" o:allowincell="f" style="position:absolute;left:2223;top:2196;width:28;height:32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35,36" path="m35,7l28,0l0,36l35,7xe" stroked="t" o:allowincell="f" style="position:absolute;left:2223;top:2196;width:28;height:32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28,41" path="m28,5l19,0l0,41l28,5xe" fillcolor="blue" stroked="t" o:allowincell="f" style="position:absolute;left:2223;top:2193;width:23;height:35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28,41" path="m28,5l19,0l0,41l28,5xe" stroked="t" o:allowincell="f" style="position:absolute;left:2223;top:2193;width:23;height:35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19,44" path="m19,3l9,0l0,44l19,3xe" fillcolor="blue" stroked="t" o:allowincell="f" style="position:absolute;left:2223;top:2189;width:16;height:39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19,44" path="m19,3l9,0l0,44l19,3xe" stroked="t" o:allowincell="f" style="position:absolute;left:2223;top:2189;width:16;height:39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9,45" path="m9,1l0,0l0,45l9,1xe" fillcolor="blue" stroked="t" o:allowincell="f" style="position:absolute;left:2223;top:2189;width:5;height:39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9,45" path="m9,1l0,0l0,45l9,1xe" stroked="t" o:allowincell="f" style="position:absolute;left:2223;top:2189;width:5;height:39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11,45" path="m11,0l0,1l11,45l11,0xe" fillcolor="blue" stroked="t" o:allowincell="f" style="position:absolute;left:2214;top:2189;width:7;height:39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11,45" path="m11,0l0,1l11,45l11,0xe" stroked="t" o:allowincell="f" style="position:absolute;left:2214;top:2189;width:7;height:39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20,44" path="m9,0l0,3l20,44l9,0xe" fillcolor="blue" stroked="t" o:allowincell="f" style="position:absolute;left:2206;top:2189;width:16;height:39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20,44" path="m9,0l0,3l20,44l9,0xe" stroked="t" o:allowincell="f" style="position:absolute;left:2206;top:2189;width:16;height:39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29,41" path="m9,0l0,5l29,41l9,0xe" fillcolor="blue" stroked="t" o:allowincell="f" style="position:absolute;left:2197;top:2193;width:25;height:35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29,41" path="m9,0l0,5l29,41l9,0xe" stroked="t" o:allowincell="f" style="position:absolute;left:2197;top:2193;width:25;height:35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37,36" path="m8,0l0,7l37,36l8,0xe" fillcolor="blue" stroked="t" o:allowincell="f" style="position:absolute;left:2192;top:2196;width:30;height:32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37,36" path="m8,0l0,7l37,36l8,0xe" stroked="t" o:allowincell="f" style="position:absolute;left:2192;top:2196;width:30;height:32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42,29" path="m5,0l0,9l42,29l5,0xe" fillcolor="blue" stroked="t" o:allowincell="f" style="position:absolute;left:2186;top:2203;width:35;height:25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2,29" path="m5,0l0,9l42,29l5,0xe" stroked="t" o:allowincell="f" style="position:absolute;left:2186;top:2203;width:35;height:25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45,20" path="m3,0l0,10l45,20l3,0xe" fillcolor="blue" stroked="t" o:allowincell="f" style="position:absolute;left:2186;top:2210;width:37;height:18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5,20" path="m3,0l0,10l45,20l3,0xe" stroked="t" o:allowincell="f" style="position:absolute;left:2186;top:2210;width:37;height:18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46,10" path="m1,0l0,10l46,10l1,0xe" fillcolor="blue" stroked="t" o:allowincell="f" style="position:absolute;left:2183;top:2219;width:39;height:9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6,10" path="m1,0l0,10l46,10l1,0xe" stroked="t" o:allowincell="f" style="position:absolute;left:2183;top:2219;width:39;height:9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46,10" path="m0,0l1,10l46,0l0,0xe" fillcolor="blue" stroked="t" o:allowincell="f" style="position:absolute;left:2183;top:2230;width:39;height:5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6,10" path="m0,0l1,10l46,0l0,0xe" stroked="t" o:allowincell="f" style="position:absolute;left:2183;top:2230;width:39;height:5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45,20" path="m0,10l3,20l45,0l0,10xe" fillcolor="blue" stroked="t" o:allowincell="f" style="position:absolute;left:2186;top:2230;width:37;height:14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5,20" path="m0,10l3,20l45,0l0,10xe" stroked="t" o:allowincell="f" style="position:absolute;left:2186;top:2230;width:37;height:14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42,28" path="m0,20l5,28l42,0l0,20xe" fillcolor="blue" stroked="t" o:allowincell="f" style="position:absolute;left:2186;top:2230;width:35;height:23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2,28" path="m0,20l5,28l42,0l0,20xe" stroked="t" o:allowincell="f" style="position:absolute;left:2186;top:2230;width:35;height:23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37,35" path="m0,28l8,35l37,0l0,28xe" fillcolor="blue" stroked="t" o:allowincell="f" style="position:absolute;left:2192;top:2230;width:30;height:28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37,35" path="m0,28l8,35l37,0l0,28xe" stroked="t" o:allowincell="f" style="position:absolute;left:2192;top:2230;width:30;height:28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29,41" path="m0,35l9,41l29,0l0,35xe" fillcolor="blue" stroked="t" o:allowincell="f" style="position:absolute;left:2197;top:2230;width:25;height:33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29,41" path="m0,35l9,41l29,0l0,35xe" stroked="t" o:allowincell="f" style="position:absolute;left:2197;top:2230;width:25;height:33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20,44" path="m0,41l9,44l20,0l0,41xe" fillcolor="blue" stroked="t" o:allowincell="f" style="position:absolute;left:2206;top:2230;width:16;height:35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20,44" path="m0,41l9,44l20,0l0,41xe" stroked="t" o:allowincell="f" style="position:absolute;left:2206;top:2230;width:16;height:35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11,46" path="m0,44l11,46l11,0l0,44xe" fillcolor="blue" stroked="t" o:allowincell="f" style="position:absolute;left:2214;top:2230;width:7;height:37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11,46" path="m0,44l11,46l11,0l0,44xe" stroked="t" o:allowincell="f" style="position:absolute;left:2214;top:2230;width:7;height:37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9,46" path="m0,46l9,44l0,0l0,46xe" fillcolor="blue" stroked="t" o:allowincell="f" style="position:absolute;left:2223;top:2230;width:5;height:37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9,46" path="m0,46l9,44l0,0l0,46xe" stroked="t" o:allowincell="f" style="position:absolute;left:2223;top:2230;width:5;height:37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19,44" path="m9,44l19,41l0,0l9,44xe" fillcolor="blue" stroked="t" o:allowincell="f" style="position:absolute;left:2223;top:2230;width:16;height:35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19,44" path="m9,44l19,41l0,0l9,44xe" stroked="t" o:allowincell="f" style="position:absolute;left:2223;top:2230;width:16;height:35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28,41" path="m19,41l28,35l0,0l19,41xe" stroked="t" o:allowincell="f" style="position:absolute;left:2223;top:2230;width:23;height:33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35,35" path="m28,35l35,28l0,0l28,35xe" stroked="t" o:allowincell="f" style="position:absolute;left:2223;top:2230;width:28;height:28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40,28" path="m35,28l40,20l0,0l35,28xe" fillcolor="blue" stroked="t" o:allowincell="f" style="position:absolute;left:2223;top:2230;width:33;height:23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0,28" path="m35,28l40,20l0,0l35,28xe" stroked="t" o:allowincell="f" style="position:absolute;left:2223;top:2230;width:33;height:23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44,20" path="m40,20l44,10l0,0l40,20xe" fillcolor="blue" stroked="t" o:allowincell="f" style="position:absolute;left:2223;top:2230;width:37;height:14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4,20" path="m40,20l44,10l0,0l40,20xe" stroked="t" o:allowincell="f" style="position:absolute;left:2223;top:2230;width:37;height:14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45,10" path="m44,10l45,0l0,0l44,10xe" fillcolor="blue" stroked="t" o:allowincell="f" style="position:absolute;left:2223;top:2230;width:39;height:5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5,10" path="m44,10l45,0l0,0l44,10xe" stroked="t" o:allowincell="f" style="position:absolute;left:2223;top:2230;width:39;height:5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line id="shape_0" from="2223,1463" to="2452,2228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914,62" path="m0,0l0,62l914,0l0,0xe" fillcolor="blue" stroked="t" o:allowincell="f" style="position:absolute;left:3517;top:1436;width:798;height:53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914,62" path="m0,62l914,0l914,62l0,62xe" fillcolor="blue" stroked="t" o:allowincell="f" style="position:absolute;left:3517;top:1436;width:798;height:53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rect id="shape_0" stroked="t" o:allowincell="f" style="position:absolute;left:3517;top:1436;width:798;height:53;mso-wrap-style:none;v-text-anchor:middle">
                  <v:fill o:detectmouseclick="t" on="false"/>
                  <v:stroke color="black" weight="720" joinstyle="miter" endcap="flat"/>
                  <w10:wrap type="square"/>
                </v:rect>
                <v:shape id="shape_0" coordsize="173,304" path="m0,72l0,58l15,29l29,14l58,0l115,0l144,14l159,29l173,58l173,87l159,116l130,159l0,304e" stroked="t" o:allowincell="f" style="position:absolute;left:3843;top:1063;width:149;height:26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73,290" path="m14,58l29,58l29,44l43,15l72,0l129,0l158,15l173,44l173,73l158,102l129,145l0,290e" stroked="t" o:allowincell="f" style="position:absolute;left:3829;top:1077;width:151;height:25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02,14" path="m14,0l202,0l202,14l0,14e" stroked="t" o:allowincell="f" style="position:absolute;left:3829;top:1317;width:175;height:1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6,9" path="m46,9l45,0l0,9l46,9xe" fillcolor="blue" stroked="t" o:allowincell="f" style="position:absolute;left:3356;top:2237;width:37;height:7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6,9" path="m46,9l45,0l0,9l46,9xe" stroked="t" o:allowincell="f" style="position:absolute;left:3356;top:2237;width:37;height:7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45,20" path="m45,11l42,0l0,20l45,11xe" fillcolor="blue" stroked="t" o:allowincell="f" style="position:absolute;left:3356;top:2228;width:37;height:16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5,20" path="m45,11l42,0l0,20l45,11xe" stroked="t" o:allowincell="f" style="position:absolute;left:3356;top:2228;width:37;height:16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42,28" path="m42,8l36,0l0,28l42,8xe" fillcolor="blue" stroked="t" o:allowincell="f" style="position:absolute;left:3356;top:2221;width:33;height:23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2,28" path="m42,8l36,0l0,28l42,8xe" stroked="t" o:allowincell="f" style="position:absolute;left:3356;top:2221;width:33;height:23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36,35" path="m36,7l29,0l0,35l36,7xe" fillcolor="blue" stroked="t" o:allowincell="f" style="position:absolute;left:3356;top:2214;width:30;height:30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36,35" path="m36,7l29,0l0,35l36,7xe" stroked="t" o:allowincell="f" style="position:absolute;left:3356;top:2214;width:30;height:30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29,41" path="m29,6l21,0l0,41l29,6xe" fillcolor="blue" stroked="t" o:allowincell="f" style="position:absolute;left:3356;top:2210;width:23;height:33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29,41" path="m29,6l21,0l0,41l29,6xe" stroked="t" o:allowincell="f" style="position:absolute;left:3356;top:2210;width:23;height:33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21,45" path="m21,4l11,0l0,45l21,4xe" fillcolor="blue" stroked="t" o:allowincell="f" style="position:absolute;left:3356;top:2207;width:16;height:37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21,45" path="m21,4l11,0l0,45l21,4xe" stroked="t" o:allowincell="f" style="position:absolute;left:3356;top:2207;width:16;height:37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11,46" path="m11,1l0,0l0,46l11,1xe" fillcolor="blue" stroked="t" o:allowincell="f" style="position:absolute;left:3356;top:2205;width:7;height:39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11,46" path="m11,1l0,0l0,46l11,1xe" stroked="t" o:allowincell="f" style="position:absolute;left:3356;top:2205;width:7;height:39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9,46" path="m9,0l0,1l9,46l9,0xe" fillcolor="blue" stroked="t" o:allowincell="f" style="position:absolute;left:3348;top:2205;width:7;height:39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9,46" path="m9,0l0,1l9,46l9,0xe" stroked="t" o:allowincell="f" style="position:absolute;left:3348;top:2205;width:7;height:39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20,45" path="m11,0l0,4l20,45l11,0xe" fillcolor="blue" stroked="t" o:allowincell="f" style="position:absolute;left:3339;top:2207;width:16;height:37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20,45" path="m11,0l0,4l20,45l11,0xe" stroked="t" o:allowincell="f" style="position:absolute;left:3339;top:2207;width:16;height:37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28,41" path="m8,0l0,6l28,41l8,0xe" fillcolor="blue" stroked="t" o:allowincell="f" style="position:absolute;left:3332;top:2210;width:23;height:33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28,41" path="m8,0l0,6l28,41l8,0xe" stroked="t" o:allowincell="f" style="position:absolute;left:3332;top:2210;width:23;height:33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35,35" path="m7,0l0,7l35,35l7,0xe" fillcolor="blue" stroked="t" o:allowincell="f" style="position:absolute;left:3325;top:2214;width:30;height:30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35,35" path="m7,0l0,7l35,35l7,0xe" stroked="t" o:allowincell="f" style="position:absolute;left:3325;top:2214;width:30;height:30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40,28" path="m5,0l0,8l40,28l5,0xe" fillcolor="blue" stroked="t" o:allowincell="f" style="position:absolute;left:3321;top:2221;width:35;height:23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0,28" path="m5,0l0,8l40,28l5,0xe" stroked="t" o:allowincell="f" style="position:absolute;left:3321;top:2221;width:35;height:23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43,20" path="m3,0l0,11l43,20l3,0xe" fillcolor="blue" stroked="t" o:allowincell="f" style="position:absolute;left:3318;top:2228;width:37;height:16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3,20" path="m3,0l0,11l43,20l3,0xe" stroked="t" o:allowincell="f" style="position:absolute;left:3318;top:2228;width:37;height:16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45,9" path="m2,0l0,9l45,9l2,0xe" fillcolor="blue" stroked="t" o:allowincell="f" style="position:absolute;left:3317;top:2237;width:39;height:7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5,9" path="m2,0l0,9l45,9l2,0xe" stroked="t" o:allowincell="f" style="position:absolute;left:3317;top:2237;width:39;height:7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45,10" path="m0,0l2,10l45,0l0,0xe" fillcolor="blue" stroked="t" o:allowincell="f" style="position:absolute;left:3317;top:2245;width:39;height:7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5,10" path="m0,0l2,10l45,0l0,0xe" stroked="t" o:allowincell="f" style="position:absolute;left:3317;top:2245;width:39;height:7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43,20" path="m0,10l3,20l43,0l0,10xe" fillcolor="blue" stroked="t" o:allowincell="f" style="position:absolute;left:3318;top:2245;width:37;height:16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3,20" path="m0,10l3,20l43,0l0,10xe" stroked="t" o:allowincell="f" style="position:absolute;left:3318;top:2245;width:37;height:16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40,29" path="m0,20l5,29l40,0l0,20xe" fillcolor="blue" stroked="t" o:allowincell="f" style="position:absolute;left:3321;top:2245;width:35;height:23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0,29" path="m0,20l5,29l40,0l0,20xe" stroked="t" o:allowincell="f" style="position:absolute;left:3321;top:2245;width:35;height:23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35,36" path="m0,29l7,36l35,0l0,29xe" fillcolor="blue" stroked="t" o:allowincell="f" style="position:absolute;left:3325;top:2245;width:30;height:30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35,36" path="m0,29l7,36l35,0l0,29xe" stroked="t" o:allowincell="f" style="position:absolute;left:3325;top:2245;width:30;height:30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28,41" path="m0,36l8,41l28,0l0,36xe" fillcolor="blue" stroked="t" o:allowincell="f" style="position:absolute;left:3332;top:2245;width:23;height:35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28,41" path="m0,36l8,41l28,0l0,36xe" stroked="t" o:allowincell="f" style="position:absolute;left:3332;top:2245;width:23;height:35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20,44" path="m0,41l11,44l20,0l0,41xe" fillcolor="blue" stroked="t" o:allowincell="f" style="position:absolute;left:3339;top:2245;width:16;height:37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20,44" path="m0,41l11,44l20,0l0,41xe" stroked="t" o:allowincell="f" style="position:absolute;left:3339;top:2245;width:16;height:37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9,45" path="m0,44l9,45l9,0l0,44xe" fillcolor="blue" stroked="t" o:allowincell="f" style="position:absolute;left:3348;top:2245;width:7;height:39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9,45" path="m0,44l9,45l9,0l0,44xe" stroked="t" o:allowincell="f" style="position:absolute;left:3348;top:2245;width:7;height:39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11,45" path="m0,45l11,44l0,0l0,45xe" fillcolor="blue" stroked="t" o:allowincell="f" style="position:absolute;left:3356;top:2245;width:7;height:39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11,45" path="m0,45l11,44l0,0l0,45xe" stroked="t" o:allowincell="f" style="position:absolute;left:3356;top:2245;width:7;height:39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21,44" path="m11,44l21,41l0,0l11,44xe" fillcolor="blue" stroked="t" o:allowincell="f" style="position:absolute;left:3356;top:2245;width:16;height:37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21,44" path="m11,44l21,41l0,0l11,44xe" stroked="t" o:allowincell="f" style="position:absolute;left:3356;top:2245;width:16;height:37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29,41" path="m21,41l29,36l0,0l21,41xe" fillcolor="blue" stroked="t" o:allowincell="f" style="position:absolute;left:3356;top:2245;width:23;height:35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29,41" path="m21,41l29,36l0,0l21,41xe" stroked="t" o:allowincell="f" style="position:absolute;left:3356;top:2245;width:23;height:35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36,36" path="m29,36l36,29l0,0l29,36xe" fillcolor="blue" stroked="t" o:allowincell="f" style="position:absolute;left:3356;top:2245;width:30;height:30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36,36" path="m29,36l36,29l0,0l29,36xe" stroked="t" o:allowincell="f" style="position:absolute;left:3356;top:2245;width:30;height:30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42,29" path="m36,29l42,20l0,0l36,29xe" fillcolor="blue" stroked="t" o:allowincell="f" style="position:absolute;left:3356;top:2245;width:33;height:23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2,29" path="m36,29l42,20l0,0l36,29xe" stroked="t" o:allowincell="f" style="position:absolute;left:3356;top:2245;width:33;height:23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45,20" path="m42,20l45,10l0,0l42,20xe" fillcolor="blue" stroked="t" o:allowincell="f" style="position:absolute;left:3356;top:2245;width:37;height:16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5,20" path="m42,20l45,10l0,0l42,20xe" stroked="t" o:allowincell="f" style="position:absolute;left:3356;top:2245;width:37;height:16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46,10" path="m45,10l46,0l0,0l45,10xe" fillcolor="blue" stroked="t" o:allowincell="f" style="position:absolute;left:3356;top:2245;width:37;height:7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6,10" path="m45,10l46,0l0,0l45,10xe" stroked="t" o:allowincell="f" style="position:absolute;left:3356;top:2245;width:37;height:7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line id="shape_0" from="3356,1462" to="3515,2242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913,60" path="m0,0l0,60l913,0l0,0xe" fillcolor="blue" stroked="t" o:allowincell="f" style="position:absolute;left:4964;top:2924;width:796;height:51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913,60" path="m0,60l913,0l913,60l0,60xe" fillcolor="blue" stroked="t" o:allowincell="f" style="position:absolute;left:4964;top:2924;width:796;height:51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rect id="shape_0" stroked="t" o:allowincell="f" style="position:absolute;left:4964;top:2924;width:796;height:51;mso-wrap-style:none;v-text-anchor:middle">
                  <v:fill o:detectmouseclick="t" on="false"/>
                  <v:stroke color="black" weight="720" joinstyle="miter" endcap="flat"/>
                  <w10:wrap type="square"/>
                </v:rect>
                <v:shape id="shape_0" coordsize="175,289" path="m59,0l15,15l0,44l0,73l15,102l29,116l59,131l117,145l146,160l160,174l175,202l175,246l160,275l117,289l59,289l15,275l0,246l0,202l15,174l29,160l59,145l117,131l146,116l160,102l175,73l175,44l160,15l117,0l59,0xe" stroked="t" o:allowincell="f" style="position:absolute;left:5286;top:2551;width:151;height:25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03,289" path="m43,0l29,29l29,58l43,87l73,101l131,116l160,130l189,159l203,187l203,231l189,260l174,274l131,289l73,289l29,274l14,260l0,231l0,187l14,159l43,130l73,116l131,101l160,87l174,58l174,29l160,0e" stroked="t" o:allowincell="f" style="position:absolute;left:5273;top:2564;width:177;height:25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45,14" path="m145,14l102,0l44,0l0,14e" stroked="t" o:allowincell="f" style="position:absolute;left:5299;top:2564;width:126;height:12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5286,2779" to="5323,2804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5401,2779" to="5436,2804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46,10" path="m46,10l45,0l0,10l46,10xe" fillcolor="blue" stroked="t" o:allowincell="f" style="position:absolute;left:3139;top:3435;width:37;height:7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6,10" path="m46,10l45,0l0,10l46,10xe" stroked="t" o:allowincell="f" style="position:absolute;left:3139;top:3435;width:37;height:7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45,20" path="m45,10l41,0l0,20l45,10xe" fillcolor="blue" stroked="t" o:allowincell="f" style="position:absolute;left:3139;top:3426;width:37;height:16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5,20" path="m45,10l41,0l0,20l45,10xe" stroked="t" o:allowincell="f" style="position:absolute;left:3139;top:3426;width:37;height:16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41,28" path="m41,8l35,0l0,28l41,8xe" stroked="t" o:allowincell="f" style="position:absolute;left:3139;top:3419;width:33;height:23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35,35" path="m35,7l28,0l0,35l35,7xe" stroked="t" o:allowincell="f" style="position:absolute;left:3139;top:3412;width:28;height:30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28,42" path="m28,7l20,0l0,42l28,7xe" stroked="t" o:allowincell="f" style="position:absolute;left:3139;top:3407;width:23;height:35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20,45" path="m20,3l10,0l0,45l20,3xe" fillcolor="blue" stroked="t" o:allowincell="f" style="position:absolute;left:3139;top:3405;width:14;height:37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20,45" path="m20,3l10,0l0,45l20,3xe" stroked="t" o:allowincell="f" style="position:absolute;left:3139;top:3405;width:14;height:37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10,46" path="m10,1l0,0l0,46l10,1xe" fillcolor="blue" stroked="t" o:allowincell="f" style="position:absolute;left:3139;top:3403;width:5;height:39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10,46" path="m10,1l0,0l0,46l10,1xe" stroked="t" o:allowincell="f" style="position:absolute;left:3139;top:3403;width:5;height:39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10,46" path="m10,0l0,1l10,46l10,0xe" fillcolor="blue" stroked="t" o:allowincell="f" style="position:absolute;left:3127;top:3403;width:9;height:39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10,46" path="m10,0l0,1l10,46l10,0xe" stroked="t" o:allowincell="f" style="position:absolute;left:3127;top:3403;width:9;height:39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20,45" path="m10,0l0,3l20,45l10,0xe" fillcolor="blue" stroked="t" o:allowincell="f" style="position:absolute;left:3120;top:3405;width:16;height:37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20,45" path="m10,0l0,3l20,45l10,0xe" stroked="t" o:allowincell="f" style="position:absolute;left:3120;top:3405;width:16;height:37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29,42" path="m9,0l0,7l29,42l9,0xe" fillcolor="blue" stroked="t" o:allowincell="f" style="position:absolute;left:3112;top:3407;width:25;height:35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29,42" path="m9,0l0,7l29,42l9,0xe" stroked="t" o:allowincell="f" style="position:absolute;left:3112;top:3407;width:25;height:35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36,35" path="m7,0l0,7l36,35l7,0xe" fillcolor="blue" stroked="t" o:allowincell="f" style="position:absolute;left:3105;top:3412;width:32;height:30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36,35" path="m7,0l0,7l36,35l7,0xe" stroked="t" o:allowincell="f" style="position:absolute;left:3105;top:3412;width:32;height:30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41,28" path="m5,0l0,8l41,28l5,0xe" fillcolor="blue" stroked="t" o:allowincell="f" style="position:absolute;left:3101;top:3419;width:35;height:23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1,28" path="m5,0l0,8l41,28l5,0xe" stroked="t" o:allowincell="f" style="position:absolute;left:3101;top:3419;width:35;height:23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44,20" path="m3,0l0,10l44,20l3,0xe" fillcolor="blue" stroked="t" o:allowincell="f" style="position:absolute;left:3098;top:3426;width:39;height:16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4,20" path="m3,0l0,10l44,20l3,0xe" stroked="t" o:allowincell="f" style="position:absolute;left:3098;top:3426;width:39;height:16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45,10" path="m1,0l0,10l45,10l1,0xe" fillcolor="blue" stroked="t" o:allowincell="f" style="position:absolute;left:3098;top:3435;width:39;height:7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5,10" path="m1,0l0,10l45,10l1,0xe" stroked="t" o:allowincell="f" style="position:absolute;left:3098;top:3435;width:39;height:7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45,10" path="m0,0l1,10l45,0l0,0xe" fillcolor="blue" stroked="t" o:allowincell="f" style="position:absolute;left:3098;top:3443;width:39;height:7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5,10" path="m0,0l1,10l45,0l0,0xe" stroked="t" o:allowincell="f" style="position:absolute;left:3098;top:3443;width:39;height:7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44,20" path="m0,10l3,20l44,0l0,10xe" fillcolor="blue" stroked="t" o:allowincell="f" style="position:absolute;left:3098;top:3443;width:39;height:16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4,20" path="m0,10l3,20l44,0l0,10xe" stroked="t" o:allowincell="f" style="position:absolute;left:3098;top:3443;width:39;height:16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41,29" path="m0,20l5,29l41,0l0,20xe" fillcolor="blue" stroked="t" o:allowincell="f" style="position:absolute;left:3101;top:3443;width:35;height:23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1,29" path="m0,20l5,29l41,0l0,20xe" stroked="t" o:allowincell="f" style="position:absolute;left:3101;top:3443;width:35;height:23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36,35" path="m0,29l7,35l36,0l0,29xe" fillcolor="blue" stroked="t" o:allowincell="f" style="position:absolute;left:3105;top:3443;width:32;height:30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36,35" path="m0,29l7,35l36,0l0,29xe" stroked="t" o:allowincell="f" style="position:absolute;left:3105;top:3443;width:32;height:30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29,41" path="m0,35l9,41l29,0l0,35xe" fillcolor="blue" stroked="t" o:allowincell="f" style="position:absolute;left:3112;top:3443;width:25;height:35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29,41" path="m0,35l9,41l29,0l0,35xe" stroked="t" o:allowincell="f" style="position:absolute;left:3112;top:3443;width:25;height:35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20,44" path="m0,41l10,44l20,0l0,41xe" fillcolor="blue" stroked="t" o:allowincell="f" style="position:absolute;left:3120;top:3443;width:16;height:37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20,44" path="m0,41l10,44l20,0l0,41xe" stroked="t" o:allowincell="f" style="position:absolute;left:3120;top:3443;width:16;height:37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10,46" path="m0,44l10,46l10,0l0,44xe" fillcolor="blue" stroked="t" o:allowincell="f" style="position:absolute;left:3127;top:3443;width:9;height:39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10,46" path="m0,44l10,46l10,0l0,44xe" stroked="t" o:allowincell="f" style="position:absolute;left:3127;top:3443;width:9;height:39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10,46" path="m0,46l10,44l0,0l0,46xe" fillcolor="blue" stroked="t" o:allowincell="f" style="position:absolute;left:3139;top:3443;width:5;height:39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10,46" path="m0,46l10,44l0,0l0,46xe" stroked="t" o:allowincell="f" style="position:absolute;left:3139;top:3443;width:5;height:39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20,44" path="m10,44l20,41l0,0l10,44xe" fillcolor="blue" stroked="t" o:allowincell="f" style="position:absolute;left:3139;top:3443;width:14;height:37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20,44" path="m10,44l20,41l0,0l10,44xe" stroked="t" o:allowincell="f" style="position:absolute;left:3139;top:3443;width:14;height:37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28,41" path="m20,41l28,35l0,0l20,41xe" fillcolor="blue" stroked="t" o:allowincell="f" style="position:absolute;left:3139;top:3443;width:23;height:35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28,41" path="m20,41l28,35l0,0l20,41xe" stroked="t" o:allowincell="f" style="position:absolute;left:3139;top:3443;width:23;height:35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35,35" path="m28,35l35,29l0,0l28,35xe" fillcolor="blue" stroked="t" o:allowincell="f" style="position:absolute;left:3139;top:3443;width:28;height:30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35,35" path="m28,35l35,29l0,0l28,35xe" stroked="t" o:allowincell="f" style="position:absolute;left:3139;top:3443;width:28;height:30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41,29" path="m35,29l41,20l0,0l35,29xe" fillcolor="blue" stroked="t" o:allowincell="f" style="position:absolute;left:3139;top:3443;width:33;height:23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1,29" path="m35,29l41,20l0,0l35,29xe" stroked="t" o:allowincell="f" style="position:absolute;left:3139;top:3443;width:33;height:23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45,20" path="m41,20l45,10l0,0l41,20xe" fillcolor="blue" stroked="t" o:allowincell="f" style="position:absolute;left:3139;top:3443;width:37;height:16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5,20" path="m41,20l45,10l0,0l41,20xe" stroked="t" o:allowincell="f" style="position:absolute;left:3139;top:3443;width:37;height:16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46,10" path="m45,10l46,0l0,0l45,10xe" fillcolor="blue" stroked="t" o:allowincell="f" style="position:absolute;left:3139;top:3443;width:37;height:7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6,10" path="m45,10l46,0l0,0l45,10xe" stroked="t" o:allowincell="f" style="position:absolute;left:3139;top:3443;width:37;height:7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line id="shape_0" from="3139,2949" to="4964,3441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914,61" path="m0,0l0,61l914,0l0,0xe" fillcolor="blue" stroked="t" o:allowincell="f" style="position:absolute;left:5820;top:6228;width:798;height:51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914,61" path="m0,61l914,0l914,61l0,61xe" fillcolor="blue" stroked="t" o:allowincell="f" style="position:absolute;left:5820;top:6228;width:798;height:51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rect id="shape_0" stroked="t" o:allowincell="f" style="position:absolute;left:5820;top:6228;width:798;height:51;mso-wrap-style:none;v-text-anchor:middle">
                  <v:fill o:detectmouseclick="t" on="false"/>
                  <v:stroke color="black" weight="720" joinstyle="miter" endcap="flat"/>
                  <w10:wrap type="square"/>
                </v:rect>
                <v:shape id="shape_0" coordsize="72,304" path="m0,58l30,43l72,0l72,304e" stroked="t" o:allowincell="f" style="position:absolute;left:6188;top:5856;width:61;height:264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72,275" path="m0,29l0,43l30,29l59,0l59,275l72,275e" stroked="t" o:allowincell="f" style="position:absolute;left:6188;top:5880;width:61;height:24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6,10" path="m46,10l45,0l0,10l46,10xe" fillcolor="blue" stroked="t" o:allowincell="f" style="position:absolute;left:4791;top:6910;width:39;height:9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6,10" path="m46,10l45,0l0,10l46,10xe" stroked="t" o:allowincell="f" style="position:absolute;left:4791;top:6910;width:39;height:9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45,19" path="m45,9l42,0l0,19l45,9xe" fillcolor="blue" stroked="t" o:allowincell="f" style="position:absolute;left:4791;top:6903;width:37;height:16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5,19" path="m45,9l42,0l0,19l45,9xe" stroked="t" o:allowincell="f" style="position:absolute;left:4791;top:6903;width:37;height:16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42,29" path="m42,10l36,0l0,29l42,10xe" fillcolor="blue" stroked="t" o:allowincell="f" style="position:absolute;left:4791;top:6894;width:35;height:25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2,29" path="m42,10l36,0l0,29l42,10xe" stroked="t" o:allowincell="f" style="position:absolute;left:4791;top:6894;width:35;height:25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36,36" path="m36,7l29,0l0,36l36,7xe" fillcolor="blue" stroked="t" o:allowincell="f" style="position:absolute;left:4791;top:6889;width:30;height:30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36,36" path="m36,7l29,0l0,36l36,7xe" stroked="t" o:allowincell="f" style="position:absolute;left:4791;top:6889;width:30;height:30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29,41" path="m29,5l20,0l0,41l29,5xe" fillcolor="blue" stroked="t" o:allowincell="f" style="position:absolute;left:4791;top:6884;width:25;height:35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29,41" path="m29,5l20,0l0,41l29,5xe" stroked="t" o:allowincell="f" style="position:absolute;left:4791;top:6884;width:25;height:35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20,44" path="m20,3l10,0l0,44l20,3xe" fillcolor="blue" stroked="t" o:allowincell="f" style="position:absolute;left:4791;top:6880;width:16;height:39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20,44" path="m20,3l10,0l0,44l20,3xe" stroked="t" o:allowincell="f" style="position:absolute;left:4791;top:6880;width:16;height:39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10,45" path="m10,1l0,0l0,45l10,1xe" fillcolor="blue" stroked="t" o:allowincell="f" style="position:absolute;left:4791;top:6880;width:7;height:39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10,45" path="m10,1l0,0l0,45l10,1xe" stroked="t" o:allowincell="f" style="position:absolute;left:4791;top:6880;width:7;height:39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10,45" path="m10,0l0,1l10,45l10,0xe" fillcolor="blue" stroked="t" o:allowincell="f" style="position:absolute;left:4782;top:6880;width:7;height:39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10,45" path="m10,0l0,1l10,45l10,0xe" stroked="t" o:allowincell="f" style="position:absolute;left:4782;top:6880;width:7;height:39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20,44" path="m10,0l0,3l20,44l10,0xe" fillcolor="blue" stroked="t" o:allowincell="f" style="position:absolute;left:4774;top:6880;width:16;height:39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20,44" path="m10,0l0,3l20,44l10,0xe" stroked="t" o:allowincell="f" style="position:absolute;left:4774;top:6880;width:16;height:39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28,41" path="m8,0l0,5l28,41l8,0xe" fillcolor="blue" stroked="t" o:allowincell="f" style="position:absolute;left:4766;top:6884;width:23;height:35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28,41" path="m8,0l0,5l28,41l8,0xe" stroked="t" o:allowincell="f" style="position:absolute;left:4766;top:6884;width:23;height:35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35,36" path="m7,0l0,7l35,36l7,0xe" fillcolor="blue" stroked="t" o:allowincell="f" style="position:absolute;left:4759;top:6889;width:30;height:30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35,36" path="m7,0l0,7l35,36l7,0xe" stroked="t" o:allowincell="f" style="position:absolute;left:4759;top:6889;width:30;height:30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40,29" path="m5,0l0,10l40,29l5,0xe" fillcolor="blue" stroked="t" o:allowincell="f" style="position:absolute;left:4757;top:6894;width:33;height:25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0,29" path="m5,0l0,10l40,29l5,0xe" stroked="t" o:allowincell="f" style="position:absolute;left:4757;top:6894;width:33;height:25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44,19" path="m4,0l0,9l44,19l4,0xe" fillcolor="blue" stroked="t" o:allowincell="f" style="position:absolute;left:4753;top:6903;width:37;height:16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4,19" path="m4,0l0,9l44,19l4,0xe" stroked="t" o:allowincell="f" style="position:absolute;left:4753;top:6903;width:37;height:16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46,10" path="m2,0l0,10l46,10l2,0xe" fillcolor="blue" stroked="t" o:allowincell="f" style="position:absolute;left:4750;top:6910;width:39;height:9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6,10" path="m2,0l0,10l46,10l2,0xe" stroked="t" o:allowincell="f" style="position:absolute;left:4750;top:6910;width:39;height:9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46,10" path="m0,0l2,10l46,0l0,0xe" fillcolor="blue" stroked="t" o:allowincell="f" style="position:absolute;left:4750;top:6921;width:39;height:5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6,10" path="m0,0l2,10l46,0l0,0xe" stroked="t" o:allowincell="f" style="position:absolute;left:4750;top:6921;width:39;height:5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44,20" path="m0,10l4,20l44,0l0,10xe" fillcolor="blue" stroked="t" o:allowincell="f" style="position:absolute;left:4753;top:6921;width:37;height:14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4,20" path="m0,10l4,20l44,0l0,10xe" stroked="t" o:allowincell="f" style="position:absolute;left:4753;top:6921;width:37;height:14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40,28" path="m0,20l5,28l40,0l0,20xe" fillcolor="blue" stroked="t" o:allowincell="f" style="position:absolute;left:4757;top:6921;width:33;height:23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0,28" path="m0,20l5,28l40,0l0,20xe" stroked="t" o:allowincell="f" style="position:absolute;left:4757;top:6921;width:33;height:23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35,36" path="m0,28l7,36l35,0l0,28xe" fillcolor="blue" stroked="t" o:allowincell="f" style="position:absolute;left:4759;top:6921;width:30;height:28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35,36" path="m0,28l7,36l35,0l0,28xe" stroked="t" o:allowincell="f" style="position:absolute;left:4759;top:6921;width:30;height:28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28,41" path="m0,36l8,41l28,0l0,36xe" fillcolor="blue" stroked="t" o:allowincell="f" style="position:absolute;left:4766;top:6921;width:23;height:33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28,41" path="m0,36l8,41l28,0l0,36xe" stroked="t" o:allowincell="f" style="position:absolute;left:4766;top:6921;width:23;height:33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20,45" path="m0,41l10,45l20,0l0,41xe" fillcolor="blue" stroked="t" o:allowincell="f" style="position:absolute;left:4774;top:6921;width:16;height:37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20,45" path="m0,41l10,45l20,0l0,41xe" stroked="t" o:allowincell="f" style="position:absolute;left:4774;top:6921;width:16;height:37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10,46" path="m0,45l10,46l10,0l0,45xe" fillcolor="blue" stroked="t" o:allowincell="f" style="position:absolute;left:4782;top:6921;width:7;height:37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10,46" path="m0,45l10,46l10,0l0,45xe" stroked="t" o:allowincell="f" style="position:absolute;left:4782;top:6921;width:7;height:37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10,46" path="m0,46l10,45l0,0l0,46xe" fillcolor="blue" stroked="t" o:allowincell="f" style="position:absolute;left:4791;top:6921;width:7;height:37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10,46" path="m0,46l10,45l0,0l0,46xe" stroked="t" o:allowincell="f" style="position:absolute;left:4791;top:6921;width:7;height:37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20,45" path="m10,45l20,41l0,0l10,45xe" fillcolor="blue" stroked="t" o:allowincell="f" style="position:absolute;left:4791;top:6921;width:16;height:37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20,45" path="m10,45l20,41l0,0l10,45xe" stroked="t" o:allowincell="f" style="position:absolute;left:4791;top:6921;width:16;height:37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29,41" path="m20,41l29,36l0,0l20,41xe" fillcolor="blue" stroked="t" o:allowincell="f" style="position:absolute;left:4791;top:6921;width:25;height:33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29,41" path="m20,41l29,36l0,0l20,41xe" stroked="t" o:allowincell="f" style="position:absolute;left:4791;top:6921;width:25;height:33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36,36" path="m29,36l36,28l0,0l29,36xe" fillcolor="blue" stroked="t" o:allowincell="f" style="position:absolute;left:4791;top:6921;width:30;height:28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36,36" path="m29,36l36,28l0,0l29,36xe" stroked="t" o:allowincell="f" style="position:absolute;left:4791;top:6921;width:30;height:28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42,28" path="m36,28l42,20l0,0l36,28xe" fillcolor="blue" stroked="t" o:allowincell="f" style="position:absolute;left:4791;top:6921;width:35;height:23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2,28" path="m36,28l42,20l0,0l36,28xe" stroked="t" o:allowincell="f" style="position:absolute;left:4791;top:6921;width:35;height:23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45,20" path="m42,20l45,10l0,0l42,20xe" fillcolor="blue" stroked="t" o:allowincell="f" style="position:absolute;left:4791;top:6921;width:37;height:14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5,20" path="m42,20l45,10l0,0l42,20xe" stroked="t" o:allowincell="f" style="position:absolute;left:4791;top:6921;width:37;height:14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46,10" path="m45,10l46,0l0,0l45,10xe" fillcolor="blue" stroked="t" o:allowincell="f" style="position:absolute;left:4791;top:6921;width:39;height:5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6,10" path="m45,10l46,0l0,0l45,10xe" stroked="t" o:allowincell="f" style="position:absolute;left:4791;top:6921;width:39;height:5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line id="shape_0" from="4791,6254" to="5818,6919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914,61" path="m0,0l0,61l914,0l0,0xe" fillcolor="blue" stroked="t" o:allowincell="f" style="position:absolute;left:5820;top:7292;width:798;height:53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914,61" path="m0,61l914,0l914,61l0,61xe" fillcolor="blue" stroked="t" o:allowincell="f" style="position:absolute;left:5820;top:7292;width:798;height:53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rect id="shape_0" stroked="t" o:allowincell="f" style="position:absolute;left:5820;top:7292;width:798;height:53;mso-wrap-style:none;v-text-anchor:middle">
                  <v:fill o:detectmouseclick="t" on="false"/>
                  <v:stroke color="black" weight="720" joinstyle="miter" endcap="flat"/>
                  <w10:wrap type="square"/>
                </v:rect>
                <v:shape id="shape_0" coordsize="188,305" path="m145,15l159,44l174,44l159,15l117,0l88,0l44,15l15,58l0,131l0,203l15,261l44,290l88,305l102,305l145,290l174,261l188,218l188,203l174,160l145,131l102,116l88,116l44,131l15,160e" stroked="t" o:allowincell="f" style="position:absolute;left:6137;top:6919;width:163;height:264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15,14" path="m115,14l73,0l44,0l0,14e" stroked="t" o:allowincell="f" style="position:absolute;left:6174;top:6931;width:100;height:1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8,275" path="m43,0l14,43l0,116l0,188l14,246l58,275e" stroked="t" o:allowincell="f" style="position:absolute;left:6150;top:6931;width:49;height:24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59,58" path="m0,0l29,44l73,58l87,58l130,44l159,0e" stroked="t" o:allowincell="f" style="position:absolute;left:6150;top:7122;width:137;height:4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7,159" path="m0,159l42,130l57,87l57,72l42,29l0,0e" stroked="t" o:allowincell="f" style="position:absolute;left:6239;top:7033;width:47;height:13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59,58" path="m159,58l130,14l87,0l73,0l29,14l0,58e" stroked="t" o:allowincell="f" style="position:absolute;left:6150;top:7033;width:137;height:4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8,72" path="m58,0l14,29l0,72e" stroked="t" o:allowincell="f" style="position:absolute;left:6150;top:7033;width:49;height:6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6,9" path="m46,9l45,0l0,9l46,9xe" fillcolor="blue" stroked="t" o:allowincell="f" style="position:absolute;left:3792;top:8526;width:37;height:7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6,9" path="m46,9l45,0l0,9l46,9xe" stroked="t" o:allowincell="f" style="position:absolute;left:3792;top:8526;width:37;height:7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45,20" path="m45,11l42,0l0,20l45,11xe" fillcolor="blue" stroked="t" o:allowincell="f" style="position:absolute;left:3792;top:8518;width:37;height:16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5,20" path="m45,11l42,0l0,20l45,11xe" stroked="t" o:allowincell="f" style="position:absolute;left:3792;top:8518;width:37;height:16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42,28" path="m42,8l36,0l0,28l42,8xe" fillcolor="blue" stroked="t" o:allowincell="f" style="position:absolute;left:3792;top:8511;width:33;height:23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2,28" path="m42,8l36,0l0,28l42,8xe" stroked="t" o:allowincell="f" style="position:absolute;left:3792;top:8511;width:33;height:23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36,35" path="m36,7l29,0l0,35l36,7xe" fillcolor="blue" stroked="t" o:allowincell="f" style="position:absolute;left:3792;top:8504;width:30;height:30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36,35" path="m36,7l29,0l0,35l36,7xe" stroked="t" o:allowincell="f" style="position:absolute;left:3792;top:8504;width:30;height:30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29,40" path="m29,5l20,0l0,40l29,5xe" fillcolor="blue" stroked="t" o:allowincell="f" style="position:absolute;left:3792;top:8500;width:23;height:33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29,40" path="m29,5l20,0l0,40l29,5xe" stroked="t" o:allowincell="f" style="position:absolute;left:3792;top:8500;width:23;height:33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20,43" path="m20,3l10,0l0,43l20,3xe" fillcolor="blue" stroked="t" o:allowincell="f" style="position:absolute;left:3792;top:8497;width:14;height:37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20,43" path="m20,3l10,0l0,43l20,3xe" stroked="t" o:allowincell="f" style="position:absolute;left:3792;top:8497;width:14;height:37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10,46" path="m10,3l0,0l0,46l10,3xe" fillcolor="blue" stroked="t" o:allowincell="f" style="position:absolute;left:3792;top:8495;width:7;height:39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10,46" path="m10,3l0,0l0,46l10,3xe" stroked="t" o:allowincell="f" style="position:absolute;left:3792;top:8495;width:7;height:39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10,46" path="m10,0l0,3l10,46l10,0xe" fillcolor="blue" stroked="t" o:allowincell="f" style="position:absolute;left:3781;top:8495;width:9;height:39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10,46" path="m10,0l0,3l10,46l10,0xe" stroked="t" o:allowincell="f" style="position:absolute;left:3781;top:8495;width:9;height:39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20,43" path="m10,0l0,3l20,43l10,0xe" fillcolor="blue" stroked="t" o:allowincell="f" style="position:absolute;left:3774;top:8497;width:16;height:37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20,43" path="m10,0l0,3l20,43l10,0xe" stroked="t" o:allowincell="f" style="position:absolute;left:3774;top:8497;width:16;height:37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28,40" path="m8,0l0,5l28,40l8,0xe" fillcolor="blue" stroked="t" o:allowincell="f" style="position:absolute;left:3767;top:8500;width:23;height:33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28,40" path="m8,0l0,5l28,40l8,0xe" stroked="t" o:allowincell="f" style="position:absolute;left:3767;top:8500;width:23;height:33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35,35" path="m7,0l0,7l35,35l7,0xe" fillcolor="blue" stroked="t" o:allowincell="f" style="position:absolute;left:3760;top:8504;width:30;height:30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35,35" path="m7,0l0,7l35,35l7,0xe" stroked="t" o:allowincell="f" style="position:absolute;left:3760;top:8504;width:30;height:30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40,28" path="m5,0l0,8l40,28l5,0xe" fillcolor="blue" stroked="t" o:allowincell="f" style="position:absolute;left:3755;top:8511;width:35;height:23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0,28" path="m5,0l0,8l40,28l5,0xe" stroked="t" o:allowincell="f" style="position:absolute;left:3755;top:8511;width:35;height:23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45,20" path="m5,0l0,11l45,20l5,0xe" fillcolor="blue" stroked="t" o:allowincell="f" style="position:absolute;left:3753;top:8518;width:39;height:16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5,20" path="m5,0l0,11l45,20l5,0xe" stroked="t" o:allowincell="f" style="position:absolute;left:3753;top:8518;width:39;height:16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46,9" path="m1,0l0,9l46,9l1,0xe" fillcolor="blue" stroked="t" o:allowincell="f" style="position:absolute;left:3753;top:8526;width:39;height:7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6,9" path="m1,0l0,9l46,9l1,0xe" stroked="t" o:allowincell="f" style="position:absolute;left:3753;top:8526;width:39;height:7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46,10" path="m0,0l1,10l46,0l0,0xe" fillcolor="blue" stroked="t" o:allowincell="f" style="position:absolute;left:3753;top:8535;width:39;height:7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6,10" path="m0,0l1,10l46,0l0,0xe" stroked="t" o:allowincell="f" style="position:absolute;left:3753;top:8535;width:39;height:7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45,21" path="m0,10l5,21l45,0l0,10xe" fillcolor="blue" stroked="t" o:allowincell="f" style="position:absolute;left:3753;top:8535;width:39;height:16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5,21" path="m0,10l5,21l45,0l0,10xe" stroked="t" o:allowincell="f" style="position:absolute;left:3753;top:8535;width:39;height:16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40,29" path="m0,21l5,29l40,0l0,21xe" fillcolor="blue" stroked="t" o:allowincell="f" style="position:absolute;left:3755;top:8535;width:35;height:25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0,29" path="m0,21l5,29l40,0l0,21xe" stroked="t" o:allowincell="f" style="position:absolute;left:3755;top:8535;width:35;height:25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35,36" path="m0,29l7,36l35,0l0,29xe" fillcolor="blue" stroked="t" o:allowincell="f" style="position:absolute;left:3760;top:8535;width:30;height:30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35,36" path="m0,29l7,36l35,0l0,29xe" stroked="t" o:allowincell="f" style="position:absolute;left:3760;top:8535;width:30;height:30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28,41" path="m0,36l8,41l28,0l0,36xe" fillcolor="blue" stroked="t" o:allowincell="f" style="position:absolute;left:3767;top:8535;width:23;height:35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28,41" path="m0,36l8,41l28,0l0,36xe" stroked="t" o:allowincell="f" style="position:absolute;left:3767;top:8535;width:23;height:35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20,45" path="m0,41l10,45l20,0l0,41xe" fillcolor="blue" stroked="t" o:allowincell="f" style="position:absolute;left:3774;top:8535;width:16;height:37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20,45" path="m0,41l10,45l20,0l0,41xe" stroked="t" o:allowincell="f" style="position:absolute;left:3774;top:8535;width:16;height:37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10,46" path="m0,45l10,46l10,0l0,45xe" fillcolor="blue" stroked="t" o:allowincell="f" style="position:absolute;left:3781;top:8535;width:9;height:39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10,46" path="m0,45l10,46l10,0l0,45xe" stroked="t" o:allowincell="f" style="position:absolute;left:3781;top:8535;width:9;height:39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10,46" path="m0,46l10,45l0,0l0,46xe" fillcolor="blue" stroked="t" o:allowincell="f" style="position:absolute;left:3792;top:8535;width:7;height:39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10,46" path="m0,46l10,45l0,0l0,46xe" stroked="t" o:allowincell="f" style="position:absolute;left:3792;top:8535;width:7;height:39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20,45" path="m10,45l20,41l0,0l10,45xe" fillcolor="blue" stroked="t" o:allowincell="f" style="position:absolute;left:3792;top:8535;width:14;height:37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20,45" path="m10,45l20,41l0,0l10,45xe" stroked="t" o:allowincell="f" style="position:absolute;left:3792;top:8535;width:14;height:37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29,41" path="m20,41l29,36l0,0l20,41xe" fillcolor="blue" stroked="t" o:allowincell="f" style="position:absolute;left:3792;top:8535;width:23;height:35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29,41" path="m20,41l29,36l0,0l20,41xe" stroked="t" o:allowincell="f" style="position:absolute;left:3792;top:8535;width:23;height:35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36,36" path="m29,36l36,29l0,0l29,36xe" fillcolor="blue" stroked="t" o:allowincell="f" style="position:absolute;left:3792;top:8535;width:30;height:30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36,36" path="m29,36l36,29l0,0l29,36xe" stroked="t" o:allowincell="f" style="position:absolute;left:3792;top:8535;width:30;height:30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42,29" path="m36,29l42,21l0,0l36,29xe" fillcolor="blue" stroked="t" o:allowincell="f" style="position:absolute;left:3792;top:8535;width:33;height:25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2,29" path="m36,29l42,21l0,0l36,29xe" stroked="t" o:allowincell="f" style="position:absolute;left:3792;top:8535;width:33;height:25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45,21" path="m42,21l45,10l0,0l42,21xe" fillcolor="blue" stroked="t" o:allowincell="f" style="position:absolute;left:3792;top:8535;width:37;height:16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5,21" path="m42,21l45,10l0,0l42,21xe" stroked="t" o:allowincell="f" style="position:absolute;left:3792;top:8535;width:37;height:16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46,10" path="m45,10l46,0l0,0l45,10xe" fillcolor="blue" stroked="t" o:allowincell="f" style="position:absolute;left:3792;top:8535;width:37;height:7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6,10" path="m45,10l46,0l0,0l45,10xe" stroked="t" o:allowincell="f" style="position:absolute;left:3792;top:8535;width:37;height:7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line id="shape_0" from="3792,7319" to="5818,8533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913,61" path="m0,0l0,61l913,0l0,0xe" fillcolor="blue" stroked="t" o:allowincell="f" style="position:absolute;left:18638;top:3225;width:796;height:51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913,61" path="m0,61l913,0l913,61l0,61xe" fillcolor="blue" stroked="t" o:allowincell="f" style="position:absolute;left:18638;top:3225;width:796;height:51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rect id="shape_0" stroked="t" o:allowincell="f" style="position:absolute;left:18638;top:3225;width:796;height:51;mso-wrap-style:none;v-text-anchor:middle">
                  <v:fill o:detectmouseclick="t" on="false"/>
                  <v:stroke color="black" weight="720" joinstyle="miter" endcap="flat"/>
                  <w10:wrap type="square"/>
                </v:rect>
                <v:shape id="shape_0" coordsize="73,305" path="m0,58l29,44l73,0l73,305e" stroked="t" o:allowincell="f" style="position:absolute;left:18841;top:2852;width:61;height:264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73,276" path="m0,29l0,44l29,29l58,0l58,276l73,276e" stroked="t" o:allowincell="f" style="position:absolute;left:18841;top:2877;width:61;height:24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88,305" path="m145,15l159,44l174,44l159,15l116,0l87,0l43,15l14,58l0,131l0,203l14,261l43,290l87,305l101,305l145,290l174,261l188,218l188,203l174,160l145,131l101,116l87,116l43,131l14,160e" stroked="t" o:allowincell="f" style="position:absolute;left:19068;top:2852;width:165;height:264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16,14" path="m116,14l73,0l44,0l0,14e" stroked="t" o:allowincell="f" style="position:absolute;left:19107;top:2865;width:100;height:1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8,275" path="m44,0l15,43l0,116l0,188l15,246l58,275e" stroked="t" o:allowincell="f" style="position:absolute;left:19082;top:2865;width:49;height:24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60,58" path="m0,0l29,44l73,58l87,58l131,44l160,0e" stroked="t" o:allowincell="f" style="position:absolute;left:19082;top:3055;width:137;height:4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8,159" path="m0,159l43,130l58,87l58,72l43,29l0,0e" stroked="t" o:allowincell="f" style="position:absolute;left:19170;top:2966;width:49;height:13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60,58" path="m160,58l131,14l87,0l73,0l29,14l0,58e" stroked="t" o:allowincell="f" style="position:absolute;left:19082;top:2966;width:137;height:4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8,72" path="m58,0l15,29l0,72e" stroked="t" o:allowincell="f" style="position:absolute;left:19082;top:2966;width:49;height:6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5,9" path="m45,9l44,0l0,9l45,9xe" fillcolor="blue" stroked="t" o:allowincell="f" style="position:absolute;left:17025;top:4297;width:39;height:5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5,9" path="m45,9l44,0l0,9l45,9xe" stroked="t" o:allowincell="f" style="position:absolute;left:17025;top:4297;width:39;height:5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44,19" path="m44,10l41,0l0,19l44,10xe" fillcolor="blue" stroked="t" o:allowincell="f" style="position:absolute;left:17025;top:4287;width:39;height:16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4,19" path="m44,10l41,0l0,19l44,10xe" stroked="t" o:allowincell="f" style="position:absolute;left:17025;top:4287;width:39;height:16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41,28" path="m41,9l36,0l0,28l41,9xe" fillcolor="blue" stroked="t" o:allowincell="f" style="position:absolute;left:17025;top:4280;width:35;height:23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1,28" path="m41,9l36,0l0,28l41,9xe" stroked="t" o:allowincell="f" style="position:absolute;left:17025;top:4280;width:35;height:23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36,35" path="m36,7l29,0l0,35l36,7xe" fillcolor="blue" stroked="t" o:allowincell="f" style="position:absolute;left:17025;top:4274;width:32;height:28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36,35" path="m36,7l29,0l0,35l36,7xe" stroked="t" o:allowincell="f" style="position:absolute;left:17025;top:4274;width:32;height:28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29,40" path="m29,5l19,0l0,40l29,5xe" fillcolor="blue" stroked="t" o:allowincell="f" style="position:absolute;left:17025;top:4269;width:25;height:33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29,40" path="m29,5l19,0l0,40l29,5xe" stroked="t" o:allowincell="f" style="position:absolute;left:17025;top:4269;width:25;height:33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19,44" path="m19,4l10,0l0,44l19,4xe" fillcolor="blue" stroked="t" o:allowincell="f" style="position:absolute;left:17025;top:4266;width:16;height:37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19,44" path="m19,4l10,0l0,44l19,4xe" stroked="t" o:allowincell="f" style="position:absolute;left:17025;top:4266;width:16;height:37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10,45" path="m10,1l0,0l0,45l10,1xe" fillcolor="blue" stroked="t" o:allowincell="f" style="position:absolute;left:17025;top:4264;width:9;height:39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10,45" path="m10,1l0,0l0,45l10,1xe" stroked="t" o:allowincell="f" style="position:absolute;left:17025;top:4264;width:9;height:39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11,45" path="m11,0l0,1l11,45l11,0xe" fillcolor="blue" stroked="t" o:allowincell="f" style="position:absolute;left:17018;top:4264;width:7;height:39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11,45" path="m11,0l0,1l11,45l11,0xe" stroked="t" o:allowincell="f" style="position:absolute;left:17018;top:4264;width:7;height:39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20,44" path="m9,0l0,4l20,44l9,0xe" fillcolor="blue" stroked="t" o:allowincell="f" style="position:absolute;left:17010;top:4266;width:14;height:37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20,44" path="m9,0l0,4l20,44l9,0xe" stroked="t" o:allowincell="f" style="position:absolute;left:17010;top:4266;width:14;height:37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28,40" path="m8,0l0,5l28,40l8,0xe" fillcolor="blue" stroked="t" o:allowincell="f" style="position:absolute;left:17001;top:4269;width:23;height:33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28,40" path="m8,0l0,5l28,40l8,0xe" stroked="t" o:allowincell="f" style="position:absolute;left:17001;top:4269;width:23;height:33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36,35" path="m8,0l0,7l36,35l8,0xe" fillcolor="blue" stroked="t" o:allowincell="f" style="position:absolute;left:16997;top:4274;width:28;height:28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36,35" path="m8,0l0,7l36,35l8,0xe" stroked="t" o:allowincell="f" style="position:absolute;left:16997;top:4274;width:28;height:28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41,28" path="m5,0l0,9l41,28l5,0xe" fillcolor="blue" stroked="t" o:allowincell="f" style="position:absolute;left:16990;top:4280;width:33;height:23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1,28" path="m5,0l0,9l41,28l5,0xe" stroked="t" o:allowincell="f" style="position:absolute;left:16990;top:4280;width:33;height:23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45,19" path="m4,0l0,10l45,19l4,0xe" fillcolor="blue" stroked="t" o:allowincell="f" style="position:absolute;left:16987;top:4287;width:37;height:16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5,19" path="m4,0l0,10l45,19l4,0xe" stroked="t" o:allowincell="f" style="position:absolute;left:16987;top:4287;width:37;height:16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46,9" path="m1,0l0,9l46,9l1,0xe" fillcolor="blue" stroked="t" o:allowincell="f" style="position:absolute;left:16987;top:4297;width:37;height:5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6,9" path="m1,0l0,9l46,9l1,0xe" stroked="t" o:allowincell="f" style="position:absolute;left:16987;top:4297;width:37;height:5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46,11" path="m0,0l1,11l46,0l0,0xe" fillcolor="blue" stroked="t" o:allowincell="f" style="position:absolute;left:16987;top:4304;width:37;height:7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6,11" path="m0,0l1,11l46,0l0,0xe" stroked="t" o:allowincell="f" style="position:absolute;left:16987;top:4304;width:37;height:7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45,20" path="m0,11l4,20l45,0l0,11xe" fillcolor="blue" stroked="t" o:allowincell="f" style="position:absolute;left:16987;top:4304;width:37;height:16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5,20" path="m0,11l4,20l45,0l0,11xe" stroked="t" o:allowincell="f" style="position:absolute;left:16987;top:4304;width:37;height:16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41,29" path="m0,20l5,29l41,0l0,20xe" fillcolor="blue" stroked="t" o:allowincell="f" style="position:absolute;left:16990;top:4304;width:33;height:25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1,29" path="m0,20l5,29l41,0l0,20xe" stroked="t" o:allowincell="f" style="position:absolute;left:16990;top:4304;width:33;height:25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36,37" path="m0,29l8,37l36,0l0,29xe" fillcolor="blue" stroked="t" o:allowincell="f" style="position:absolute;left:16997;top:4304;width:28;height:30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36,37" path="m0,29l8,37l36,0l0,29xe" stroked="t" o:allowincell="f" style="position:absolute;left:16997;top:4304;width:28;height:30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28,42" path="m0,37l8,42l28,0l0,37xe" fillcolor="blue" stroked="t" o:allowincell="f" style="position:absolute;left:17001;top:4304;width:23;height:35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28,42" path="m0,37l8,42l28,0l0,37xe" stroked="t" o:allowincell="f" style="position:absolute;left:17001;top:4304;width:23;height:35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20,45" path="m0,42l9,45l20,0l0,42xe" fillcolor="blue" stroked="t" o:allowincell="f" style="position:absolute;left:17010;top:4304;width:14;height:37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20,45" path="m0,42l9,45l20,0l0,42xe" stroked="t" o:allowincell="f" style="position:absolute;left:17010;top:4304;width:14;height:37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11,46" path="m0,45l11,46l11,0l0,45xe" fillcolor="blue" stroked="t" o:allowincell="f" style="position:absolute;left:17018;top:4304;width:7;height:39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11,46" path="m0,45l11,46l11,0l0,45xe" stroked="t" o:allowincell="f" style="position:absolute;left:17018;top:4304;width:7;height:39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10,46" path="m0,46l10,45l0,0l0,46xe" fillcolor="blue" stroked="t" o:allowincell="f" style="position:absolute;left:17025;top:4304;width:9;height:39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10,46" path="m0,46l10,45l0,0l0,46xe" stroked="t" o:allowincell="f" style="position:absolute;left:17025;top:4304;width:9;height:39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19,45" path="m10,45l19,42l0,0l10,45xe" fillcolor="blue" stroked="t" o:allowincell="f" style="position:absolute;left:17025;top:4304;width:16;height:37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19,45" path="m10,45l19,42l0,0l10,45xe" stroked="t" o:allowincell="f" style="position:absolute;left:17025;top:4304;width:16;height:37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29,42" path="m19,42l29,37l0,0l19,42xe" fillcolor="blue" stroked="t" o:allowincell="f" style="position:absolute;left:17025;top:4304;width:25;height:35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29,42" path="m19,42l29,37l0,0l19,42xe" stroked="t" o:allowincell="f" style="position:absolute;left:17025;top:4304;width:25;height:35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36,37" path="m29,37l36,29l0,0l29,37xe" fillcolor="blue" stroked="t" o:allowincell="f" style="position:absolute;left:17025;top:4304;width:32;height:30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36,37" path="m29,37l36,29l0,0l29,37xe" stroked="t" o:allowincell="f" style="position:absolute;left:17025;top:4304;width:32;height:30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41,29" path="m36,29l41,20l0,0l36,29xe" fillcolor="blue" stroked="t" o:allowincell="f" style="position:absolute;left:17025;top:4304;width:35;height:25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1,29" path="m36,29l41,20l0,0l36,29xe" stroked="t" o:allowincell="f" style="position:absolute;left:17025;top:4304;width:35;height:25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44,20" path="m41,20l44,11l0,0l41,20xe" fillcolor="blue" stroked="t" o:allowincell="f" style="position:absolute;left:17025;top:4304;width:39;height:16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4,20" path="m41,20l44,11l0,0l41,20xe" stroked="t" o:allowincell="f" style="position:absolute;left:17025;top:4304;width:39;height:16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45,11" path="m44,11l45,0l0,0l44,11xe" fillcolor="blue" stroked="t" o:allowincell="f" style="position:absolute;left:17025;top:4304;width:39;height:7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5,11" path="m44,11l45,0l0,0l44,11xe" stroked="t" o:allowincell="f" style="position:absolute;left:17025;top:4304;width:39;height:7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line id="shape_0" from="17025,3251" to="18636,4302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8687,-14" to="21613,-14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21615,-14" to="21615,2911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8687,-14" to="21613,2911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shape id="shape_0" coordsize="211,211" path="m0,136l136,0l75,211l211,75e" stroked="t" o:allowincell="f" style="position:absolute;left:20155;top:73;width:182;height:184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65,64" path="m55,54l59,47l62,40l65,32l62,23l59,16l55,9l48,4l41,1l32,0l24,1l16,4l10,9l4,16l1,23l0,32l1,40l4,47l10,54l16,60l24,63l32,64l41,63l48,60l55,54xe" stroked="t" o:allowincell="f" style="position:absolute;left:20350;top:190;width:54;height:54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20352,357" to="20356,361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20398,311" to="20403,316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20371,489" to="20515,633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20569,687" to="20713,831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20767,885" to="20911,102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20964,1082" to="21108,1224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21162,1280" to="21304,1422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211,211" path="m0,135l135,0l75,211l211,75e" stroked="t" o:allowincell="f" style="position:absolute;left:19640;top:61;width:182;height:18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72,72" path="m60,72l66,65l70,56l72,46l72,37l70,28l66,19l60,12l52,6l43,2l34,0l24,0l15,2l7,6l0,12e" stroked="t" o:allowincell="f" style="position:absolute;left:19798;top:222;width:63;height:61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9824,285" to="19849,31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73,73" path="m13,0l6,8l2,16l0,25l0,34l2,44l6,53l13,60l20,67l28,70l37,73l47,73l56,70l65,67l73,60e" stroked="t" o:allowincell="f" style="position:absolute;left:19761;top:258;width:61;height:61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9771,232" to="19796,257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155,90" path="m0,90l90,0l155,64e" stroked="t" o:allowincell="f" style="position:absolute;left:19839;top:297;width:133;height:7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0,53" path="m0,53l5,47l9,38l10,30l10,22l9,15l5,6l0,0e" stroked="t" o:allowincell="f" style="position:absolute;left:19973;top:355;width:7;height:44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9916,400" to="19970,454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9877,337" to="19956,414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20022,528" to="20027,533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20067,482" to="20072,487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20042,661" to="20186,805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20238,858" to="20382,1000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20436,1056" to="20580,1198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20635,1252" to="20779,1396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20834,1450" to="20976,1594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21031,1647" to="21173,1791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21228,1845" to="21372,198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173,136" path="m0,136l136,0l173,38e" stroked="t" o:allowincell="f" style="position:absolute;left:19126;top:47;width:151;height:11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90,90" path="m0,75l7,82l16,86l26,89l37,90l47,89l58,86l66,82l74,75l81,66l86,58l89,48l90,37l89,27l86,17l81,7l74,0e" stroked="t" o:allowincell="f" style="position:absolute;left:19212;top:82;width:77;height:77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9178,112" to="19210,144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shape id="shape_0" coordsize="136,90" path="m0,90l91,0l136,45l122,60e" stroked="t" o:allowincell="f" style="position:absolute;left:19231;top:192;width:117;height:77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9330,369" to="19362,401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shape id="shape_0" coordsize="9,45" path="m9,0l4,6l1,14l0,22l1,30l4,38l9,45e" stroked="t" o:allowincell="f" style="position:absolute;left:19322;top:332;width:7;height:37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9331,297" to="19363,330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71,73" path="m60,73l65,66l69,57l71,48l71,39l69,29l65,20l60,13l52,8l43,3l34,0l25,0l15,3l7,8l0,13e" stroked="t" o:allowincell="f" style="position:absolute;left:19364;top:286;width:61;height:6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76,60" path="m76,45l60,60l0,0e" stroked="t" o:allowincell="f" style="position:absolute;left:19350;top:311;width:65;height:51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9435,251" to="19479,256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shape id="shape_0" coordsize="125,91" path="m0,91l91,0l125,35e" stroked="t" o:allowincell="f" style="position:absolute;left:19402;top:363;width:107;height:7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0,51" path="m0,51l5,45l8,38l10,30l10,21l8,13l5,6l0,0e" stroked="t" o:allowincell="f" style="position:absolute;left:19511;top:393;width:9;height:44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9454,439" to="19508,49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73,72" path="m60,72l67,65l71,56l73,46l73,37l71,28l67,19l60,12l53,6l44,2l36,0l25,0l16,2l8,6l0,12e" stroked="t" o:allowincell="f" style="position:absolute;left:19548;top:472;width:61;height:61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9574,535" to="19599,56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72,73" path="m12,0l6,8l2,16l0,25l0,34l2,44l6,53l12,60l19,67l28,71l37,73l46,73l56,71l65,67l72,60e" stroked="t" o:allowincell="f" style="position:absolute;left:19511;top:508;width:61;height:61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9521,482" to="19546,507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154,90" path="m0,90l91,0l154,64e" stroked="t" o:allowincell="f" style="position:absolute;left:19586;top:547;width:135;height:7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2,53" path="m0,53l6,47l10,38l12,30l12,22l10,15l6,6l0,0e" stroked="t" o:allowincell="f" style="position:absolute;left:19723;top:605;width:7;height:44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9666,650" to="19720,704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9627,587" to="19704,664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9771,778" to="19776,783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9819,732" to="19823,737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9792,911" to="19934,1055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9988,1108" to="20132,1250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20186,1306" to="20330,1448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20385,1502" to="20529,1646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20581,1700" to="20725,1844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20779,1897" to="20923,2041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20978,2095" to="21122,223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21174,2293" to="21318,2437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3347,3347" path="m3347,3347l3347,0l0,0e" stroked="t" o:allowincell="f" style="position:absolute;left:18687;top:-14;width:2926;height:292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608,61" path="m0,0l0,61l608,0l0,0xe" fillcolor="white" stroked="t" o:allowincell="f" style="position:absolute;left:1119;top:1602;width:530;height:51;mso-wrap-style:none;v-text-anchor:middle">
                  <v:fill o:detectmouseclick="t" type="solid" color2="black"/>
                  <v:stroke color="black" weight="9360" joinstyle="round" endcap="flat"/>
                  <w10:wrap type="square"/>
                </v:shape>
                <v:shape id="shape_0" coordsize="608,61" path="m0,61l608,0l608,61l0,61xe" fillcolor="white" stroked="t" o:allowincell="f" style="position:absolute;left:1119;top:1602;width:530;height:51;mso-wrap-style:none;v-text-anchor:middle">
                  <v:fill o:detectmouseclick="t" type="solid" color2="black"/>
                  <v:stroke color="black" weight="9360" joinstyle="round" endcap="flat"/>
                  <w10:wrap type="square"/>
                </v:shape>
                <v:rect id="shape_0" stroked="t" o:allowincell="f" style="position:absolute;left:1119;top:1602;width:530;height:51;mso-wrap-style:none;v-text-anchor:middle">
                  <v:fill o:detectmouseclick="t" on="false"/>
                  <v:stroke color="black" weight="720" joinstyle="miter" endcap="flat"/>
                  <w10:wrap type="square"/>
                </v:rect>
                <v:shape id="shape_0" coordsize="305,182" path="m0,0l305,91l0,182l0,0xe" fillcolor="white" stroked="t" o:allowincell="f" style="position:absolute;left:1651;top:1547;width:266;height:159;mso-wrap-style:none;v-text-anchor:middle">
                  <v:fill o:detectmouseclick="t" type="solid" color2="black"/>
                  <v:stroke color="black" weight="9360" joinstyle="round" endcap="flat"/>
                  <w10:wrap type="square"/>
                </v:shape>
                <v:shape id="shape_0" coordsize="305,182" path="m0,0l305,91l0,182l0,0xe" stroked="t" o:allowincell="f" style="position:absolute;left:1651;top:1547;width:266;height:159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61,425" path="m61,0l0,0l61,425l61,0xe" fillcolor="white" stroked="t" o:allowincell="f" style="position:absolute;left:1891;top:1429;width:53;height:371;mso-wrap-style:none;v-text-anchor:middle">
                  <v:fill o:detectmouseclick="t" type="solid" color2="black"/>
                  <v:stroke color="black" weight="9360" joinstyle="round" endcap="flat"/>
                  <w10:wrap type="square"/>
                </v:shape>
                <v:shape id="shape_0" coordsize="61,425" path="m0,0l61,425l0,425l0,0xe" fillcolor="white" stroked="t" o:allowincell="f" style="position:absolute;left:1891;top:1429;width:53;height:371;mso-wrap-style:none;v-text-anchor:middle">
                  <v:fill o:detectmouseclick="t" type="solid" color2="black"/>
                  <v:stroke color="black" weight="9360" joinstyle="round" endcap="flat"/>
                  <w10:wrap type="square"/>
                </v:shape>
                <v:rect id="shape_0" stroked="t" o:allowincell="f" style="position:absolute;left:1891;top:1429;width:53;height:371;mso-wrap-style:none;v-text-anchor:middle">
                  <v:fill o:detectmouseclick="t" on="false"/>
                  <v:stroke color="black" weight="720" joinstyle="miter" endcap="flat"/>
                  <w10:wrap type="square"/>
                </v:rect>
                <v:shape id="shape_0" coordsize="61,75" path="m61,0l0,0l61,75l61,0xe" fillcolor="white" stroked="t" o:allowincell="f" style="position:absolute;left:1891;top:1868;width:53;height:65;mso-wrap-style:none;v-text-anchor:middle">
                  <v:fill o:detectmouseclick="t" type="solid" color2="black"/>
                  <v:stroke color="black" weight="9360" joinstyle="round" endcap="flat"/>
                  <w10:wrap type="square"/>
                </v:shape>
                <v:shape id="shape_0" coordsize="61,75" path="m0,0l61,75l0,75l0,0xe" fillcolor="white" stroked="t" o:allowincell="f" style="position:absolute;left:1891;top:1868;width:53;height:65;mso-wrap-style:none;v-text-anchor:middle">
                  <v:fill o:detectmouseclick="t" type="solid" color2="black"/>
                  <v:stroke color="black" weight="9360" joinstyle="round" endcap="flat"/>
                  <w10:wrap type="square"/>
                </v:shape>
                <v:rect id="shape_0" stroked="t" o:allowincell="f" style="position:absolute;left:1891;top:1868;width:53;height:65;mso-wrap-style:none;v-text-anchor:middle">
                  <v:fill o:detectmouseclick="t" on="false"/>
                  <v:stroke color="black" weight="720" joinstyle="miter" endcap="flat"/>
                  <w10:wrap type="square"/>
                </v:rect>
                <v:shape id="shape_0" coordsize="61,426" path="m61,0l0,0l61,426l61,0xe" fillcolor="white" stroked="t" o:allowincell="f" style="position:absolute;left:1891;top:2000;width:53;height:369;mso-wrap-style:none;v-text-anchor:middle">
                  <v:fill o:detectmouseclick="t" type="solid" color2="black"/>
                  <v:stroke color="black" weight="9360" joinstyle="round" endcap="flat"/>
                  <w10:wrap type="square"/>
                </v:shape>
                <v:shape id="shape_0" coordsize="61,426" path="m0,0l61,426l0,426l0,0xe" fillcolor="white" stroked="t" o:allowincell="f" style="position:absolute;left:1891;top:2000;width:53;height:369;mso-wrap-style:none;v-text-anchor:middle">
                  <v:fill o:detectmouseclick="t" type="solid" color2="black"/>
                  <v:stroke color="black" weight="9360" joinstyle="round" endcap="flat"/>
                  <w10:wrap type="square"/>
                </v:shape>
                <v:rect id="shape_0" stroked="t" o:allowincell="f" style="position:absolute;left:1891;top:2000;width:53;height:369;mso-wrap-style:none;v-text-anchor:middle">
                  <v:fill o:detectmouseclick="t" on="false"/>
                  <v:stroke color="black" weight="720" joinstyle="miter" endcap="flat"/>
                  <w10:wrap type="square"/>
                </v:rect>
                <v:line id="shape_0" from="1891,2371" to="1944,237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608,60" path="m608,60l608,0l0,60l608,60xe" fillcolor="white" stroked="t" o:allowincell="f" style="position:absolute;left:16391;top:1792;width:530;height:51;mso-wrap-style:none;v-text-anchor:middle">
                  <v:fill o:detectmouseclick="t" type="solid" color2="black"/>
                  <v:stroke color="black" weight="9360" joinstyle="round" endcap="flat"/>
                  <w10:wrap type="square"/>
                </v:shape>
                <v:shape id="shape_0" coordsize="608,60" path="m608,0l0,60l0,0l608,0xe" fillcolor="white" stroked="t" o:allowincell="f" style="position:absolute;left:16391;top:1792;width:530;height:51;mso-wrap-style:none;v-text-anchor:middle">
                  <v:fill o:detectmouseclick="t" type="solid" color2="black"/>
                  <v:stroke color="black" weight="9360" joinstyle="round" endcap="flat"/>
                  <w10:wrap type="square"/>
                </v:shape>
                <v:rect id="shape_0" stroked="t" o:allowincell="f" style="position:absolute;left:16391;top:1792;width:530;height:51;mso-wrap-style:none;v-text-anchor:middle">
                  <v:fill o:detectmouseclick="t" on="false"/>
                  <v:stroke color="black" weight="720" joinstyle="miter" endcap="flat"/>
                  <w10:wrap type="square"/>
                </v:rect>
                <v:shape id="shape_0" coordsize="304,182" path="m304,182l0,91l304,0l304,182xe" fillcolor="white" stroked="t" o:allowincell="f" style="position:absolute;left:16125;top:1738;width:264;height:158;mso-wrap-style:none;v-text-anchor:middle">
                  <v:fill o:detectmouseclick="t" type="solid" color2="black"/>
                  <v:stroke color="black" weight="9360" joinstyle="round" endcap="flat"/>
                  <w10:wrap type="square"/>
                </v:shape>
                <v:shape id="shape_0" coordsize="304,182" path="m304,182l0,91l304,0l304,182xe" stroked="t" o:allowincell="f" style="position:absolute;left:16125;top:1738;width:264;height:158;mso-wrap-style:none;v-text-anchor:middle">
                  <v:fill o:detectmouseclick="t" on="false"/>
                  <v:stroke color="black" weight="720" joinstyle="round" endcap="flat"/>
                  <w10:wrap type="square"/>
                </v:shape>
                <v:shape id="shape_0" coordsize="60,456" path="m0,456l60,456l0,0l0,456xe" fillcolor="white" stroked="t" o:allowincell="f" style="position:absolute;left:16099;top:2217;width:51;height:397;mso-wrap-style:none;v-text-anchor:middle">
                  <v:fill o:detectmouseclick="t" type="solid" color2="black"/>
                  <v:stroke color="black" weight="9360" joinstyle="round" endcap="flat"/>
                  <w10:wrap type="square"/>
                </v:shape>
                <v:shape id="shape_0" coordsize="60,456" path="m60,456l0,0l60,0l60,456xe" fillcolor="white" stroked="t" o:allowincell="f" style="position:absolute;left:16099;top:2217;width:51;height:397;mso-wrap-style:none;v-text-anchor:middle">
                  <v:fill o:detectmouseclick="t" type="solid" color2="black"/>
                  <v:stroke color="black" weight="9360" joinstyle="round" endcap="flat"/>
                  <w10:wrap type="square"/>
                </v:shape>
                <v:rect id="shape_0" stroked="t" o:allowincell="f" style="position:absolute;left:16099;top:2217;width:51;height:397;mso-wrap-style:none;v-text-anchor:middle">
                  <v:fill o:detectmouseclick="t" on="false"/>
                  <v:stroke color="black" weight="720" joinstyle="miter" endcap="flat"/>
                  <w10:wrap type="square"/>
                </v:rect>
                <v:shape id="shape_0" coordsize="60,77" path="m0,77l60,77l0,0l0,77xe" fillcolor="white" stroked="t" o:allowincell="f" style="position:absolute;left:16099;top:2084;width:51;height:65;mso-wrap-style:none;v-text-anchor:middle">
                  <v:fill o:detectmouseclick="t" type="solid" color2="black"/>
                  <v:stroke color="black" weight="9360" joinstyle="round" endcap="flat"/>
                  <w10:wrap type="square"/>
                </v:shape>
                <v:shape id="shape_0" coordsize="60,77" path="m60,77l0,0l60,0l60,77xe" fillcolor="white" stroked="t" o:allowincell="f" style="position:absolute;left:16099;top:2084;width:51;height:65;mso-wrap-style:none;v-text-anchor:middle">
                  <v:fill o:detectmouseclick="t" type="solid" color2="black"/>
                  <v:stroke color="black" weight="9360" joinstyle="round" endcap="flat"/>
                  <w10:wrap type="square"/>
                </v:shape>
                <v:rect id="shape_0" stroked="t" o:allowincell="f" style="position:absolute;left:16099;top:2084;width:51;height:65;mso-wrap-style:none;v-text-anchor:middle">
                  <v:fill o:detectmouseclick="t" on="false"/>
                  <v:stroke color="black" weight="720" joinstyle="miter" endcap="flat"/>
                  <w10:wrap type="square"/>
                </v:rect>
                <v:shape id="shape_0" coordsize="60,456" path="m0,456l60,456l0,0l0,456xe" fillcolor="white" stroked="t" o:allowincell="f" style="position:absolute;left:16099;top:1619;width:51;height:397;mso-wrap-style:none;v-text-anchor:middle">
                  <v:fill o:detectmouseclick="t" type="solid" color2="black"/>
                  <v:stroke color="black" weight="9360" joinstyle="round" endcap="flat"/>
                  <w10:wrap type="square"/>
                </v:shape>
                <v:shape id="shape_0" coordsize="60,456" path="m60,456l0,0l60,0l60,456xe" fillcolor="white" stroked="t" o:allowincell="f" style="position:absolute;left:16099;top:1619;width:51;height:397;mso-wrap-style:none;v-text-anchor:middle">
                  <v:fill o:detectmouseclick="t" type="solid" color2="black"/>
                  <v:stroke color="black" weight="9360" joinstyle="round" endcap="flat"/>
                  <w10:wrap type="square"/>
                </v:shape>
                <v:rect id="shape_0" stroked="t" o:allowincell="f" style="position:absolute;left:16099;top:1619;width:51;height:397;mso-wrap-style:none;v-text-anchor:middle">
                  <v:fill o:detectmouseclick="t" on="false"/>
                  <v:stroke color="black" weight="720" joinstyle="miter" endcap="flat"/>
                  <w10:wrap type="square"/>
                </v:rect>
                <v:line id="shape_0" from="16099,1619" to="16150,161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23811" w:h="16838"/>
      <w:pgMar w:left="1134" w:right="1134" w:gutter="0" w:header="720" w:top="1134" w:footer="720" w:bottom="1134"/>
      <w:pgNumType w:fmt="decimal"/>
      <w:cols w:num="2" w:equalWidth="false" w:sep="false">
        <w:col w:w="10206" w:space="920"/>
        <w:col w:w="1041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righ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009"/>
      <w:gridCol w:w="2197"/>
    </w:tblGrid>
    <w:tr>
      <w:trPr/>
      <w:tc>
        <w:tcPr>
          <w:tcW w:w="10206" w:type="dxa"/>
          <w:gridSpan w:val="2"/>
          <w:tcBorders>
            <w:top w:val="single" w:sz="6" w:space="0" w:color="000000"/>
          </w:tcBorders>
        </w:tcPr>
        <w:p>
          <w:pPr>
            <w:pStyle w:val="Footer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  <w:t>STI Génie Mécanique "Microtechniques" - Étude des Constructions</w:t>
          </w:r>
        </w:p>
      </w:tc>
    </w:tr>
    <w:tr>
      <w:trPr/>
      <w:tc>
        <w:tcPr>
          <w:tcW w:w="8009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b/>
            </w:rPr>
            <w:t>REPÈRE</w:t>
          </w:r>
          <w:r>
            <w:rPr>
              <w:rFonts w:cs="Arial" w:ascii="Arial" w:hAnsi="Arial"/>
            </w:rPr>
            <w:t xml:space="preserve"> :</w:t>
          </w:r>
        </w:p>
      </w:tc>
      <w:tc>
        <w:tcPr>
          <w:tcW w:w="2197" w:type="dxa"/>
          <w:tcBorders/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</w:rPr>
            <w:t>PAGE : 9/9</w:t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16"/>
      </w:rPr>
      <w:t xml:space="preserve">Projet microtechnique P9.doc -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DATE \@"dd/MM/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/07/2026</w:t>
    </w:r>
    <w:r>
      <w:rPr>
        <w:sz w:val="16"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1T14:14:00Z</dcterms:created>
  <dc:creator>MOSSION</dc:creator>
  <dc:description/>
  <dc:language>en-US</dc:language>
  <cp:lastModifiedBy>lnadalon</cp:lastModifiedBy>
  <cp:lastPrinted>2007-04-03T12:26:00Z</cp:lastPrinted>
  <dcterms:modified xsi:type="dcterms:W3CDTF">2007-04-03T10:26:00Z</dcterms:modified>
  <cp:revision>7</cp:revision>
  <dc:subject>Programmateur synchrone</dc:subject>
  <dc:title>CONCEPTION N°1 et N°2</dc:title>
</cp:coreProperties>
</file>