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6 - COTATION FONCTIONNELL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a cotation fonctionnelle associée à la fonction guidage en rotatio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 le dessin ci-dessous :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rFonts w:cs="Arial" w:ascii="Arial" w:hAnsi="Arial"/>
          <w:sz w:val="24"/>
        </w:rPr>
        <w:t>6-1 Déterminer la chaîne de cotes associée à la condition fonctionnelle J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2 Ecrire la relation qui gère la chaîne de co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3 Proposer un ajustement acceptable entre (15) et (1), (3) et (1) et (2) et (1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Les matériaux sont indiqués dans la nomenclature page 2/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35560</wp:posOffset>
                </wp:positionV>
                <wp:extent cx="6448425" cy="3462655"/>
                <wp:effectExtent l="508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3462480"/>
                          <a:chOff x="0" y="0"/>
                          <a:chExt cx="6448320" cy="3462480"/>
                        </a:xfrm>
                      </wpg:grpSpPr>
                      <wps:wsp>
                        <wps:cNvSpPr/>
                        <wps:spPr>
                          <a:xfrm>
                            <a:off x="3674160" y="153720"/>
                            <a:ext cx="763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3440" y="231840"/>
                            <a:ext cx="56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920" y="327600"/>
                            <a:ext cx="23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941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3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5" y="28"/>
                                </a:lnTo>
                                <a:lnTo>
                                  <a:pt x="12" y="40"/>
                                </a:lnTo>
                                <a:lnTo>
                                  <a:pt x="20" y="51"/>
                                </a:lnTo>
                                <a:lnTo>
                                  <a:pt x="31" y="60"/>
                                </a:lnTo>
                                <a:lnTo>
                                  <a:pt x="44" y="67"/>
                                </a:lnTo>
                                <a:lnTo>
                                  <a:pt x="57" y="71"/>
                                </a:lnTo>
                                <a:lnTo>
                                  <a:pt x="71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080" y="245160"/>
                            <a:ext cx="1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12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71" y="0"/>
                                </a:moveTo>
                                <a:lnTo>
                                  <a:pt x="57" y="1"/>
                                </a:lnTo>
                                <a:lnTo>
                                  <a:pt x="44" y="5"/>
                                </a:lnTo>
                                <a:lnTo>
                                  <a:pt x="31" y="12"/>
                                </a:lnTo>
                                <a:lnTo>
                                  <a:pt x="20" y="21"/>
                                </a:lnTo>
                                <a:lnTo>
                                  <a:pt x="12" y="32"/>
                                </a:lnTo>
                                <a:lnTo>
                                  <a:pt x="5" y="45"/>
                                </a:lnTo>
                                <a:lnTo>
                                  <a:pt x="1" y="57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212040"/>
                            <a:ext cx="23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153000"/>
                            <a:ext cx="144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212040"/>
                            <a:ext cx="41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212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73" y="72"/>
                                </a:moveTo>
                                <a:lnTo>
                                  <a:pt x="72" y="57"/>
                                </a:lnTo>
                                <a:lnTo>
                                  <a:pt x="67" y="45"/>
                                </a:lnTo>
                                <a:lnTo>
                                  <a:pt x="61" y="32"/>
                                </a:lnTo>
                                <a:lnTo>
                                  <a:pt x="51" y="21"/>
                                </a:lnTo>
                                <a:lnTo>
                                  <a:pt x="40" y="12"/>
                                </a:lnTo>
                                <a:lnTo>
                                  <a:pt x="28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45880"/>
                            <a:ext cx="144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6360" y="327600"/>
                            <a:ext cx="48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9772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2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5" y="23"/>
                                </a:lnTo>
                                <a:lnTo>
                                  <a:pt x="11" y="34"/>
                                </a:lnTo>
                                <a:lnTo>
                                  <a:pt x="17" y="43"/>
                                </a:lnTo>
                                <a:lnTo>
                                  <a:pt x="27" y="51"/>
                                </a:lnTo>
                                <a:lnTo>
                                  <a:pt x="38" y="56"/>
                                </a:lnTo>
                                <a:lnTo>
                                  <a:pt x="49" y="60"/>
                                </a:lnTo>
                                <a:lnTo>
                                  <a:pt x="61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8280" y="249480"/>
                            <a:ext cx="1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12040"/>
                            <a:ext cx="77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2">
                                <a:moveTo>
                                  <a:pt x="164" y="82"/>
                                </a:moveTo>
                                <a:lnTo>
                                  <a:pt x="162" y="68"/>
                                </a:lnTo>
                                <a:lnTo>
                                  <a:pt x="158" y="54"/>
                                </a:lnTo>
                                <a:lnTo>
                                  <a:pt x="153" y="41"/>
                                </a:lnTo>
                                <a:lnTo>
                                  <a:pt x="145" y="30"/>
                                </a:lnTo>
                                <a:lnTo>
                                  <a:pt x="134" y="19"/>
                                </a:lnTo>
                                <a:lnTo>
                                  <a:pt x="123" y="11"/>
                                </a:lnTo>
                                <a:lnTo>
                                  <a:pt x="109" y="5"/>
                                </a:lnTo>
                                <a:lnTo>
                                  <a:pt x="95" y="1"/>
                                </a:lnTo>
                                <a:lnTo>
                                  <a:pt x="82" y="0"/>
                                </a:lnTo>
                                <a:lnTo>
                                  <a:pt x="68" y="1"/>
                                </a:lnTo>
                                <a:lnTo>
                                  <a:pt x="54" y="5"/>
                                </a:lnTo>
                                <a:lnTo>
                                  <a:pt x="41" y="11"/>
                                </a:lnTo>
                                <a:lnTo>
                                  <a:pt x="30" y="19"/>
                                </a:lnTo>
                                <a:lnTo>
                                  <a:pt x="19" y="30"/>
                                </a:lnTo>
                                <a:lnTo>
                                  <a:pt x="11" y="41"/>
                                </a:lnTo>
                                <a:lnTo>
                                  <a:pt x="5" y="54"/>
                                </a:lnTo>
                                <a:lnTo>
                                  <a:pt x="1" y="68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50200"/>
                            <a:ext cx="77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41">
                                <a:moveTo>
                                  <a:pt x="164" y="0"/>
                                </a:moveTo>
                                <a:lnTo>
                                  <a:pt x="164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307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6" y="20"/>
                                </a:lnTo>
                                <a:lnTo>
                                  <a:pt x="13" y="28"/>
                                </a:lnTo>
                                <a:lnTo>
                                  <a:pt x="21" y="35"/>
                                </a:lnTo>
                                <a:lnTo>
                                  <a:pt x="32" y="39"/>
                                </a:lnTo>
                                <a:lnTo>
                                  <a:pt x="41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2920" y="153720"/>
                            <a:ext cx="144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307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5" y="20"/>
                                </a:lnTo>
                                <a:lnTo>
                                  <a:pt x="12" y="28"/>
                                </a:lnTo>
                                <a:lnTo>
                                  <a:pt x="20" y="35"/>
                                </a:lnTo>
                                <a:lnTo>
                                  <a:pt x="30" y="39"/>
                                </a:lnTo>
                                <a:lnTo>
                                  <a:pt x="41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0320" y="153720"/>
                            <a:ext cx="144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6520" y="327600"/>
                            <a:ext cx="47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97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0" y="0"/>
                                </a:moveTo>
                                <a:lnTo>
                                  <a:pt x="2" y="11"/>
                                </a:lnTo>
                                <a:lnTo>
                                  <a:pt x="6" y="23"/>
                                </a:lnTo>
                                <a:lnTo>
                                  <a:pt x="11" y="34"/>
                                </a:lnTo>
                                <a:lnTo>
                                  <a:pt x="18" y="43"/>
                                </a:lnTo>
                                <a:lnTo>
                                  <a:pt x="28" y="51"/>
                                </a:lnTo>
                                <a:lnTo>
                                  <a:pt x="39" y="56"/>
                                </a:lnTo>
                                <a:lnTo>
                                  <a:pt x="50" y="60"/>
                                </a:lnTo>
                                <a:lnTo>
                                  <a:pt x="62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360" y="249480"/>
                            <a:ext cx="1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12040"/>
                            <a:ext cx="77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2">
                                <a:moveTo>
                                  <a:pt x="164" y="82"/>
                                </a:moveTo>
                                <a:lnTo>
                                  <a:pt x="163" y="68"/>
                                </a:lnTo>
                                <a:lnTo>
                                  <a:pt x="159" y="54"/>
                                </a:lnTo>
                                <a:lnTo>
                                  <a:pt x="153" y="41"/>
                                </a:lnTo>
                                <a:lnTo>
                                  <a:pt x="145" y="30"/>
                                </a:lnTo>
                                <a:lnTo>
                                  <a:pt x="134" y="19"/>
                                </a:lnTo>
                                <a:lnTo>
                                  <a:pt x="123" y="11"/>
                                </a:lnTo>
                                <a:lnTo>
                                  <a:pt x="111" y="5"/>
                                </a:lnTo>
                                <a:lnTo>
                                  <a:pt x="96" y="1"/>
                                </a:lnTo>
                                <a:lnTo>
                                  <a:pt x="82" y="0"/>
                                </a:lnTo>
                                <a:lnTo>
                                  <a:pt x="69" y="1"/>
                                </a:lnTo>
                                <a:lnTo>
                                  <a:pt x="55" y="5"/>
                                </a:lnTo>
                                <a:lnTo>
                                  <a:pt x="41" y="11"/>
                                </a:lnTo>
                                <a:lnTo>
                                  <a:pt x="30" y="19"/>
                                </a:lnTo>
                                <a:lnTo>
                                  <a:pt x="19" y="30"/>
                                </a:lnTo>
                                <a:lnTo>
                                  <a:pt x="11" y="41"/>
                                </a:lnTo>
                                <a:lnTo>
                                  <a:pt x="6" y="54"/>
                                </a:lnTo>
                                <a:lnTo>
                                  <a:pt x="2" y="68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50200"/>
                            <a:ext cx="77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41">
                                <a:moveTo>
                                  <a:pt x="164" y="0"/>
                                </a:moveTo>
                                <a:lnTo>
                                  <a:pt x="164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153720"/>
                            <a:ext cx="957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86">
                                <a:moveTo>
                                  <a:pt x="82" y="0"/>
                                </a:moveTo>
                                <a:lnTo>
                                  <a:pt x="0" y="286"/>
                                </a:lnTo>
                                <a:lnTo>
                                  <a:pt x="204" y="2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250200"/>
                            <a:ext cx="144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9800" y="297360"/>
                            <a:ext cx="144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9800" y="231120"/>
                            <a:ext cx="14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153720"/>
                            <a:ext cx="381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68">
                                <a:moveTo>
                                  <a:pt x="81" y="368"/>
                                </a:moveTo>
                                <a:lnTo>
                                  <a:pt x="81" y="0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9920"/>
                            <a:ext cx="114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1">
                                <a:moveTo>
                                  <a:pt x="0" y="441"/>
                                </a:moveTo>
                                <a:lnTo>
                                  <a:pt x="110" y="441"/>
                                </a:lnTo>
                                <a:lnTo>
                                  <a:pt x="129" y="440"/>
                                </a:lnTo>
                                <a:lnTo>
                                  <a:pt x="149" y="436"/>
                                </a:lnTo>
                                <a:lnTo>
                                  <a:pt x="166" y="429"/>
                                </a:lnTo>
                                <a:lnTo>
                                  <a:pt x="183" y="419"/>
                                </a:lnTo>
                                <a:lnTo>
                                  <a:pt x="198" y="408"/>
                                </a:lnTo>
                                <a:lnTo>
                                  <a:pt x="212" y="395"/>
                                </a:lnTo>
                                <a:lnTo>
                                  <a:pt x="224" y="378"/>
                                </a:lnTo>
                                <a:lnTo>
                                  <a:pt x="232" y="362"/>
                                </a:lnTo>
                                <a:lnTo>
                                  <a:pt x="239" y="344"/>
                                </a:lnTo>
                                <a:lnTo>
                                  <a:pt x="243" y="325"/>
                                </a:lnTo>
                                <a:lnTo>
                                  <a:pt x="244" y="306"/>
                                </a:lnTo>
                                <a:lnTo>
                                  <a:pt x="244" y="135"/>
                                </a:lnTo>
                                <a:lnTo>
                                  <a:pt x="243" y="116"/>
                                </a:lnTo>
                                <a:lnTo>
                                  <a:pt x="239" y="97"/>
                                </a:lnTo>
                                <a:lnTo>
                                  <a:pt x="232" y="79"/>
                                </a:lnTo>
                                <a:lnTo>
                                  <a:pt x="224" y="61"/>
                                </a:lnTo>
                                <a:lnTo>
                                  <a:pt x="212" y="46"/>
                                </a:lnTo>
                                <a:lnTo>
                                  <a:pt x="198" y="33"/>
                                </a:lnTo>
                                <a:lnTo>
                                  <a:pt x="183" y="22"/>
                                </a:lnTo>
                                <a:lnTo>
                                  <a:pt x="166" y="12"/>
                                </a:lnTo>
                                <a:lnTo>
                                  <a:pt x="149" y="5"/>
                                </a:lnTo>
                                <a:lnTo>
                                  <a:pt x="129" y="1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219240"/>
                            <a:ext cx="9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79920"/>
                            <a:ext cx="114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41">
                                <a:moveTo>
                                  <a:pt x="0" y="441"/>
                                </a:moveTo>
                                <a:lnTo>
                                  <a:pt x="109" y="441"/>
                                </a:lnTo>
                                <a:lnTo>
                                  <a:pt x="128" y="440"/>
                                </a:lnTo>
                                <a:lnTo>
                                  <a:pt x="148" y="436"/>
                                </a:lnTo>
                                <a:lnTo>
                                  <a:pt x="165" y="429"/>
                                </a:lnTo>
                                <a:lnTo>
                                  <a:pt x="183" y="419"/>
                                </a:lnTo>
                                <a:lnTo>
                                  <a:pt x="198" y="408"/>
                                </a:lnTo>
                                <a:lnTo>
                                  <a:pt x="212" y="395"/>
                                </a:lnTo>
                                <a:lnTo>
                                  <a:pt x="223" y="378"/>
                                </a:lnTo>
                                <a:lnTo>
                                  <a:pt x="232" y="362"/>
                                </a:lnTo>
                                <a:lnTo>
                                  <a:pt x="239" y="344"/>
                                </a:lnTo>
                                <a:lnTo>
                                  <a:pt x="243" y="325"/>
                                </a:lnTo>
                                <a:lnTo>
                                  <a:pt x="245" y="306"/>
                                </a:lnTo>
                                <a:lnTo>
                                  <a:pt x="245" y="135"/>
                                </a:lnTo>
                                <a:lnTo>
                                  <a:pt x="243" y="116"/>
                                </a:lnTo>
                                <a:lnTo>
                                  <a:pt x="239" y="97"/>
                                </a:lnTo>
                                <a:lnTo>
                                  <a:pt x="232" y="79"/>
                                </a:lnTo>
                                <a:lnTo>
                                  <a:pt x="223" y="61"/>
                                </a:lnTo>
                                <a:lnTo>
                                  <a:pt x="212" y="46"/>
                                </a:lnTo>
                                <a:lnTo>
                                  <a:pt x="198" y="33"/>
                                </a:lnTo>
                                <a:lnTo>
                                  <a:pt x="183" y="22"/>
                                </a:lnTo>
                                <a:lnTo>
                                  <a:pt x="165" y="12"/>
                                </a:lnTo>
                                <a:lnTo>
                                  <a:pt x="148" y="5"/>
                                </a:lnTo>
                                <a:lnTo>
                                  <a:pt x="128" y="1"/>
                                </a:lnTo>
                                <a:lnTo>
                                  <a:pt x="1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2717640"/>
                            <a:ext cx="3088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561240"/>
                            <a:ext cx="2532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424960"/>
                            <a:ext cx="115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515600"/>
                            <a:ext cx="231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362600"/>
                            <a:ext cx="455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14960"/>
                            <a:ext cx="586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3520" y="225504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17872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0" y="217872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178720"/>
                            <a:ext cx="306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362600"/>
                            <a:ext cx="100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515600"/>
                            <a:ext cx="988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3920" y="2040120"/>
                            <a:ext cx="154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204012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424960"/>
                            <a:ext cx="306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424960"/>
                            <a:ext cx="8596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285000"/>
                            <a:ext cx="1440" cy="17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235320"/>
                            <a:ext cx="144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06648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301824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84976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80152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63340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5858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41740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36916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20104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15280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98432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93500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76796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7182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550160"/>
                            <a:ext cx="144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5022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33416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28592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11744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106920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90108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853560"/>
                            <a:ext cx="144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68508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636840"/>
                            <a:ext cx="144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467280"/>
                            <a:ext cx="144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41904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50920"/>
                            <a:ext cx="144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202680"/>
                            <a:ext cx="14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0"/>
                            <a:ext cx="1440" cy="17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561240"/>
                            <a:ext cx="1440" cy="215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362600"/>
                            <a:ext cx="1440" cy="106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62600"/>
                            <a:ext cx="1440" cy="106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714960"/>
                            <a:ext cx="780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62600"/>
                            <a:ext cx="934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15600"/>
                            <a:ext cx="934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25504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1515240"/>
                            <a:ext cx="1440" cy="90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515600"/>
                            <a:ext cx="455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178720"/>
                            <a:ext cx="7740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217872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178720"/>
                            <a:ext cx="307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1964160"/>
                            <a:ext cx="145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0960" y="1778760"/>
                            <a:ext cx="175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160" y="1778040"/>
                            <a:ext cx="144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778760"/>
                            <a:ext cx="109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920" y="1777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714960"/>
                            <a:ext cx="1440" cy="170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714960"/>
                            <a:ext cx="1440" cy="170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040" y="1515240"/>
                            <a:ext cx="144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577880"/>
                            <a:ext cx="3816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964160"/>
                            <a:ext cx="146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1571760"/>
                            <a:ext cx="307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787320"/>
                            <a:ext cx="306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561240"/>
                            <a:ext cx="5904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2480" y="1362600"/>
                            <a:ext cx="1764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424960"/>
                            <a:ext cx="6732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846440"/>
                            <a:ext cx="127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877760"/>
                            <a:ext cx="127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907640"/>
                            <a:ext cx="127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84644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6">
                                <a:moveTo>
                                  <a:pt x="64" y="33"/>
                                </a:moveTo>
                                <a:lnTo>
                                  <a:pt x="64" y="25"/>
                                </a:lnTo>
                                <a:lnTo>
                                  <a:pt x="60" y="17"/>
                                </a:lnTo>
                                <a:lnTo>
                                  <a:pt x="54" y="10"/>
                                </a:lnTo>
                                <a:lnTo>
                                  <a:pt x="48" y="4"/>
                                </a:lnTo>
                                <a:lnTo>
                                  <a:pt x="41" y="2"/>
                                </a:lnTo>
                                <a:lnTo>
                                  <a:pt x="31" y="0"/>
                                </a:lnTo>
                                <a:lnTo>
                                  <a:pt x="23" y="2"/>
                                </a:lnTo>
                                <a:lnTo>
                                  <a:pt x="15" y="4"/>
                                </a:lnTo>
                                <a:lnTo>
                                  <a:pt x="9" y="10"/>
                                </a:lnTo>
                                <a:lnTo>
                                  <a:pt x="4" y="17"/>
                                </a:lnTo>
                                <a:lnTo>
                                  <a:pt x="0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4" y="50"/>
                                </a:lnTo>
                                <a:lnTo>
                                  <a:pt x="9" y="56"/>
                                </a:lnTo>
                                <a:lnTo>
                                  <a:pt x="15" y="61"/>
                                </a:lnTo>
                                <a:lnTo>
                                  <a:pt x="23" y="65"/>
                                </a:lnTo>
                                <a:lnTo>
                                  <a:pt x="31" y="66"/>
                                </a:lnTo>
                                <a:lnTo>
                                  <a:pt x="41" y="65"/>
                                </a:lnTo>
                                <a:lnTo>
                                  <a:pt x="48" y="61"/>
                                </a:lnTo>
                                <a:lnTo>
                                  <a:pt x="54" y="56"/>
                                </a:lnTo>
                                <a:lnTo>
                                  <a:pt x="60" y="50"/>
                                </a:lnTo>
                                <a:lnTo>
                                  <a:pt x="64" y="41"/>
                                </a:lnTo>
                                <a:lnTo>
                                  <a:pt x="64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8777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33"/>
                                </a:moveTo>
                                <a:lnTo>
                                  <a:pt x="64" y="23"/>
                                </a:lnTo>
                                <a:lnTo>
                                  <a:pt x="60" y="16"/>
                                </a:lnTo>
                                <a:lnTo>
                                  <a:pt x="54" y="10"/>
                                </a:lnTo>
                                <a:lnTo>
                                  <a:pt x="48" y="4"/>
                                </a:lnTo>
                                <a:lnTo>
                                  <a:pt x="41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4"/>
                                </a:lnTo>
                                <a:lnTo>
                                  <a:pt x="9" y="10"/>
                                </a:lnTo>
                                <a:lnTo>
                                  <a:pt x="4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4" y="49"/>
                                </a:lnTo>
                                <a:lnTo>
                                  <a:pt x="9" y="55"/>
                                </a:lnTo>
                                <a:lnTo>
                                  <a:pt x="15" y="60"/>
                                </a:lnTo>
                                <a:lnTo>
                                  <a:pt x="23" y="64"/>
                                </a:lnTo>
                                <a:lnTo>
                                  <a:pt x="31" y="64"/>
                                </a:lnTo>
                                <a:lnTo>
                                  <a:pt x="41" y="64"/>
                                </a:lnTo>
                                <a:lnTo>
                                  <a:pt x="48" y="60"/>
                                </a:lnTo>
                                <a:lnTo>
                                  <a:pt x="54" y="55"/>
                                </a:lnTo>
                                <a:lnTo>
                                  <a:pt x="60" y="49"/>
                                </a:lnTo>
                                <a:lnTo>
                                  <a:pt x="64" y="41"/>
                                </a:lnTo>
                                <a:lnTo>
                                  <a:pt x="64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84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66" y="33"/>
                                </a:moveTo>
                                <a:lnTo>
                                  <a:pt x="64" y="25"/>
                                </a:lnTo>
                                <a:lnTo>
                                  <a:pt x="60" y="17"/>
                                </a:lnTo>
                                <a:lnTo>
                                  <a:pt x="56" y="10"/>
                                </a:lnTo>
                                <a:lnTo>
                                  <a:pt x="49" y="4"/>
                                </a:lnTo>
                                <a:lnTo>
                                  <a:pt x="41" y="2"/>
                                </a:lnTo>
                                <a:lnTo>
                                  <a:pt x="33" y="0"/>
                                </a:lnTo>
                                <a:lnTo>
                                  <a:pt x="25" y="2"/>
                                </a:lnTo>
                                <a:lnTo>
                                  <a:pt x="17" y="4"/>
                                </a:lnTo>
                                <a:lnTo>
                                  <a:pt x="10" y="10"/>
                                </a:lnTo>
                                <a:lnTo>
                                  <a:pt x="4" y="17"/>
                                </a:lnTo>
                                <a:lnTo>
                                  <a:pt x="2" y="25"/>
                                </a:lnTo>
                                <a:lnTo>
                                  <a:pt x="0" y="33"/>
                                </a:lnTo>
                                <a:lnTo>
                                  <a:pt x="2" y="41"/>
                                </a:lnTo>
                                <a:lnTo>
                                  <a:pt x="4" y="50"/>
                                </a:lnTo>
                                <a:lnTo>
                                  <a:pt x="10" y="56"/>
                                </a:lnTo>
                                <a:lnTo>
                                  <a:pt x="17" y="61"/>
                                </a:lnTo>
                                <a:lnTo>
                                  <a:pt x="25" y="65"/>
                                </a:lnTo>
                                <a:lnTo>
                                  <a:pt x="33" y="66"/>
                                </a:lnTo>
                                <a:lnTo>
                                  <a:pt x="41" y="65"/>
                                </a:lnTo>
                                <a:lnTo>
                                  <a:pt x="49" y="61"/>
                                </a:lnTo>
                                <a:lnTo>
                                  <a:pt x="56" y="56"/>
                                </a:lnTo>
                                <a:lnTo>
                                  <a:pt x="60" y="50"/>
                                </a:lnTo>
                                <a:lnTo>
                                  <a:pt x="64" y="41"/>
                                </a:lnTo>
                                <a:lnTo>
                                  <a:pt x="66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8777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4">
                                <a:moveTo>
                                  <a:pt x="66" y="33"/>
                                </a:moveTo>
                                <a:lnTo>
                                  <a:pt x="64" y="23"/>
                                </a:lnTo>
                                <a:lnTo>
                                  <a:pt x="60" y="16"/>
                                </a:lnTo>
                                <a:lnTo>
                                  <a:pt x="56" y="10"/>
                                </a:lnTo>
                                <a:lnTo>
                                  <a:pt x="49" y="4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4"/>
                                </a:lnTo>
                                <a:lnTo>
                                  <a:pt x="10" y="10"/>
                                </a:lnTo>
                                <a:lnTo>
                                  <a:pt x="4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2" y="41"/>
                                </a:lnTo>
                                <a:lnTo>
                                  <a:pt x="4" y="49"/>
                                </a:lnTo>
                                <a:lnTo>
                                  <a:pt x="10" y="55"/>
                                </a:lnTo>
                                <a:lnTo>
                                  <a:pt x="17" y="60"/>
                                </a:lnTo>
                                <a:lnTo>
                                  <a:pt x="25" y="64"/>
                                </a:lnTo>
                                <a:lnTo>
                                  <a:pt x="33" y="64"/>
                                </a:lnTo>
                                <a:lnTo>
                                  <a:pt x="41" y="64"/>
                                </a:lnTo>
                                <a:lnTo>
                                  <a:pt x="49" y="60"/>
                                </a:lnTo>
                                <a:lnTo>
                                  <a:pt x="56" y="55"/>
                                </a:lnTo>
                                <a:lnTo>
                                  <a:pt x="60" y="49"/>
                                </a:lnTo>
                                <a:lnTo>
                                  <a:pt x="64" y="41"/>
                                </a:lnTo>
                                <a:lnTo>
                                  <a:pt x="66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846440"/>
                            <a:ext cx="70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877760"/>
                            <a:ext cx="70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907640"/>
                            <a:ext cx="70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440" y="189684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88388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878480"/>
                            <a:ext cx="208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1880280"/>
                            <a:ext cx="39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1855440"/>
                            <a:ext cx="208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184860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846440"/>
                            <a:ext cx="10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847160"/>
                            <a:ext cx="82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84716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1854360"/>
                            <a:ext cx="2088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877040"/>
                            <a:ext cx="19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040" y="1868760"/>
                            <a:ext cx="68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1882800"/>
                            <a:ext cx="208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4280" y="1894680"/>
                            <a:ext cx="140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9440" y="2040120"/>
                            <a:ext cx="636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964160"/>
                            <a:ext cx="3156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2220120"/>
                            <a:ext cx="23659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040120"/>
                            <a:ext cx="186120" cy="17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040120"/>
                            <a:ext cx="1440" cy="38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2280" y="204012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9680" y="2040120"/>
                            <a:ext cx="153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424960"/>
                            <a:ext cx="626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424960"/>
                            <a:ext cx="307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714960"/>
                            <a:ext cx="1440" cy="64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1362240"/>
                            <a:ext cx="464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1498680"/>
                            <a:ext cx="16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0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2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84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920" y="1362240"/>
                            <a:ext cx="1130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03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1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9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3720" y="1362600"/>
                            <a:ext cx="153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16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7560" y="2040120"/>
                            <a:ext cx="8892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1640" y="2501280"/>
                            <a:ext cx="216000" cy="21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760" y="219276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4600" y="2424960"/>
                            <a:ext cx="763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400" y="2409840"/>
                            <a:ext cx="306720" cy="30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04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2280" y="206676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920" y="2284200"/>
                            <a:ext cx="43380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5210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380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7388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9680" y="204012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8200" y="2566080"/>
                            <a:ext cx="151200" cy="15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9566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6720" y="2424960"/>
                            <a:ext cx="14112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9680" y="225792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820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2174400"/>
                            <a:ext cx="18468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720" y="2392200"/>
                            <a:ext cx="325080" cy="32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2609280"/>
                            <a:ext cx="1087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94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3920" y="2218680"/>
                            <a:ext cx="15480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72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3160" y="2040120"/>
                            <a:ext cx="11556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5080" y="2424960"/>
                            <a:ext cx="29268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3600" y="2424960"/>
                            <a:ext cx="20196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98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20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561240"/>
                            <a:ext cx="3517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747">
                                <a:moveTo>
                                  <a:pt x="748" y="747"/>
                                </a:moveTo>
                                <a:lnTo>
                                  <a:pt x="95" y="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61240"/>
                            <a:ext cx="5695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1209">
                                <a:moveTo>
                                  <a:pt x="1210" y="1209"/>
                                </a:moveTo>
                                <a:lnTo>
                                  <a:pt x="557" y="5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61240"/>
                            <a:ext cx="7873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671">
                                <a:moveTo>
                                  <a:pt x="1672" y="1671"/>
                                </a:moveTo>
                                <a:lnTo>
                                  <a:pt x="1019" y="10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650160"/>
                            <a:ext cx="76320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1620">
                                <a:moveTo>
                                  <a:pt x="1621" y="1620"/>
                                </a:moveTo>
                                <a:lnTo>
                                  <a:pt x="1294" y="12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867960"/>
                            <a:ext cx="7066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1498">
                                <a:moveTo>
                                  <a:pt x="1499" y="1498"/>
                                </a:moveTo>
                                <a:lnTo>
                                  <a:pt x="1294" y="12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3760" y="1541160"/>
                            <a:ext cx="392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720" y="1085760"/>
                            <a:ext cx="27684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0" y="1303200"/>
                            <a:ext cx="5904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76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54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561240"/>
                            <a:ext cx="2318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92">
                                <a:moveTo>
                                  <a:pt x="492" y="492"/>
                                </a:moveTo>
                                <a:lnTo>
                                  <a:pt x="418" y="4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561240"/>
                            <a:ext cx="153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28000" cy="3461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188160" y="56088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6320" y="56088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4480" y="560160"/>
                              <a:ext cx="93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283560"/>
                              <a:ext cx="144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233880"/>
                              <a:ext cx="14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06504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301680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8486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80116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6326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58444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41632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3680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20032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1520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98360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9342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76724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71756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550160"/>
                              <a:ext cx="1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50192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33344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28520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1170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106920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90108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852840"/>
                              <a:ext cx="144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68436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636120"/>
                              <a:ext cx="144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466560"/>
                              <a:ext cx="1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41904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50920"/>
                              <a:ext cx="144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202680"/>
                              <a:ext cx="14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0920" y="0"/>
                              <a:ext cx="144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440" y="1577520"/>
                              <a:ext cx="246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2440" y="2040840"/>
                              <a:ext cx="144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5600" y="2029320"/>
                              <a:ext cx="144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720" y="1963440"/>
                              <a:ext cx="7164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7440" y="1963440"/>
                              <a:ext cx="7056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0" y="2145600"/>
                              <a:ext cx="138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98">
                                  <a:moveTo>
                                    <a:pt x="294" y="98"/>
                                  </a:moveTo>
                                  <a:lnTo>
                                    <a:pt x="294" y="65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289" y="39"/>
                                  </a:lnTo>
                                  <a:lnTo>
                                    <a:pt x="283" y="28"/>
                                  </a:lnTo>
                                  <a:lnTo>
                                    <a:pt x="275" y="19"/>
                                  </a:lnTo>
                                  <a:lnTo>
                                    <a:pt x="265" y="1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42" y="1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8360" y="2063880"/>
                              <a:ext cx="144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360" y="2036520"/>
                              <a:ext cx="26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6">
                                  <a:moveTo>
                                    <a:pt x="56" y="0"/>
                                  </a:moveTo>
                                  <a:lnTo>
                                    <a:pt x="43" y="2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5000" y="2036520"/>
                              <a:ext cx="648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1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39" y="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440" y="2074680"/>
                              <a:ext cx="450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9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4440" y="2036520"/>
                              <a:ext cx="14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440" y="1514520"/>
                              <a:ext cx="14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8200" y="1953720"/>
                              <a:ext cx="82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14520"/>
                              <a:ext cx="13140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872720"/>
                              <a:ext cx="9000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15240"/>
                              <a:ext cx="4896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789920"/>
                              <a:ext cx="14544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7092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627560"/>
                              <a:ext cx="145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5454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514520"/>
                              <a:ext cx="928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1515240"/>
                              <a:ext cx="126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77520"/>
                              <a:ext cx="151200" cy="15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76800"/>
                              <a:ext cx="232920" cy="23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3200" y="1577520"/>
                              <a:ext cx="315000" cy="31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4720" y="1827000"/>
                              <a:ext cx="135360" cy="13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0120" y="1579320"/>
                              <a:ext cx="197640" cy="19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440" y="1909440"/>
                              <a:ext cx="5328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1840" y="1647720"/>
                              <a:ext cx="12816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1716480"/>
                              <a:ext cx="604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2423880"/>
                              <a:ext cx="1440" cy="77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680" y="2423880"/>
                              <a:ext cx="1440" cy="77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6480" y="1441440"/>
                              <a:ext cx="24116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144144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141480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09">
                                  <a:moveTo>
                                    <a:pt x="0" y="0"/>
                                  </a:moveTo>
                                  <a:lnTo>
                                    <a:pt x="327" y="55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44144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41480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09">
                                  <a:moveTo>
                                    <a:pt x="326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44144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1667520"/>
                              <a:ext cx="153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08">
                                  <a:moveTo>
                                    <a:pt x="0" y="0"/>
                                  </a:moveTo>
                                  <a:lnTo>
                                    <a:pt x="327" y="53"/>
                                  </a:lnTo>
                                  <a:lnTo>
                                    <a:pt x="0" y="1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69308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6480" y="1693080"/>
                              <a:ext cx="24116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667520"/>
                              <a:ext cx="153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08">
                                  <a:moveTo>
                                    <a:pt x="326" y="108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69308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6480" y="3092400"/>
                              <a:ext cx="2411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306576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10">
                                  <a:moveTo>
                                    <a:pt x="0" y="0"/>
                                  </a:moveTo>
                                  <a:lnTo>
                                    <a:pt x="327" y="55"/>
                                  </a:ln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309240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3065760"/>
                              <a:ext cx="153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10">
                                  <a:moveTo>
                                    <a:pt x="326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3092400"/>
                              <a:ext cx="15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82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82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576720" cy="3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9360"/>
                              <a:ext cx="450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09">
                                  <a:moveTo>
                                    <a:pt x="0" y="78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97720"/>
                              <a:ext cx="450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69">
                                  <a:moveTo>
                                    <a:pt x="0" y="38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369"/>
                                  </a:lnTo>
                                  <a:lnTo>
                                    <a:pt x="98" y="3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60" y="11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60" y="11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7" y="1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7" y="1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52" y="1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52" y="1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2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876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44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876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44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4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8">
                                  <a:moveTo>
                                    <a:pt x="34" y="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8">
                                  <a:moveTo>
                                    <a:pt x="34" y="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34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24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24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4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2">
                                  <a:moveTo>
                                    <a:pt x="12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2">
                                  <a:moveTo>
                                    <a:pt x="12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2">
                                  <a:moveTo>
                                    <a:pt x="1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87444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2">
                                  <a:moveTo>
                                    <a:pt x="1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1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87624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1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1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87624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1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87876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87876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8834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8776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280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89856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0" y="23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0" y="23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0" y="34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0" y="34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90432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0" y="42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90432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0" y="42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0" y="56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0" y="56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0" y="60"/>
                                  </a:moveTo>
                                  <a:lnTo>
                                    <a:pt x="11" y="6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0" y="60"/>
                                  </a:moveTo>
                                  <a:lnTo>
                                    <a:pt x="11" y="6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0" y="61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5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0" y="61"/>
                                  </a:moveTo>
                                  <a:lnTo>
                                    <a:pt x="12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12" y="60"/>
                                  </a:moveTo>
                                  <a:lnTo>
                                    <a:pt x="24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12" y="60"/>
                                  </a:moveTo>
                                  <a:lnTo>
                                    <a:pt x="24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4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4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0">
                                  <a:moveTo>
                                    <a:pt x="34" y="50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0">
                                  <a:moveTo>
                                    <a:pt x="34" y="50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2">
                                  <a:moveTo>
                                    <a:pt x="44" y="42"/>
                                  </a:moveTo>
                                  <a:lnTo>
                                    <a:pt x="52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2">
                                  <a:moveTo>
                                    <a:pt x="44" y="42"/>
                                  </a:moveTo>
                                  <a:lnTo>
                                    <a:pt x="52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2" y="34"/>
                                  </a:moveTo>
                                  <a:lnTo>
                                    <a:pt x="5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2" y="34"/>
                                  </a:moveTo>
                                  <a:lnTo>
                                    <a:pt x="5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57" y="23"/>
                                  </a:moveTo>
                                  <a:lnTo>
                                    <a:pt x="6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57" y="23"/>
                                  </a:moveTo>
                                  <a:lnTo>
                                    <a:pt x="6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0" y="1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4320"/>
                              <a:ext cx="2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0" y="1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00" y="567000"/>
                              <a:ext cx="719280" cy="33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832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2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8320"/>
                              <a:ext cx="57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82">
                                  <a:moveTo>
                                    <a:pt x="0" y="82"/>
                                  </a:moveTo>
                                  <a:lnTo>
                                    <a:pt x="1226" y="0"/>
                                  </a:lnTo>
                                  <a:lnTo>
                                    <a:pt x="1226" y="82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8320"/>
                              <a:ext cx="576720" cy="3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050120"/>
                              <a:ext cx="109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08">
                                  <a:moveTo>
                                    <a:pt x="0" y="97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32" y="78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13" y="156"/>
                                  </a:lnTo>
                                  <a:lnTo>
                                    <a:pt x="175" y="213"/>
                                  </a:lnTo>
                                  <a:lnTo>
                                    <a:pt x="0" y="4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58400"/>
                              <a:ext cx="1098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89">
                                  <a:moveTo>
                                    <a:pt x="21" y="78"/>
                                  </a:moveTo>
                                  <a:lnTo>
                                    <a:pt x="40" y="78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34" y="97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0" y="3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32640"/>
                              <a:ext cx="129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0">
                                  <a:moveTo>
                                    <a:pt x="21" y="0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632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60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6320"/>
                              <a:ext cx="28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60" y="1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60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60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51" y="1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4">
                                  <a:moveTo>
                                    <a:pt x="51" y="1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1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580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42" y="8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580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42" y="8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7">
                                  <a:moveTo>
                                    <a:pt x="33" y="5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7">
                                  <a:moveTo>
                                    <a:pt x="33" y="5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23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23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3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11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1">
                                  <a:moveTo>
                                    <a:pt x="11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1402200"/>
                              <a:ext cx="5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0">
                                  <a:moveTo>
                                    <a:pt x="1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40328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0">
                                  <a:moveTo>
                                    <a:pt x="1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7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40472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7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0580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0580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2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104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14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205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26320"/>
                              <a:ext cx="29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26320"/>
                              <a:ext cx="29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">
                                  <a:moveTo>
                                    <a:pt x="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32080"/>
                              <a:ext cx="29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432080"/>
                              <a:ext cx="29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3208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1432080"/>
                              <a:ext cx="28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">
                                  <a:moveTo>
                                    <a:pt x="0" y="11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3208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43208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3208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3">
                                  <a:moveTo>
                                    <a:pt x="0" y="33"/>
                                  </a:moveTo>
                                  <a:lnTo>
                                    <a:pt x="8" y="4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43208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3">
                                  <a:moveTo>
                                    <a:pt x="0" y="33"/>
                                  </a:moveTo>
                                  <a:lnTo>
                                    <a:pt x="8" y="4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32080"/>
                              <a:ext cx="208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1">
                                  <a:moveTo>
                                    <a:pt x="0" y="43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432080"/>
                              <a:ext cx="208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1">
                                  <a:moveTo>
                                    <a:pt x="0" y="43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540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1"/>
                                </a:moveTo>
                                <a:lnTo>
                                  <a:pt x="9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1"/>
                                </a:moveTo>
                                <a:lnTo>
                                  <a:pt x="9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0">
                                <a:moveTo>
                                  <a:pt x="0" y="56"/>
                                </a:moveTo>
                                <a:lnTo>
                                  <a:pt x="13" y="60"/>
                                </a:lnTo>
                                <a:lnTo>
                                  <a:pt x="25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0">
                                <a:moveTo>
                                  <a:pt x="0" y="56"/>
                                </a:moveTo>
                                <a:lnTo>
                                  <a:pt x="13" y="60"/>
                                </a:lnTo>
                                <a:lnTo>
                                  <a:pt x="25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1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1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33" y="51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33" y="51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1" y="33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1" y="33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1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1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60" y="11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432080"/>
                            <a:ext cx="28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60" y="11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00" y="1338480"/>
                            <a:ext cx="70416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9800"/>
                            <a:ext cx="57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12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9800"/>
                            <a:ext cx="57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0">
                                <a:moveTo>
                                  <a:pt x="0" y="80"/>
                                </a:moveTo>
                                <a:lnTo>
                                  <a:pt x="1226" y="0"/>
                                </a:lnTo>
                                <a:lnTo>
                                  <a:pt x="1226" y="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9800"/>
                            <a:ext cx="57672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819800"/>
                            <a:ext cx="100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75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  <a:lnTo>
                                  <a:pt x="78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819800"/>
                            <a:ext cx="90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9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819800"/>
                            <a:ext cx="633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92880"/>
                            <a:ext cx="129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53">
                                <a:moveTo>
                                  <a:pt x="118" y="0"/>
                                </a:moveTo>
                                <a:lnTo>
                                  <a:pt x="156" y="0"/>
                                </a:lnTo>
                                <a:lnTo>
                                  <a:pt x="215" y="19"/>
                                </a:lnTo>
                                <a:lnTo>
                                  <a:pt x="253" y="59"/>
                                </a:lnTo>
                                <a:lnTo>
                                  <a:pt x="274" y="116"/>
                                </a:lnTo>
                                <a:lnTo>
                                  <a:pt x="274" y="136"/>
                                </a:lnTo>
                                <a:lnTo>
                                  <a:pt x="253" y="194"/>
                                </a:lnTo>
                                <a:lnTo>
                                  <a:pt x="215" y="234"/>
                                </a:lnTo>
                                <a:lnTo>
                                  <a:pt x="156" y="253"/>
                                </a:lnTo>
                                <a:lnTo>
                                  <a:pt x="99" y="253"/>
                                </a:lnTo>
                                <a:lnTo>
                                  <a:pt x="40" y="234"/>
                                </a:lnTo>
                                <a:lnTo>
                                  <a:pt x="21" y="214"/>
                                </a:lnTo>
                                <a:lnTo>
                                  <a:pt x="0" y="175"/>
                                </a:lnTo>
                                <a:lnTo>
                                  <a:pt x="21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01880"/>
                            <a:ext cx="73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8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6" y="19"/>
                                </a:lnTo>
                                <a:lnTo>
                                  <a:pt x="154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01880"/>
                            <a:ext cx="36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5">
                                <a:moveTo>
                                  <a:pt x="0" y="0"/>
                                </a:moveTo>
                                <a:lnTo>
                                  <a:pt x="59" y="40"/>
                                </a:lnTo>
                                <a:lnTo>
                                  <a:pt x="78" y="97"/>
                                </a:lnTo>
                                <a:lnTo>
                                  <a:pt x="78" y="117"/>
                                </a:lnTo>
                                <a:lnTo>
                                  <a:pt x="59" y="175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96668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8">
                                <a:moveTo>
                                  <a:pt x="232" y="0"/>
                                </a:moveTo>
                                <a:lnTo>
                                  <a:pt x="194" y="58"/>
                                </a:lnTo>
                                <a:lnTo>
                                  <a:pt x="135" y="78"/>
                                </a:lnTo>
                                <a:lnTo>
                                  <a:pt x="78" y="78"/>
                                </a:lnTo>
                                <a:lnTo>
                                  <a:pt x="19" y="58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1985040"/>
                            <a:ext cx="266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0360"/>
                            <a:ext cx="28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">
                                <a:moveTo>
                                  <a:pt x="62" y="13"/>
                                </a:moveTo>
                                <a:lnTo>
                                  <a:pt x="60" y="0"/>
                                </a:lnTo>
                                <a:lnTo>
                                  <a:pt x="0" y="13"/>
                                </a:lnTo>
                                <a:lnTo>
                                  <a:pt x="6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0360"/>
                            <a:ext cx="28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">
                                <a:moveTo>
                                  <a:pt x="62" y="13"/>
                                </a:moveTo>
                                <a:lnTo>
                                  <a:pt x="60" y="0"/>
                                </a:lnTo>
                                <a:lnTo>
                                  <a:pt x="0" y="13"/>
                                </a:lnTo>
                                <a:lnTo>
                                  <a:pt x="62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60" y="11"/>
                                </a:moveTo>
                                <a:lnTo>
                                  <a:pt x="56" y="0"/>
                                </a:lnTo>
                                <a:lnTo>
                                  <a:pt x="0" y="24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60" y="11"/>
                                </a:moveTo>
                                <a:lnTo>
                                  <a:pt x="56" y="0"/>
                                </a:lnTo>
                                <a:lnTo>
                                  <a:pt x="0" y="24"/>
                                </a:lnTo>
                                <a:lnTo>
                                  <a:pt x="6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06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5">
                                <a:moveTo>
                                  <a:pt x="56" y="11"/>
                                </a:moveTo>
                                <a:lnTo>
                                  <a:pt x="51" y="0"/>
                                </a:lnTo>
                                <a:lnTo>
                                  <a:pt x="0" y="35"/>
                                </a:lnTo>
                                <a:lnTo>
                                  <a:pt x="5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506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5">
                                <a:moveTo>
                                  <a:pt x="56" y="11"/>
                                </a:moveTo>
                                <a:lnTo>
                                  <a:pt x="51" y="0"/>
                                </a:lnTo>
                                <a:lnTo>
                                  <a:pt x="0" y="35"/>
                                </a:lnTo>
                                <a:lnTo>
                                  <a:pt x="56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1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lnTo>
                                  <a:pt x="5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1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lnTo>
                                  <a:pt x="51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380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7"/>
                                </a:move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380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7"/>
                                </a:moveTo>
                                <a:lnTo>
                                  <a:pt x="34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056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4056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948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23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948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23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8040"/>
                            <a:ext cx="3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38040"/>
                            <a:ext cx="3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3804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2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6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3804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2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6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394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394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4056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4056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438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0" y="0"/>
                                </a:moveTo>
                                <a:lnTo>
                                  <a:pt x="0" y="7"/>
                                </a:lnTo>
                                <a:lnTo>
                                  <a:pt x="44" y="5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438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0" y="0"/>
                                </a:moveTo>
                                <a:lnTo>
                                  <a:pt x="0" y="7"/>
                                </a:lnTo>
                                <a:lnTo>
                                  <a:pt x="44" y="5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1" y="4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463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1" y="4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5064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7" y="3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5064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7" y="3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5640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0360"/>
                            <a:ext cx="29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">
                                <a:moveTo>
                                  <a:pt x="1" y="0"/>
                                </a:moveTo>
                                <a:lnTo>
                                  <a:pt x="0" y="13"/>
                                </a:lnTo>
                                <a:lnTo>
                                  <a:pt x="61" y="1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0360"/>
                            <a:ext cx="29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">
                                <a:moveTo>
                                  <a:pt x="1" y="0"/>
                                </a:moveTo>
                                <a:lnTo>
                                  <a:pt x="0" y="13"/>
                                </a:lnTo>
                                <a:lnTo>
                                  <a:pt x="61" y="1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7200"/>
                            <a:ext cx="29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67200"/>
                            <a:ext cx="29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6720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7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6720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7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51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51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6720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3"/>
                                </a:moveTo>
                                <a:lnTo>
                                  <a:pt x="10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16720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3"/>
                                </a:moveTo>
                                <a:lnTo>
                                  <a:pt x="10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6720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0"/>
                                </a:moveTo>
                                <a:lnTo>
                                  <a:pt x="11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16720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0" y="50"/>
                                </a:moveTo>
                                <a:lnTo>
                                  <a:pt x="11" y="56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6720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6"/>
                                </a:moveTo>
                                <a:lnTo>
                                  <a:pt x="11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6720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6"/>
                                </a:moveTo>
                                <a:lnTo>
                                  <a:pt x="11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6720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0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16720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0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3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1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3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1"/>
                                </a:moveTo>
                                <a:lnTo>
                                  <a:pt x="11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1" y="60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1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23" y="56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23" y="56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4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4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42" y="43"/>
                                </a:moveTo>
                                <a:lnTo>
                                  <a:pt x="51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1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1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1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56" y="23"/>
                                </a:move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0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16720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0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00" y="2107440"/>
                            <a:ext cx="59256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760"/>
                            <a:ext cx="57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12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760"/>
                            <a:ext cx="57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82">
                                <a:moveTo>
                                  <a:pt x="0" y="82"/>
                                </a:moveTo>
                                <a:lnTo>
                                  <a:pt x="1226" y="0"/>
                                </a:lnTo>
                                <a:lnTo>
                                  <a:pt x="1226" y="82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760"/>
                            <a:ext cx="57672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590200"/>
                            <a:ext cx="464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07">
                                <a:moveTo>
                                  <a:pt x="0" y="76"/>
                                </a:moveTo>
                                <a:lnTo>
                                  <a:pt x="39" y="57"/>
                                </a:lnTo>
                                <a:lnTo>
                                  <a:pt x="98" y="0"/>
                                </a:lnTo>
                                <a:lnTo>
                                  <a:pt x="98" y="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608560"/>
                            <a:ext cx="46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9">
                                <a:moveTo>
                                  <a:pt x="0" y="38"/>
                                </a:moveTo>
                                <a:lnTo>
                                  <a:pt x="0" y="59"/>
                                </a:lnTo>
                                <a:lnTo>
                                  <a:pt x="39" y="38"/>
                                </a:lnTo>
                                <a:lnTo>
                                  <a:pt x="78" y="0"/>
                                </a:lnTo>
                                <a:lnTo>
                                  <a:pt x="78" y="369"/>
                                </a:lnTo>
                                <a:lnTo>
                                  <a:pt x="98" y="3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2590200"/>
                            <a:ext cx="93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2599200"/>
                            <a:ext cx="828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590200"/>
                            <a:ext cx="91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9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5" y="19"/>
                                </a:lnTo>
                                <a:lnTo>
                                  <a:pt x="19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653560"/>
                            <a:ext cx="1270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2">
                                <a:moveTo>
                                  <a:pt x="39" y="19"/>
                                </a:moveTo>
                                <a:lnTo>
                                  <a:pt x="97" y="0"/>
                                </a:lnTo>
                                <a:lnTo>
                                  <a:pt x="156" y="0"/>
                                </a:lnTo>
                                <a:lnTo>
                                  <a:pt x="214" y="19"/>
                                </a:lnTo>
                                <a:lnTo>
                                  <a:pt x="253" y="59"/>
                                </a:lnTo>
                                <a:lnTo>
                                  <a:pt x="272" y="117"/>
                                </a:lnTo>
                                <a:lnTo>
                                  <a:pt x="272" y="156"/>
                                </a:lnTo>
                                <a:lnTo>
                                  <a:pt x="253" y="214"/>
                                </a:lnTo>
                                <a:lnTo>
                                  <a:pt x="214" y="253"/>
                                </a:lnTo>
                                <a:lnTo>
                                  <a:pt x="156" y="272"/>
                                </a:lnTo>
                                <a:lnTo>
                                  <a:pt x="97" y="272"/>
                                </a:lnTo>
                                <a:lnTo>
                                  <a:pt x="39" y="253"/>
                                </a:lnTo>
                                <a:lnTo>
                                  <a:pt x="20" y="234"/>
                                </a:lnTo>
                                <a:lnTo>
                                  <a:pt x="0" y="194"/>
                                </a:lnTo>
                                <a:lnTo>
                                  <a:pt x="20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6625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8">
                                <a:moveTo>
                                  <a:pt x="0" y="21"/>
                                </a:moveTo>
                                <a:lnTo>
                                  <a:pt x="19" y="21"/>
                                </a:lnTo>
                                <a:lnTo>
                                  <a:pt x="58" y="0"/>
                                </a:lnTo>
                                <a:lnTo>
                                  <a:pt x="136" y="0"/>
                                </a:lnTo>
                                <a:lnTo>
                                  <a:pt x="194" y="21"/>
                                </a:lnTo>
                                <a:lnTo>
                                  <a:pt x="233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66256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4">
                                <a:moveTo>
                                  <a:pt x="0" y="0"/>
                                </a:moveTo>
                                <a:lnTo>
                                  <a:pt x="59" y="40"/>
                                </a:lnTo>
                                <a:lnTo>
                                  <a:pt x="78" y="98"/>
                                </a:lnTo>
                                <a:lnTo>
                                  <a:pt x="78" y="137"/>
                                </a:lnTo>
                                <a:lnTo>
                                  <a:pt x="59" y="195"/>
                                </a:ln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7363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8">
                                <a:moveTo>
                                  <a:pt x="233" y="0"/>
                                </a:moveTo>
                                <a:lnTo>
                                  <a:pt x="194" y="59"/>
                                </a:lnTo>
                                <a:lnTo>
                                  <a:pt x="136" y="78"/>
                                </a:lnTo>
                                <a:lnTo>
                                  <a:pt x="77" y="78"/>
                                </a:lnTo>
                                <a:lnTo>
                                  <a:pt x="19" y="5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680" y="27547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2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12"/>
                                </a:lnTo>
                                <a:lnTo>
                                  <a:pt x="6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2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12"/>
                                </a:lnTo>
                                <a:lnTo>
                                  <a:pt x="62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23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23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8" y="11"/>
                                </a:moveTo>
                                <a:lnTo>
                                  <a:pt x="52" y="0"/>
                                </a:lnTo>
                                <a:lnTo>
                                  <a:pt x="0" y="34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8" y="11"/>
                                </a:moveTo>
                                <a:lnTo>
                                  <a:pt x="52" y="0"/>
                                </a:lnTo>
                                <a:lnTo>
                                  <a:pt x="0" y="34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44"/>
                                </a:lnTo>
                                <a:lnTo>
                                  <a:pt x="5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10"/>
                                </a:moveTo>
                                <a:lnTo>
                                  <a:pt x="44" y="0"/>
                                </a:lnTo>
                                <a:lnTo>
                                  <a:pt x="0" y="44"/>
                                </a:lnTo>
                                <a:lnTo>
                                  <a:pt x="52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44" y="7"/>
                                </a:moveTo>
                                <a:lnTo>
                                  <a:pt x="35" y="0"/>
                                </a:lnTo>
                                <a:lnTo>
                                  <a:pt x="0" y="51"/>
                                </a:lnTo>
                                <a:lnTo>
                                  <a:pt x="4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44" y="7"/>
                                </a:moveTo>
                                <a:lnTo>
                                  <a:pt x="35" y="0"/>
                                </a:lnTo>
                                <a:lnTo>
                                  <a:pt x="0" y="51"/>
                                </a:lnTo>
                                <a:lnTo>
                                  <a:pt x="44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94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35" y="5"/>
                                </a:moveTo>
                                <a:lnTo>
                                  <a:pt x="24" y="0"/>
                                </a:lnTo>
                                <a:lnTo>
                                  <a:pt x="0" y="56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94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35" y="5"/>
                                </a:moveTo>
                                <a:lnTo>
                                  <a:pt x="24" y="0"/>
                                </a:lnTo>
                                <a:lnTo>
                                  <a:pt x="0" y="56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24" y="4"/>
                                </a:moveTo>
                                <a:lnTo>
                                  <a:pt x="13" y="0"/>
                                </a:lnTo>
                                <a:lnTo>
                                  <a:pt x="0" y="60"/>
                                </a:lnTo>
                                <a:lnTo>
                                  <a:pt x="2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24" y="4"/>
                                </a:moveTo>
                                <a:lnTo>
                                  <a:pt x="13" y="0"/>
                                </a:lnTo>
                                <a:lnTo>
                                  <a:pt x="0" y="60"/>
                                </a:lnTo>
                                <a:lnTo>
                                  <a:pt x="24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2">
                                <a:moveTo>
                                  <a:pt x="1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2">
                                <a:moveTo>
                                  <a:pt x="13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11" y="6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662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2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11" y="6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6624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6948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6948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42" y="5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705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42" y="5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8" y="0"/>
                                </a:moveTo>
                                <a:lnTo>
                                  <a:pt x="0" y="10"/>
                                </a:lnTo>
                                <a:lnTo>
                                  <a:pt x="50" y="4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7452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8" y="0"/>
                                </a:moveTo>
                                <a:lnTo>
                                  <a:pt x="0" y="10"/>
                                </a:lnTo>
                                <a:lnTo>
                                  <a:pt x="50" y="4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78840"/>
                            <a:ext cx="26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4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460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4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892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60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0" y="34"/>
                                </a:moveTo>
                                <a:lnTo>
                                  <a:pt x="8" y="44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0" y="34"/>
                                </a:moveTo>
                                <a:lnTo>
                                  <a:pt x="8" y="44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4"/>
                                </a:moveTo>
                                <a:lnTo>
                                  <a:pt x="8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4"/>
                                </a:moveTo>
                                <a:lnTo>
                                  <a:pt x="8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9468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7">
                                <a:moveTo>
                                  <a:pt x="0" y="50"/>
                                </a:moveTo>
                                <a:lnTo>
                                  <a:pt x="11" y="57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9468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7">
                                <a:moveTo>
                                  <a:pt x="0" y="50"/>
                                </a:moveTo>
                                <a:lnTo>
                                  <a:pt x="11" y="57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7"/>
                                </a:moveTo>
                                <a:lnTo>
                                  <a:pt x="12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0" y="57"/>
                                </a:moveTo>
                                <a:lnTo>
                                  <a:pt x="12" y="60"/>
                                </a:lnTo>
                                <a:lnTo>
                                  <a:pt x="23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0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60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0" y="61"/>
                                </a:moveTo>
                                <a:lnTo>
                                  <a:pt x="13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0" y="61"/>
                                </a:moveTo>
                                <a:lnTo>
                                  <a:pt x="13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13" y="60"/>
                                </a:moveTo>
                                <a:lnTo>
                                  <a:pt x="24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0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13" y="60"/>
                                </a:moveTo>
                                <a:lnTo>
                                  <a:pt x="24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24" y="57"/>
                                </a:moveTo>
                                <a:lnTo>
                                  <a:pt x="35" y="50"/>
                                </a:lnTo>
                                <a:lnTo>
                                  <a:pt x="0" y="0"/>
                                </a:lnTo>
                                <a:lnTo>
                                  <a:pt x="24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5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24" y="57"/>
                                </a:moveTo>
                                <a:lnTo>
                                  <a:pt x="35" y="50"/>
                                </a:lnTo>
                                <a:lnTo>
                                  <a:pt x="0" y="0"/>
                                </a:lnTo>
                                <a:lnTo>
                                  <a:pt x="24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35" y="50"/>
                                </a:moveTo>
                                <a:lnTo>
                                  <a:pt x="44" y="44"/>
                                </a:lnTo>
                                <a:lnTo>
                                  <a:pt x="0" y="0"/>
                                </a:lnTo>
                                <a:lnTo>
                                  <a:pt x="3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35" y="50"/>
                                </a:moveTo>
                                <a:lnTo>
                                  <a:pt x="44" y="44"/>
                                </a:lnTo>
                                <a:lnTo>
                                  <a:pt x="0" y="0"/>
                                </a:lnTo>
                                <a:lnTo>
                                  <a:pt x="35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44" y="44"/>
                                </a:moveTo>
                                <a:lnTo>
                                  <a:pt x="52" y="34"/>
                                </a:lnTo>
                                <a:lnTo>
                                  <a:pt x="0" y="0"/>
                                </a:lnTo>
                                <a:lnTo>
                                  <a:pt x="4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44" y="44"/>
                                </a:moveTo>
                                <a:lnTo>
                                  <a:pt x="52" y="34"/>
                                </a:lnTo>
                                <a:lnTo>
                                  <a:pt x="0" y="0"/>
                                </a:lnTo>
                                <a:lnTo>
                                  <a:pt x="44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2" y="34"/>
                                </a:moveTo>
                                <a:lnTo>
                                  <a:pt x="58" y="23"/>
                                </a:lnTo>
                                <a:lnTo>
                                  <a:pt x="0" y="0"/>
                                </a:lnTo>
                                <a:lnTo>
                                  <a:pt x="5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6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4">
                                <a:moveTo>
                                  <a:pt x="52" y="34"/>
                                </a:moveTo>
                                <a:lnTo>
                                  <a:pt x="58" y="23"/>
                                </a:lnTo>
                                <a:lnTo>
                                  <a:pt x="0" y="0"/>
                                </a:lnTo>
                                <a:lnTo>
                                  <a:pt x="52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58" y="23"/>
                                </a:moveTo>
                                <a:lnTo>
                                  <a:pt x="61" y="12"/>
                                </a:lnTo>
                                <a:lnTo>
                                  <a:pt x="0" y="0"/>
                                </a:lnTo>
                                <a:lnTo>
                                  <a:pt x="5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58" y="23"/>
                                </a:moveTo>
                                <a:lnTo>
                                  <a:pt x="61" y="12"/>
                                </a:lnTo>
                                <a:lnTo>
                                  <a:pt x="0" y="0"/>
                                </a:lnTo>
                                <a:lnTo>
                                  <a:pt x="58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1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1894680"/>
                            <a:ext cx="28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1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61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1894680"/>
                            <a:ext cx="2161080" cy="98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8pt;width:507.7pt;height:272.6pt" coordorigin="-29,56" coordsize="10154,5452">
                <v:rect id="shape_0" stroked="t" o:allowincell="f" style="position:absolute;left:5757;top:298;width:119;height:272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5756,421" to="5844,4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021,572" to="6057,5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71,73" path="m0,0l1,14l5,28l12,40l20,51l31,60l44,67l57,71l71,73e" stroked="t" o:allowincell="f" style="position:absolute;left:5968;top:519;width:52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968,442" to="5969,5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1,72" path="m71,0l57,1l44,5l31,12l20,21l12,32l5,45l1,57l0,72e" stroked="t" o:allowincell="f" style="position:absolute;left:5968;top:390;width:52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22,390" to="6058,3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51,297" to="6152,5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51,390" to="6216,3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3,72" path="m73,72l72,57l67,45l61,32l51,21l40,12l28,5l15,1l0,0e" stroked="t" o:allowincell="f" style="position:absolute;left:6218;top:390;width:52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71,443" to="6272,5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06,572" to="6482,5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1,62" path="m0,0l1,11l5,23l11,34l17,43l27,51l38,56l49,60l61,62e" stroked="t" o:allowincell="f" style="position:absolute;left:6362;top:525;width:43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62,449" to="6363,5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64,82" path="m164,82l162,68l158,54l153,41l145,30l134,19l123,11l109,5l95,1l82,0l68,1l54,5l41,11l30,19l19,30l11,41l5,54l1,68l0,82e" stroked="t" o:allowincell="f" style="position:absolute;left:6362;top:390;width:121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41" path="m164,0l164,41l0,41e" stroked="t" o:allowincell="f" style="position:absolute;left:6362;top:450;width:12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0,0l2,9l6,20l13,28l21,35l32,39l41,41e" stroked="t" o:allowincell="f" style="position:absolute;left:6574;top:541;width:3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74,298" to="6575,5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1,41" path="m0,0l1,9l5,20l12,28l20,35l30,39l41,41e" stroked="t" o:allowincell="f" style="position:absolute;left:6696;top:541;width:3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96,298" to="6697,5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63,572" to="6937,5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2,62" path="m0,0l2,11l6,23l11,34l18,43l28,51l39,56l50,60l62,62e" stroked="t" o:allowincell="f" style="position:absolute;left:6817;top:525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817,449" to="6818,5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64,82" path="m164,82l163,68l159,54l153,41l145,30l134,19l123,11l111,5l96,1l82,0l69,1l55,5l41,11l30,19l19,30l11,41l6,54l2,68l0,82e" stroked="t" o:allowincell="f" style="position:absolute;left:6817;top:390;width:121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41" path="m164,0l164,41l0,41e" stroked="t" o:allowincell="f" style="position:absolute;left:6817;top:450;width:12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4,286" path="m82,0l0,286l204,286e" stroked="t" o:allowincell="f" style="position:absolute;left:7151;top:298;width:150;height:21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258,450" to="7259,5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514,524" to="7515,5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514,420" to="7515,4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1,368" path="m81,368l81,0l0,81e" stroked="t" o:allowincell="f" style="position:absolute;left:7728;top:298;width:59;height:27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4,441" path="m0,441l110,441l129,440l149,436l166,429l183,419l198,408l212,395l224,378l232,362l239,344l243,325l244,306l244,135l243,116l239,97l232,79l224,61l212,46l198,33l183,22l166,12l149,5l129,1l110,0l0,0l0,441xe" stroked="t" o:allowincell="f" style="position:absolute;left:3013;top:182;width:179;height:32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49,401" to="3592,4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45,441" path="m0,441l109,441l128,440l148,436l165,429l183,419l198,408l212,395l223,378l232,362l239,344l243,325l245,306l245,135l243,116l239,97l232,79l223,61l212,46l198,33l183,22l165,12l148,5l128,1l109,0l0,0l0,441xe" stroked="t" o:allowincell="f" style="position:absolute;left:3850;top:182;width:179;height:32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01,4336" to="6564,43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01,940" to="5688,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93,3875" to="2174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01,2443" to="2065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01,2202" to="2417,22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1182" to="5782,11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6,3607" to="4737,36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76,3487" to="4495,3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39,3487" to="4858,3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76,3487" to="4858,34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2202" to="6443,22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2443" to="6414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04,3269" to="5105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33,3269" to="4134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3269" to="5102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33,3269" to="4374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76,3875" to="4858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04,3875" to="6457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61,5229" to="2662,55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5151" to="2662,51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885" to="2662,51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809" to="2662,484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544" to="2662,47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468" to="2662,45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203" to="2662,44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128" to="2662,41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863" to="2662,40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787" to="2662,38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522" to="2662,37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446" to="2662,34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181" to="2662,34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103" to="2662,31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840" to="2662,306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762" to="2662,27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497" to="2662,272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422" to="2662,2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157" to="2662,23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2081" to="2662,21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816" to="2662,20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740" to="2662,17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475" to="2662,17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400" to="2662,14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135" to="2662,13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1059" to="2662,10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792" to="2662,10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716" to="2662,75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451" to="2662,6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375" to="2662,4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61,56" to="2662,3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01,940" to="1702,43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2202" to="2419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2202" to="2905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6,1182" to="4374,11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2202" to="4375,22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2443" to="4375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41,3607" to="2782,36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93,2442" to="1994,38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01,2443" to="2417,2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3487" to="2539,3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83,3487" to="2902,3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8,3487" to="2902,34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3149" to="4374,3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64,2857" to="5539,28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91,2856" to="5092,31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91,2857" to="5263,28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2855" to="4860,28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59,1182" to="4860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76,1182" to="4377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2442" to="4147,31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80,2541" to="5539,28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59,3149" to="5089,3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2531" to="2902,25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76,1296" to="4858,13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90,940" to="5782,11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6,2202" to="6443,244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8,3875" to="6563,43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8,2964" to="2417,29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18,3013" to="2417,30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18,3060" to="2417,30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4,66" path="m64,33l64,25l60,17l54,10l48,4l41,2l31,0l23,2l15,4l9,10l4,17l0,25l0,33l0,41l4,50l9,56l15,61l23,65l31,66l41,65l48,61l54,56l60,50l64,41l64,33xe" stroked="t" o:allowincell="f" style="position:absolute;left:2195;top:2964;width:45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64" path="m64,33l64,23l60,16l54,10l48,4l41,0l31,0l23,0l15,4l9,10l4,16l0,23l0,33l0,41l4,49l9,55l15,60l23,64l31,64l41,64l48,60l54,55l60,49l64,41l64,33xe" stroked="t" o:allowincell="f" style="position:absolute;left:2195;top:3013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66" path="m66,33l64,25l60,17l56,10l49,4l41,2l33,0l25,2l17,4l10,10l4,17l2,25l0,33l2,41l4,50l10,56l17,61l25,65l33,66l41,65l49,61l56,56l60,50l64,41l66,33xe" stroked="t" o:allowincell="f" style="position:absolute;left:2991;top:2964;width:47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64" path="m66,33l64,23l60,16l56,10l49,4l41,0l33,0l25,0l17,4l10,10l4,16l2,23l0,33l2,41l4,49l10,55l17,60l25,64l33,64l41,64l49,60l56,55l60,49l64,41l66,33xe" stroked="t" o:allowincell="f" style="position:absolute;left:2991;top:3013;width:4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04,2964" to="3014,2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3013" to="3014,30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3060" to="3014,30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27,3043" to="2241,30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07,3023" to="2239,30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5,3014" to="2227,30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8,3017" to="2203,30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09,2978" to="2241,30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8,2967" to="2230,29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5,2964" to="2211,29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3,2965" to="3005,29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3,2965" to="3025,2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4,2976" to="3036,30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3,3012" to="3023,30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26,2999" to="3036,30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2,3021" to="3034,30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17,3040" to="3038,305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04,3269" to="6105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91,3149" to="10060,3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00,3552" to="10125,35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06,3269" to="6398,35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75,3269" to="2176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6,3269" to="3147,3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4,3269" to="3145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175,3269" to="2416,3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46,3875" to="4131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8,3875" to="2902,38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6,1182" to="3147,22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3,2202" to="4004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20,2202" to="3661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77,2202" to="3318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04,2201" to="2976,22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91,2416" to="2416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48,2202" to="2289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05,2202" to="1946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06,2202" to="4347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59,2201" to="5036,23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37,2202" to="5378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80,2202" to="5721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823,2202" to="6064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66,2202" to="6407,2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40,3875" to="5300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35,3269" to="4374,34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19,3995" to="4958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33,3509" to="4374,37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8,3875" to="4617,39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32,3851" to="4614,43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811,3875" to="4271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68,3875" to="3928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04,3311" to="3145,355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03,3653" to="3585,43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2451" to="1990,27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780,3875" to="3240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2794" to="1990,3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175,3269" to="2416,351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661,4097" to="2898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3137" to="1990,34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38,3875" to="2659,409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175,3612" to="2416,3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094,3875" to="2554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3480" to="1990,37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1,3823" to="2212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4165" to="1870,43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83,3875" to="5643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59,3550" to="5102,37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6,3875" to="5986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21,3269" to="5102,34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869,3875" to="6329,43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13,3875" to="6530,41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78,940" to="3519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35,940" to="3176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48,747" path="m748,747l95,94l0,0e" stroked="t" o:allowincell="f" style="position:absolute;left:2592;top:940;width:553;height:5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10,1209" path="m1210,1209l557,556l0,0e" stroked="t" o:allowincell="f" style="position:absolute;left:2249;top:940;width:896;height:8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72,1671" path="m1672,1671l1019,1018l0,0e" stroked="t" o:allowincell="f" style="position:absolute;left:1906;top:940;width:1239;height:12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21,1620" path="m1621,1620l1294,1293l0,0e" stroked="t" o:allowincell="f" style="position:absolute;left:1701;top:1080;width:1201;height:120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99,1498" path="m1499,1498l1294,1293l0,0e" stroked="t" o:allowincell="f" style="position:absolute;left:1701;top:1423;width:1112;height:111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418,2483" to="2479,25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1,1766" to="2136,220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00,2108" to="1792,22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21,940" to="3862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64,940" to="4205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492,492" path="m492,492l418,418l0,0e" stroked="t" o:allowincell="f" style="position:absolute;left:4307;top:940;width:364;height:36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650,940" to="4891,11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group id="shape_0" style="position:absolute;left:-29;top:56;width:9807;height:5450">
                  <v:line id="shape_0" from="4992,939" to="5233,1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5,939" to="5576,1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79,938" to="5693,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18,5227" to="4619,55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5149" to="4619,51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883" to="4619,51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807" to="4619,4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542" to="4619,47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467" to="4619,45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202" to="4619,4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126" to="4619,41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861" to="4619,40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785" to="4619,3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521" to="4619,37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445" to="4619,34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180" to="4619,34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102" to="4619,3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839" to="4619,30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761" to="4619,27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497" to="4619,2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421" to="4619,2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156" to="4619,2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2080" to="4619,21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815" to="4619,20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740" to="4619,17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475" to="4619,17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399" to="4619,14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134" to="4619,1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1058" to="4619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791" to="4619,10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716" to="4619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451" to="4619,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375" to="4619,4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18,56" to="4619,3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90,2540" to="5478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97,3270" to="9598,3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728,3252" to="9729,3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553,3148" to="9665,33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668,3148" to="9778,3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94,98" path="m294,98l294,65l293,51l289,39l283,28l275,19l265,10l255,5l242,1l229,0l0,0e" stroked="t" o:allowincell="f" style="position:absolute;left:9280;top:3435;width:217;height: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54,3306" to="9355,33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56,56" path="m56,0l43,2l31,6l20,13l12,21l5,32l1,44l0,56e" stroked="t" o:allowincell="f" style="position:absolute;left:9354;top:3263;width:4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9,81" path="m0,0l139,0l139,81e" stroked="t" o:allowincell="f" style="position:absolute;left:9396;top:3263;width:101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49" path="m0,0l1,11l5,22l11,31l19,38l28,45l38,48l49,49l60,48l71,45l80,38l87,31l94,22l97,11l98,0e" stroked="t" o:allowincell="f" style="position:absolute;left:9427;top:3323;width:7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427,3263" to="9428,3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90,2441" to="5091,25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2,3133" to="4374,31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441" to="5064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32,3005" to="4373,31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442" to="4934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875" to="4374,31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748" to="4374,29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619" to="4374,2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490" to="4374,2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441" to="4291,2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46,2442" to="4165,24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540" to="5095,27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539" to="5224,2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58,2540" to="5353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76,2933" to="5088,31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68,2543" to="5478,28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05,3063" to="5088,31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97,2651" to="5498,28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26,2759" to="5520,28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75,3873" to="4376,5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0,3873" to="4841,5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5,2326" to="8172,23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01,2326" to="5342,2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27,109" path="m0,0l327,55l0,109e" stroked="t" o:allowincell="f" style="position:absolute;left:4132;top:22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32,2326" to="4373,23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26,109" path="m326,109l0,55l326,0e" stroked="t" o:allowincell="f" style="position:absolute;left:4858;top:22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858,2326" to="5099,2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27,108" path="m0,0l327,53l0,108e" stroked="t" o:allowincell="f" style="position:absolute;left:4132;top:2682;width:241;height: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32,2722" to="4373,27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2722" to="8172,27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26,108" path="m326,108l0,53l326,0e" stroked="t" o:allowincell="f" style="position:absolute;left:4858;top:2682;width:241;height: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858,2722" to="5099,27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5,4926" to="8172,49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27,110" path="m0,0l327,55l0,110e" stroked="t" o:allowincell="f" style="position:absolute;left:4132;top:48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32,4926" to="4373,49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26,110" path="m326,110l0,55l326,0e" stroked="t" o:allowincell="f" style="position:absolute;left:4858;top:4884;width:241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858,4926" to="5099,4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6,82" path="m0,0l0,82l1226,0l0,0xe" fillcolor="blue" stroked="t" o:allowincell="f" style="position:absolute;left:-29;top:921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26,82" path="m0,82l1226,0l1226,82l0,82xe" fillcolor="blue" stroked="t" o:allowincell="f" style="position:absolute;left:-29;top:921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rect id="shape_0" stroked="t" o:allowincell="f" style="position:absolute;left:-29;top:921;width:907;height:5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98,409" path="m0,78l39,59l98,0l98,409e" stroked="t" o:allowincell="f" style="position:absolute;left:389;top:496;width:70;height:3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369" path="m0,38l0,59l39,38l78,0l78,369l98,369e" stroked="t" o:allowincell="f" style="position:absolute;left:389;top:525;width:70;height:2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,12" path="m61,12l60,0l0,12l61,12xe" fillcolor="blue" stroked="t" o:allowincell="f" style="position:absolute;left:2012;top:1471;width:43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1,12" path="m61,12l60,0l0,12l61,12xe" stroked="t" o:allowincell="f" style="position:absolute;left:2012;top:1471;width:43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60,11l57,0l0,23l60,11xe" fillcolor="blue" stroked="t" o:allowincell="f" style="position:absolute;left:2012;top:1462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60,11l57,0l0,23l60,11xe" stroked="t" o:allowincell="f" style="position:absolute;left:2012;top:1462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4" path="m57,11l52,0l0,34l57,11xe" fillcolor="blue" stroked="t" o:allowincell="f" style="position:absolute;left:2012;top:145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4" path="m57,11l52,0l0,34l57,11xe" stroked="t" o:allowincell="f" style="position:absolute;left:2012;top:145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4" path="m52,10l44,0l0,44l52,10xe" fillcolor="blue" stroked="t" o:allowincell="f" style="position:absolute;left:2012;top:144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4" path="m52,10l44,0l0,44l52,10xe" stroked="t" o:allowincell="f" style="position:absolute;left:2012;top:144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2" path="m44,8l34,0l0,52l44,8xe" fillcolor="blue" stroked="t" o:allowincell="f" style="position:absolute;left:2012;top:1440;width:32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2" path="m44,8l34,0l0,52l44,8xe" stroked="t" o:allowincell="f" style="position:absolute;left:2012;top:1440;width:3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58" path="m34,6l24,0l0,58l34,6xe" fillcolor="blue" stroked="t" o:allowincell="f" style="position:absolute;left:2012;top:1436;width:23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4,58" path="m34,6l24,0l0,58l34,6xe" stroked="t" o:allowincell="f" style="position:absolute;left:2012;top:1436;width:2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60" path="m24,2l12,0l0,60l24,2xe" fillcolor="blue" stroked="t" o:allowincell="f" style="position:absolute;left:2012;top:143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4,60" path="m24,2l12,0l0,60l24,2xe" stroked="t" o:allowincell="f" style="position:absolute;left:2012;top:143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62" path="m12,2l0,0l0,62l12,2xe" fillcolor="blue" stroked="t" o:allowincell="f" style="position:absolute;left:2012;top:1433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,62" path="m12,2l0,0l0,62l12,2xe" stroked="t" o:allowincell="f" style="position:absolute;left:2012;top:1433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62" path="m11,0l0,2l11,62l11,0xe" fillcolor="blue" stroked="t" o:allowincell="f" style="position:absolute;left:2004;top:1433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1,62" path="m11,0l0,2l11,62l11,0xe" stroked="t" o:allowincell="f" style="position:absolute;left:2004;top:1433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60" path="m12,0l0,2l23,60l12,0xe" fillcolor="blue" stroked="t" o:allowincell="f" style="position:absolute;left:1995;top:143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3,60" path="m12,0l0,2l23,60l12,0xe" stroked="t" o:allowincell="f" style="position:absolute;left:1995;top:143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58" path="m10,0l0,6l33,58l10,0xe" fillcolor="blue" stroked="t" o:allowincell="f" style="position:absolute;left:1988;top:1436;width:23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3,58" path="m10,0l0,6l33,58l10,0xe" stroked="t" o:allowincell="f" style="position:absolute;left:1988;top:1436;width:2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52" path="m10,0l0,8l43,52l10,0xe" fillcolor="blue" stroked="t" o:allowincell="f" style="position:absolute;left:1981;top:1440;width:30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3,52" path="m10,0l0,8l43,52l10,0xe" stroked="t" o:allowincell="f" style="position:absolute;left:1981;top:1440;width:30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44" path="m8,0l0,10l51,44l8,0xe" fillcolor="blue" stroked="t" o:allowincell="f" style="position:absolute;left:1975;top:144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1,44" path="m8,0l0,10l51,44l8,0xe" stroked="t" o:allowincell="f" style="position:absolute;left:1975;top:144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34" path="m5,0l0,11l56,34l5,0xe" fillcolor="blue" stroked="t" o:allowincell="f" style="position:absolute;left:1970;top:145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6,34" path="m5,0l0,11l56,34l5,0xe" stroked="t" o:allowincell="f" style="position:absolute;left:1970;top:145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4,0l0,11l60,23l4,0xe" fillcolor="blue" stroked="t" o:allowincell="f" style="position:absolute;left:1968;top:1462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4,0l0,11l60,23l4,0xe" stroked="t" o:allowincell="f" style="position:absolute;left:1968;top:1462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2" path="m0,0l0,12l60,12l0,0xe" fillcolor="blue" stroked="t" o:allowincell="f" style="position:absolute;left:1968;top:1471;width:43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12" path="m0,0l0,12l60,12l0,0xe" stroked="t" o:allowincell="f" style="position:absolute;left:1968;top:1471;width:43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1" path="m0,0l0,11l60,0l0,0xe" fillcolor="blue" stroked="t" o:allowincell="f" style="position:absolute;left:1968;top:1480;width:43;height: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11" path="m0,0l0,11l60,0l0,0xe" stroked="t" o:allowincell="f" style="position:absolute;left:1968;top:1480;width:43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0,11l4,23l60,0l0,11xe" fillcolor="blue" stroked="t" o:allowincell="f" style="position:absolute;left:1968;top:1480;width:43;height:1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0,11l4,23l60,0l0,11xe" stroked="t" o:allowincell="f" style="position:absolute;left:1968;top:1480;width:4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34" path="m0,23l5,34l56,0l0,23xe" fillcolor="blue" stroked="t" o:allowincell="f" style="position:absolute;left:1970;top:1480;width:41;height:2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6,34" path="m0,23l5,34l56,0l0,23xe" stroked="t" o:allowincell="f" style="position:absolute;left:1970;top:1480;width:4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42" path="m0,34l8,42l51,0l0,34xe" fillcolor="blue" stroked="t" o:allowincell="f" style="position:absolute;left:1975;top:1480;width:36;height:30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1,42" path="m0,34l8,42l51,0l0,34xe" stroked="t" o:allowincell="f" style="position:absolute;left:1975;top:1480;width:3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50" path="m0,42l10,50l43,0l0,42xe" fillcolor="blue" stroked="t" o:allowincell="f" style="position:absolute;left:1981;top:1480;width:30;height:3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3,50" path="m0,42l10,50l43,0l0,42xe" stroked="t" o:allowincell="f" style="position:absolute;left:1981;top:1480;width:30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56" path="m0,50l10,56l33,0l0,50xe" fillcolor="blue" stroked="t" o:allowincell="f" style="position:absolute;left:1988;top:1480;width:23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3,56" path="m0,50l10,56l33,0l0,50xe" stroked="t" o:allowincell="f" style="position:absolute;left:1988;top:1480;width:23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60" path="m0,56l12,60l23,0l0,56xe" fillcolor="blue" stroked="t" o:allowincell="f" style="position:absolute;left:1995;top:1480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3,60" path="m0,56l12,60l23,0l0,56xe" stroked="t" o:allowincell="f" style="position:absolute;left:1995;top:1480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61" path="m0,60l11,61l11,0l0,60xe" fillcolor="blue" stroked="t" o:allowincell="f" style="position:absolute;left:2004;top:1480;width:7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1,61" path="m0,60l11,61l11,0l0,60xe" stroked="t" o:allowincell="f" style="position:absolute;left:2004;top:1480;width: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61" path="m0,61l12,60l0,0l0,61xe" fillcolor="blue" stroked="t" o:allowincell="f" style="position:absolute;left:2012;top:1480;width:7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,61" path="m0,61l12,60l0,0l0,61xe" stroked="t" o:allowincell="f" style="position:absolute;left:2012;top:1480;width: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60" path="m12,60l24,56l0,0l12,60xe" fillcolor="blue" stroked="t" o:allowincell="f" style="position:absolute;left:2012;top:1480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4,60" path="m12,60l24,56l0,0l12,60xe" stroked="t" o:allowincell="f" style="position:absolute;left:2012;top:1480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56" path="m24,56l34,50l0,0l24,56xe" fillcolor="blue" stroked="t" o:allowincell="f" style="position:absolute;left:2012;top:1480;width:23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4,56" path="m24,56l34,50l0,0l24,56xe" stroked="t" o:allowincell="f" style="position:absolute;left:2012;top:1480;width:23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0" path="m34,50l44,42l0,0l34,50xe" fillcolor="blue" stroked="t" o:allowincell="f" style="position:absolute;left:2012;top:1480;width:32;height:3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0" path="m34,50l44,42l0,0l34,50xe" stroked="t" o:allowincell="f" style="position:absolute;left:2012;top:1480;width:3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2" path="m44,42l52,34l0,0l44,42xe" fillcolor="blue" stroked="t" o:allowincell="f" style="position:absolute;left:2012;top:1480;width:36;height:30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2" path="m44,42l52,34l0,0l44,42xe" stroked="t" o:allowincell="f" style="position:absolute;left:2012;top:1480;width:3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4" path="m52,34l57,23l0,0l52,34xe" fillcolor="blue" stroked="t" o:allowincell="f" style="position:absolute;left:2012;top:1480;width:41;height:2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4" path="m52,34l57,23l0,0l52,34xe" stroked="t" o:allowincell="f" style="position:absolute;left:2012;top:1480;width:4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57,23l60,11l0,0l57,23xe" fillcolor="blue" stroked="t" o:allowincell="f" style="position:absolute;left:2012;top:1480;width:43;height:1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57,23l60,11l0,0l57,23xe" stroked="t" o:allowincell="f" style="position:absolute;left:2012;top:1480;width:4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,11" path="m60,11l61,0l0,0l60,11xe" fillcolor="blue" stroked="t" o:allowincell="f" style="position:absolute;left:2012;top:1480;width:43;height: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1,11" path="m60,11l61,0l0,0l60,11xe" stroked="t" o:allowincell="f" style="position:absolute;left:2012;top:1480;width:43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78,949" to="2010,1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226,82" path="m0,0l0,82l1226,0l0,0xe" fillcolor="blue" stroked="t" o:allowincell="f" style="position:absolute;left:-29;top:2132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26,82" path="m0,82l1226,0l1226,82l0,82xe" fillcolor="blue" stroked="t" o:allowincell="f" style="position:absolute;left:-29;top:2132;width:907;height:5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rect id="shape_0" stroked="t" o:allowincell="f" style="position:absolute;left:-29;top:2132;width:907;height:5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232,408" path="m0,97l0,78l19,38l38,19l78,0l154,0l194,19l213,38l232,78l232,116l213,156l175,213l0,408e" stroked="t" o:allowincell="f" style="position:absolute;left:338;top:1710;width:172;height:30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4,389" path="m21,78l40,78l40,59l59,19l99,0l175,0l215,19l234,59l234,97l215,137l175,194l0,389e" stroked="t" o:allowincell="f" style="position:absolute;left:322;top:1723;width:172;height:2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4,20" path="m21,0l274,0l274,20l0,20e" stroked="t" o:allowincell="f" style="position:absolute;left:322;top:1997;width:20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2" path="m60,12l60,0l0,12l60,12xe" fillcolor="blue" stroked="t" o:allowincell="f" style="position:absolute;left:1988;top:2302;width:43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12" path="m60,12l60,0l0,12l60,12xe" stroked="t" o:allowincell="f" style="position:absolute;left:1988;top:2302;width:43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4" path="m60,12l56,0l0,24l60,12xe" fillcolor="blue" stroked="t" o:allowincell="f" style="position:absolute;left:1988;top:2293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4" path="m60,12l56,0l0,24l60,12xe" stroked="t" o:allowincell="f" style="position:absolute;left:1988;top:2293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34" path="m56,10l51,0l0,34l56,10xe" fillcolor="blue" stroked="t" o:allowincell="f" style="position:absolute;left:1988;top:228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6,34" path="m56,10l51,0l0,34l56,10xe" stroked="t" o:allowincell="f" style="position:absolute;left:1988;top:228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44" path="m51,10l42,0l0,44l51,10xe" fillcolor="blue" stroked="t" o:allowincell="f" style="position:absolute;left:1988;top:227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1,44" path="m51,10l42,0l0,44l51,10xe" stroked="t" o:allowincell="f" style="position:absolute;left:1988;top:227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,52" path="m42,8l33,0l0,52l42,8xe" fillcolor="blue" stroked="t" o:allowincell="f" style="position:absolute;left:1988;top:2270;width:30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2,52" path="m42,8l33,0l0,52l42,8xe" stroked="t" o:allowincell="f" style="position:absolute;left:1988;top:2270;width:30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57" path="m33,5l23,0l0,57l33,5xe" fillcolor="blue" stroked="t" o:allowincell="f" style="position:absolute;left:1988;top:2268;width:23;height:41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3,57" path="m33,5l23,0l0,57l33,5xe" stroked="t" o:allowincell="f" style="position:absolute;left:1988;top:2268;width:2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60" path="m23,3l11,0l0,60l23,3xe" fillcolor="blue" stroked="t" o:allowincell="f" style="position:absolute;left:1988;top:226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3,60" path="m23,3l11,0l0,60l23,3xe" stroked="t" o:allowincell="f" style="position:absolute;left:1988;top:226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61" path="m11,1l0,0l0,61l11,1xe" fillcolor="blue" stroked="t" o:allowincell="f" style="position:absolute;left:1988;top:2264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1,61" path="m11,1l0,0l0,61l11,1xe" stroked="t" o:allowincell="f" style="position:absolute;left:1988;top:2264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61" path="m12,0l0,1l12,61l12,0xe" fillcolor="blue" stroked="t" o:allowincell="f" style="position:absolute;left:1979;top:2264;width:7;height:4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2,61" path="m12,0l0,1l12,61l12,0xe" stroked="t" o:allowincell="f" style="position:absolute;left:1979;top:2264;width: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,60" path="m13,0l0,3l25,60l13,0xe" fillcolor="blue" stroked="t" o:allowincell="f" style="position:absolute;left:1970;top:2266;width:16;height:4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5,60" path="m13,0l0,3l25,60l13,0xe" stroked="t" o:allowincell="f" style="position:absolute;left:1970;top:2266;width: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57" path="m9,0l0,5l34,57l9,0xe" fillcolor="blue" stroked="t" o:allowincell="f" style="position:absolute;left:1963;top:2268;width:23;height:41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4,57" path="m9,0l0,5l34,57l9,0xe" stroked="t" o:allowincell="f" style="position:absolute;left:1963;top:2268;width:2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2" path="m10,0l0,8l44,52l10,0xe" fillcolor="blue" stroked="t" o:allowincell="f" style="position:absolute;left:1955;top:2270;width:32;height:39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2" path="m10,0l0,8l44,52l10,0xe" stroked="t" o:allowincell="f" style="position:absolute;left:1955;top:2270;width:3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4" path="m8,0l0,10l52,44l8,0xe" fillcolor="blue" stroked="t" o:allowincell="f" style="position:absolute;left:1950;top:2277;width:36;height:32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4" path="m8,0l0,10l52,44l8,0xe" stroked="t" o:allowincell="f" style="position:absolute;left:1950;top:227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4" path="m5,0l0,10l57,34l5,0xe" fillcolor="blue" stroked="t" o:allowincell="f" style="position:absolute;left:1946;top:2284;width:41;height:2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4" path="m5,0l0,10l57,34l5,0xe" stroked="t" o:allowincell="f" style="position:absolute;left:1946;top:2284;width:4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4" path="m3,0l0,12l60,24l3,0xe" fillcolor="blue" stroked="t" o:allowincell="f" style="position:absolute;left:1943;top:2293;width:43;height:1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4" path="m3,0l0,12l60,24l3,0xe" stroked="t" o:allowincell="f" style="position:absolute;left:1943;top:2293;width:4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,12" path="m2,0l0,12l62,12l2,0xe" fillcolor="blue" stroked="t" o:allowincell="f" style="position:absolute;left:1941;top:2302;width:45;height:7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2,12" path="m2,0l0,12l62,12l2,0xe" stroked="t" o:allowincell="f" style="position:absolute;left:1941;top:2302;width:45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,11" path="m0,0l2,11l62,0l0,0xe" fillcolor="blue" stroked="t" o:allowincell="f" style="position:absolute;left:1941;top:2311;width:45;height:5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2,11" path="m0,0l2,11l62,0l0,0xe" stroked="t" o:allowincell="f" style="position:absolute;left:1941;top:2311;width:45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23" path="m0,11l3,23l60,0l0,11xe" fillcolor="blue" stroked="t" o:allowincell="f" style="position:absolute;left:1943;top:2311;width:43;height:14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60,23" path="m0,11l3,23l60,0l0,11xe" stroked="t" o:allowincell="f" style="position:absolute;left:1943;top:2311;width:4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33" path="m0,23l5,33l57,0l0,23xe" fillcolor="blue" stroked="t" o:allowincell="f" style="position:absolute;left:1946;top:2311;width:41;height:23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7,33" path="m0,23l5,33l57,0l0,23xe" stroked="t" o:allowincell="f" style="position:absolute;left:1946;top:2311;width:4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43" path="m0,33l8,43l52,0l0,33xe" fillcolor="blue" stroked="t" o:allowincell="f" style="position:absolute;left:1950;top:2311;width:36;height:30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52,43" path="m0,33l8,43l52,0l0,33xe" stroked="t" o:allowincell="f" style="position:absolute;left:1950;top:2311;width:3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51" path="m0,43l10,51l44,0l0,43xe" fillcolor="blue" stroked="t" o:allowincell="f" style="position:absolute;left:1955;top:2311;width:32;height:36;mso-wrap-style:none;v-text-anchor:middle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44,51" path="m0,43l10,51l44,0l0,43xe" stroked="t" o:allowincell="f" style="position:absolute;left:1955;top:2311;width:32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34,56" path="m0,51l9,56l34,0l0,51xe" fillcolor="blue" stroked="t" o:allowincell="f" style="position:absolute;left:1964;top:2311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0,51l9,56l34,0l0,51xe" stroked="t" o:allowincell="f" style="position:absolute;left:1964;top:2311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,60" path="m0,56l13,60l25,0l0,56xe" fillcolor="blue" stroked="t" o:allowincell="f" style="position:absolute;left:1970;top:2311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5,60" path="m0,56l13,60l25,0l0,56xe" stroked="t" o:allowincell="f" style="position:absolute;left:1970;top:2311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0" path="m0,60l12,60l12,0l0,60xe" fillcolor="blue" stroked="t" o:allowincell="f" style="position:absolute;left:1979;top:2311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0" path="m0,60l12,60l12,0l0,60xe" stroked="t" o:allowincell="f" style="position:absolute;left:1979;top:2311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0" path="m0,60l11,60l0,0l0,60xe" fillcolor="blue" stroked="t" o:allowincell="f" style="position:absolute;left:1988;top:2311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0" path="m0,60l11,60l0,0l0,60xe" stroked="t" o:allowincell="f" style="position:absolute;left:1988;top:2311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1,60l23,56l0,0l11,60xe" fillcolor="blue" stroked="t" o:allowincell="f" style="position:absolute;left:1988;top:2311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1,60l23,56l0,0l11,60xe" stroked="t" o:allowincell="f" style="position:absolute;left:1988;top:2311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6" path="m23,56l33,51l0,0l23,56xe" fillcolor="blue" stroked="t" o:allowincell="f" style="position:absolute;left:1988;top:2311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3,56" path="m23,56l33,51l0,0l23,56xe" stroked="t" o:allowincell="f" style="position:absolute;left:1988;top:2311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1" path="m33,51l42,43l0,0l33,51xe" fillcolor="blue" stroked="t" o:allowincell="f" style="position:absolute;left:1988;top:2311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1" path="m33,51l42,43l0,0l33,51xe" stroked="t" o:allowincell="f" style="position:absolute;left:1988;top:2311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42,43l51,33l0,0l42,43xe" fillcolor="blue" stroked="t" o:allowincell="f" style="position:absolute;left:1988;top:2311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3" path="m42,43l51,33l0,0l42,43xe" stroked="t" o:allowincell="f" style="position:absolute;left:1988;top:2311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3" path="m51,33l56,23l0,0l51,33xe" fillcolor="blue" stroked="t" o:allowincell="f" style="position:absolute;left:1988;top:2311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3" path="m51,33l56,23l0,0l51,33xe" stroked="t" o:allowincell="f" style="position:absolute;left:1988;top:2311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56,23l60,11l0,0l56,23xe" fillcolor="blue" stroked="t" o:allowincell="f" style="position:absolute;left:1988;top:2311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56,23l60,11l0,0l56,23xe" stroked="t" o:allowincell="f" style="position:absolute;left:1988;top:2311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11" path="m60,11l60,0l0,0l60,11xe" fillcolor="blue" stroked="t" o:allowincell="f" style="position:absolute;left:1988;top:2311;width:43;height: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11" path="m60,11l60,0l0,0l60,11xe" stroked="t" o:allowincell="f" style="position:absolute;left:1988;top:2311;width:43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8,2164" to="1986,230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226,80" path="m0,0l0,80l1226,0l0,0xe" fillcolor="blue" stroked="t" o:allowincell="f" style="position:absolute;left:-29;top:3347;width:907;height:5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26,80" path="m0,80l1226,0l1226,80l0,80xe" fillcolor="blue" stroked="t" o:allowincell="f" style="position:absolute;left:-29;top:3347;width:907;height:5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-29;top:3347;width:907;height:59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13,175" path="m0,0l213,0l78,175e" stroked="t" o:allowincell="f" style="position:absolute;left:354;top:2922;width:157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4,19" path="m0,0l0,19l194,19e" stroked="t" o:allowincell="f" style="position:absolute;left:354;top:2922;width:141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6,2922" to="495,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74,253" path="m118,0l156,0l215,19l253,59l274,116l274,136l253,194l215,234l156,253l99,253l40,234l21,214l0,175l21,175e" stroked="t" o:allowincell="f" style="position:absolute;left:322;top:3037;width:203;height:1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4,78" path="m0,0l57,0l116,19l154,78e" stroked="t" o:allowincell="f" style="position:absolute;left:396;top:3051;width:114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8,215" path="m0,0l59,40l78,97l78,117l59,175l0,215e" stroked="t" o:allowincell="f" style="position:absolute;left:454;top:3051;width:56;height:1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2,78" path="m232,0l194,58l135,78l78,78l19,58l0,19e" stroked="t" o:allowincell="f" style="position:absolute;left:338;top:3153;width:17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38,3182" to="379,320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62,13" path="m62,13l60,0l0,13l62,13xe" fillcolor="blue" stroked="t" o:allowincell="f" style="position:absolute;left:1812;top:3458;width:43;height:1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3" path="m62,13l60,0l0,13l62,13xe" stroked="t" o:allowincell="f" style="position:absolute;left:1812;top:3458;width:43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4" path="m60,11l56,0l0,24l60,11xe" fillcolor="blue" stroked="t" o:allowincell="f" style="position:absolute;left:1812;top:3452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4" path="m60,11l56,0l0,24l60,11xe" stroked="t" o:allowincell="f" style="position:absolute;left:1812;top:3452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5" path="m56,11l51,0l0,35l56,11xe" fillcolor="blue" stroked="t" o:allowincell="f" style="position:absolute;left:1812;top:3443;width:39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5" path="m56,11l51,0l0,35l56,11xe" stroked="t" o:allowincell="f" style="position:absolute;left:1812;top:3443;width:39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4" path="m51,9l42,0l0,44l51,9xe" fillcolor="blue" stroked="t" o:allowincell="f" style="position:absolute;left:1812;top:3436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4" path="m51,9l42,0l0,44l51,9xe" stroked="t" o:allowincell="f" style="position:absolute;left:1812;top:3436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1" path="m42,7l34,0l0,51l42,7xe" fillcolor="blue" stroked="t" o:allowincell="f" style="position:absolute;left:1812;top:3432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1" path="m42,7l34,0l0,51l42,7xe" stroked="t" o:allowincell="f" style="position:absolute;left:1812;top:3432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34,5l23,0l0,56l34,5xe" fillcolor="blue" stroked="t" o:allowincell="f" style="position:absolute;left:1812;top:3427;width:23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34,5l23,0l0,56l34,5xe" stroked="t" o:allowincell="f" style="position:absolute;left:1812;top:3427;width:2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23,4l11,0l0,60l23,4xe" fillcolor="blue" stroked="t" o:allowincell="f" style="position:absolute;left:1812;top:3425;width:14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23,4l11,0l0,60l23,4xe" stroked="t" o:allowincell="f" style="position:absolute;left:1812;top:3425;width:14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2" path="m11,2l0,0l0,62l11,2xe" fillcolor="blue" stroked="t" o:allowincell="f" style="position:absolute;left:1812;top:3423;width:5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2" path="m11,2l0,0l0,62l11,2xe" stroked="t" o:allowincell="f" style="position:absolute;left:1812;top:3423;width: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2" path="m12,0l0,2l12,62l12,0xe" fillcolor="blue" stroked="t" o:allowincell="f" style="position:absolute;left:1803;top:3423;width:7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2" path="m12,0l0,2l12,62l12,0xe" stroked="t" o:allowincell="f" style="position:absolute;left:1803;top:3423;width: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1,0l0,4l23,60l11,0xe" fillcolor="blue" stroked="t" o:allowincell="f" style="position:absolute;left:1795;top:3425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1,0l0,4l23,60l11,0xe" stroked="t" o:allowincell="f" style="position:absolute;left:1795;top:3425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11,0l0,5l34,56l11,0xe" fillcolor="blue" stroked="t" o:allowincell="f" style="position:absolute;left:1786;top:3427;width:25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11,0l0,5l34,56l11,0xe" stroked="t" o:allowincell="f" style="position:absolute;left:1786;top:3427;width:25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1" path="m10,0l0,7l44,51l10,0xe" fillcolor="blue" stroked="t" o:allowincell="f" style="position:absolute;left:1779;top:3432;width:32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1" path="m10,0l0,7l44,51l10,0xe" stroked="t" o:allowincell="f" style="position:absolute;left:1779;top:343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4" path="m7,0l0,9l51,44l7,0xe" fillcolor="blue" stroked="t" o:allowincell="f" style="position:absolute;left:1774;top:3436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4" path="m7,0l0,9l51,44l7,0xe" stroked="t" o:allowincell="f" style="position:absolute;left:1774;top:3436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,35" path="m6,0l0,11l57,35l6,0xe" fillcolor="blue" stroked="t" o:allowincell="f" style="position:absolute;left:1770;top:3443;width:41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7,35" path="m6,0l0,11l57,35l6,0xe" stroked="t" o:allowincell="f" style="position:absolute;left:1770;top:3443;width:4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4" path="m3,0l0,11l60,24l3,0xe" fillcolor="blue" stroked="t" o:allowincell="f" style="position:absolute;left:1768;top:3452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4" path="m3,0l0,11l60,24l3,0xe" stroked="t" o:allowincell="f" style="position:absolute;left:1768;top:3452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3" path="m1,0l0,13l61,13l1,0xe" fillcolor="blue" stroked="t" o:allowincell="f" style="position:absolute;left:1766;top:3458;width:45;height:1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13" path="m1,0l0,13l61,13l1,0xe" stroked="t" o:allowincell="f" style="position:absolute;left:1766;top:3458;width:4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2" path="m0,0l1,12l61,0l0,0xe" fillcolor="blue" stroked="t" o:allowincell="f" style="position:absolute;left:1766;top:3469;width:45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12" path="m0,0l1,12l61,0l0,0xe" stroked="t" o:allowincell="f" style="position:absolute;left:1766;top:3469;width:45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0,12l3,23l60,0l0,12xe" fillcolor="blue" stroked="t" o:allowincell="f" style="position:absolute;left:1768;top:3469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0,12l3,23l60,0l0,12xe" stroked="t" o:allowincell="f" style="position:absolute;left:1768;top:3469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,34" path="m0,23l6,34l57,0l0,23xe" fillcolor="blue" stroked="t" o:allowincell="f" style="position:absolute;left:1770;top:3469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7,34" path="m0,23l6,34l57,0l0,23xe" stroked="t" o:allowincell="f" style="position:absolute;left:1770;top:3469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34l7,43l51,0l0,34xe" fillcolor="blue" stroked="t" o:allowincell="f" style="position:absolute;left:1774;top:3469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3" path="m0,34l7,43l51,0l0,34xe" stroked="t" o:allowincell="f" style="position:absolute;left:1774;top:3469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0" path="m0,43l10,50l44,0l0,43xe" fillcolor="blue" stroked="t" o:allowincell="f" style="position:absolute;left:1779;top:3469;width:32;height:3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0" path="m0,43l10,50l44,0l0,43xe" stroked="t" o:allowincell="f" style="position:absolute;left:1779;top:3469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0,50l11,56l34,0l0,50xe" fillcolor="blue" stroked="t" o:allowincell="f" style="position:absolute;left:1786;top:3469;width:25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0,50l11,56l34,0l0,50xe" stroked="t" o:allowincell="f" style="position:absolute;left:1786;top:3469;width:25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0,56l11,60l23,0l0,56xe" fillcolor="blue" stroked="t" o:allowincell="f" style="position:absolute;left:1795;top:3469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0,56l11,60l23,0l0,56xe" stroked="t" o:allowincell="f" style="position:absolute;left:1795;top:3469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1" path="m0,60l12,61l12,0l0,60xe" fillcolor="blue" stroked="t" o:allowincell="f" style="position:absolute;left:1803;top:3469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1" path="m0,60l12,61l12,0l0,60xe" stroked="t" o:allowincell="f" style="position:absolute;left:1803;top:3469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1" path="m0,61l11,60l0,0l0,61xe" fillcolor="blue" stroked="t" o:allowincell="f" style="position:absolute;left:1812;top:3469;width:5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1" path="m0,61l11,60l0,0l0,61xe" stroked="t" o:allowincell="f" style="position:absolute;left:1812;top:3469;width:5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1,60l23,56l0,0l11,60xe" fillcolor="blue" stroked="t" o:allowincell="f" style="position:absolute;left:1812;top:3469;width:14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1,60l23,56l0,0l11,60xe" stroked="t" o:allowincell="f" style="position:absolute;left:1812;top:3469;width:14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23,56l34,50l0,0l23,56xe" fillcolor="blue" stroked="t" o:allowincell="f" style="position:absolute;left:1812;top:3469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23,56l34,50l0,0l23,56xe" stroked="t" o:allowincell="f" style="position:absolute;left:1812;top:3469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0" path="m34,50l42,43l0,0l34,50xe" fillcolor="blue" stroked="t" o:allowincell="f" style="position:absolute;left:1812;top:3469;width:30;height:3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0" path="m34,50l42,43l0,0l34,50xe" stroked="t" o:allowincell="f" style="position:absolute;left:1812;top:3469;width:30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42,43l51,34l0,0l42,43xe" fillcolor="blue" stroked="t" o:allowincell="f" style="position:absolute;left:1812;top:3469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1,43" path="m42,43l51,34l0,0l42,43xe" stroked="t" o:allowincell="f" style="position:absolute;left:1812;top:3469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4" path="m51,34l56,23l0,0l51,34xe" fillcolor="blue" stroked="t" o:allowincell="f" style="position:absolute;left:1812;top:3469;width:39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4" path="m51,34l56,23l0,0l51,34xe" stroked="t" o:allowincell="f" style="position:absolute;left:1812;top:3469;width:3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56,23l60,12l0,0l56,23xe" fillcolor="blue" stroked="t" o:allowincell="f" style="position:absolute;left:1812;top:3469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56,23l60,12l0,0l56,23xe" stroked="t" o:allowincell="f" style="position:absolute;left:1812;top:3469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2" path="m60,12l62,0l0,0l60,12xe" fillcolor="blue" stroked="t" o:allowincell="f" style="position:absolute;left:1812;top:3469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2" path="m60,12l62,0l0,0l60,12xe" stroked="t" o:allowincell="f" style="position:absolute;left:1812;top:3469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8,3375" to="1810,3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226,82" path="m0,0l0,82l1226,0l0,0xe" fillcolor="blue" stroked="t" o:allowincell="f" style="position:absolute;left:-29;top:4558;width:907;height:6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26,82" path="m0,82l1226,0l1226,82l0,82xe" fillcolor="blue" stroked="t" o:allowincell="f" style="position:absolute;left:-29;top:4558;width:907;height:6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-29;top:4558;width:907;height:61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8,407" path="m0,76l39,57l98,0l98,407e" stroked="t" o:allowincell="f" style="position:absolute;left:200;top:4135;width:72;height:30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369" path="m0,38l0,59l39,38l78,0l78,369l98,369e" stroked="t" o:allowincell="f" style="position:absolute;left:200;top:4164;width:72;height:27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59,4135" to="473,4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5,4149" to="487,42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95,19" path="m0,0l195,0l195,19l19,19e" stroked="t" o:allowincell="f" style="position:absolute;left:476;top:4135;width:14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2,272" path="m39,19l97,0l156,0l214,19l253,59l272,117l272,156l253,214l214,253l156,272l97,272l39,253l20,234l0,194l20,194e" stroked="t" o:allowincell="f" style="position:absolute;left:447;top:4235;width:199;height:20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3,78" path="m0,21l19,21l58,0l136,0l194,21l233,78e" stroked="t" o:allowincell="f" style="position:absolute;left:460;top:4249;width:17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8,234" path="m0,0l59,40l78,98l78,137l59,195l0,234e" stroked="t" o:allowincell="f" style="position:absolute;left:576;top:4249;width:56;height:17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3,78" path="m233,0l194,59l136,78l77,78l19,59l0,19e" stroked="t" o:allowincell="f" style="position:absolute;left:460;top:4365;width:172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60,4394" to="503,44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62,12" path="m62,12l61,0l0,12l62,12xe" fillcolor="blue" stroked="t" o:allowincell="f" style="position:absolute;left:4282;top:3031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2" path="m62,12l61,0l0,12l62,12xe" stroked="t" o:allowincell="f" style="position:absolute;left:4282;top:3031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23" path="m61,11l58,0l0,23l61,11xe" fillcolor="blue" stroked="t" o:allowincell="f" style="position:absolute;left:4282;top:3024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23" path="m61,11l58,0l0,23l61,11xe" stroked="t" o:allowincell="f" style="position:absolute;left:4282;top:3024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34" path="m58,11l52,0l0,34l58,11xe" fillcolor="blue" stroked="t" o:allowincell="f" style="position:absolute;left:4282;top:3015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34" path="m58,11l52,0l0,34l58,11xe" stroked="t" o:allowincell="f" style="position:absolute;left:4282;top:3015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44" path="m52,10l44,0l0,44l52,10xe" fillcolor="blue" stroked="t" o:allowincell="f" style="position:absolute;left:4282;top:3008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2,44" path="m52,10l44,0l0,44l52,10xe" stroked="t" o:allowincell="f" style="position:absolute;left:4282;top:3008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1" path="m44,7l35,0l0,51l44,7xe" fillcolor="blue" stroked="t" o:allowincell="f" style="position:absolute;left:4282;top:3002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1" path="m44,7l35,0l0,51l44,7xe" stroked="t" o:allowincell="f" style="position:absolute;left:4282;top:3002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56" path="m35,5l24,0l0,56l35,5xe" fillcolor="blue" stroked="t" o:allowincell="f" style="position:absolute;left:4282;top:3000;width:23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5,56" path="m35,5l24,0l0,56l35,5xe" stroked="t" o:allowincell="f" style="position:absolute;left:4282;top:3000;width:23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,60" path="m24,4l13,0l0,60l24,4xe" fillcolor="blue" stroked="t" o:allowincell="f" style="position:absolute;left:4282;top:2995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4,60" path="m24,4l13,0l0,60l24,4xe" stroked="t" o:allowincell="f" style="position:absolute;left:4282;top:2995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62" path="m13,2l0,0l0,62l13,2xe" fillcolor="blue" stroked="t" o:allowincell="f" style="position:absolute;left:4282;top:2995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3,62" path="m13,2l0,0l0,62l13,2xe" stroked="t" o:allowincell="f" style="position:absolute;left:4282;top:2995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2" path="m11,0l0,2l11,62l11,0xe" fillcolor="blue" stroked="t" o:allowincell="f" style="position:absolute;left:4273;top:2995;width:7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2" path="m11,0l0,2l11,62l11,0xe" stroked="t" o:allowincell="f" style="position:absolute;left:4273;top:2995;width:7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12,0l0,4l23,60l12,0xe" fillcolor="blue" stroked="t" o:allowincell="f" style="position:absolute;left:4264;top:2995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12,0l0,4l23,60l12,0xe" stroked="t" o:allowincell="f" style="position:absolute;left:4264;top:2995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6" path="m11,0l0,5l34,56l11,0xe" fillcolor="blue" stroked="t" o:allowincell="f" style="position:absolute;left:4256;top:3000;width:25;height:3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6" path="m11,0l0,5l34,56l11,0xe" stroked="t" o:allowincell="f" style="position:absolute;left:4256;top:3000;width:25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1" path="m8,0l0,7l42,51l8,0xe" fillcolor="blue" stroked="t" o:allowincell="f" style="position:absolute;left:4251;top:3002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1" path="m8,0l0,7l42,51l8,0xe" stroked="t" o:allowincell="f" style="position:absolute;left:4251;top:3002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4" path="m8,0l0,10l50,44l8,0xe" fillcolor="blue" stroked="t" o:allowincell="f" style="position:absolute;left:4244;top:3008;width:36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4" path="m8,0l0,10l50,44l8,0xe" stroked="t" o:allowincell="f" style="position:absolute;left:4244;top:3008;width:3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4" path="m6,0l0,11l56,34l6,0xe" fillcolor="blue" stroked="t" o:allowincell="f" style="position:absolute;left:4240;top:3015;width:41;height:2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4" path="m6,0l0,11l56,34l6,0xe" stroked="t" o:allowincell="f" style="position:absolute;left:4240;top:3015;width:41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4,0l0,11l60,23l4,0xe" fillcolor="blue" stroked="t" o:allowincell="f" style="position:absolute;left:4238;top:3024;width:43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4,0l0,11l60,23l4,0xe" stroked="t" o:allowincell="f" style="position:absolute;left:4238;top:3024;width:43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12" path="m0,0l0,12l60,12l0,0xe" fillcolor="blue" stroked="t" o:allowincell="f" style="position:absolute;left:4238;top:3031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12" path="m0,0l0,12l60,12l0,0xe" stroked="t" o:allowincell="f" style="position:absolute;left:4238;top:3031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12" path="m0,0l0,12l60,0l0,0xe" fillcolor="blue" stroked="t" o:allowincell="f" style="position:absolute;left:4238;top:3040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12" path="m0,0l0,12l60,0l0,0xe" stroked="t" o:allowincell="f" style="position:absolute;left:4238;top:3040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3" path="m0,12l4,23l60,0l0,12xe" fillcolor="blue" stroked="t" o:allowincell="f" style="position:absolute;left:4238;top:3040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0,23" path="m0,12l4,23l60,0l0,12xe" stroked="t" o:allowincell="f" style="position:absolute;left:4238;top:3040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4" path="m0,23l6,34l56,0l0,23xe" fillcolor="blue" stroked="t" o:allowincell="f" style="position:absolute;left:4240;top:3040;width:41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6,34" path="m0,23l6,34l56,0l0,23xe" stroked="t" o:allowincell="f" style="position:absolute;left:4240;top:3040;width:4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4" path="m0,34l8,44l50,0l0,34xe" fillcolor="blue" stroked="t" o:allowincell="f" style="position:absolute;left:4244;top:3040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4" path="m0,34l8,44l50,0l0,34xe" stroked="t" o:allowincell="f" style="position:absolute;left:4244;top:3040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50" path="m0,44l8,50l42,0l0,44xe" fillcolor="blue" stroked="t" o:allowincell="f" style="position:absolute;left:4251;top:3040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2,50" path="m0,44l8,50l42,0l0,44xe" stroked="t" o:allowincell="f" style="position:absolute;left:4251;top:3040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7" path="m0,50l11,57l34,0l0,50xe" fillcolor="blue" stroked="t" o:allowincell="f" style="position:absolute;left:4256;top:3040;width:25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7" path="m0,50l11,57l34,0l0,50xe" stroked="t" o:allowincell="f" style="position:absolute;left:4256;top:3040;width:25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60" path="m0,57l12,60l23,0l0,57xe" fillcolor="blue" stroked="t" o:allowincell="f" style="position:absolute;left:4264;top:3040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60" path="m0,57l12,60l23,0l0,57xe" stroked="t" o:allowincell="f" style="position:absolute;left:4264;top:3040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1" path="m0,60l11,61l11,0l0,60xe" fillcolor="blue" stroked="t" o:allowincell="f" style="position:absolute;left:4273;top:3040;width:7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1" path="m0,60l11,61l11,0l0,60xe" stroked="t" o:allowincell="f" style="position:absolute;left:4273;top:3040;width: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61" path="m0,61l13,60l0,0l0,61xe" fillcolor="blue" stroked="t" o:allowincell="f" style="position:absolute;left:4282;top:3040;width:7;height:4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3,61" path="m0,61l13,60l0,0l0,61xe" stroked="t" o:allowincell="f" style="position:absolute;left:4282;top:3040;width:7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,60" path="m13,60l24,57l0,0l13,60xe" fillcolor="blue" stroked="t" o:allowincell="f" style="position:absolute;left:4282;top:3040;width:16;height:4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4,60" path="m13,60l24,57l0,0l13,60xe" stroked="t" o:allowincell="f" style="position:absolute;left:4282;top:3040;width:1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57" path="m24,57l35,50l0,0l24,57xe" fillcolor="blue" stroked="t" o:allowincell="f" style="position:absolute;left:4282;top:3040;width:23;height:4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5,57" path="m24,57l35,50l0,0l24,57xe" stroked="t" o:allowincell="f" style="position:absolute;left:4282;top:3040;width:2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50" path="m35,50l44,44l0,0l35,50xe" fillcolor="blue" stroked="t" o:allowincell="f" style="position:absolute;left:4282;top:3040;width:3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4,50" path="m35,50l44,44l0,0l35,50xe" stroked="t" o:allowincell="f" style="position:absolute;left:4282;top:3040;width:3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44" path="m44,44l52,34l0,0l44,44xe" fillcolor="blue" stroked="t" o:allowincell="f" style="position:absolute;left:4282;top:3040;width:36;height:3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2,44" path="m44,44l52,34l0,0l44,44xe" stroked="t" o:allowincell="f" style="position:absolute;left:4282;top:3040;width:36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34" path="m52,34l58,23l0,0l52,34xe" fillcolor="blue" stroked="t" o:allowincell="f" style="position:absolute;left:4282;top:3040;width:41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34" path="m52,34l58,23l0,0l52,34xe" stroked="t" o:allowincell="f" style="position:absolute;left:4282;top:3040;width:4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23" path="m58,23l61,12l0,0l58,23xe" fillcolor="blue" stroked="t" o:allowincell="f" style="position:absolute;left:4282;top:3040;width:43;height:1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1,23" path="m58,23l61,12l0,0l58,23xe" stroked="t" o:allowincell="f" style="position:absolute;left:4282;top:3040;width:43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2" path="m61,12l62,0l0,0l61,12xe" fillcolor="blue" stroked="t" o:allowincell="f" style="position:absolute;left:4282;top:3040;width:43;height:7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2,12" path="m61,12l62,0l0,0l61,12xe" stroked="t" o:allowincell="f" style="position:absolute;left:4282;top:3040;width:43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8,3040" to="4280,45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b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= </w:t>
      </w:r>
    </w:p>
    <w:p>
      <w:pPr>
        <w:pStyle w:val="Normal"/>
        <w:jc w:val="center"/>
        <w:rPr/>
      </w:pPr>
      <w:r>
        <w:br w:type="column"/>
      </w:r>
      <w:r>
        <w:rPr>
          <w:rFonts w:cs="Arial" w:ascii="Arial" w:hAnsi="Arial"/>
          <w:b/>
          <w:sz w:val="28"/>
          <w:u w:val="single"/>
        </w:rPr>
        <w:t>7 - DESSIN DE DÉFINITION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finir complètement la géométrie du levier de contrôle (15) et</w:t>
        <w:br/>
        <w:t>partiellement la cotation fonctionnel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vues de face, de droite et une perspective de la pièce à représen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ur la page </w:t>
      </w:r>
      <w:r>
        <w:rPr>
          <w:rFonts w:cs="Arial" w:ascii="Arial" w:hAnsi="Arial"/>
          <w:b/>
          <w:sz w:val="24"/>
        </w:rPr>
        <w:t>8/9</w:t>
      </w:r>
      <w:r>
        <w:rPr>
          <w:rFonts w:cs="Arial" w:ascii="Arial" w:hAnsi="Arial"/>
          <w:sz w:val="24"/>
        </w:rPr>
        <w:t xml:space="preserve"> 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7-1 Effectuer la vue de dessus sans représenter les arêtes cachées à l'échelle </w:t>
      </w:r>
      <w:r>
        <w:rPr>
          <w:rFonts w:cs="Arial" w:ascii="Arial" w:hAnsi="Arial"/>
          <w:b/>
          <w:sz w:val="24"/>
        </w:rPr>
        <w:t>5 : 1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2 Effectuer la cotation dimensionnelle et géométrique (sans valeur de tolérance) associée à la fonction guidage en rotation du levier (15) par rapport au boîtier (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8 - CONCEPTION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finir des solutions technologiques associées à des liaisons "pivot"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-1 Réaliser la conception de la liaison pivot entre le mobile (6) et la cage composée des pièces (1), (2), </w:t>
        <w:tab/>
        <w:t>et (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doit être démont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indiquerez les ajustements et jeux nécessaires au bon fonctionnement de votre concep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boîtiers (1) et (2) sont en matière plastique (ABS) moulée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-2 Réaliser la conception des liaisons pivots entre le mobile excentrique (8), la bielle d'entraînement (16) </w:t>
        <w:tab/>
        <w:t>et le boîtier (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aison doit être démont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indiquerez les ajustements et jeux nécessaires au bon fonctionnement de votre concep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ièces(1), (8) et (16) sont en matière plastique moulé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50375</wp:posOffset>
                </wp:positionH>
                <wp:positionV relativeFrom="paragraph">
                  <wp:posOffset>272415</wp:posOffset>
                </wp:positionV>
                <wp:extent cx="2743200" cy="1593215"/>
                <wp:effectExtent l="635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93360"/>
                          <a:chOff x="0" y="0"/>
                          <a:chExt cx="2743200" cy="1593360"/>
                        </a:xfrm>
                      </wpg:grpSpPr>
                      <wps:wsp>
                        <wps:cNvSpPr txBox="1"/>
                        <wps:spPr>
                          <a:xfrm>
                            <a:off x="2344320" y="38880"/>
                            <a:ext cx="398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289440"/>
                            <a:ext cx="0" cy="65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615240"/>
                            <a:ext cx="1412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469800"/>
                            <a:ext cx="0" cy="3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06880"/>
                            <a:ext cx="72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542880"/>
                            <a:ext cx="86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687240"/>
                            <a:ext cx="86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54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687240"/>
                            <a:ext cx="0" cy="57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87240"/>
                            <a:ext cx="0" cy="3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9440"/>
                            <a:ext cx="115056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26684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18108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104976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185400"/>
                            <a:ext cx="652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98160"/>
                            <a:ext cx="652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98160"/>
                            <a:ext cx="0" cy="11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8944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3452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5160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6868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75960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42880"/>
                            <a:ext cx="1454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6680"/>
                            <a:ext cx="398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108000"/>
                            <a:ext cx="3981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9840" y="184680"/>
                            <a:ext cx="0" cy="3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72800"/>
                            <a:ext cx="72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72800"/>
                            <a:ext cx="72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6.25pt;margin-top:21.45pt;width:216pt;height:125.4pt" coordorigin="14725,429" coordsize="4320,25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17;top:490;width:627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01,885" to="18601,191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8,1398" to="18601,1398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8033,1169" to="18033,168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8,1227" to="16378,156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548,1284" to="17916,128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548,1511" to="17916,1511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917,429" to="17917,1284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917,1511" to="17917,242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549,1511" to="16549,208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725,885" to="16536,892" stroked="t" o:allowincell="f" style="position:absolute;flip:xy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745,429" to="18087,429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745,2424" to="18087,242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7,714" to="16719,71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377,2082" to="16719,2082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939,721" to="15965,721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951,1056" to="15977,1056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5466,1056" to="15466,293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8601,885" to="18829,10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113" to="18829,12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455" to="18829,16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797" to="18829,19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625" to="18829,17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601,1284" to="18829,14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725;top:1967;width:627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7;top:599;width:626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36,720" to="16536,129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825,701" to="14825,11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6080,701" to="16080,11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On donne le schéma suivant :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b/>
            </w:rPr>
            <w:t>REPÈRE</w:t>
          </w:r>
          <w:r>
            <w:rPr/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E : 7/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7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718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1:31:00Z</dcterms:created>
  <dc:creator>MOSSION</dc:creator>
  <dc:description/>
  <dc:language>en-US</dc:language>
  <cp:lastModifiedBy>lnadalon</cp:lastModifiedBy>
  <cp:lastPrinted>2007-04-03T12:19:00Z</cp:lastPrinted>
  <dcterms:modified xsi:type="dcterms:W3CDTF">2007-04-03T10:19:00Z</dcterms:modified>
  <cp:revision>23</cp:revision>
  <dc:subject>Programmateur synchrone</dc:subject>
  <dc:title>Cotation et dessin de définition du levier (15)</dc:title>
</cp:coreProperties>
</file>