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BACCALAUREAT  TECHNOLOGIQUE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CIENCES ET TECHNIQUES INDUSTRIELLES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PECIALITE : GENIE MECANIQUE OPTION A ET B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ESSION  1999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 w:eastAsia="en-US"/>
        </w:rPr>
      </w:pPr>
      <w:r>
        <w:rPr>
          <w:rFonts w:cs="Arial" w:ascii="Arial" w:hAnsi="Arial"/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6170</wp:posOffset>
                </wp:positionH>
                <wp:positionV relativeFrom="paragraph">
                  <wp:posOffset>18415</wp:posOffset>
                </wp:positionV>
                <wp:extent cx="420687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pt,1.45pt" to="418.3pt,1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PREUVE : ETUDE DES CONSTRUCTIONS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Durée : 6 heur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Coefficient : 8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lang w:val="en-US" w:eastAsia="en-US"/>
        </w:rPr>
      </w:pPr>
      <w:r>
        <w:rPr>
          <w:rFonts w:cs="Arial" w:ascii="Arial" w:hAnsi="Arial"/>
          <w:b/>
          <w:i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2130</wp:posOffset>
                </wp:positionH>
                <wp:positionV relativeFrom="paragraph">
                  <wp:posOffset>212090</wp:posOffset>
                </wp:positionV>
                <wp:extent cx="5537835" cy="874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835" cy="87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72"/>
                              </w:rPr>
                              <w:t>PRESSE MECANIQUE</w:t>
                            </w:r>
                          </w:p>
                        </w:txbxContent>
                      </wps:txbx>
                      <wps:bodyPr anchor="t" lIns="152400" tIns="152400" rIns="152400" bIns="152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6.05pt;height:68.85pt;mso-wrap-distance-left:9.05pt;mso-wrap-distance-right:9.05pt;mso-wrap-distance-top:0pt;mso-wrap-distance-bottom:0pt;margin-top:16.7pt;mso-position-vertical-relative:text;margin-left:41.9pt;mso-position-horizontal-relative:text">
                <v:fill opacity="0f"/>
                <v:textbox inset="0.166666666666667in,0.166666666666667in,0.166666666666667in,0.16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72"/>
                        </w:rPr>
                        <w:t>PRESSE MECA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UCUN DOCUMENT N’EST AUTORISE</w:t>
      </w:r>
    </w:p>
    <w:p>
      <w:pPr>
        <w:pStyle w:val="Normal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>(y compris les guides couramment utilisés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OYENS DE CALCULS AUTORISES :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lculatrice électronique de poche, y compris calculatrice programmable et alphanumérique à fonctionnement autonome, non imprimante, autorisée conformément à la circulaire N° 86.228 du 26 juillet 1986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 candidat utilisera les documents réponses et des feuilles de copie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r feuille de copie, il rappellera avec exactitude le numéro des questions.</w:t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070</wp:posOffset>
                </wp:positionH>
                <wp:positionV relativeFrom="paragraph">
                  <wp:posOffset>107315</wp:posOffset>
                </wp:positionV>
                <wp:extent cx="6086475" cy="4165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Tous les documents “réponses” sont à remettre à la fin de l’épreuve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9.25pt;height:32.8pt;mso-wrap-distance-left:9.05pt;mso-wrap-distance-right:9.05pt;mso-wrap-distance-top:0pt;mso-wrap-distance-bottom:0pt;margin-top:8.45pt;mso-position-vertical-relative:text;margin-left:14.1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Tous les documents “réponses” sont à remettre à la fin de l’épreu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DOSSIER  TECHNIQUE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4440</wp:posOffset>
                </wp:positionH>
                <wp:positionV relativeFrom="paragraph">
                  <wp:posOffset>-655320</wp:posOffset>
                </wp:positionV>
                <wp:extent cx="4074795" cy="508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79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6"/>
                              </w:rPr>
                              <w:t>COMPOSITION  DU  SUJET</w:t>
                            </w:r>
                          </w:p>
                        </w:txbxContent>
                      </wps:txbx>
                      <wps:bodyPr anchor="t" lIns="76200" tIns="76200" rIns="7620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0.85pt;height:40pt;mso-wrap-distance-left:9.05pt;mso-wrap-distance-right:9.05pt;mso-wrap-distance-top:0pt;mso-wrap-distance-bottom:0pt;margin-top:-51.6pt;mso-position-vertical-relative:text;margin-left:97.2pt;mso-position-horizontal-relative:text">
                <v:fill opacity="0f"/>
                <v:textbox inset="0.0833333333333333in,0.0833333333333333in,0.0833333333333333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6"/>
                        </w:rPr>
                        <w:t>COMPOSITION  DU  SU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T1 : </w:t>
        <w:tab/>
        <w:t>Présentation de l’étude.</w:t>
        <w:br/>
        <w:tab/>
        <w:t>Perpective en écorché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T2 : </w:t>
        <w:tab/>
        <w:t>Fonctions de la presse.</w:t>
        <w:br/>
        <w:tab/>
        <w:t>Fonctionnement du mécanisme (fonction FP1)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T3 : </w:t>
        <w:tab/>
        <w:t>Fonctionnement du mécanisme (fonction FP2)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T4 : </w:t>
        <w:tab/>
        <w:t>Caractéristiques techniques de la presse.</w:t>
        <w:br/>
        <w:tab/>
        <w:t>Cartérisation de la presse mécanique.</w:t>
        <w:br/>
        <w:tab/>
        <w:t>Moto-réducteur VASSAL série D44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T5 : </w:t>
        <w:tab/>
        <w:t>Nomenclature de la fonction FP1 (pièces 1 à 52)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T6 : </w:t>
        <w:tab/>
        <w:t>Nomenclature de la fonction FP2 (pièces 101 à 125)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T7 : </w:t>
        <w:tab/>
        <w:t>Vue de face du plan d’ensemble (format A3)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T8 : </w:t>
        <w:tab/>
        <w:t>Vue de dessus du plan d’ensemble (format A3)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T9 : </w:t>
        <w:tab/>
        <w:t>Dimensions normalisées des pièces de la conception.</w:t>
      </w:r>
    </w:p>
    <w:p>
      <w:pPr>
        <w:pStyle w:val="Normal"/>
        <w:tabs>
          <w:tab w:val="clear" w:pos="708"/>
          <w:tab w:val="left" w:pos="1701" w:leader="none"/>
          <w:tab w:val="left" w:pos="7938" w:leader="none"/>
        </w:tabs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040</wp:posOffset>
                </wp:positionH>
                <wp:positionV relativeFrom="paragraph">
                  <wp:posOffset>92075</wp:posOffset>
                </wp:positionV>
                <wp:extent cx="596963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7.25pt" to="485.2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701" w:leader="none"/>
          <w:tab w:val="left" w:pos="7938" w:leader="none"/>
        </w:tabs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DOSSIER  TRAVAIL  DEMANDE :</w:t>
      </w:r>
    </w:p>
    <w:p>
      <w:pPr>
        <w:pStyle w:val="Normal"/>
        <w:tabs>
          <w:tab w:val="clear" w:pos="708"/>
          <w:tab w:val="left" w:pos="1701" w:leader="none"/>
          <w:tab w:val="left" w:pos="7938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PREMIERE PARTIE : ETUDE DE LA FONCTION FP1 (Emboutir une pièce)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D1 : </w:t>
        <w:tab/>
        <w:t>Cinématique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D2 : </w:t>
        <w:tab/>
        <w:t>Statique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D3 : </w:t>
        <w:tab/>
        <w:t>Statique (suite).</w:t>
        <w:br/>
        <w:tab/>
        <w:t>Energétique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DEUXIEME PARTIE : RESISTANCE DES MATERIAUX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D4 :</w:t>
        <w:tab/>
        <w:t>Dimensionnement du poinçon 125.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TROISIEME PARTIE : ETUDE DE LA FONCTION FP2 (Présenter une pièce sous l’outil)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D5 :</w:t>
        <w:tab/>
        <w:t>Etude du mécanisme d’entraînement de la matrice 124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D6 :</w:t>
        <w:tab/>
        <w:t>Définition du palier de levier 40.</w:t>
      </w:r>
    </w:p>
    <w:p>
      <w:pPr>
        <w:pStyle w:val="Normal"/>
        <w:tabs>
          <w:tab w:val="clear" w:pos="708"/>
          <w:tab w:val="left" w:pos="1701" w:leader="none"/>
          <w:tab w:val="left" w:pos="7938" w:leader="none"/>
        </w:tabs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</wp:posOffset>
                </wp:positionH>
                <wp:positionV relativeFrom="paragraph">
                  <wp:posOffset>114935</wp:posOffset>
                </wp:positionV>
                <wp:extent cx="596963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9.05pt" to="486.2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701" w:leader="none"/>
          <w:tab w:val="left" w:pos="7938" w:leader="none"/>
        </w:tabs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DOSSIER  REPONSE  :</w:t>
      </w:r>
    </w:p>
    <w:p>
      <w:pPr>
        <w:pStyle w:val="Normal"/>
        <w:tabs>
          <w:tab w:val="clear" w:pos="708"/>
          <w:tab w:val="left" w:pos="1701" w:leader="none"/>
          <w:tab w:val="left" w:pos="7938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R1 : Schéma cinématique de la fonction emboutissage FP1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R2 : Graphe des vitesses du poinçon 125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R3 : Equilibre du levier 35 (statique graphique)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R4 : Réalisation de solutions constructives (dessin de conception)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R5 : Définition du palier de levier 40 (dessin de définition)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TAL : 20 pages</w:t>
      </w:r>
    </w:p>
    <w:sectPr>
      <w:type w:val="nextPage"/>
      <w:pgSz w:w="11906" w:h="16838"/>
      <w:pgMar w:left="851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9T09:01:00Z</dcterms:created>
  <dc:creator>lulka</dc:creator>
  <dc:description/>
  <dc:language>en-US</dc:language>
  <cp:lastModifiedBy>lnadalon</cp:lastModifiedBy>
  <dcterms:modified xsi:type="dcterms:W3CDTF">2007-06-11T08:59:00Z</dcterms:modified>
  <cp:revision>9</cp:revision>
  <dc:subject/>
  <dc:title>BACCALAUREAT  TECHNOLOGIQUE</dc:title>
</cp:coreProperties>
</file>