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</w:t>
      </w:r>
      <w:r>
        <w:rPr>
          <w:vertAlign w:val="superscript"/>
        </w:rPr>
        <w:t>ème</w:t>
      </w:r>
      <w:r>
        <w:rPr/>
        <w:t xml:space="preserve"> PARTIE         ANALYSE FONCTIONN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0630</wp:posOffset>
                </wp:positionH>
                <wp:positionV relativeFrom="paragraph">
                  <wp:posOffset>-5549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3.7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numPr>
          <w:ilvl w:val="2"/>
          <w:numId w:val="1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'utilisation du pousse seringue pour des injections continues permet d'éviter des inconvénients (accroissement du nombre de manipulations et des risques d'erreurs, interventions plus fréquentes du personnel infirmier, …) grâce à une injection lente et très précise de l'agent thérapeutique.</w:t>
      </w:r>
    </w:p>
    <w:p>
      <w:pPr>
        <w:pStyle w:val="Heading1"/>
        <w:numPr>
          <w:ilvl w:val="2"/>
          <w:numId w:val="13"/>
        </w:numPr>
        <w:rPr/>
      </w:pPr>
      <w:r>
        <w:rPr>
          <w:b w:val="false"/>
          <w:bCs w:val="false"/>
          <w:u w:val="none"/>
        </w:rPr>
        <w:t>Bouton 3 et affichage 13 valeur maxi : 99,9ml/h</w:t>
      </w:r>
    </w:p>
    <w:p>
      <w:pPr>
        <w:pStyle w:val="Heading1"/>
        <w:numPr>
          <w:ilvl w:val="2"/>
          <w:numId w:val="13"/>
        </w:numPr>
        <w:rPr/>
      </w:pPr>
      <w:r>
        <w:rPr>
          <w:b w:val="false"/>
          <w:bCs w:val="false"/>
          <w:u w:val="none"/>
        </w:rPr>
        <w:t>Alarme et affichage OCC pression de perfusion excessive</w:t>
      </w:r>
    </w:p>
    <w:p>
      <w:pPr>
        <w:pStyle w:val="Normal"/>
        <w:numPr>
          <w:ilvl w:val="2"/>
          <w:numId w:val="13"/>
        </w:numPr>
        <w:rPr>
          <w:b/>
          <w:b/>
          <w:bCs/>
          <w:u w:val="none"/>
          <w:lang w:val="en-US" w:eastAsia="en-US"/>
        </w:rPr>
      </w:pPr>
      <w:r>
        <w:rPr>
          <w:b/>
          <w:bCs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1460</wp:posOffset>
                </wp:positionH>
                <wp:positionV relativeFrom="paragraph">
                  <wp:posOffset>15875</wp:posOffset>
                </wp:positionV>
                <wp:extent cx="6646545" cy="757110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7571160"/>
                          <a:chOff x="0" y="0"/>
                          <a:chExt cx="6646680" cy="7571160"/>
                        </a:xfrm>
                      </wpg:grpSpPr>
                      <wps:wsp>
                        <wps:cNvSpPr txBox="1"/>
                        <wps:spPr>
                          <a:xfrm>
                            <a:off x="0" y="2865600"/>
                            <a:ext cx="1171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 : Déplacer la tige de la sering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770480"/>
                            <a:ext cx="1171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Informer la partie 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5950440"/>
                            <a:ext cx="11714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Lier la tige de la seringue au 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4932720"/>
                            <a:ext cx="1171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Adapter l’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921120"/>
                            <a:ext cx="13622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Transformer l’énergie électr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6913800"/>
                            <a:ext cx="11714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Positionner la ti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7180560"/>
                            <a:ext cx="13809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5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Déplacer manuellement le pis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6657480"/>
                            <a:ext cx="14000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5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Permettre le débray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2351880"/>
                            <a:ext cx="1257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Détecter la sering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1780560"/>
                            <a:ext cx="1171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Détecter la vit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1198800"/>
                            <a:ext cx="14670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Détecter une sur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36720"/>
                            <a:ext cx="1486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Détecter la fin de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2913840"/>
                            <a:ext cx="15526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Prendre les consignes de l’opé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1961640"/>
                            <a:ext cx="33336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820">
                                <a:moveTo>
                                  <a:pt x="0" y="2820"/>
                                </a:moveTo>
                                <a:lnTo>
                                  <a:pt x="270" y="2820"/>
                                </a:lnTo>
                                <a:lnTo>
                                  <a:pt x="270" y="0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3066480"/>
                            <a:ext cx="152280" cy="405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45">
                                <a:moveTo>
                                  <a:pt x="0" y="0"/>
                                </a:moveTo>
                                <a:lnTo>
                                  <a:pt x="0" y="2145"/>
                                </a:lnTo>
                                <a:lnTo>
                                  <a:pt x="240" y="2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237600"/>
                            <a:ext cx="73332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855">
                                <a:moveTo>
                                  <a:pt x="0" y="855"/>
                                </a:moveTo>
                                <a:lnTo>
                                  <a:pt x="720" y="855"/>
                                </a:lnTo>
                                <a:lnTo>
                                  <a:pt x="720" y="0"/>
                                </a:lnTo>
                                <a:lnTo>
                                  <a:pt x="11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961640"/>
                            <a:ext cx="27612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960">
                                <a:moveTo>
                                  <a:pt x="0" y="0"/>
                                </a:moveTo>
                                <a:lnTo>
                                  <a:pt x="0" y="960"/>
                                </a:lnTo>
                                <a:lnTo>
                                  <a:pt x="435" y="9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62478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4178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51238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6876360"/>
                            <a:ext cx="3808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375">
                                <a:moveTo>
                                  <a:pt x="0" y="375"/>
                                </a:moveTo>
                                <a:lnTo>
                                  <a:pt x="270" y="375"/>
                                </a:lnTo>
                                <a:lnTo>
                                  <a:pt x="270" y="0"/>
                                </a:ln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7114680"/>
                            <a:ext cx="2286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35">
                                <a:moveTo>
                                  <a:pt x="0" y="0"/>
                                </a:moveTo>
                                <a:lnTo>
                                  <a:pt x="0" y="435"/>
                                </a:lnTo>
                                <a:lnTo>
                                  <a:pt x="36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41788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6040" y="4714200"/>
                            <a:ext cx="70344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06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375">
                                  <a:moveTo>
                                    <a:pt x="0" y="375"/>
                                  </a:moveTo>
                                  <a:lnTo>
                                    <a:pt x="270" y="375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6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23000"/>
                              <a:ext cx="40212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435">
                                  <a:moveTo>
                                    <a:pt x="0" y="0"/>
                                  </a:moveTo>
                                  <a:lnTo>
                                    <a:pt x="0" y="435"/>
                                  </a:lnTo>
                                  <a:lnTo>
                                    <a:pt x="360" y="4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6040" y="6228720"/>
                            <a:ext cx="25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8186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6867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4248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967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5678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4532760"/>
                            <a:ext cx="1486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Adapter le couple et la vitess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5437440"/>
                            <a:ext cx="1486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Transformer la rotation en 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29360" y="59040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pteur 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38720" y="115236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pteur C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38720" y="231444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pteur 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38720" y="662940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Pièce 15 et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9360" y="288612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lav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9360" y="600084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èce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38720" y="175248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pteur C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96360" y="13899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9710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5520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31140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4704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56383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8720" y="395100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9360" y="447660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080"/>
                              <a:ext cx="14000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Réducteur et train d’engrenag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9640" y="540072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Syst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vi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écro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0000" y="655920"/>
                            <a:ext cx="1486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Détecter la pré-fin de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3240" y="8478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2278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8720" y="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pteur C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9720" y="3364200"/>
                            <a:ext cx="16135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7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Détecter la remise en position de l’écrou après débray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760" y="3594600"/>
                            <a:ext cx="172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46280" y="3371040"/>
                            <a:ext cx="1400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0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1400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pteur C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720" y="3073320"/>
                            <a:ext cx="27936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91">
                                <a:moveTo>
                                  <a:pt x="0" y="0"/>
                                </a:moveTo>
                                <a:lnTo>
                                  <a:pt x="0" y="891"/>
                                </a:lnTo>
                                <a:lnTo>
                                  <a:pt x="440" y="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1.25pt;width:523.3pt;height:596.15pt" coordorigin="-396,25" coordsize="10466,119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96;top:4538;width:18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 : Déplacer la tige de la sering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9;top:2813;width:18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Informer la partie comma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9396;width:1844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Lier la tige de la seringue au systè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7793;width:184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Adapte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6200;width:214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Transformer l’énergie électr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3;top:10913;width:184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Positionner la ti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9;top:11333;width:217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5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Déplacer manuellement le pis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9;top:10509;width:22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5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Permettre le débray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0;top:3729;width:19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Détecter la sering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9;top:2829;width:18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Détecter la vit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0;top:1913;width:230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Détecter une surpres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0;top:83;width:23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Détecter la fin de co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9;top:4614;width:24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Prendre les consignes de l’opér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25,2820" path="m0,2820l270,2820l270,0l525,0e" stroked="t" o:allowincell="f" style="position:absolute;left:1450;top:3114;width:524;height:17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0,2145" path="m0,0l0,2145l240,2145e" stroked="t" o:allowincell="f" style="position:absolute;left:1719;top:4854;width:239;height:6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5,855" path="m0,855l720,855l720,0l1155,0e" stroked="t" o:allowincell="f" style="position:absolute;left:3835;top:399;width:1154;height:27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5,960" path="m0,0l0,960l435,960e" stroked="t" o:allowincell="f" style="position:absolute;left:4555;top:3114;width:434;height:17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19,9864" to="1988,9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6606" to="1944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8094" to="2004,8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00,375" path="m0,375l270,375l270,0l600,0e" stroked="t" o:allowincell="f" style="position:absolute;left:3820;top:10854;width:599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435" path="m0,0l0,435l360,435e" stroked="t" o:allowincell="f" style="position:absolute;left:4090;top:11229;width:359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90,6606" to="7869,66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849;top:7449;width:1108;height:1438">
                  <v:shape id="shape_0" coordsize="600,375" path="m0,375l270,375l270,0l600,0e" stroked="t" o:allowincell="f" style="position:absolute;left:3849;top:7449;width:1055;height:6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435" path="m0,0l0,435l360,435e" stroked="t" o:allowincell="f" style="position:absolute;left:4325;top:8115;width:632;height:7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849,9834" to="7853,98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30,1314" to="7779,13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25,10839" to="7884,108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5,2269" to="4974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3124" to="4988,3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5,4069" to="4974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5;top:7163;width:23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Adapter le couple et la vitesse de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0;top:8588;width:23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Transformer la rotation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839;top:955;width:2205;height:720">
                  <v:oval id="shape_0" fillcolor="white" stroked="t" o:allowincell="f" style="position:absolute;left:7839;top:955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39;top:1045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pteur 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54;top:1840;width:2205;height:720">
                  <v:oval id="shape_0" fillcolor="white" stroked="t" o:allowincell="f" style="position:absolute;left:7855;top:1840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54;top:1930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pteur C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54;top:3670;width:2205;height:720">
                  <v:oval id="shape_0" fillcolor="white" stroked="t" o:allowincell="f" style="position:absolute;left:7855;top:3670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54;top:3760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pteur C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54;top:10465;width:2205;height:720">
                  <v:oval id="shape_0" fillcolor="white" stroked="t" o:allowincell="f" style="position:absolute;left:7855;top:10465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54;top:10555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Pièce 15 et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39;top:4570;width:2205;height:720">
                  <v:oval id="shape_0" fillcolor="white" stroked="t" o:allowincell="f" style="position:absolute;left:7839;top:4570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39;top:4660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la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39;top:9475;width:2205;height:720">
                  <v:oval id="shape_0" fillcolor="white" stroked="t" o:allowincell="f" style="position:absolute;left:7839;top:9475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39;top:9565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èce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54;top:2785;width:2205;height:720">
                  <v:oval id="shape_0" fillcolor="white" stroked="t" o:allowincell="f" style="position:absolute;left:7855;top:2785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54;top:2875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pteur C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15,2214" to="7899,22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5,3129" to="7899,31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5,4044" to="7884,40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65,4929" to="7854,49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0,7434" to="7884,74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55,8904" to="7839,89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854;top:6247;width:2205;height:720">
                  <v:oval id="shape_0" fillcolor="white" stroked="t" o:allowincell="f" style="position:absolute;left:7855;top:6247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54;top:6337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Mo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39;top:7075;width:2205;height:720">
                  <v:oval id="shape_0" fillcolor="white" stroked="t" o:allowincell="f" style="position:absolute;left:7839;top:7075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39;top:7119;width:220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Réducteur et train d’engrena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24;top:8530;width:2205;height:720">
                  <v:oval id="shape_0" fillcolor="white" stroked="t" o:allowincell="f" style="position:absolute;left:7825;top:8530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24;top:8620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Systèm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vi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écr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990;top:1058;width:23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Détecter la pré-fin de co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9,1360" to="4988,1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5,384" to="7794,3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854;top:25;width:2205;height:720">
                  <v:oval id="shape_0" fillcolor="white" stroked="t" o:allowincell="f" style="position:absolute;left:7855;top:25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54;top:115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pteur C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005;top:5323;width:2540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7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Détecter la remise en position de l’écrou après débray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36,5686" to="7806,56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866;top:5334;width:2205;height:720">
                  <v:oval id="shape_0" fillcolor="white" stroked="t" o:allowincell="f" style="position:absolute;left:7867;top:5334;width:218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66;top:5424;width:220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pteur C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40,891" path="m0,0l0,891l440,891e" stroked="t" o:allowincell="f" style="position:absolute;left:4565;top:4865;width:439;height:8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PARTIE   SURVEILLANCE DE LA PRESSION DE PERFUSION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u w:val="single"/>
          <w:lang w:val="en-US" w:eastAsia="en-US"/>
        </w:rPr>
        <w:t>Captage de la pression</w:t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d’après la formule du DT2, on obtient : dR= </w:t>
      </w:r>
      <w:r>
        <w:rPr/>
        <w:t>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/>
            </m:f>
          </m:e>
        </m:eqArr>
      </m:oMath>
      <w:r>
        <w:rPr/>
        <w:t>, donc une variation de longueur entraîne une variation de résistance du fil proportionnelle.</w:t>
      </w:r>
    </w:p>
    <w:p>
      <w:pPr>
        <w:pStyle w:val="Header"/>
        <w:numPr>
          <w:ilvl w:val="2"/>
          <w:numId w:val="10"/>
        </w:numPr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Sensibilité nominale=1,35mV/V ;  </w:t>
      </w:r>
      <w:r>
        <w:rPr/>
        <w:t>Sensibilité=1,35.5/10  = 0,0675mV/N</w:t>
      </w:r>
    </w:p>
    <w:p>
      <w:pPr>
        <w:pStyle w:val="Header"/>
        <w:numPr>
          <w:ilvl w:val="2"/>
          <w:numId w:val="25"/>
        </w:numPr>
        <w:tabs>
          <w:tab w:val="clear" w:pos="4536"/>
          <w:tab w:val="clear" w:pos="9072"/>
        </w:tabs>
        <w:rPr/>
      </w:pPr>
      <w:r>
        <w:rPr/>
        <w:t>On a :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Header"/>
        <w:numPr>
          <w:ilvl w:val="2"/>
          <w:numId w:val="21"/>
        </w:numPr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418"/>
        <w:gridCol w:w="1842"/>
        <w:gridCol w:w="2127"/>
        <w:gridCol w:w="141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ffort 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apt(m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 (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décima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binair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(hexadécim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3"/>
        </w:numPr>
        <w:rPr/>
      </w:pPr>
      <w:r>
        <w:rPr/>
        <w:t>C’est l’endroit où la déformation est maximale. La position est judicieuse puisque c’est à cet endroit que les jauges seront le plus déformées. L’incertitude sur les valeurs données par les jauges est ainsi minimisé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12"/>
        </w:numPr>
        <w:rPr/>
      </w:pPr>
      <w:r>
        <w:rPr/>
        <w:t>Les déformations sont de l’ordre de 4.10</w:t>
      </w:r>
      <w:r>
        <w:rPr>
          <w:vertAlign w:val="superscript"/>
        </w:rPr>
        <w:t>-4</w:t>
      </w:r>
      <w:r>
        <w:rPr/>
        <w:t>. Les jauges en A’ sont allongées tandis que celles en A sont comprimées.</w:t>
      </w:r>
    </w:p>
    <w:p>
      <w:pPr>
        <w:pStyle w:val="Normal"/>
        <w:numPr>
          <w:ilvl w:val="2"/>
          <w:numId w:val="35"/>
        </w:numPr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cas : </w:t>
      </w:r>
      <w:r>
        <w:rPr/>
        <w:t xml:space="preserve">Vcapt = </w:t>
      </w:r>
      <w:r>
        <w:rPr>
          <w:b/>
        </w:rPr>
        <w:t>Valim</w:t>
      </w:r>
      <w:r>
        <w:rPr/>
        <w:t>.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/>
        <w:t xml:space="preserve">) = </w:t>
      </w:r>
      <w:r>
        <w:rPr>
          <w:b/>
        </w:rPr>
        <w:t>Valim</w:t>
      </w:r>
      <w:r>
        <w:rPr/>
        <w:t>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b/>
        </w:rPr>
        <w:t>= Valim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rPr/>
      </w:pPr>
      <w:r>
        <w:rPr/>
        <w:t xml:space="preserve">    </w:t>
      </w:r>
      <w:r>
        <w:rPr>
          <w:u w:val="single"/>
        </w:rPr>
        <w:t>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cas :Vcapt = </w:t>
      </w:r>
      <w:r>
        <w:rPr>
          <w:b/>
        </w:rPr>
        <w:t>Valim</w:t>
      </w:r>
      <w:r>
        <w:rPr/>
        <w:t>.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/>
        <w:t xml:space="preserve">) = </w:t>
      </w:r>
      <w:r>
        <w:rPr>
          <w:b/>
        </w:rPr>
        <w:t>Valim</w:t>
      </w:r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</w:p>
    <w:p>
      <w:pPr>
        <w:pStyle w:val="Normal"/>
        <w:ind w:left="851" w:hanging="0"/>
        <w:rPr/>
      </w:pPr>
      <w:r>
        <w:rPr/>
        <w:t>En conclusion on obtient une tension en sortie du capteur 2 fois plus grande lorsque l’on place des jauges de chaque côté, donc une sensibilité plus important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5"/>
        </w:numPr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Amplification</w:t>
      </w:r>
    </w:p>
    <w:p>
      <w:pPr>
        <w:pStyle w:val="Heading2"/>
        <w:ind w:left="708" w:firstLine="708"/>
        <w:rPr>
          <w:b w:val="false"/>
          <w:b w:val="false"/>
          <w:bCs w:val="false"/>
          <w:color w:val="000000"/>
        </w:rPr>
      </w:pPr>
      <w:r>
        <w:rPr/>
        <w:t xml:space="preserve">  </w:t>
      </w:r>
    </w:p>
    <w:p>
      <w:pPr>
        <w:pStyle w:val="Normal"/>
        <w:numPr>
          <w:ilvl w:val="2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VA= 58,4Ve1  - 57,4Ve2  </w:t>
      </w:r>
      <w:r>
        <w:rPr/>
        <w:t>VB= 58,4 Ve2 – 57,4 Ve1</w:t>
      </w:r>
    </w:p>
    <w:p>
      <w:pPr>
        <w:pStyle w:val="Normal"/>
        <w:numPr>
          <w:ilvl w:val="2"/>
          <w:numId w:val="32"/>
        </w:numPr>
        <w:rPr>
          <w:lang w:val="en-US" w:eastAsia="en-US"/>
        </w:rPr>
      </w:pPr>
      <w:r>
        <w:rPr>
          <w:lang w:val="en-US" w:eastAsia="en-US"/>
        </w:rPr>
        <w:t>VC= 2.(VA- VB)</w:t>
      </w:r>
    </w:p>
    <w:p>
      <w:pPr>
        <w:pStyle w:val="Normal"/>
        <w:numPr>
          <w:ilvl w:val="2"/>
          <w:numId w:val="24"/>
        </w:numPr>
        <w:rPr>
          <w:lang w:val="nl-NL"/>
        </w:rPr>
      </w:pPr>
      <w:r>
        <w:rPr>
          <w:lang w:val="nl-NL"/>
        </w:rPr>
        <w:t>VC= 2(58,4Ve1 – 57,4Ve2 – 58,4Ve2 +57,4Ve1)</w:t>
      </w:r>
    </w:p>
    <w:p>
      <w:pPr>
        <w:pStyle w:val="Normal"/>
        <w:ind w:left="1416" w:firstLine="510"/>
        <w:rPr>
          <w:lang w:val="nl-NL"/>
        </w:rPr>
      </w:pPr>
      <w:r>
        <w:rPr>
          <w:lang w:val="nl-NL"/>
        </w:rPr>
        <w:t>= 2.115,8(Ve1 – Ve2) = 231,6 Vcapt</w:t>
      </w:r>
    </w:p>
    <w:p>
      <w:pPr>
        <w:pStyle w:val="Normal"/>
        <w:ind w:left="1416" w:firstLine="510"/>
        <w:rPr>
          <w:lang w:val="en-US" w:eastAsia="en-US"/>
        </w:rPr>
      </w:pPr>
      <w:r>
        <w:rPr>
          <w:lang w:val="en-US" w:eastAsia="en-US"/>
        </w:rPr>
        <w:t>L’amplification réalisée par l’ensemble des 2 étages amplificateurs est 231,6.</w:t>
      </w:r>
    </w:p>
    <w:p>
      <w:pPr>
        <w:pStyle w:val="Normal"/>
        <w:numPr>
          <w:ilvl w:val="2"/>
          <w:numId w:val="19"/>
        </w:numPr>
        <w:rPr/>
      </w:pPr>
      <w:r>
        <w:rPr/>
        <w:t>Voir tableau ci-dessus (colonne V</w:t>
      </w:r>
      <w:r>
        <w:rPr>
          <w:vertAlign w:val="subscript"/>
        </w:rPr>
        <w:t>C</w:t>
      </w:r>
      <w:r>
        <w:rPr/>
        <w:t>)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ab/>
        <w:t xml:space="preserve">        </w:t>
      </w:r>
    </w:p>
    <w:p>
      <w:pPr>
        <w:pStyle w:val="Heading5"/>
        <w:numPr>
          <w:ilvl w:val="0"/>
          <w:numId w:val="31"/>
        </w:numPr>
        <w:rPr/>
      </w:pPr>
      <w:r>
        <w:rPr/>
        <w:t>Conversion analogique/numérique</w:t>
      </w:r>
    </w:p>
    <w:p>
      <w:pPr>
        <w:pStyle w:val="Retraitcorpsdetexte2"/>
        <w:numPr>
          <w:ilvl w:val="2"/>
          <w:numId w:val="31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a tension en sortie du capteur est analogique . Or le microprocesseur ne traite que des informations numériques d’où la présence d’un convertisseur analogique/numérique.</w:t>
      </w:r>
    </w:p>
    <w:p>
      <w:pPr>
        <w:pStyle w:val="Retraitcorpsdetexte2"/>
        <w:numPr>
          <w:ilvl w:val="2"/>
          <w:numId w:val="28"/>
        </w:numPr>
        <w:rPr/>
      </w:pPr>
      <w:r>
        <w:rPr>
          <w:b w:val="false"/>
          <w:bCs w:val="false"/>
          <w:color w:val="000000"/>
        </w:rPr>
        <w:t>Q=VREF/2</w:t>
      </w:r>
      <w:r>
        <w:rPr>
          <w:b w:val="false"/>
          <w:bCs w:val="false"/>
          <w:color w:val="000000"/>
          <w:vertAlign w:val="superscript"/>
        </w:rPr>
        <w:t xml:space="preserve">8 </w:t>
      </w:r>
      <w:r>
        <w:rPr>
          <w:b w:val="false"/>
          <w:bCs w:val="false"/>
          <w:color w:val="000000"/>
        </w:rPr>
        <w:t>=5/256 = 19,5mV .L’amplificateur est nécessaire car la tension Vcapt présente des valeurs inférieures au quantum.</w:t>
      </w:r>
    </w:p>
    <w:p>
      <w:pPr>
        <w:pStyle w:val="Retraitcorpsdetexte2"/>
        <w:numPr>
          <w:ilvl w:val="2"/>
          <w:numId w:val="4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es 3 bits doivent être à 0</w:t>
      </w:r>
    </w:p>
    <w:p>
      <w:pPr>
        <w:pStyle w:val="Retraitcorpsdetexte2"/>
        <w:numPr>
          <w:ilvl w:val="2"/>
          <w:numId w:val="22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Voir tableau ci-dessus (colonnes N)</w:t>
      </w:r>
    </w:p>
    <w:p>
      <w:pPr>
        <w:pStyle w:val="Retraitcorpsdetexte2"/>
        <w:numPr>
          <w:ilvl w:val="2"/>
          <w:numId w:val="34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’alarme se déclenchera pour la pression de 50N</w:t>
      </w:r>
    </w:p>
    <w:p>
      <w:pPr>
        <w:pStyle w:val="Heading1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PARTIE SURVEILLANCE DU MICROCONTROLEUR PAR « CHIEN DE GARDE »</w:t>
      </w:r>
    </w:p>
    <w:p>
      <w:pPr>
        <w:pStyle w:val="Heading6"/>
        <w:numPr>
          <w:ilvl w:val="0"/>
          <w:numId w:val="6"/>
        </w:numPr>
        <w:rPr/>
      </w:pPr>
      <w:r>
        <w:rPr/>
        <w:t>Elaboration horloge</w:t>
      </w:r>
    </w:p>
    <w:p>
      <w:pPr>
        <w:pStyle w:val="Normal"/>
        <w:numPr>
          <w:ilvl w:val="2"/>
          <w:numId w:val="23"/>
        </w:numPr>
        <w:rPr/>
      </w:pPr>
      <w:r>
        <w:rPr/>
        <w:t>Voir document réponse DR3. T=5ms.</w:t>
      </w:r>
    </w:p>
    <w:p>
      <w:pPr>
        <w:pStyle w:val="Normal"/>
        <w:numPr>
          <w:ilvl w:val="2"/>
          <w:numId w:val="23"/>
        </w:numPr>
        <w:rPr/>
      </w:pPr>
      <w:r>
        <w:rPr/>
        <w:t>La transition du signal qui fait changer d’état la sortie Q est un front montant (transition 0</w:t>
      </w:r>
      <w:r>
        <w:rPr>
          <w:rFonts w:eastAsia="Wingdings" w:cs="Wingdings" w:ascii="Wingdings" w:hAnsi="Wingdings"/>
        </w:rPr>
        <w:t></w:t>
      </w:r>
      <w:r>
        <w:rPr/>
        <w:t>1). La sortie Q passe à 0 si D=0, à 1 si D=1.</w:t>
      </w:r>
    </w:p>
    <w:p>
      <w:pPr>
        <w:pStyle w:val="Normal"/>
        <w:numPr>
          <w:ilvl w:val="2"/>
          <w:numId w:val="23"/>
        </w:numPr>
        <w:rPr/>
      </w:pPr>
      <w:r>
        <w:rPr/>
        <w:t>Voir document réponse DR3</w:t>
      </w:r>
    </w:p>
    <w:p>
      <w:pPr>
        <w:pStyle w:val="Normal"/>
        <w:numPr>
          <w:ilvl w:val="2"/>
          <w:numId w:val="23"/>
        </w:numPr>
        <w:rPr/>
      </w:pPr>
      <w:r>
        <w:rPr/>
        <w:t>Période de H100=10ms ; fréquence de H100=100H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lang w:val="en-GB"/>
        </w:rPr>
      </w:pPr>
      <w:r>
        <w:rPr>
          <w:b/>
          <w:bCs/>
          <w:u w:val="single"/>
        </w:rPr>
        <w:t>Comptage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F=32,768KHz. </w:t>
      </w:r>
      <w:r>
        <w:rPr>
          <w:lang w:val="en-GB"/>
        </w:rPr>
        <w:t>F=30,5us.</w:t>
      </w:r>
    </w:p>
    <w:p>
      <w:pPr>
        <w:pStyle w:val="Normal"/>
        <w:numPr>
          <w:ilvl w:val="2"/>
          <w:numId w:val="8"/>
        </w:numPr>
        <w:rPr/>
      </w:pPr>
      <w:r>
        <w:rPr/>
        <w:t>Le signal H100 effectue une remise à zéro.</w:t>
      </w:r>
    </w:p>
    <w:p>
      <w:pPr>
        <w:pStyle w:val="Normal"/>
        <w:numPr>
          <w:ilvl w:val="2"/>
          <w:numId w:val="8"/>
        </w:numPr>
        <w:rPr/>
      </w:pPr>
      <w:r>
        <w:rPr/>
        <w:t>Voir document répons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6225</wp:posOffset>
                </wp:positionH>
                <wp:positionV relativeFrom="paragraph">
                  <wp:posOffset>55880</wp:posOffset>
                </wp:positionV>
                <wp:extent cx="686625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25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4"/>
                              <w:gridCol w:w="647"/>
                              <w:gridCol w:w="647"/>
                              <w:gridCol w:w="647"/>
                              <w:gridCol w:w="647"/>
                              <w:gridCol w:w="647"/>
                              <w:gridCol w:w="647"/>
                              <w:gridCol w:w="647"/>
                              <w:gridCol w:w="647"/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 d’impulsions d’horlog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13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12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1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1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9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8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7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   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65pt;height:198pt;mso-wrap-distance-left:9.05pt;mso-wrap-distance-right:9.05pt;mso-wrap-distance-top:0pt;mso-wrap-distance-bottom:0pt;margin-top:4.4pt;mso-position-vertical-relative:text;margin-left:-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4"/>
                        <w:gridCol w:w="647"/>
                        <w:gridCol w:w="647"/>
                        <w:gridCol w:w="647"/>
                        <w:gridCol w:w="647"/>
                        <w:gridCol w:w="647"/>
                        <w:gridCol w:w="647"/>
                        <w:gridCol w:w="647"/>
                        <w:gridCol w:w="647"/>
                        <w:gridCol w:w="648"/>
                        <w:gridCol w:w="648"/>
                        <w:gridCol w:w="648"/>
                        <w:gridCol w:w="648"/>
                        <w:gridCol w:w="648"/>
                        <w:gridCol w:w="648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’impulsions d’horlog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3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2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9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8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7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   (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/>
        <w:t>Q9 passe à l’état 1 après 2</w:t>
      </w:r>
      <w:r>
        <w:rPr>
          <w:vertAlign w:val="superscript"/>
        </w:rPr>
        <w:t>9</w:t>
      </w:r>
      <w:r>
        <w:rPr/>
        <w:t xml:space="preserve"> impulsions d’horloge soit 2</w:t>
      </w:r>
      <w:r>
        <w:rPr>
          <w:vertAlign w:val="superscript"/>
        </w:rPr>
        <w:t>9</w:t>
      </w:r>
      <w:r>
        <w:rPr/>
        <w:t xml:space="preserve"> périodes d’horloge.</w:t>
      </w:r>
    </w:p>
    <w:p>
      <w:pPr>
        <w:pStyle w:val="Normal"/>
        <w:ind w:left="708" w:firstLine="708"/>
        <w:rPr/>
      </w:pPr>
      <w:r>
        <w:rPr>
          <w:lang w:val="en-GB"/>
        </w:rPr>
        <w:t>0,03 x 2</w:t>
      </w:r>
      <w:r>
        <w:rPr>
          <w:vertAlign w:val="superscript"/>
          <w:lang w:val="en-GB"/>
        </w:rPr>
        <w:t>9</w:t>
      </w:r>
      <w:r>
        <w:rPr>
          <w:lang w:val="en-GB"/>
        </w:rPr>
        <w:t xml:space="preserve">  = 15,6ms</w:t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écodage</w:t>
      </w:r>
    </w:p>
    <w:p>
      <w:pPr>
        <w:pStyle w:val="Normal"/>
        <w:numPr>
          <w:ilvl w:val="2"/>
          <w:numId w:val="30"/>
        </w:numPr>
        <w:rPr/>
      </w:pPr>
      <w:r>
        <w:rPr/>
        <w:t>H</w:t>
      </w:r>
      <w:r>
        <w:rPr>
          <w:vertAlign w:val="subscript"/>
        </w:rPr>
        <w:t>alarme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m:t xml:space="preserve"> </m:t>
            </m:r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ba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2"/>
          <w:numId w:val="30"/>
        </w:numPr>
        <w:rPr/>
      </w:pPr>
      <w:r>
        <w:rPr/>
        <w:t>Etat logique 1</w:t>
      </w:r>
    </w:p>
    <w:p>
      <w:pPr>
        <w:pStyle w:val="Normal"/>
        <w:numPr>
          <w:ilvl w:val="2"/>
          <w:numId w:val="3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00</wp:posOffset>
                </wp:positionH>
                <wp:positionV relativeFrom="paragraph">
                  <wp:posOffset>3175</wp:posOffset>
                </wp:positionV>
                <wp:extent cx="1955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25pt" to="180.3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</w:t>
      </w:r>
      <w:r>
        <w:rPr>
          <w:vertAlign w:val="subscript"/>
        </w:rPr>
        <w:t>alarme</w:t>
      </w:r>
      <w:r>
        <w:rPr/>
        <w:t>= Q9 + D0.(Q7+Q8) = Q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corpsdetexte2"/>
        <w:numPr>
          <w:ilvl w:val="0"/>
          <w:numId w:val="7"/>
        </w:numPr>
        <w:rPr>
          <w:b w:val="false"/>
          <w:b w:val="false"/>
          <w:bCs w:val="false"/>
          <w:color w:val="000000"/>
        </w:rPr>
      </w:pPr>
      <w:r>
        <w:rPr>
          <w:color w:val="000000"/>
          <w:u w:val="single"/>
        </w:rPr>
        <w:t>Commande alarme</w:t>
      </w:r>
    </w:p>
    <w:p>
      <w:pPr>
        <w:pStyle w:val="Retraitcorpsdetexte2"/>
        <w:numPr>
          <w:ilvl w:val="2"/>
          <w:numId w:val="7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Voir doc réponse</w:t>
      </w:r>
    </w:p>
    <w:p>
      <w:pPr>
        <w:pStyle w:val="Retraitcorpsdetexte2"/>
        <w:numPr>
          <w:ilvl w:val="2"/>
          <w:numId w:val="7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Er 0-9</w:t>
      </w:r>
    </w:p>
    <w:p>
      <w:pPr>
        <w:pStyle w:val="Retraitcorpsdetexte2"/>
        <w:numPr>
          <w:ilvl w:val="2"/>
          <w:numId w:val="7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’alarme se déclenche bien un certain temps (15,6ms) après la dispartion des signaux CS et D0.</w:t>
      </w:r>
    </w:p>
    <w:p>
      <w:pPr>
        <w:pStyle w:val="Retraitcorpsdetexte2"/>
        <w:ind w:left="792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/>
      </w:pPr>
      <w:r>
        <w:rPr/>
        <w:t>4</w:t>
      </w:r>
      <w:r>
        <w:rPr>
          <w:vertAlign w:val="superscript"/>
        </w:rPr>
        <w:t>ème</w:t>
      </w:r>
      <w:r>
        <w:rPr/>
        <w:t xml:space="preserve"> PARTIE COMMANDE DE DEPLACEMENT DE LA SERINGUE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alcul de la vitesse de rotation du moteur</w:t>
      </w:r>
    </w:p>
    <w:p>
      <w:pPr>
        <w:pStyle w:val="Normal"/>
        <w:numPr>
          <w:ilvl w:val="2"/>
          <w:numId w:val="2"/>
        </w:numPr>
        <w:rPr/>
      </w:pPr>
      <w:r>
        <w:rPr/>
        <w:t>1l = 1dm</w:t>
      </w:r>
      <w:r>
        <w:rPr>
          <w:vertAlign w:val="superscript"/>
        </w:rPr>
        <w:t>3</w:t>
      </w:r>
      <w:r>
        <w:rPr/>
        <w:t xml:space="preserve"> donc 1ml = 10</w:t>
      </w:r>
      <w:r>
        <w:rPr>
          <w:vertAlign w:val="superscript"/>
        </w:rPr>
        <w:t>-3</w:t>
      </w:r>
      <w:r>
        <w:rPr/>
        <w:t>dm</w:t>
      </w:r>
      <w:r>
        <w:rPr>
          <w:vertAlign w:val="superscript"/>
        </w:rPr>
        <w:t>3</w:t>
      </w:r>
      <w:r>
        <w:rPr/>
        <w:t xml:space="preserve"> Soit un débit de 99ml/h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>dm</w:t>
      </w:r>
      <w:r>
        <w:rPr>
          <w:vertAlign w:val="superscript"/>
        </w:rPr>
        <w:t>3</w:t>
      </w:r>
      <w:r>
        <w:rPr/>
        <w:t>/s=27,5.10</w:t>
      </w:r>
      <w:r>
        <w:rPr>
          <w:vertAlign w:val="superscript"/>
        </w:rPr>
        <w:t>-6</w:t>
      </w:r>
      <w:r>
        <w:rPr/>
        <w:t xml:space="preserve"> dm</w:t>
      </w:r>
      <w:r>
        <w:rPr>
          <w:vertAlign w:val="superscript"/>
        </w:rPr>
        <w:t>3</w:t>
      </w:r>
      <w:r>
        <w:rPr/>
        <w:t>/s. Soit un débit de 27,5 mm</w:t>
      </w:r>
      <w:r>
        <w:rPr>
          <w:vertAlign w:val="superscript"/>
        </w:rPr>
        <w:t>3</w:t>
      </w:r>
      <w:r>
        <w:rPr/>
        <w:t xml:space="preserve">/s . Le diamètre de la seringue étant de 26 ,33mm </w:t>
      </w:r>
    </w:p>
    <w:p>
      <w:pPr>
        <w:pStyle w:val="Normal"/>
        <w:ind w:firstLine="340"/>
        <w:rPr/>
      </w:pPr>
      <w:r>
        <w:rPr/>
        <w:t xml:space="preserve">La section est de </w:t>
      </w:r>
      <w:r>
        <w:rPr>
          <w:rFonts w:eastAsia="Symbol" w:cs="Symbol" w:ascii="Symbol" w:hAnsi="Symbol"/>
        </w:rPr>
        <w:t></w:t>
      </w:r>
      <w:r>
        <w:rPr/>
        <w:t>.13,16</w:t>
      </w:r>
      <w:r>
        <w:rPr>
          <w:vertAlign w:val="superscript"/>
        </w:rPr>
        <w:t>2</w:t>
      </w:r>
      <w:r>
        <w:rPr/>
        <w:t xml:space="preserve"> = 544,49mm</w:t>
      </w:r>
      <w:r>
        <w:rPr>
          <w:vertAlign w:val="superscript"/>
        </w:rPr>
        <w:t xml:space="preserve">2. </w:t>
      </w:r>
      <w:r>
        <w:rPr/>
        <w:t xml:space="preserve">Soit une avance de 27,5 / 544,49 = </w:t>
      </w:r>
      <w:r>
        <w:rPr>
          <w:u w:val="single"/>
        </w:rPr>
        <w:t>0,05 mm/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 vis a un pas de 1mm/tour </w:t>
      </w:r>
      <w:r>
        <w:rPr>
          <w:rFonts w:eastAsia="Symbol" w:cs="Symbol" w:ascii="Symbol" w:hAnsi="Symbol"/>
        </w:rPr>
        <w:t></w:t>
      </w:r>
      <w:r>
        <w:rPr/>
        <w:t xml:space="preserve"> soit en sortie du réducteur 0,05 tr/s La vitesse du moteur donc du codeur sera de 0,05*485*60 tr/min = </w:t>
      </w:r>
      <w:r>
        <w:rPr>
          <w:u w:val="single"/>
        </w:rPr>
        <w:t>1455 tr/min</w:t>
      </w:r>
    </w:p>
    <w:p>
      <w:pPr>
        <w:pStyle w:val="Normal"/>
        <w:ind w:left="1418" w:hanging="0"/>
        <w:rPr/>
      </w:pPr>
      <w:r>
        <w:rPr/>
      </w:r>
    </w:p>
    <w:p>
      <w:pPr>
        <w:pStyle w:val="Heading7"/>
        <w:numPr>
          <w:ilvl w:val="0"/>
          <w:numId w:val="16"/>
        </w:numPr>
        <w:rPr/>
      </w:pPr>
      <w:r>
        <w:rPr/>
        <w:t>Etude du codeur optique incrémental</w:t>
      </w:r>
    </w:p>
    <w:p>
      <w:pPr>
        <w:pStyle w:val="Normal"/>
        <w:numPr>
          <w:ilvl w:val="2"/>
          <w:numId w:val="16"/>
        </w:numPr>
        <w:rPr/>
      </w:pPr>
      <w:r>
        <w:rPr/>
        <w:t>Absence d’un objet : état logique 1. Présence d’un objet : état logique 0</w:t>
      </w:r>
    </w:p>
    <w:p>
      <w:pPr>
        <w:pStyle w:val="Normal"/>
        <w:numPr>
          <w:ilvl w:val="2"/>
          <w:numId w:val="16"/>
        </w:numPr>
        <w:rPr/>
      </w:pPr>
      <w:r>
        <w:rPr/>
        <w:t>Voir document réponse 4</w:t>
      </w:r>
    </w:p>
    <w:p>
      <w:pPr>
        <w:pStyle w:val="Normal"/>
        <w:numPr>
          <w:ilvl w:val="2"/>
          <w:numId w:val="16"/>
        </w:numPr>
        <w:rPr/>
      </w:pPr>
      <w:r>
        <w:rPr/>
        <w:t>la période est de 41ms ce qui correspond à une fréquence de 24,4Hz. A une période du capteur correspond un tour du moteur. La vitesse de rotation du moteur est de 24,4 trs/s soit 24,4.60= 1464 trs/min ce qui correspond à la vitesse trouvée à la question 1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>
          <w:u w:val="single"/>
        </w:rPr>
      </w:pPr>
      <w:r>
        <w:rPr>
          <w:b/>
          <w:bCs/>
          <w:u w:val="single"/>
        </w:rPr>
        <w:t>Etude du Moto-réducteur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17"/>
        </w:numPr>
        <w:rPr/>
      </w:pPr>
      <w:r>
        <w:rPr/>
        <w:t>P</w:t>
      </w:r>
      <w:r>
        <w:rPr>
          <w:vertAlign w:val="subscript"/>
        </w:rPr>
        <w:t>1</w:t>
      </w:r>
      <w:r>
        <w:rPr/>
        <w:t>=F.V=61,5.0,05=3,075mW</w:t>
      </w:r>
    </w:p>
    <w:p>
      <w:pPr>
        <w:pStyle w:val="Normal"/>
        <w:numPr>
          <w:ilvl w:val="2"/>
          <w:numId w:val="1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 xml:space="preserve">d’o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0000FF"/>
          <w:lang w:val="de-D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m</m:t>
          </m:r>
        </m:oMath>
      </m:oMathPara>
    </w:p>
    <w:p>
      <w:pPr>
        <w:pStyle w:val="Normal"/>
        <w:numPr>
          <w:ilvl w:val="2"/>
          <w:numId w:val="26"/>
        </w:numPr>
        <w:rPr/>
      </w:pPr>
      <w:r>
        <w:rPr>
          <w:lang w:val="en-GB"/>
        </w:rPr>
        <w:t>P</w:t>
      </w:r>
      <w:r>
        <w:rPr>
          <w:vertAlign w:val="subscript"/>
          <w:lang w:val="en-GB"/>
        </w:rPr>
        <w:t>vis </w:t>
      </w:r>
      <w:r>
        <w:rPr>
          <w:lang w:val="en-GB"/>
        </w:rPr>
        <w:t>/P</w:t>
      </w:r>
      <w:r>
        <w:rPr>
          <w:vertAlign w:val="subscript"/>
          <w:lang w:val="en-GB"/>
        </w:rPr>
        <w:t>red.</w:t>
      </w:r>
      <w:r>
        <w:rPr>
          <w:lang w:val="en-GB"/>
        </w:rPr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GB"/>
        </w:rPr>
        <w:t>e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 alors P</w:t>
      </w:r>
      <w:r>
        <w:rPr>
          <w:vertAlign w:val="subscript"/>
          <w:lang w:val="en-GB"/>
        </w:rPr>
        <w:t>red.</w:t>
      </w:r>
      <w:r>
        <w:rPr>
          <w:lang w:val="en-GB"/>
        </w:rPr>
        <w:t xml:space="preserve">= </w:t>
      </w:r>
      <w:r>
        <w:rPr/>
        <w:t>P</w:t>
      </w:r>
      <w:r>
        <w:rPr>
          <w:vertAlign w:val="subscript"/>
        </w:rPr>
        <w:t>vis 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>.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p</w:t>
      </w:r>
      <w:r>
        <w:rPr/>
        <w:t xml:space="preserve"> =21,44mW </w:t>
      </w:r>
    </w:p>
    <w:p>
      <w:pPr>
        <w:pStyle w:val="Normal"/>
        <w:ind w:left="340" w:hanging="0"/>
        <w:rPr/>
      </w:pPr>
      <w:r>
        <w:rPr/>
        <w:t>P</w:t>
      </w:r>
      <w:r>
        <w:rPr>
          <w:vertAlign w:val="subscript"/>
        </w:rPr>
        <w:t>red.</w:t>
      </w:r>
      <w:r>
        <w:rPr/>
        <w:t>=C</w:t>
      </w:r>
      <w:r>
        <w:rPr>
          <w:vertAlign w:val="subscript"/>
        </w:rPr>
        <w:t>red</w:t>
      </w:r>
      <w:r>
        <w:rPr/>
        <w:t>.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red</w:t>
      </w:r>
      <w:r>
        <w:rPr/>
        <w:t xml:space="preserve"> 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red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vis</w:t>
      </w: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g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s</m:t>
            </m:r>
          </m:den>
        </m:f>
      </m:oMath>
      <w:r>
        <w:rPr/>
        <w:t xml:space="preserve"> les roués dentées ayant le même nombre de dents.</w:t>
      </w:r>
    </w:p>
    <w:p>
      <w:pPr>
        <w:pStyle w:val="Normal"/>
        <w:ind w:left="340" w:hanging="0"/>
        <w:rPr/>
      </w:pPr>
      <w:r>
        <w:rPr/>
        <w:t>Donc C</w:t>
      </w:r>
      <w:r>
        <w:rPr>
          <w:vertAlign w:val="subscript"/>
        </w:rPr>
        <w:t>red.</w:t>
      </w:r>
      <w:r>
        <w:rPr/>
        <w:t>= C</w:t>
      </w:r>
      <w:r>
        <w:rPr>
          <w:vertAlign w:val="subscript"/>
        </w:rPr>
        <w:t>vis 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>.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p</w:t>
      </w:r>
      <w:r>
        <w:rPr/>
        <w:t>=68,26mNm</w:t>
      </w:r>
    </w:p>
    <w:p>
      <w:pPr>
        <w:pStyle w:val="Normal"/>
        <w:numPr>
          <w:ilvl w:val="2"/>
          <w:numId w:val="26"/>
        </w:numPr>
        <w:rPr/>
      </w:pPr>
      <w:r>
        <w:rPr>
          <w:rFonts w:cs="Comic Sans MS" w:ascii="Comic Sans MS" w:hAnsi="Comic Sans MS"/>
          <w:b/>
          <w:bCs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>
          <w:rFonts w:eastAsia="Comic Sans MS" w:cs="Comic Sans MS" w:ascii="Comic Sans MS" w:hAnsi="Comic Sans MS"/>
          <w:b/>
          <w:bCs/>
          <w:color w:val="0000FF"/>
        </w:rPr>
        <w:t xml:space="preserve"> </w:t>
      </w:r>
      <w:r>
        <w:rPr/>
        <w:t xml:space="preserve">r étant le rapport de transmission soit 1/485 alo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</m:oMath>
      <w:r>
        <w:rPr/>
        <w:t>=0,238mNm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TextBody"/>
        <w:numPr>
          <w:ilvl w:val="2"/>
          <w:numId w:val="26"/>
        </w:numPr>
        <w:rPr>
          <w:sz w:val="24"/>
        </w:rPr>
      </w:pPr>
      <w:r>
        <w:rPr>
          <w:sz w:val="24"/>
        </w:rPr>
        <w:t>D’après le document constructeur, le couple en sortie du réducteur ne doit pas excéder 100mNm et on arrive à 68,26mNm dans le cas où l’effort est maxi. De plus, la vitesse en entrée du réducteur ne doit pas dépasser 5000tr/min et dans le cas du débit maxi le moteur tourne à 1455tr/min.</w:t>
      </w:r>
    </w:p>
    <w:p>
      <w:pPr>
        <w:pStyle w:val="TextBodyIndent"/>
        <w:rPr>
          <w:color w:val="000000"/>
        </w:rPr>
      </w:pPr>
      <w:r>
        <w:rPr>
          <w:color w:val="000000"/>
        </w:rPr>
        <w:t>En observant la documentation du moteur, on s’aperçoit que celui-ci est nettement suffisant. C’est l’association avec le réducteur qui limite les performances de ce dernier(couple jusqu’à 1,5mNm conseillé et vitesse de rotation jusqu’à 10000tr/min conseillé).En conclusion, l’ensemble pourrait avoir des performances supérieures à celles nécessaires au bon fonctionnement du pousse-seringue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b/>
          <w:bCs/>
          <w:color w:val="000000"/>
          <w:u w:val="single"/>
        </w:rPr>
        <w:t>5</w:t>
      </w:r>
      <w:r>
        <w:rPr>
          <w:b/>
          <w:bCs/>
          <w:color w:val="000000"/>
          <w:u w:val="single"/>
          <w:vertAlign w:val="superscript"/>
        </w:rPr>
        <w:t>ème</w:t>
      </w:r>
      <w:r>
        <w:rPr>
          <w:b/>
          <w:bCs/>
          <w:color w:val="000000"/>
          <w:u w:val="single"/>
        </w:rPr>
        <w:t xml:space="preserve"> Partie Etude du système de débrayage</w:t>
      </w:r>
    </w:p>
    <w:p>
      <w:pPr>
        <w:pStyle w:val="TextBodyInden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2"/>
          <w:numId w:val="15"/>
        </w:numPr>
        <w:rPr/>
      </w:pPr>
      <w:r>
        <w:rPr/>
        <w:t>Cf doc réponse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2"/>
          <w:numId w:val="15"/>
        </w:numPr>
        <w:rPr/>
      </w:pPr>
      <w:r>
        <w:rPr/>
        <w:t>Le ressort a alors une longueur L=11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5"/>
        </w:numPr>
        <w:rPr/>
      </w:pPr>
      <w:r>
        <w:rPr/>
        <w:t xml:space="preserve">Sachant que l’effort développé par un ressort  est de la forme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>.</w:t>
      </w:r>
    </w:p>
    <w:p>
      <w:pPr>
        <w:pStyle w:val="Normal"/>
        <w:ind w:left="1416" w:hanging="0"/>
        <w:rPr/>
      </w:pPr>
      <w:r>
        <w:rPr/>
        <w:t>On obtient : F=6.75(19-11)=54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5"/>
        </w:numPr>
        <w:rPr/>
      </w:pPr>
      <w:r>
        <w:rPr/>
        <w:t>Cf doc répon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5"/>
        </w:numPr>
        <w:rPr/>
      </w:pPr>
      <w:r>
        <w:rPr/>
        <w:t xml:space="preserve">On a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×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2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m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1068" w:firstLine="348"/>
        <w:rPr/>
      </w:pPr>
      <w:r>
        <w:rPr/>
        <w:t xml:space="preserve">et </w:t>
      </w:r>
      <w:r>
        <w:rPr/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f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mie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mie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e/>
        </m:eqArr>
      </m:oMath>
    </w:p>
    <w:p>
      <w:pPr>
        <w:pStyle w:val="Normal"/>
        <w:ind w:left="720" w:firstLine="696"/>
        <w:rPr/>
      </w:pPr>
      <w:r>
        <w:rPr/>
        <w:t xml:space="preserve">alors </w:t>
      </w:r>
      <w:r>
        <w:rPr/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mie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f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rmie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acc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N</m:t>
            </m:r>
          </m:e>
          <m:e/>
        </m:eqArr>
      </m:oMath>
      <w:r>
        <w:rPr/>
        <w:t xml:space="preserve"> soit 0,7kg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2"/>
          <w:numId w:val="15"/>
        </w:numPr>
        <w:rPr/>
      </w:pPr>
      <w:r>
        <w:rPr/>
        <w:t>Oui, car l’effort est inférieur à 0.8 kg.</w:t>
      </w:r>
    </w:p>
    <w:p>
      <w:pPr>
        <w:pStyle w:val="Normal"/>
        <w:numPr>
          <w:ilvl w:val="2"/>
          <w:numId w:val="15"/>
        </w:numPr>
        <w:rPr/>
      </w:pPr>
      <w:r>
        <w:rPr/>
        <w:t>Il est possible que l’écrou ne redescende pas correctement en contact avec la vis : Cas où les sommets des filets seraient en contact. Le switch permet de détecter ce problème et d’en informer la partie comm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7340</wp:posOffset>
                </wp:positionH>
                <wp:positionV relativeFrom="paragraph">
                  <wp:posOffset>-523875</wp:posOffset>
                </wp:positionV>
                <wp:extent cx="7086600" cy="613537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135480"/>
                          <a:chOff x="0" y="0"/>
                          <a:chExt cx="7086600" cy="6135480"/>
                        </a:xfrm>
                      </wpg:grpSpPr>
                      <wps:wsp>
                        <wps:cNvSpPr/>
                        <wps:spPr>
                          <a:xfrm>
                            <a:off x="685800" y="622800"/>
                            <a:ext cx="0" cy="49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230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2300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232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82320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234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5378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8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230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2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3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23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7376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de alar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53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45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25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05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73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965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2360" y="175644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4320" y="17632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96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66960"/>
                            <a:ext cx="3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96696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97416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96696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97416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97416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97416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96696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96696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966960"/>
                            <a:ext cx="37231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330200"/>
                            <a:ext cx="6840" cy="31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1393200"/>
                            <a:ext cx="6840" cy="31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358280"/>
                            <a:ext cx="20880" cy="46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265752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65032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26503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960" y="264996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920" y="3398040"/>
                            <a:ext cx="14040" cy="42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12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4000" y="3398040"/>
                            <a:ext cx="14040" cy="42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12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8880" y="1421280"/>
                            <a:ext cx="68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4212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421280"/>
                            <a:ext cx="684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428120"/>
                            <a:ext cx="68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4281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428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1421280"/>
                            <a:ext cx="68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14212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1428120"/>
                            <a:ext cx="68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14281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1428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400" y="14212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14212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1434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14281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1428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1441440"/>
                            <a:ext cx="1746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1434600"/>
                            <a:ext cx="1746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96696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96012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96012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96696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6012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96012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7320" y="17632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3840" y="3398040"/>
                            <a:ext cx="14040" cy="42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12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4120" y="498600"/>
                            <a:ext cx="22003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nctionnement nor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62200">
                            <a:off x="4723560" y="-976680"/>
                            <a:ext cx="228600" cy="36252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53280 h 2055240"/>
                              <a:gd name="textAreaBottom" fmla="*/ 2001960 h 205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0200" y="456480"/>
                            <a:ext cx="22003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ocage microcontrô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62200">
                            <a:off x="1839240" y="-222480"/>
                            <a:ext cx="235440" cy="2109960"/>
                          </a:xfrm>
                          <a:custGeom>
                            <a:avLst/>
                            <a:gdLst>
                              <a:gd name="textAreaLeft" fmla="*/ 0 w 133560"/>
                              <a:gd name="textAreaRight" fmla="*/ 48240 w 133560"/>
                              <a:gd name="textAreaTop" fmla="*/ 30960 h 1196280"/>
                              <a:gd name="textAreaBottom" fmla="*/ 1165320 h 119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98520"/>
                            <a:ext cx="14040" cy="437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8320" y="410256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410256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758920"/>
                            <a:ext cx="1519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5834880"/>
                            <a:ext cx="13341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=15,6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265032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6503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7880" y="26359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37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1718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 réponse 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0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68320" y="500364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500364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pt;margin-top:-118.2pt;width:558pt;height:560.05pt" coordorigin="-484,-2364" coordsize="11160,11201">
                <v:line id="shape_0" from="596,156" to="596,78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6,1416" to="10135,1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2676" to="10135,2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3936" to="10135,3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5196" to="10135,5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6456" to="10135,6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7896" to="10135,7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84;top:-2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4;top:14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4;top:267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84;top:393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84;top:51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4;top:663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de alar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6,1596" to="596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3036" to="596,32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4296" to="596,4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5556" to="596,57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,6636" to="596,6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56;top:6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m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47;top:1941;width:719;height:719">
                  <v:line id="shape_0" from="1047,1941" to="1047,2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1941" to="1766,1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1941" to="1767,2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99;top:1952;width:719;height:719">
                  <v:line id="shape_0" from="2499,1952" to="2499,26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9,1952" to="3218,1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9,1952" to="3219,2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6,696" to="5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,698" to="1178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,698" to="1201,1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709" to="1289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698" to="1893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709" to="1894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2,709" to="1982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3,709" to="2597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8,698" to="2598,1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698" to="2686,1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698" to="9978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270" to="1299,61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7,1369" to="2707,62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94,1314" to="4126,859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89,3360" to="1289,39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0,3349" to="1992,3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3,3349" to="1993,3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3348" to="2697,3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00;top:4526;width:21;height:670">
                  <v:line id="shape_0" from="1300,4536" to="1300,5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526" to="1321,4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4526" to="1322,5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19;top:4526;width:21;height:670">
                  <v:line id="shape_0" from="2719,4536" to="2719,5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4526" to="2740,4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1,4526" to="2741,5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78,1413" to="1288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2,1413" to="1982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1413" to="2696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1424" to="2696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1424" to="3390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4,1424" to="4094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1413" to="4093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7,1413" to="4787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1424" to="5501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5,1424" to="6195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9,1424" to="6899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3,1413" to="7603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1413" to="8307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1435" to="8307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1,1424" to="9011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1424" to="9715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21;top:1445;width:274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4;top:1434;width:274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7,698" to="3301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2,687" to="3302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687" to="3390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698" to="3994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5,687" to="3995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687" to="4083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4;top:1952;width:719;height:719">
                  <v:line id="shape_0" from="3874,1952" to="3874,26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4,1952" to="4593,1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4,1952" to="4594,2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05;top:4526;width:21;height:670">
                  <v:line id="shape_0" from="4105,4536" to="4105,5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5,4526" to="4126,4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7,4526" to="4127,5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255;top:-40;width:346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nctionnement norm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955;top:-2363;width:359;height:5708;mso-wrap-style:none;v-text-anchor:middle;rotation:269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721;top:-106;width:346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ocage microcontrôl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412;top:-1175;width:370;height:3322;mso-wrap-style:none;v-text-anchor:middle;rotation:269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6536,1220" to="6557,81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53,5636" to="6553,6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4,5636" to="9923,5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9,8244" to="6541,82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40;top:8364;width:210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=15,6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1,3349" to="3433,3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4,3349" to="3434,3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7,3326" to="4127,3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3327" to="10011,3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6;top:-825;width:341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 réponse DR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6,1695" to="2035,16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6;top:169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3,7055" to="6553,7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4,7055" to="9923,7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7640</wp:posOffset>
                </wp:positionH>
                <wp:positionV relativeFrom="paragraph">
                  <wp:posOffset>169545</wp:posOffset>
                </wp:positionV>
                <wp:extent cx="6531610" cy="463296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480" cy="4632840"/>
                          <a:chOff x="0" y="0"/>
                          <a:chExt cx="6531480" cy="4632840"/>
                        </a:xfrm>
                      </wpg:grpSpPr>
                      <wps:wsp>
                        <wps:cNvSpPr txBox="1"/>
                        <wps:spPr>
                          <a:xfrm>
                            <a:off x="2068200" y="0"/>
                            <a:ext cx="21718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 réponse D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1640" y="713160"/>
                            <a:ext cx="0" cy="38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776600"/>
                            <a:ext cx="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99760"/>
                            <a:ext cx="46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960" y="2064240"/>
                            <a:ext cx="14806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 d’un 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5640"/>
                            <a:ext cx="1501920" cy="1285200"/>
                          </a:xfrm>
                        </wpg:grpSpPr>
                        <wps:wsp>
                          <wps:cNvSpPr/>
                          <wps:spPr>
                            <a:xfrm>
                              <a:off x="14760" y="273960"/>
                              <a:ext cx="977760" cy="9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8480"/>
                              <a:ext cx="531000" cy="1026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0"/>
                                <a:ext cx="51624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98600"/>
                                <a:ext cx="51624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0"/>
                                <a:ext cx="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1320" y="0"/>
                              <a:ext cx="4262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W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704880"/>
                              <a:ext cx="42624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W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000" y="448560"/>
                              <a:ext cx="32148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3076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2648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7680" y="3117960"/>
                            <a:ext cx="0" cy="147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711600"/>
                            <a:ext cx="60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" y="4577040"/>
                            <a:ext cx="6006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39070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2775600"/>
                            <a:ext cx="3564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3746520"/>
                            <a:ext cx="3564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3263760"/>
                            <a:ext cx="907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641040"/>
                            <a:ext cx="907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33832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4081320"/>
                            <a:ext cx="907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4458240"/>
                            <a:ext cx="907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42004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3.35pt;width:514.3pt;height:364.8pt" coordorigin="-265,267" coordsize="10286,7296">
                <v:shape id="shape_0" fillcolor="white" stroked="t" o:allowincell="f" style="position:absolute;left:2993;top:267;width:341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 réponse DR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6,1390" to="7786,74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1,3065" to="551,51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1,4046" to="7815,40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3;top:3518;width:23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 d’un to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265;top:1032;width:2366;height:2023">
                  <v:oval id="shape_0" fillcolor="white" stroked="t" o:allowincell="f" style="position:absolute;left:-241;top:1463;width:1539;height:1572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group id="shape_0" style="position:absolute;left:-265;top:1439;width:836;height:1616">
                    <v:rect id="shape_0" coordsize="10800,10800" path="l0,21600xee" fillcolor="silver" stroked="t" o:allowincell="f" style="position:absolute;left:-252;top:1439;width:812;height:818;flip:x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coordsize="10800,10800" path="l0,21600xee" fillcolor="silver" stroked="t" o:allowincell="f" style="position:absolute;left:-264;top:2224;width:812;height:818;flip:xy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572,1439" to="572,3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52;top:1032;width:67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W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30;top:2142;width:670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W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487;top:1738;width:505;height:505;mso-wrap-style:none;v-text-anchor:middle">
                    <v:fill o:detectmouseclick="t" on="false"/>
                    <v:stroke color="black" weight="19080" endarrow="block" endarrowwidth="medium" endarrowlength="medium" joinstyle="miter" endcap="flat"/>
                    <w10:wrap type="none"/>
                  </v:rect>
                  <v:rect id="shape_0" fillcolor="white" stroked="t" o:allowincell="f" style="position:absolute;left:507;top:1395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44;top:2176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51,5177" to="551,74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2,6112" to="10021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,7475" to="10021,7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,6420" to="551,6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99;top:4638;width:56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9;top:6167;width:56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5407;width:14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;top:6001;width:14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1,5595" to="627,5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0;top:6694;width:14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7288;width:14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9,6882" to="605,6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6550</wp:posOffset>
                </wp:positionH>
                <wp:positionV relativeFrom="paragraph">
                  <wp:posOffset>5080</wp:posOffset>
                </wp:positionV>
                <wp:extent cx="4931410" cy="37020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370080"/>
                          <a:chOff x="0" y="0"/>
                          <a:chExt cx="4931280" cy="370080"/>
                        </a:xfrm>
                      </wpg:grpSpPr>
                      <wps:wsp>
                        <wps:cNvSpPr/>
                        <wps:spPr>
                          <a:xfrm>
                            <a:off x="0" y="37008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8040" y="0"/>
                            <a:ext cx="3632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0.4pt;width:388.3pt;height:29.1pt" coordorigin="2530,8" coordsize="7766,582">
                <v:line id="shape_0" from="2530,591" to="477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4;top:8;width:57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220</wp:posOffset>
                </wp:positionH>
                <wp:positionV relativeFrom="paragraph">
                  <wp:posOffset>46990</wp:posOffset>
                </wp:positionV>
                <wp:extent cx="4596130" cy="328295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120" cy="328320"/>
                          <a:chOff x="0" y="0"/>
                          <a:chExt cx="4596120" cy="328320"/>
                        </a:xfrm>
                      </wpg:grpSpPr>
                      <wps:wsp>
                        <wps:cNvSpPr/>
                        <wps:spPr>
                          <a:xfrm>
                            <a:off x="0" y="328320"/>
                            <a:ext cx="2191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0"/>
                            <a:ext cx="241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3.7pt;width:361.85pt;height:25.85pt" coordorigin="572,74" coordsize="7237,517">
                <v:line id="shape_0" from="572,591" to="4022,5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97,74" to="3997,5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04,74" to="7809,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</wp:posOffset>
                </wp:positionH>
                <wp:positionV relativeFrom="paragraph">
                  <wp:posOffset>8890</wp:posOffset>
                </wp:positionV>
                <wp:extent cx="4560570" cy="381635"/>
                <wp:effectExtent l="0" t="1460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0480" cy="381600"/>
                          <a:chOff x="0" y="0"/>
                          <a:chExt cx="4560480" cy="381600"/>
                        </a:xfrm>
                      </wpg:grpSpPr>
                      <wps:wsp>
                        <wps:cNvSpPr/>
                        <wps:spPr>
                          <a:xfrm>
                            <a:off x="1123920" y="370080"/>
                            <a:ext cx="2189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2808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2400"/>
                            <a:ext cx="123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8360"/>
                            <a:ext cx="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5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0.7pt;width:359.05pt;height:30pt" coordorigin="594,14" coordsize="7181,600">
                <v:line id="shape_0" from="2364,597" to="5811,5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12,58" to="5812,5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8,65" to="7775,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87,43" to="2387,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4,14" to="2412,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04775" simplePos="0" locked="0" layoutInCell="0" allowOverlap="1" relativeHeight="33">
                <wp:simplePos x="0" y="0"/>
                <wp:positionH relativeFrom="column">
                  <wp:posOffset>-690245</wp:posOffset>
                </wp:positionH>
                <wp:positionV relativeFrom="paragraph">
                  <wp:posOffset>-711835</wp:posOffset>
                </wp:positionV>
                <wp:extent cx="7147560" cy="6189980"/>
                <wp:effectExtent l="190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7440" cy="6189840"/>
                          <a:chOff x="0" y="0"/>
                          <a:chExt cx="7147440" cy="618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47440" cy="6189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7800" y="0"/>
                              <a:ext cx="6872760" cy="618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94640"/>
                              <a:ext cx="7147440" cy="518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95640" y="4713480"/>
                                <a:ext cx="172404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CHELLE : 2: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646920"/>
                                <a:ext cx="282888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6880" y="960840"/>
                                <a:ext cx="295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4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eastAsia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6520" y="3608640"/>
                                <a:ext cx="295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4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eastAsia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6920" y="3723120"/>
                                <a:ext cx="295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4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eastAsia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67680" y="37904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11901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57120" y="584280"/>
                                <a:ext cx="219132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84560" y="660960"/>
                                <a:ext cx="324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4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eastAsia="en-US" w:bidi="ar-SA"/>
                                    </w:rPr>
                                    <w:t>B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58640" y="8377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86120" y="198720"/>
                                <a:ext cx="170496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upport de l’action de l’infirmier sur 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02520" y="418320"/>
                                <a:ext cx="30780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" h="405">
                                    <a:moveTo>
                                      <a:pt x="485" y="0"/>
                                    </a:moveTo>
                                    <a:cubicBezTo>
                                      <a:pt x="395" y="5"/>
                                      <a:pt x="305" y="10"/>
                                      <a:pt x="230" y="45"/>
                                    </a:cubicBezTo>
                                    <a:cubicBezTo>
                                      <a:pt x="155" y="80"/>
                                      <a:pt x="70" y="150"/>
                                      <a:pt x="35" y="210"/>
                                    </a:cubicBezTo>
                                    <a:cubicBezTo>
                                      <a:pt x="0" y="270"/>
                                      <a:pt x="10" y="337"/>
                                      <a:pt x="2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720" y="342360"/>
                                <a:ext cx="43164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" h="405">
                                    <a:moveTo>
                                      <a:pt x="485" y="0"/>
                                    </a:moveTo>
                                    <a:cubicBezTo>
                                      <a:pt x="395" y="5"/>
                                      <a:pt x="305" y="10"/>
                                      <a:pt x="230" y="45"/>
                                    </a:cubicBezTo>
                                    <a:cubicBezTo>
                                      <a:pt x="155" y="80"/>
                                      <a:pt x="70" y="150"/>
                                      <a:pt x="35" y="210"/>
                                    </a:cubicBezTo>
                                    <a:cubicBezTo>
                                      <a:pt x="0" y="270"/>
                                      <a:pt x="10" y="337"/>
                                      <a:pt x="2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1880" y="0"/>
                                <a:ext cx="1555920" cy="24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0" h="3929">
                                    <a:moveTo>
                                      <a:pt x="0" y="2984"/>
                                    </a:moveTo>
                                    <a:cubicBezTo>
                                      <a:pt x="115" y="2566"/>
                                      <a:pt x="552" y="951"/>
                                      <a:pt x="690" y="476"/>
                                    </a:cubicBezTo>
                                    <a:cubicBezTo>
                                      <a:pt x="828" y="1"/>
                                      <a:pt x="794" y="200"/>
                                      <a:pt x="831" y="131"/>
                                    </a:cubicBezTo>
                                    <a:cubicBezTo>
                                      <a:pt x="868" y="62"/>
                                      <a:pt x="883" y="78"/>
                                      <a:pt x="915" y="59"/>
                                    </a:cubicBezTo>
                                    <a:cubicBezTo>
                                      <a:pt x="941" y="41"/>
                                      <a:pt x="993" y="22"/>
                                      <a:pt x="1023" y="17"/>
                                    </a:cubicBezTo>
                                    <a:cubicBezTo>
                                      <a:pt x="1067" y="15"/>
                                      <a:pt x="995" y="0"/>
                                      <a:pt x="1182" y="47"/>
                                    </a:cubicBezTo>
                                    <a:cubicBezTo>
                                      <a:pt x="1369" y="94"/>
                                      <a:pt x="1947" y="237"/>
                                      <a:pt x="2145" y="299"/>
                                    </a:cubicBezTo>
                                    <a:cubicBezTo>
                                      <a:pt x="2343" y="361"/>
                                      <a:pt x="2325" y="374"/>
                                      <a:pt x="2370" y="419"/>
                                    </a:cubicBezTo>
                                    <a:cubicBezTo>
                                      <a:pt x="2415" y="464"/>
                                      <a:pt x="2413" y="492"/>
                                      <a:pt x="2415" y="569"/>
                                    </a:cubicBezTo>
                                    <a:cubicBezTo>
                                      <a:pt x="2417" y="646"/>
                                      <a:pt x="2450" y="629"/>
                                      <a:pt x="2385" y="884"/>
                                    </a:cubicBezTo>
                                    <a:cubicBezTo>
                                      <a:pt x="2320" y="1139"/>
                                      <a:pt x="2167" y="1592"/>
                                      <a:pt x="2025" y="2099"/>
                                    </a:cubicBezTo>
                                    <a:cubicBezTo>
                                      <a:pt x="1883" y="2606"/>
                                      <a:pt x="1706" y="3267"/>
                                      <a:pt x="1530" y="3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5200">
                                <a:off x="5563080" y="294480"/>
                                <a:ext cx="4665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800">
                                    <a:moveTo>
                                      <a:pt x="210" y="0"/>
                                    </a:moveTo>
                                    <a:lnTo>
                                      <a:pt x="0" y="60"/>
                                    </a:lnTo>
                                    <a:lnTo>
                                      <a:pt x="525" y="1800"/>
                                    </a:lnTo>
                                    <a:lnTo>
                                      <a:pt x="735" y="17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208600" y="3452400"/>
                                <a:ext cx="23184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27" h="21600">
                                    <a:moveTo>
                                      <a:pt x="10800" y="0"/>
                                    </a:moveTo>
                                    <a:arcTo wR="10800" hR="10800" stAng="-5400000" swAng="109041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27" h="21600">
                                    <a:moveTo>
                                      <a:pt x="10800" y="0"/>
                                    </a:moveTo>
                                    <a:arcTo wR="10800" hR="10800" stAng="-5400000" swAng="1090418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04040" y="2474640"/>
                            <a:ext cx="2430720" cy="2263680"/>
                          </a:xfrm>
                        </wpg:grpSpPr>
                        <wps:wsp>
                          <wps:cNvSpPr/>
                          <wps:spPr>
                            <a:xfrm>
                              <a:off x="1573560" y="87120"/>
                              <a:ext cx="857160" cy="151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92520"/>
                              <a:ext cx="50472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840" y="0"/>
                              <a:ext cx="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520" y="267120"/>
                              <a:ext cx="800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2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86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6560"/>
                              <a:ext cx="186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595160"/>
                              <a:ext cx="805320" cy="6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053">
                                  <a:moveTo>
                                    <a:pt x="124" y="6"/>
                                  </a:moveTo>
                                  <a:cubicBezTo>
                                    <a:pt x="96" y="26"/>
                                    <a:pt x="63" y="108"/>
                                    <a:pt x="43" y="177"/>
                                  </a:cubicBezTo>
                                  <a:cubicBezTo>
                                    <a:pt x="24" y="246"/>
                                    <a:pt x="0" y="334"/>
                                    <a:pt x="7" y="420"/>
                                  </a:cubicBezTo>
                                  <a:cubicBezTo>
                                    <a:pt x="13" y="505"/>
                                    <a:pt x="41" y="609"/>
                                    <a:pt x="85" y="690"/>
                                  </a:cubicBezTo>
                                  <a:cubicBezTo>
                                    <a:pt x="129" y="770"/>
                                    <a:pt x="188" y="845"/>
                                    <a:pt x="270" y="903"/>
                                  </a:cubicBezTo>
                                  <a:cubicBezTo>
                                    <a:pt x="352" y="961"/>
                                    <a:pt x="466" y="1021"/>
                                    <a:pt x="576" y="1037"/>
                                  </a:cubicBezTo>
                                  <a:cubicBezTo>
                                    <a:pt x="686" y="1053"/>
                                    <a:pt x="833" y="1029"/>
                                    <a:pt x="929" y="999"/>
                                  </a:cubicBezTo>
                                  <a:cubicBezTo>
                                    <a:pt x="1025" y="969"/>
                                    <a:pt x="1099" y="904"/>
                                    <a:pt x="1154" y="857"/>
                                  </a:cubicBezTo>
                                  <a:cubicBezTo>
                                    <a:pt x="1209" y="810"/>
                                    <a:pt x="1250" y="741"/>
                                    <a:pt x="1259" y="714"/>
                                  </a:cubicBezTo>
                                  <a:cubicBezTo>
                                    <a:pt x="1268" y="687"/>
                                    <a:pt x="1229" y="708"/>
                                    <a:pt x="1206" y="694"/>
                                  </a:cubicBezTo>
                                  <a:cubicBezTo>
                                    <a:pt x="1183" y="680"/>
                                    <a:pt x="1152" y="650"/>
                                    <a:pt x="1122" y="631"/>
                                  </a:cubicBezTo>
                                  <a:cubicBezTo>
                                    <a:pt x="1091" y="612"/>
                                    <a:pt x="1044" y="581"/>
                                    <a:pt x="1023" y="578"/>
                                  </a:cubicBezTo>
                                  <a:cubicBezTo>
                                    <a:pt x="1001" y="575"/>
                                    <a:pt x="1022" y="590"/>
                                    <a:pt x="992" y="612"/>
                                  </a:cubicBezTo>
                                  <a:cubicBezTo>
                                    <a:pt x="961" y="634"/>
                                    <a:pt x="903" y="691"/>
                                    <a:pt x="841" y="712"/>
                                  </a:cubicBezTo>
                                  <a:cubicBezTo>
                                    <a:pt x="779" y="734"/>
                                    <a:pt x="682" y="747"/>
                                    <a:pt x="620" y="741"/>
                                  </a:cubicBezTo>
                                  <a:cubicBezTo>
                                    <a:pt x="558" y="735"/>
                                    <a:pt x="511" y="707"/>
                                    <a:pt x="471" y="677"/>
                                  </a:cubicBezTo>
                                  <a:cubicBezTo>
                                    <a:pt x="431" y="647"/>
                                    <a:pt x="403" y="618"/>
                                    <a:pt x="377" y="563"/>
                                  </a:cubicBezTo>
                                  <a:cubicBezTo>
                                    <a:pt x="351" y="508"/>
                                    <a:pt x="315" y="412"/>
                                    <a:pt x="317" y="348"/>
                                  </a:cubicBezTo>
                                  <a:cubicBezTo>
                                    <a:pt x="319" y="285"/>
                                    <a:pt x="391" y="220"/>
                                    <a:pt x="387" y="180"/>
                                  </a:cubicBezTo>
                                  <a:cubicBezTo>
                                    <a:pt x="383" y="140"/>
                                    <a:pt x="332" y="130"/>
                                    <a:pt x="293" y="104"/>
                                  </a:cubicBezTo>
                                  <a:cubicBezTo>
                                    <a:pt x="255" y="77"/>
                                    <a:pt x="181" y="32"/>
                                    <a:pt x="154" y="16"/>
                                  </a:cubicBezTo>
                                  <a:cubicBezTo>
                                    <a:pt x="126" y="0"/>
                                    <a:pt x="130" y="8"/>
                                    <a:pt x="124" y="6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120" y="15793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6520" y="1315080"/>
                              <a:ext cx="390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35pt;margin-top:-56.05pt;width:562.8pt;height:487.4pt" coordorigin="-1087,-1121" coordsize="11256,9748">
                <v:group id="shape_0" style="position:absolute;left:-1087;top:-1121;width:11256;height:97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886;top:-1121;width:10822;height:974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-1087;top:-342;width:11256;height:8158">
                    <v:shape id="shape_0" fillcolor="white" stroked="f" o:allowincell="f" style="position:absolute;left:3788;top:7081;width:2714;height:7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HELLE : 2: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-1087,677" to="3367,2011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8;top:1171;width:464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4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3;top:5341;width:464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4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3;top:5521;width:464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4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854;top:5627;width:70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54;top:1532;width:70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6562,578" to="10012,1507" stroked="t" o:allowincell="f" style="position:absolute;flip:x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180;top:699;width:50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4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en-US" w:bidi="ar-SA"/>
                              </w:rPr>
                              <w:t>B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8139;top:977;width:70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3458;top:-29;width:2684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port de l’action de l’infirmier sur 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485,405" path="m485,0c395,5,305,10,230,45c155,80,70,150,35,210c0,270,10,337,20,405e" stroked="t" o:allowincell="f" style="position:absolute;left:3169;top:317;width:484;height:404;mso-wrap-style:none;v-text-anchor:middle">
                      <v:fill o:detectmouseclick="t" on="false"/>
                      <v:stroke color="black" weight="9360" endarrow="open" endarrowwidth="narrow" endarrowlength="short" joinstyle="round" endcap="flat"/>
                      <w10:wrap type="none"/>
                    </v:shape>
                    <v:shape id="shape_0" coordsize="485,405" path="m485,0c395,5,305,10,230,45c155,80,70,150,35,210c0,270,10,337,20,405e" stroked="t" o:allowincell="f" style="position:absolute;left:5944;top:197;width:679;height:374;flip:x;mso-wrap-style:none;v-text-anchor:middle">
                      <v:fill o:detectmouseclick="t" on="false"/>
                      <v:stroke color="black" weight="9360" endarrow="open" endarrowwidth="narrow" endarrowlength="short" joinstyle="round" endcap="flat"/>
                      <w10:wrap type="none"/>
                    </v:shape>
                    <v:shape id="shape_0" coordsize="2450,3929" path="m0,2984c115,2566,552,951,690,476c828,1,794,200,831,131c868,62,883,78,915,59c941,41,993,22,1023,17c1067,15,995,0,1182,47c1369,94,1947,237,2145,299c2343,361,2325,374,2370,419c2415,464,2413,492,2415,569c2417,646,2450,629,2385,884c2320,1139,2167,1592,2025,2099c1883,2606,1706,3267,1530,3929e" stroked="t" o:allowincell="f" style="position:absolute;left:7719;top:-342;width:2449;height:3928;mso-wrap-style:none;v-text-anchor:middle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shape id="shape_0" coordsize="735,1800" path="m210,0l0,60l525,1800l735,1740e" stroked="t" o:allowincell="f" style="position:absolute;left:7674;top:121;width:734;height:1799;mso-wrap-style:none;v-text-anchor:middle;rotation:32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rect id="shape_0" coordsize="11127,21600" path="l0,21600xee" stroked="t" o:allowincell="f" style="position:absolute;left:2391;top:5095;width:364;height:735;flip:y;mso-wrap-style:none;v-text-anchor:middle;rotation:90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4746;top:2776;width:3828;height:3566">
                  <v:rect id="shape_0" stroked="t" o:allowincell="f" style="position:absolute;left:7224;top:2913;width:1349;height:238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94;top:2922;width:794;height:11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409,2776" to="5409,4020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44;top:3197;width:12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2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46,4032" to="7685,4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2802" to="7808,2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8,1053" path="m124,6c96,26,63,108,43,177c24,246,0,334,7,420c13,505,41,609,85,690c129,770,188,845,270,903c352,961,466,1021,576,1037c686,1053,833,1029,929,999c1025,969,1099,904,1154,857c1209,810,1250,741,1259,714c1268,687,1229,708,1206,694c1183,680,1152,650,1122,631c1091,612,1044,581,1023,578c1001,575,1022,590,992,612c961,634,903,691,841,712c779,734,682,747,620,741c558,735,511,707,471,677c431,647,403,618,377,563c351,508,315,412,317,348c319,285,391,220,387,180c383,140,332,130,293,104c255,77,181,32,154,16c126,0,130,8,124,6xe" stroked="t" o:allowincell="f" style="position:absolute;left:7203;top:5288;width:1267;height:10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7293;top:5263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103;top:4847;width:6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8220</wp:posOffset>
                </wp:positionH>
                <wp:positionV relativeFrom="paragraph">
                  <wp:posOffset>-881380</wp:posOffset>
                </wp:positionV>
                <wp:extent cx="1727200" cy="3790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réponse 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29.85pt;mso-wrap-distance-left:9.05pt;mso-wrap-distance-right:9.05pt;mso-wrap-distance-top:0pt;mso-wrap-distance-bottom:0pt;margin-top:-69.4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réponse 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2905</wp:posOffset>
                </wp:positionH>
                <wp:positionV relativeFrom="paragraph">
                  <wp:posOffset>118745</wp:posOffset>
                </wp:positionV>
                <wp:extent cx="5819775" cy="4219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4219560"/>
                          <a:chOff x="0" y="0"/>
                          <a:chExt cx="5819760" cy="4219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53160" cy="421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5360" y="447840"/>
                            <a:ext cx="5324400" cy="34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057400"/>
                              <a:ext cx="72396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936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 xml:space="preserve"> 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2720" y="228600"/>
                                <a:ext cx="380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57120"/>
                              <a:ext cx="115236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972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 xml:space="preserve">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1800" y="190440"/>
                                <a:ext cx="79056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457200"/>
                              <a:ext cx="85716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564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5360" y="936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304560"/>
                                <a:ext cx="53352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1520" y="1257120"/>
                              <a:ext cx="35244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240" y="126684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 Gothic" w:hAnsi="Century Gothic" w:eastAsia="Times New Roman" w:cs="Microsoft Sans Serif"/>
                                    <w:color w:val="auto"/>
                                    <w:lang w:val="fr-FR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13880" y="1562040"/>
                              <a:ext cx="666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1280" y="0"/>
                              <a:ext cx="753120" cy="72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1320" y="936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304560"/>
                                <a:ext cx="4287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1342080"/>
                              <a:ext cx="4429080" cy="211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33240" y="1743840"/>
                                <a:ext cx="164844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75440" y="1781280"/>
                                <a:ext cx="144792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tige fileté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1581120"/>
                                <a:ext cx="156204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3280" y="1162080"/>
                                <a:ext cx="72396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5480" y="0"/>
                                <a:ext cx="1533600" cy="18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76400" y="1466640"/>
                              <a:ext cx="74304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15pt;margin-top:9.35pt;width:458.25pt;height:332.25pt" coordorigin="-603,187" coordsize="9165,6645">
                <v:shape id="shape_0" stroked="f" o:allowincell="f" style="position:absolute;left:-603;top:187;width:9059;height:66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77;top:892;width:8385;height:5443">
                  <v:group id="shape_0" style="position:absolute;left:537;top:4132;width:1139;height:555">
                    <v:oval id="shape_0" fillcolor="white" stroked="t" o:allowincell="f" style="position:absolute;left:537;top:4132;width:554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52;top:4147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Microsoft Sans Serif"/>
                                <w:color w:val="auto"/>
                                <w:lang w:val="fr-FR" w:bidi="ar-SA"/>
                              </w:rPr>
                              <w:t xml:space="preserve">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7,4492" to="1676,4626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77;top:2872;width:1813;height:556">
                    <v:oval id="shape_0" fillcolor="white" stroked="t" o:allowincell="f" style="position:absolute;left:177;top:2872;width:554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92;top:2887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Microsoft Sans Serif"/>
                                <w:color w:val="auto"/>
                                <w:lang w:val="fr-FR" w:bidi="ar-SA"/>
                              </w:rPr>
                              <w:t xml:space="preserve">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7,3172" to="1991,3366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7;top:1612;width:1350;height:1034">
                    <v:oval id="shape_0" fillcolor="white" stroked="t" o:allowincell="f" style="position:absolute;left:2742;top:1612;width:554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757;top:1627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Microsoft Sans Serif"/>
                                <w:color w:val="auto"/>
                                <w:lang w:val="fr-FR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977,2092" to="2816,2646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164;top:2872;width:55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79;top:2887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entury Gothic" w:hAnsi="Century Gothic" w:eastAsia="Times New Roman" w:cs="Microsoft Sans Serif"/>
                              <w:color w:val="auto"/>
                              <w:lang w:val="fr-FR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3352" to="4240,4386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7376;top:892;width:1186;height:1139">
                    <v:oval id="shape_0" fillcolor="white" stroked="t" o:allowincell="f" style="position:absolute;left:7977;top:892;width:554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992;top:907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Microsoft Sans Serif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376,1372" to="8050,2031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2;top:3006;width:6974;height:3330">
                    <v:oval id="shape_0" fillcolor="white" stroked="t" o:allowincell="f" style="position:absolute;left:3597;top:5752;width:2595;height:5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821;top:5811;width:2279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tige fileté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82,5496" to="3641,5930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2967,4836" to="4106,5810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742,3006" to="8156,5840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4707,3202" to="5876,3756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33975</wp:posOffset>
            </wp:positionH>
            <wp:positionV relativeFrom="paragraph">
              <wp:posOffset>1980565</wp:posOffset>
            </wp:positionV>
            <wp:extent cx="1939290" cy="16383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1140</wp:posOffset>
                </wp:positionH>
                <wp:positionV relativeFrom="paragraph">
                  <wp:posOffset>3617595</wp:posOffset>
                </wp:positionV>
                <wp:extent cx="1294765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e coté cap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7.7pt;mso-wrap-distance-left:9.05pt;mso-wrap-distance-right:9.05pt;mso-wrap-distance-top:0pt;mso-wrap-distance-bottom:0pt;margin-top:284.85pt;mso-position-vertical-relative:text;margin-left:4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ue coté ca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4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4-1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2-1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3-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1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1-1-%3"/>
      <w:lvlJc w:val="left"/>
      <w:pPr>
        <w:tabs>
          <w:tab w:val="num" w:pos="2421"/>
        </w:tabs>
        <w:ind w:left="1224" w:firstLine="47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4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3-4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1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3-2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%2-1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%2-2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2-%2-1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%2-6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1803"/>
        </w:tabs>
        <w:ind w:left="1803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3546"/>
        </w:tabs>
        <w:ind w:left="354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4959"/>
        </w:tabs>
        <w:ind w:left="4959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6732"/>
        </w:tabs>
        <w:ind w:left="673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145"/>
        </w:tabs>
        <w:ind w:left="814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9918"/>
        </w:tabs>
        <w:ind w:left="991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31"/>
        </w:tabs>
        <w:ind w:left="11331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104"/>
        </w:tabs>
        <w:ind w:left="13104" w:hanging="1800"/>
      </w:pPr>
      <w:rPr/>
    </w:lvl>
  </w:abstractNum>
  <w:abstractNum w:abstractNumId="15">
    <w:lvl w:ilvl="0">
      <w:start w:val="4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-%2"/>
      <w:lvlJc w:val="left"/>
      <w:pPr>
        <w:tabs>
          <w:tab w:val="num" w:pos="1926"/>
        </w:tabs>
        <w:ind w:left="1926" w:hanging="510"/>
      </w:pPr>
      <w:rPr/>
    </w:lvl>
    <w:lvl w:ilvl="2">
      <w:start w:val="1"/>
      <w:numFmt w:val="decimal"/>
      <w:lvlText w:val="%15-1-%3"/>
      <w:lvlJc w:val="left"/>
      <w:pPr>
        <w:tabs>
          <w:tab w:val="num" w:pos="2138"/>
        </w:tabs>
        <w:ind w:left="1418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4968"/>
        </w:tabs>
        <w:ind w:left="4968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6744"/>
        </w:tabs>
        <w:ind w:left="674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160"/>
        </w:tabs>
        <w:ind w:left="816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9936"/>
        </w:tabs>
        <w:ind w:left="9936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52"/>
        </w:tabs>
        <w:ind w:left="11352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128"/>
        </w:tabs>
        <w:ind w:left="13128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4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4-2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4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4-3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2-1-%3"/>
      <w:lvlJc w:val="left"/>
      <w:pPr>
        <w:tabs>
          <w:tab w:val="num" w:pos="2421"/>
        </w:tabs>
        <w:ind w:left="1224" w:firstLine="47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2-4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>
        <w:b/>
      </w:rPr>
    </w:lvl>
    <w:lvl w:ilvl="1">
      <w:start w:val="1"/>
      <w:numFmt w:val="decimal"/>
      <w:lvlText w:val="4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4-3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%2-4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3-4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1-%2"/>
      <w:lvlJc w:val="left"/>
      <w:pPr>
        <w:tabs>
          <w:tab w:val="num" w:pos="1928"/>
        </w:tabs>
        <w:ind w:left="1928" w:hanging="510"/>
      </w:pPr>
      <w:rPr/>
    </w:lvl>
    <w:lvl w:ilvl="2">
      <w:start w:val="1"/>
      <w:numFmt w:val="decimal"/>
      <w:lvlText w:val="3-1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2-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%2-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4-%2"/>
      <w:lvlJc w:val="left"/>
      <w:pPr>
        <w:tabs>
          <w:tab w:val="num" w:pos="1928"/>
        </w:tabs>
        <w:ind w:left="1928" w:hanging="510"/>
      </w:pPr>
      <w:rPr/>
    </w:lvl>
    <w:lvl w:ilvl="2">
      <w:start w:val="3"/>
      <w:numFmt w:val="decimal"/>
      <w:lvlText w:val="4-3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"/>
      <w:lvlJc w:val="left"/>
      <w:pPr>
        <w:tabs>
          <w:tab w:val="num" w:pos="1926"/>
        </w:tabs>
        <w:ind w:left="1926" w:hanging="510"/>
      </w:pPr>
      <w:rPr/>
    </w:lvl>
    <w:lvl w:ilvl="2">
      <w:start w:val="3"/>
      <w:numFmt w:val="decimal"/>
      <w:lvlText w:val="%1-%2."/>
      <w:lvlJc w:val="left"/>
      <w:pPr>
        <w:tabs>
          <w:tab w:val="num" w:pos="3552"/>
        </w:tabs>
        <w:ind w:left="3552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4968"/>
        </w:tabs>
        <w:ind w:left="4968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6744"/>
        </w:tabs>
        <w:ind w:left="674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160"/>
        </w:tabs>
        <w:ind w:left="816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9936"/>
        </w:tabs>
        <w:ind w:left="9936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52"/>
        </w:tabs>
        <w:ind w:left="11352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128"/>
        </w:tabs>
        <w:ind w:left="13128" w:hanging="180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3-2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3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%13-%2"/>
      <w:lvlJc w:val="left"/>
      <w:pPr>
        <w:tabs>
          <w:tab w:val="num" w:pos="1926"/>
        </w:tabs>
        <w:ind w:left="1926" w:hanging="510"/>
      </w:pPr>
      <w:rPr/>
    </w:lvl>
    <w:lvl w:ilvl="2">
      <w:start w:val="1"/>
      <w:numFmt w:val="decimal"/>
      <w:lvlText w:val="%13-3-%3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4968"/>
        </w:tabs>
        <w:ind w:left="4968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6744"/>
        </w:tabs>
        <w:ind w:left="674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160"/>
        </w:tabs>
        <w:ind w:left="816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9936"/>
        </w:tabs>
        <w:ind w:left="9936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52"/>
        </w:tabs>
        <w:ind w:left="11352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128"/>
        </w:tabs>
        <w:ind w:left="13128" w:hanging="180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3-1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2-2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%2-5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3-5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11"/>
        </w:tabs>
        <w:ind w:left="360" w:firstLine="491"/>
      </w:pPr>
      <w:rPr/>
    </w:lvl>
    <w:lvl w:ilvl="1">
      <w:start w:val="1"/>
      <w:numFmt w:val="decimal"/>
      <w:lvlText w:val="2-%2"/>
      <w:lvlJc w:val="left"/>
      <w:pPr>
        <w:tabs>
          <w:tab w:val="num" w:pos="1928"/>
        </w:tabs>
        <w:ind w:left="1928" w:hanging="510"/>
      </w:pPr>
      <w:rPr/>
    </w:lvl>
    <w:lvl w:ilvl="2">
      <w:start w:val="2"/>
      <w:numFmt w:val="decimal"/>
      <w:lvlText w:val="%3-%2-7"/>
      <w:lvlJc w:val="left"/>
      <w:pPr>
        <w:tabs>
          <w:tab w:val="num" w:pos="106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3" w:hanging="0"/>
      <w:outlineLvl w:val="1"/>
    </w:pPr>
    <w:rPr>
      <w:b/>
      <w:bC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0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3" w:hanging="0"/>
      <w:outlineLvl w:val="3"/>
    </w:pPr>
    <w:rPr>
      <w:b/>
      <w:bCs/>
      <w:color w:val="0000FF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7"/>
      </w:numPr>
      <w:outlineLvl w:val="4"/>
    </w:pPr>
    <w:rPr>
      <w:b/>
      <w:bCs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outlineLvl w:val="5"/>
    </w:pPr>
    <w:rPr>
      <w:b/>
      <w:bCs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1410" w:hanging="0"/>
    </w:pPr>
    <w:rPr>
      <w:b/>
      <w:bCs/>
      <w:color w:val="0000F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170" w:hanging="170"/>
      <w:jc w:val="both"/>
    </w:pPr>
    <w:rPr>
      <w:szCs w:val="20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left="340" w:hanging="0"/>
    </w:pPr>
    <w:rPr>
      <w:color w:val="0000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56:00Z</dcterms:created>
  <dc:creator>aygalin</dc:creator>
  <dc:description/>
  <cp:keywords/>
  <dc:language>en-US</dc:language>
  <cp:lastModifiedBy>IPR</cp:lastModifiedBy>
  <cp:lastPrinted>2007-10-31T09:39:00Z</cp:lastPrinted>
  <dcterms:modified xsi:type="dcterms:W3CDTF">2007-11-26T14:24:00Z</dcterms:modified>
  <cp:revision>30</cp:revision>
  <dc:subject/>
  <dc:title>SURVEILLANCE DE LA PRESSION DE PERFUSION</dc:title>
</cp:coreProperties>
</file>