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796290</wp:posOffset>
                </wp:positionV>
                <wp:extent cx="5140325" cy="4053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440" cy="4053960"/>
                          <a:chOff x="0" y="0"/>
                          <a:chExt cx="5140440" cy="405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87360"/>
                            <a:ext cx="5140440" cy="36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9240" y="527040"/>
                            <a:ext cx="40176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 réducteurs Compacta FRAMO MO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be "Couple – Vitesse de rotation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040" y="231480"/>
                            <a:ext cx="6084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/mn (50Hz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320616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.m (50Hz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748320"/>
                            <a:ext cx="2497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1866240"/>
                            <a:ext cx="1087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80.85pt;width:408.7pt;height:301pt" coordorigin="718,1617" coordsize="8174,6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7;top:1864;width:8094;height:57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09;top:2084;width:632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 réducteurs Compacta FRAMO MO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be "Couple – Vitesse de rotation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1618;width:957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/mn (50H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37;top:6303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.m (50H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3;top:7157;width:3932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;top:4193;width:170;height:8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OCUMENTS RÉPON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23495</wp:posOffset>
                </wp:positionV>
                <wp:extent cx="5212080" cy="3185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185280"/>
                          <a:chOff x="0" y="0"/>
                          <a:chExt cx="5212080" cy="318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360" y="271800"/>
                            <a:ext cx="5139720" cy="29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3960" y="32580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issance u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32580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/m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25800"/>
                            <a:ext cx="68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pport de transmi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325800"/>
                            <a:ext cx="1194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le de sor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.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32580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sor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/m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650880"/>
                            <a:ext cx="11944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cle de charge 6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650880"/>
                            <a:ext cx="10857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cle de charge 6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94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teurs triphasés 3×230/400V-50Hz – Gamme MR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.85pt;width:410.4pt;height:250.8pt" coordorigin="684,37" coordsize="8208,5016">
                <v:shape id="shape_0" stroked="f" o:allowincell="f" style="position:absolute;left:798;top:465;width:8093;height:45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68;top:550;width:17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issance uti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3;top:550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mote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/m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8;top:550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pport de transmis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6;top:550;width:18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le de sort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.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550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sort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/m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6;top:1062;width:188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cle de charge 60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1062;width:1709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cle de charge 60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4;top:37;width:62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teurs triphasés 3×230/400V-50Hz – Gamme MR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4984115</wp:posOffset>
            </wp:positionV>
            <wp:extent cx="6420485" cy="3304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3810</wp:posOffset>
            </wp:positionH>
            <wp:positionV relativeFrom="paragraph">
              <wp:posOffset>72390</wp:posOffset>
            </wp:positionV>
            <wp:extent cx="3612515" cy="40176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298"/>
        <w:gridCol w:w="3149"/>
        <w:gridCol w:w="3150"/>
      </w:tblGrid>
      <w:tr>
        <w:trPr>
          <w:trHeight w:val="109" w:hRule="atLeast"/>
        </w:trPr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ités sélectionnée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ainte de coaxialit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ainte de coïncidence</w:t>
            </w:r>
          </w:p>
        </w:tc>
      </w:tr>
      <w:tr>
        <w:trPr>
          <w:trHeight w:val="7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Exemple :</w:t>
            </w:r>
            <w:r>
              <w:rPr>
                <w:b/>
                <w:bCs/>
                <w:sz w:val="20"/>
                <w:szCs w:val="20"/>
              </w:rPr>
              <w:t xml:space="preserve"> assemblage de 9 et 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yl 10-2 / Cyl 9-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lan 10-1 / Plan 9-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Symbol" w:cs="Symbol" w:ascii="Symbol" w:hAnsi="Symbol"/>
                <w:b/>
                <w:bCs/>
                <w:color w:val="0000FF"/>
              </w:rPr>
              <w:t></w:t>
            </w:r>
          </w:p>
        </w:tc>
      </w:tr>
      <w:tr>
        <w:trPr>
          <w:trHeight w:val="7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mblage de 1 et 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24765</wp:posOffset>
                </wp:positionV>
                <wp:extent cx="9011920" cy="420116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880" cy="4201200"/>
                          <a:chOff x="0" y="0"/>
                          <a:chExt cx="9011880" cy="420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7693" t="0" r="0" b="0"/>
                          <a:stretch/>
                        </pic:blipFill>
                        <pic:spPr>
                          <a:xfrm>
                            <a:off x="4884480" y="383400"/>
                            <a:ext cx="4127400" cy="37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0" t="0" r="0" b="3524"/>
                          <a:stretch/>
                        </pic:blipFill>
                        <pic:spPr>
                          <a:xfrm>
                            <a:off x="0" y="343440"/>
                            <a:ext cx="4471560" cy="37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38760" y="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8170" y="49662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8200" y="72216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6702" y="133292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350820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679" y="-137908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9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398988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002" y="-228554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9-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92844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009" y="84738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9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280" y="37800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604" y="140308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8840" y="116892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758" y="66092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1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7480" y="79056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866" y="129785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0640" y="299196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776" y="-70708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9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8200" y="326700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776" y="-98769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9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0" y="68760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129" y="84185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9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400" y="41292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7557" y="105785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9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040" y="13716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0986" y="161354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9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520" y="371484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108" y="-170031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9-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360" y="6876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6582" y="171323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7560" y="364536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457" y="-105785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5440" y="340488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7388" y="-88800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3320" y="316404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8291" y="-85292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800" y="61920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700" y="76615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10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82548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270" y="72554"/>
                                </a:moveTo>
                                <a:lnTo>
                                  <a:pt x="240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10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227016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656" y="-60185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0-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9000" y="251064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799" y="-84738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 10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2751480"/>
                            <a:ext cx="649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89" y="-109292"/>
                                </a:moveTo>
                                <a:lnTo>
                                  <a:pt x="-2407" y="110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10-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.95pt;width:709.6pt;height:330.85pt" coordorigin="228,39" coordsize="14192,6617">
                <v:shape id="shape_0" stroked="f" o:allowincell="f" style="position:absolute;left:7920;top:643;width:6499;height:58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28;top:580;width:7041;height:59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10683;top:39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7595;top:1176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5536;top:5564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9-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5103;top:6322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9-3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3044;top:1501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9-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7866;top:634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11549;top:1880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1-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11279;top:1284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6024;top:4751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9-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5753;top:5184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9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3369;top:1122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9-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3695;top:689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9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4020;top:255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9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5320;top:5889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9-4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8137;top:147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10303;top:5780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10520;top:5401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10737;top:5022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-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5645;top:1014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10-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5103;top:1339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10-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6836;top:3614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0-2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6620;top:3993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 10-1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  <v:shape id="shape_0" stroked="t" o:allowincell="f" style="position:absolute;left:6349;top:4372;width:1022;height:3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10-3</w:t>
                        </w:r>
                      </w:p>
                    </w:txbxContent>
                  </v:textbox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ind w:hanging="0"/>
        <w:rPr/>
      </w:pPr>
      <w:r>
        <w:rPr/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5454"/>
      <w:gridCol w:w="1956"/>
    </w:tblGrid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19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Page BR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3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8IEELAG1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Documents réponse Construction Mécanique</w:t>
          </w:r>
        </w:p>
      </w:tc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60"/>
      <w:ind w:firstLine="284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5454"/>
      <w:gridCol w:w="1956"/>
    </w:tblGrid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19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Page BR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3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8IEELAG1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Documents réponse Construction Mécanique</w:t>
          </w:r>
        </w:p>
      </w:tc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60"/>
      <w:ind w:firstLine="284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5454"/>
      <w:gridCol w:w="1956"/>
    </w:tblGrid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19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Page BR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3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8IEELAG1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Documents réponse Construction Mécanique</w:t>
          </w:r>
        </w:p>
      </w:tc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60"/>
      <w:ind w:firstLine="284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ind w:hanging="0"/>
      <w:jc w:val="center"/>
    </w:pPr>
    <w:rPr>
      <w:b/>
      <w:sz w:val="36"/>
    </w:rPr>
  </w:style>
  <w:style w:type="paragraph" w:styleId="Style71">
    <w:name w:val="Style7"/>
    <w:basedOn w:val="Normal"/>
    <w:qFormat/>
    <w:pPr>
      <w:spacing w:before="0" w:after="0"/>
      <w:ind w:hanging="0"/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09:00Z</dcterms:created>
  <dc:creator>RSF</dc:creator>
  <dc:description/>
  <cp:keywords/>
  <dc:language>en-US</dc:language>
  <cp:lastModifiedBy>bourdoncle</cp:lastModifiedBy>
  <cp:lastPrinted>2008-02-20T16:37:00Z</cp:lastPrinted>
  <dcterms:modified xsi:type="dcterms:W3CDTF">2008-06-19T15:01:00Z</dcterms:modified>
  <cp:revision>3</cp:revision>
  <dc:subject/>
  <dc:title>DOCUMENTS REPONSE</dc:title>
</cp:coreProperties>
</file>