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360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06515</wp:posOffset>
            </wp:positionH>
            <wp:positionV relativeFrom="paragraph">
              <wp:posOffset>361950</wp:posOffset>
            </wp:positionV>
            <wp:extent cx="6732270" cy="5203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OCUMENTATION</w:t>
      </w:r>
    </w:p>
    <w:p>
      <w:pPr>
        <w:pStyle w:val="Normal"/>
        <w:spacing w:before="0" w:after="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2920</wp:posOffset>
            </wp:positionH>
            <wp:positionV relativeFrom="paragraph">
              <wp:posOffset>5170170</wp:posOffset>
            </wp:positionV>
            <wp:extent cx="4871085" cy="2973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920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2330</wp:posOffset>
            </wp:positionH>
            <wp:positionV relativeFrom="paragraph">
              <wp:posOffset>4777740</wp:posOffset>
            </wp:positionV>
            <wp:extent cx="4053840" cy="3285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415</wp:posOffset>
            </wp:positionH>
            <wp:positionV relativeFrom="paragraph">
              <wp:posOffset>4403090</wp:posOffset>
            </wp:positionV>
            <wp:extent cx="2442210" cy="26187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573405</wp:posOffset>
                </wp:positionV>
                <wp:extent cx="5972175" cy="3220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3220560"/>
                          <a:chOff x="0" y="0"/>
                          <a:chExt cx="5972040" cy="322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2173" b="0"/>
                          <a:stretch/>
                        </pic:blipFill>
                        <pic:spPr>
                          <a:xfrm>
                            <a:off x="1489680" y="0"/>
                            <a:ext cx="2600280" cy="31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12680" y="2605320"/>
                            <a:ext cx="75996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398880" y="397440"/>
                              <a:ext cx="289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080" y="10944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397440"/>
                              <a:ext cx="289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43452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452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6840"/>
                            <a:ext cx="5972040" cy="232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61960" y="72360"/>
                              <a:ext cx="13392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firstLine="28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o-rédu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2320" y="398160"/>
                              <a:ext cx="18097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left="284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semble de disques d'enroul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556280"/>
                              <a:ext cx="7963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firstLine="28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âb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79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firstLine="28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ulies de renvo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95480" y="247680"/>
                              <a:ext cx="1303200" cy="33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040" y="542880"/>
                              <a:ext cx="162864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615240"/>
                              <a:ext cx="796320" cy="108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832320"/>
                              <a:ext cx="1447920" cy="86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144720"/>
                              <a:ext cx="615240" cy="32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144720"/>
                              <a:ext cx="206316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2320" y="1085760"/>
                              <a:ext cx="18097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left="284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rre de suspens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46360" y="1230480"/>
                              <a:ext cx="8323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2320" y="1813320"/>
                              <a:ext cx="18097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left="284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ojecteu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46360" y="1958040"/>
                              <a:ext cx="8323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0040" y="1776600"/>
                              <a:ext cx="162864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5.15pt;width:470.25pt;height:253.6pt" coordorigin="57,903" coordsize="9405,50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3;top:903;width:4094;height:49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652;top:5006;width:1197;height:969">
                  <v:line id="shape_0" from="2280,5632" to="2735,56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77,5178" to="2277,56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4,5632" to="2279,56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64;top:5690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4;top:5006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2;top:5690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;top:1197;width:9405;height:3653">
                  <v:shape id="shape_0" fillcolor="white" stroked="f" o:allowincell="f" style="position:absolute;left:6612;top:1311;width:210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28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to-réduct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12;top:1824;width:2849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left="284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semble de disques d'enroul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3;top:3648;width:125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28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âbl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;top:1197;width:227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28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lies de renvo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617,1587" to="6668,2108" stroked="t" o:allowincell="f" style="position:absolute;flip:x">
                    <v:stroke color="black" weight="648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88,2052" to="6952,2336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2166" to="3533,3875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2508" to="4559,3875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1425" to="3248,1937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80,1425" to="5528,1709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612;top:2907;width:2849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left="284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rre de suspens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42,3135" to="6952,3248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612;top:4053;width:2849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left="284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ojecteur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42,4281" to="6952,4394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88,3995" to="6952,4279" stroked="t" o:allowincell="f" style="position:absolute;flip:x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footerReference w:type="default" r:id="rId8"/>
      <w:type w:val="nextPage"/>
      <w:pgSz w:orient="landscape" w:w="23811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5454"/>
      <w:gridCol w:w="1956"/>
    </w:tblGrid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Bac Génie Électronique</w:t>
          </w:r>
        </w:p>
        <w:p>
          <w:pPr>
            <w:pStyle w:val="Style71"/>
            <w:rPr/>
          </w:pPr>
          <w:r>
            <w:rPr/>
            <w:t>Session 2008</w:t>
          </w:r>
        </w:p>
      </w:tc>
      <w:tc>
        <w:tcPr>
          <w:tcW w:w="5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Étude d’un Système Technique Industriel</w:t>
          </w:r>
        </w:p>
      </w:tc>
      <w:tc>
        <w:tcPr>
          <w:tcW w:w="19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Page BAN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8IEELAG1</w:t>
          </w:r>
        </w:p>
      </w:tc>
      <w:tc>
        <w:tcPr>
          <w:tcW w:w="54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1"/>
            <w:rPr/>
          </w:pPr>
          <w:r>
            <w:rPr/>
            <w:t>Documentation Construction Mécanique</w:t>
          </w:r>
        </w:p>
      </w:tc>
      <w:tc>
        <w:tcPr>
          <w:tcW w:w="19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hanging="0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Footer"/>
      <w:spacing w:before="0" w:after="6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spacing w:before="0" w:after="0"/>
      <w:ind w:hanging="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12:00Z</dcterms:created>
  <dc:creator>RSF</dc:creator>
  <dc:description/>
  <cp:keywords/>
  <dc:language>en-US</dc:language>
  <cp:lastModifiedBy>bourdoncle</cp:lastModifiedBy>
  <cp:lastPrinted>2008-01-29T17:06:00Z</cp:lastPrinted>
  <dcterms:modified xsi:type="dcterms:W3CDTF">2008-03-18T14:12:00Z</dcterms:modified>
  <cp:revision>2</cp:revision>
  <dc:subject/>
  <dc:title>DOCUMENTATION</dc:title>
</cp:coreProperties>
</file>