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ANALYSE FONCTIONNELLE DE LA « PORTEUSE MOTORIS</w:t>
      </w:r>
      <w:r>
        <w:rPr>
          <w:caps/>
        </w:rPr>
        <w:t>Ée INTELLIGENTE</w:t>
      </w:r>
      <w:r>
        <w:rPr/>
        <w:t xml:space="preserve"> PMM-1 »</w:t>
      </w:r>
    </w:p>
    <w:p>
      <w:pPr>
        <w:pStyle w:val="Heading1"/>
        <w:rPr/>
      </w:pPr>
      <w:r>
        <w:rPr/>
        <w:t>Présentation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543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br w:type="column"/>
      </w:r>
      <w:r>
        <w:rPr/>
        <w:t>Cette porteuse motorisée résout efficacement et en toute sécurité tous les problèmes de suspension de luminaires pour différentes hauteurs des studios de télévisi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orteuse </w:t>
      </w:r>
      <w:r>
        <w:rPr>
          <w:b/>
          <w:bCs/>
        </w:rPr>
        <w:t>PMM-1</w:t>
      </w:r>
      <w:r>
        <w:rPr/>
        <w:t xml:space="preserve"> a été conçue et fabriquée exclusivement pour </w:t>
      </w:r>
      <w:r>
        <w:rPr>
          <w:b/>
          <w:bCs/>
        </w:rPr>
        <w:t>lever</w:t>
      </w:r>
      <w:r>
        <w:rPr/>
        <w:t xml:space="preserve"> et </w:t>
      </w:r>
      <w:r>
        <w:rPr>
          <w:b/>
          <w:bCs/>
        </w:rPr>
        <w:t>alimenter</w:t>
      </w:r>
      <w:r>
        <w:rPr/>
        <w:t xml:space="preserve"> en électricité des appareils d’éclairage d’une masse maximale de </w:t>
      </w:r>
      <w:r>
        <w:rPr>
          <w:b/>
          <w:bCs/>
        </w:rPr>
        <w:t>120 k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Cet équipement fait partie du type dit autotracté (le moteur monte et descend avec la porteus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a commande à distanc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La commande de la </w:t>
      </w:r>
      <w:r>
        <w:rPr>
          <w:b/>
          <w:bCs/>
        </w:rPr>
        <w:t>porteuse motorisée intelligente PMM-1</w:t>
      </w:r>
      <w:r>
        <w:rPr/>
        <w:t xml:space="preserve"> est réalisée à partir d’un </w:t>
      </w:r>
      <w:r>
        <w:rPr>
          <w:b/>
          <w:bCs/>
        </w:rPr>
        <w:t xml:space="preserve">tableau de commande. </w:t>
      </w:r>
      <w:r>
        <w:rPr/>
        <w:t>Ce tableau est placé dans le studio où se trouve la porteuse. Il peut être intégré dans une console sur roues ou placé au mur. Cette console est reliée à la porteuse par des câbles flexibles.</w:t>
      </w:r>
    </w:p>
    <w:p>
      <w:pPr>
        <w:pStyle w:val="Normal"/>
        <w:jc w:val="both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1244038636"/>
      <w:bookmarkEnd w:id="0"/>
      <w:r>
        <w:rPr>
          <w:b/>
          <w:bCs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372229577" r:id="rId4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e contrôle de la sécurité :</w:t>
      </w:r>
    </w:p>
    <w:p>
      <w:pPr>
        <w:pStyle w:val="Normal"/>
        <w:rPr/>
      </w:pPr>
      <w:r>
        <w:rPr/>
        <w:tab/>
        <w:t xml:space="preserve">Afin de sécuriser la montée et la descente, la </w:t>
      </w:r>
      <w:r>
        <w:rPr>
          <w:b/>
          <w:bCs/>
        </w:rPr>
        <w:t>porteuse motorisée intelligente PMM-1</w:t>
      </w:r>
      <w:r>
        <w:rPr/>
        <w:t xml:space="preserve"> </w:t>
      </w:r>
      <w:r>
        <w:rPr>
          <w:b/>
          <w:bCs/>
        </w:rPr>
        <w:t>détecte, analyse</w:t>
      </w:r>
      <w:r>
        <w:rPr/>
        <w:t xml:space="preserve"> et </w:t>
      </w:r>
      <w:r>
        <w:rPr>
          <w:b/>
          <w:bCs/>
        </w:rPr>
        <w:t>contrôle</w:t>
      </w:r>
      <w:r>
        <w:rPr/>
        <w:t xml:space="preserve"> la variation de charge. Elle réagit en conséquence par une action instantanée sur les commandes de montée et descente.</w:t>
      </w:r>
      <w:r>
        <w:br w:type="page"/>
      </w:r>
    </w:p>
    <w:p>
      <w:pPr>
        <w:pStyle w:val="Heading1"/>
        <w:jc w:val="both"/>
        <w:rPr/>
      </w:pPr>
      <w:r>
        <w:rPr/>
        <w:t>Description des fonctions réalisées par la porteuse motorisée intelligente PMM-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iagramme des intéracteurs de la porteuse motorisée intelligente PMM-1 en fonctionn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244039080"/>
      <w:bookmarkStart w:id="2" w:name="_1244039045"/>
      <w:bookmarkStart w:id="3" w:name="_1244039023"/>
      <w:bookmarkStart w:id="4" w:name="_1244038986"/>
      <w:bookmarkStart w:id="5" w:name="_1244038751"/>
      <w:bookmarkStart w:id="6" w:name="_1243766573"/>
      <w:bookmarkStart w:id="7" w:name="_1241721618"/>
      <w:bookmarkStart w:id="8" w:name="_1241720793"/>
      <w:bookmarkStart w:id="9" w:name="_1241720746"/>
      <w:bookmarkStart w:id="10" w:name="_1241720717"/>
      <w:bookmarkStart w:id="11" w:name="_1241720703"/>
      <w:bookmarkStart w:id="12" w:name="_1241720662"/>
      <w:bookmarkStart w:id="13" w:name="_1241719914"/>
      <w:bookmarkStart w:id="14" w:name="_124171977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8607" w:dyaOrig="5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35pt;height:282.5pt;mso-wrap-distance-left:2.25pt;mso-wrap-distance-top:2.25pt" stroked="t" strokecolor="#000000" strokeweight="2pt" filled="f" o:ole="">
            <v:stroke linestyle="Single" dashstyle="Solid"/>
            <v:imagedata r:id="rId7" o:title=""/>
          </v:shape>
          <o:OLEObject Type="Embed" ProgID="" ShapeID="ole_rId6" DrawAspect="Content" ObjectID="_73152263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Énoncé des fonctions réalisées par la porteuse motorisée intelligente PMM-1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2 : </w:t>
      </w:r>
      <w:r>
        <w:rPr>
          <w:b/>
          <w:bCs/>
          <w:u w:val="single"/>
        </w:rPr>
        <w:t>Alimenter</w:t>
      </w:r>
      <w:r>
        <w:rPr/>
        <w:t xml:space="preserve"> en énergie électrique les </w:t>
      </w:r>
      <w:r>
        <w:rPr>
          <w:b/>
          <w:bCs/>
        </w:rPr>
        <w:t>projecteu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2 : </w:t>
      </w:r>
      <w:r>
        <w:rPr>
          <w:b/>
          <w:bCs/>
          <w:u w:val="single"/>
        </w:rPr>
        <w:t>Exploiter</w:t>
      </w:r>
      <w:r>
        <w:rPr/>
        <w:t xml:space="preserve"> l’</w:t>
      </w:r>
      <w:r>
        <w:rPr>
          <w:b/>
          <w:bCs/>
        </w:rPr>
        <w:t>énergie électr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ans la suite de l’étude on s’intéressera uniquement aux fonctions suivant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  <w:r>
        <w:br w:type="page"/>
      </w:r>
    </w:p>
    <w:p>
      <w:pPr>
        <w:pStyle w:val="Heading1"/>
        <w:jc w:val="both"/>
        <w:rPr/>
      </w:pPr>
      <w:r>
        <w:rPr/>
        <w:t>Décompositions des fonctions réalisées par la porteuse motorisée intelligente PMM-1</w:t>
      </w:r>
    </w:p>
    <w:p>
      <w:pPr>
        <w:pStyle w:val="Heading2"/>
        <w:jc w:val="both"/>
        <w:rPr/>
      </w:pPr>
      <w:r>
        <w:rPr/>
        <w:t>Diagramme FAST de FP1 « Déplacer verticalement les projecteurs à l’aide du tableau de commande »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bookmarkStart w:id="15" w:name="_1251122668"/>
      <w:bookmarkStart w:id="16" w:name="_1244039603"/>
      <w:bookmarkStart w:id="17" w:name="_1244039188"/>
      <w:bookmarkStart w:id="18" w:name="_1241783817"/>
      <w:bookmarkStart w:id="19" w:name="_1241781120"/>
      <w:bookmarkStart w:id="20" w:name="_1241721336"/>
      <w:bookmarkEnd w:id="15"/>
      <w:bookmarkEnd w:id="16"/>
      <w:bookmarkEnd w:id="17"/>
      <w:bookmarkEnd w:id="18"/>
      <w:bookmarkEnd w:id="19"/>
      <w:bookmarkEnd w:id="20"/>
      <w:r>
        <w:rPr/>
        <w:object w:dxaOrig="8994" w:dyaOrig="8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35pt;height:355pt;mso-wrap-distance-left:1.5pt;mso-wrap-distance-top:1.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833958314" r:id="rId8"/>
        </w:objec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ing2"/>
        <w:jc w:val="both"/>
        <w:rPr/>
      </w:pPr>
      <w:r>
        <w:rPr/>
        <w:t>Schéma fonctionnel de FP1 « Déplacer verticalement les projecteurs par commande du technicien lumière » :</w: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jc w:val="both"/>
        <w:rPr/>
      </w:pPr>
      <w:r>
        <w:rPr/>
        <w:t xml:space="preserve">Ce schéma fonctionnel met en relation les fonctions techniques retenues par le concepteur pour réaliser la fonction principale FP1 </w:t>
      </w:r>
      <w:r>
        <w:rPr>
          <w:b/>
          <w:bCs/>
        </w:rPr>
        <w:t>« Déplacer verticalement les projecteurs par commande du technicien lumière ».</w:t>
      </w:r>
    </w:p>
    <w:p>
      <w:pPr>
        <w:pStyle w:val="Footer"/>
        <w:tabs>
          <w:tab w:val="clear" w:pos="4536"/>
          <w:tab w:val="clear" w:pos="9072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83185</wp:posOffset>
                </wp:positionV>
                <wp:extent cx="6406515" cy="1411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1411560"/>
                          <a:chOff x="0" y="0"/>
                          <a:chExt cx="6406560" cy="141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0656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7640" y="434880"/>
                            <a:ext cx="6876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n puissance les ordres de montée et descent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.55pt;width:504.45pt;height:111.15pt" coordorigin="-399,131" coordsize="10089,2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9;top:131;width:10088;height:22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31;top:816;width:108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n puissance les ordres de montée et descent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Diagramme FAST de FC1 « Gérer la présence d’un obstacle 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1" w:name="_1251122414"/>
      <w:bookmarkStart w:id="22" w:name="_1244040658"/>
      <w:bookmarkStart w:id="23" w:name="_1244040152"/>
      <w:bookmarkStart w:id="24" w:name="_1241787169"/>
      <w:bookmarkStart w:id="25" w:name="_1241783842"/>
      <w:bookmarkStart w:id="26" w:name="_1241783808"/>
      <w:bookmarkStart w:id="27" w:name="_1241782994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8994" w:dyaOrig="106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65pt;height:549.25pt;mso-wrap-distance-left:1.5pt;mso-wrap-distance-top:1.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197522177" r:id="rId12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chéma fonctionnel de FC1 « Gérer la présence d’un obstacle »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rPr/>
      </w:pPr>
      <w:r>
        <w:rPr/>
        <w:t xml:space="preserve">Ce schéma fonctionnel met en relation les solutions techniques retenues par le concepteur de manière à réaliser la fonction de contrainte </w:t>
      </w:r>
      <w:r>
        <w:rPr>
          <w:b/>
          <w:bCs/>
        </w:rPr>
        <w:t>FC1 « Gérer la présence d’un obstacle ».</w:t>
      </w:r>
    </w:p>
    <w:p>
      <w:pPr>
        <w:pStyle w:val="Footer"/>
        <w:tabs>
          <w:tab w:val="clear" w:pos="4536"/>
          <w:tab w:val="clear" w:pos="9072"/>
        </w:tabs>
        <w:ind w:left="576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18" w:right="7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bookmarkStart w:id="28" w:name="_1252849186"/>
      <w:bookmarkStart w:id="29" w:name="_1251296076"/>
      <w:bookmarkStart w:id="30" w:name="_1249196389"/>
      <w:bookmarkStart w:id="31" w:name="_1244040748"/>
      <w:bookmarkStart w:id="32" w:name="_1243769625"/>
      <w:bookmarkStart w:id="33" w:name="_1243769622"/>
      <w:bookmarkStart w:id="34" w:name="_1243769605"/>
      <w:bookmarkStart w:id="35" w:name="_1243769602"/>
      <w:bookmarkStart w:id="36" w:name="_1243769589"/>
      <w:bookmarkStart w:id="37" w:name="_1243769587"/>
      <w:bookmarkStart w:id="38" w:name="_1243769570"/>
      <w:bookmarkStart w:id="39" w:name="_1243769553"/>
      <w:bookmarkStart w:id="40" w:name="_1243769546"/>
      <w:bookmarkStart w:id="41" w:name="_1243769523"/>
      <w:bookmarkStart w:id="42" w:name="_1243769492"/>
      <w:bookmarkStart w:id="43" w:name="_1241880432"/>
      <w:bookmarkStart w:id="44" w:name="_1241879223"/>
      <w:bookmarkStart w:id="45" w:name="_1241794352"/>
      <w:bookmarkStart w:id="46" w:name="_1241794348"/>
      <w:bookmarkStart w:id="47" w:name="_1241794314"/>
      <w:bookmarkStart w:id="48" w:name="_1241794200"/>
      <w:bookmarkStart w:id="49" w:name="_1241794194"/>
      <w:bookmarkStart w:id="50" w:name="_1241794160"/>
      <w:bookmarkStart w:id="51" w:name="_1241794152"/>
      <w:bookmarkStart w:id="52" w:name="_1241794126"/>
      <w:bookmarkStart w:id="53" w:name="_1241794104"/>
      <w:bookmarkStart w:id="54" w:name="_1241793874"/>
      <w:bookmarkStart w:id="55" w:name="_1241793707"/>
      <w:bookmarkStart w:id="56" w:name="_1241793698"/>
      <w:bookmarkStart w:id="57" w:name="_1241793684"/>
      <w:bookmarkStart w:id="58" w:name="_1241793674"/>
      <w:bookmarkStart w:id="59" w:name="_1241793626"/>
      <w:bookmarkStart w:id="60" w:name="_1241793611"/>
      <w:bookmarkStart w:id="61" w:name="_1241793571"/>
      <w:bookmarkStart w:id="62" w:name="_1241793561"/>
      <w:bookmarkStart w:id="63" w:name="_1241793532"/>
      <w:bookmarkStart w:id="64" w:name="_1241793513"/>
      <w:bookmarkStart w:id="65" w:name="_1241793395"/>
      <w:bookmarkStart w:id="66" w:name="_1241793350"/>
      <w:bookmarkStart w:id="67" w:name="_1241792865"/>
      <w:bookmarkStart w:id="68" w:name="_1241792686"/>
      <w:bookmarkStart w:id="69" w:name="_1241792652"/>
      <w:bookmarkStart w:id="70" w:name="_1241792518"/>
      <w:bookmarkStart w:id="71" w:name="_1241792499"/>
      <w:bookmarkStart w:id="72" w:name="_1241791816"/>
      <w:bookmarkStart w:id="73" w:name="_1241791806"/>
      <w:bookmarkStart w:id="74" w:name="_1241790552"/>
      <w:bookmarkStart w:id="75" w:name="_1241790525"/>
      <w:bookmarkStart w:id="76" w:name="_1241786427"/>
      <w:bookmarkStart w:id="77" w:name="_124178635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b/>
          <w:bCs/>
        </w:rPr>
        <w:object w:dxaOrig="15300" w:dyaOrig="9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2.3pt;height:361.7pt;mso-wrap-distance-left:2.25pt;mso-wrap-distance-top:2.25pt" stroked="t" strokecolor="#000000" strokeweight="2pt" filled="f" o:ole="">
            <v:stroke linestyle="Single" dashstyle="Solid"/>
            <v:imagedata r:id="rId15" o:title=""/>
          </v:shape>
          <o:OLEObject Type="Embed" ProgID="" ShapeID="ole_rId14" DrawAspect="Content" ObjectID="_458543404" r:id="rId14"/>
        </w:object>
      </w:r>
    </w:p>
    <w:p>
      <w:pPr>
        <w:pStyle w:val="Heading1"/>
        <w:jc w:val="both"/>
        <w:rPr/>
      </w:pPr>
      <w:r>
        <w:rPr/>
        <w:t>Caractéristiques techniques (extrait du document constructeur)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78" w:name="_1259257991"/>
      <w:bookmarkStart w:id="79" w:name="_1259257984"/>
      <w:bookmarkStart w:id="80" w:name="_1259257950"/>
      <w:bookmarkStart w:id="81" w:name="_1257851381"/>
      <w:bookmarkStart w:id="82" w:name="_1253368110"/>
      <w:bookmarkStart w:id="83" w:name="_1252849098"/>
      <w:bookmarkStart w:id="84" w:name="_1252848252"/>
      <w:bookmarkEnd w:id="78"/>
      <w:bookmarkEnd w:id="79"/>
      <w:bookmarkEnd w:id="80"/>
      <w:bookmarkEnd w:id="81"/>
      <w:bookmarkEnd w:id="82"/>
      <w:bookmarkEnd w:id="83"/>
      <w:bookmarkEnd w:id="84"/>
      <w:r>
        <w:rPr>
          <w:b/>
          <w:bCs/>
        </w:rPr>
        <w:object w:dxaOrig="9787" w:dyaOrig="121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0.5pt;height:536.7pt;mso-wrap-distance-left:1.5pt;mso-wrap-distance-top:1.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512455698" r:id="rId17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19"/>
      <w:type w:val="nextPage"/>
      <w:pgSz w:w="11906" w:h="16838"/>
      <w:pgMar w:left="1083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8"/>
      <w:gridCol w:w="5145"/>
      <w:gridCol w:w="1855"/>
    </w:tblGrid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10679"/>
      <w:gridCol w:w="1710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5355"/>
      <w:gridCol w:w="1924"/>
    </w:tblGrid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9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9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Style7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ind w:left="708" w:hanging="0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footer" Target="footer2.xml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53:00Z</dcterms:created>
  <dc:creator>Gilles</dc:creator>
  <dc:description/>
  <cp:keywords/>
  <dc:language>en-US</dc:language>
  <cp:lastModifiedBy>bourdoncle</cp:lastModifiedBy>
  <cp:lastPrinted>2008-03-21T10:41:00Z</cp:lastPrinted>
  <dcterms:modified xsi:type="dcterms:W3CDTF">2008-03-21T09:43:00Z</dcterms:modified>
  <cp:revision>3</cp:revision>
  <dc:subject/>
  <dc:title>ANALYSE FONCTIONNELLE DE LA « PORTEUSE MOTORISÉE INTELLIGENTE PMM-1 »</dc:title>
</cp:coreProperties>
</file>