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Comparateurs de tension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227965</wp:posOffset>
                </wp:positionV>
                <wp:extent cx="39814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8pt;mso-wrap-distance-left:9.05pt;mso-wrap-distance-right:9.05pt;mso-wrap-distance-top:0pt;mso-wrap-distance-bottom:0pt;margin-top:17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16510</wp:posOffset>
                </wp:positionV>
                <wp:extent cx="2301875" cy="1131570"/>
                <wp:effectExtent l="0" t="6985" r="0" b="4445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840" cy="1131480"/>
                          <a:chOff x="0" y="0"/>
                          <a:chExt cx="2301840" cy="1131480"/>
                        </a:xfrm>
                      </wpg:grpSpPr>
                      <wps:wsp>
                        <wps:cNvSpPr/>
                        <wps:spPr>
                          <a:xfrm>
                            <a:off x="709200" y="4579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315000"/>
                            <a:ext cx="32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0"/>
                            <a:ext cx="542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1036440"/>
                            <a:ext cx="36180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17920" y="48816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690120"/>
                            <a:ext cx="5637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31500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18288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161720" y="-56160"/>
                            <a:ext cx="29016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52160" y="67320"/>
                            <a:ext cx="10872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308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9000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182160"/>
                            <a:ext cx="94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080" y="1038240"/>
                            <a:ext cx="36180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0160" y="2070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2600" y="1036440"/>
                            <a:ext cx="36180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18800" y="35172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56880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3.1pt;width:181.25pt;height:93.45pt" coordorigin="-42,-62" coordsize="3625,1869">
                <v:line id="shape_0" from="1075,747" to="1701,747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2557,522" to="3069,522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1702;top:26;width:854;height:976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  <v:group id="shape_0" style="position:absolute;left:985;top:1658;width:569;height:146">
                  <v:line id="shape_0" from="985,1659" to="1554,1659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1099,1658" to="1212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985,1658" to="1098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1213,1658" to="1326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1327,1658" to="1440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line id="shape_0" from="1246,795" to="1246,15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3;top:1113;width:8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44;top:522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816,314" to="1929,314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787;top:-62;width:456;height:74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88;top:132;width:170;height:146;mso-wrap-style:none;v-text-anchor:middle;rotation:90" type="_x0000_t5">
                  <v:fill o:detectmouseclick="t" type="solid" color2="black"/>
                  <v:stroke color="black" weight="12600" joinstyle="miter" endcap="flat"/>
                  <w10:wrap type="square" side="right"/>
                </v:shape>
                <v:shape id="shape_0" stroked="f" o:allowincell="f" style="position:absolute;left:390;top:54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727;top:16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20,313" to="1701,313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group id="shape_0" style="position:absolute;left:130;top:1661;width:569;height:146">
                  <v:line id="shape_0" from="130,1662" to="699,1662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44,1661" to="357,1807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130,1661" to="243,1807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358,1661" to="471,1807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472,1661" to="585,1807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line id="shape_0" from="415,352" to="415,1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2;top:865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2671;top:1658;width:569;height:146">
                  <v:line id="shape_0" from="2671,1659" to="3240,1659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785,1658" to="2898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2671,1658" to="2784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2899,1658" to="3012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3013,1658" to="3126,180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line id="shape_0" from="2980,580" to="2980,15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013;top:922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ab/>
        <w:t>Fonctionnement :</w:t>
      </w:r>
    </w:p>
    <w:p>
      <w:pPr>
        <w:pStyle w:val="TextBody"/>
        <w:ind w:left="-284" w:firstLine="284"/>
        <w:rPr/>
      </w:pPr>
      <w:r>
        <w:rPr>
          <w:rFonts w:eastAsia="Arial Narrow;Century Gothic"/>
        </w:rPr>
        <w:t xml:space="preserve"> </w:t>
      </w:r>
      <w:r>
        <w:rPr/>
        <w:tab/>
        <w:t xml:space="preserve"> - si  V+ &gt; V-</w:t>
        <w:tab/>
        <w:t>Vs = +5V</w:t>
      </w:r>
    </w:p>
    <w:p>
      <w:pPr>
        <w:pStyle w:val="TextBody"/>
        <w:ind w:firstLine="709"/>
        <w:rPr/>
      </w:pPr>
      <w:r>
        <w:rPr>
          <w:rFonts w:eastAsia="Arial Narrow;Century Gothic"/>
        </w:rPr>
        <w:t xml:space="preserve"> </w:t>
      </w:r>
      <w:r>
        <w:rPr/>
        <w:t>- si  V+ &lt; V-</w:t>
        <w:tab/>
        <w:t>Vs = 0V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ascule D</w:t>
      </w:r>
    </w:p>
    <w:p>
      <w:pPr>
        <w:pStyle w:val="TextBody"/>
        <w:ind w:left="-284" w:hanging="0"/>
        <w:rPr/>
      </w:pPr>
      <w:r>
        <w:rPr/>
        <w:tab/>
        <w:tab/>
        <w:tab/>
        <w:tab/>
        <w:tab/>
        <w:tab/>
        <w:t>Table de vérité</w:t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701"/>
        <w:gridCol w:w="701"/>
        <w:gridCol w:w="701"/>
        <w:gridCol w:w="57"/>
        <w:gridCol w:w="703"/>
      </w:tblGrid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D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57785</wp:posOffset>
                      </wp:positionV>
                      <wp:extent cx="651510" cy="781685"/>
                      <wp:effectExtent l="6350" t="6985" r="635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78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.1pt;margin-top:4.55pt;width:51.25pt;height:61.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87960</wp:posOffset>
                      </wp:positionV>
                      <wp:extent cx="32575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4.8pt" to="26.05pt,14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730885</wp:posOffset>
                      </wp:positionV>
                      <wp:extent cx="32575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7.55pt" to="26.05pt,57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477520</wp:posOffset>
                      </wp:positionV>
                      <wp:extent cx="108585" cy="72390"/>
                      <wp:effectExtent l="3810" t="5715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pt,37.6pt" to="34.6pt,4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549910</wp:posOffset>
                      </wp:positionV>
                      <wp:extent cx="108585" cy="72390"/>
                      <wp:effectExtent l="3810" t="5715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pt,43.3pt" to="34.6pt,48.9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658495</wp:posOffset>
                      </wp:positionV>
                      <wp:extent cx="325755" cy="0"/>
                      <wp:effectExtent l="635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51.85pt" to="103pt,51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586105</wp:posOffset>
                      </wp:positionV>
                      <wp:extent cx="108585" cy="72390"/>
                      <wp:effectExtent l="3810" t="5715" r="381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46.15pt" to="85.9pt,51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60680</wp:posOffset>
                      </wp:positionV>
                      <wp:extent cx="325755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8.4pt" to="26.05pt,28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549910</wp:posOffset>
                      </wp:positionV>
                      <wp:extent cx="32575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43.3pt" to="26.05pt,43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82980</wp:posOffset>
                      </wp:positionH>
                      <wp:positionV relativeFrom="paragraph">
                        <wp:posOffset>264160</wp:posOffset>
                      </wp:positionV>
                      <wp:extent cx="325755" cy="0"/>
                      <wp:effectExtent l="635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20.8pt" to="103pt,20.8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5275</wp:posOffset>
                      </wp:positionH>
                      <wp:positionV relativeFrom="paragraph">
                        <wp:posOffset>64135</wp:posOffset>
                      </wp:positionV>
                      <wp:extent cx="434340" cy="77533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775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1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eastAsia="Arial Narrow;Century Gothic" w:cs="Arial Narrow;Century Gothic" w:ascii="Arial Narrow;Century Gothic" w:hAnsi="Arial Narrow;Century Gothic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61.05pt;mso-wrap-distance-left:9.05pt;mso-wrap-distance-right:9.05pt;mso-wrap-distance-top:0pt;mso-wrap-distance-bottom:0pt;margin-top:5.05pt;mso-position-vertical-relative:text;margin-left:23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57300</wp:posOffset>
                      </wp:positionH>
                      <wp:positionV relativeFrom="paragraph">
                        <wp:posOffset>71120</wp:posOffset>
                      </wp:positionV>
                      <wp:extent cx="361950" cy="28956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89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2.8pt;mso-wrap-distance-left:9.05pt;mso-wrap-distance-right:9.05pt;mso-wrap-distance-top:0pt;mso-wrap-distance-bottom:0pt;margin-top:5.6pt;mso-position-vertical-relative:text;margin-left:9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283845</wp:posOffset>
                      </wp:positionH>
                      <wp:positionV relativeFrom="paragraph">
                        <wp:posOffset>64135</wp:posOffset>
                      </wp:positionV>
                      <wp:extent cx="361950" cy="81026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810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;Century Gothic" w:hAnsi="Arial Narrow;Century Gothic" w:cs="Arial Narrow;Century Gothic"/>
                                    </w:rPr>
                                  </w:pPr>
                                  <w:r>
                                    <w:rPr>
                                      <w:rFonts w:cs="Arial Narrow;Century Gothic" w:ascii="Arial Narrow;Century Gothic" w:hAnsi="Arial Narrow;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63.8pt;mso-wrap-distance-left:9.05pt;mso-wrap-distance-right:9.05pt;mso-wrap-distance-top:0pt;mso-wrap-distance-bottom:0pt;margin-top:5.05pt;mso-position-vertical-relative:text;margin-left:-22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2730</wp:posOffset>
                      </wp:positionH>
                      <wp:positionV relativeFrom="paragraph">
                        <wp:posOffset>31115</wp:posOffset>
                      </wp:positionV>
                      <wp:extent cx="144780" cy="14478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44720"/>
                                <a:chOff x="0" y="0"/>
                                <a:chExt cx="1447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72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9pt;margin-top:2.45pt;width:11.35pt;height:11.35pt" coordorigin="4398,49" coordsize="227,227">
                      <v:line id="shape_0" from="4398,277" to="4511,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49" to="4512,2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49" to="4625,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2730</wp:posOffset>
                      </wp:positionH>
                      <wp:positionV relativeFrom="paragraph">
                        <wp:posOffset>259715</wp:posOffset>
                      </wp:positionV>
                      <wp:extent cx="144780" cy="14478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44720"/>
                                <a:chOff x="0" y="0"/>
                                <a:chExt cx="1447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72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9pt;margin-top:20.45pt;width:11.35pt;height:11.35pt" coordorigin="4398,409" coordsize="227,227">
                      <v:line id="shape_0" from="4398,637" to="4511,6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409" to="4512,6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2,409" to="4625,4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-1</w:t>
            </w:r>
          </w:p>
        </w:tc>
      </w:tr>
    </w:tbl>
    <w:p>
      <w:pPr>
        <w:pStyle w:val="TextBody"/>
        <w:ind w:left="-284" w:hanging="0"/>
        <w:rPr/>
      </w:pPr>
      <w:r>
        <w:rPr/>
        <w:tab/>
        <w:tab/>
        <w:tab/>
        <w:tab/>
        <w:tab/>
        <w:t>X : état indifféren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emporisateur NE555 en monostabl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3845</wp:posOffset>
                </wp:positionH>
                <wp:positionV relativeFrom="paragraph">
                  <wp:posOffset>57785</wp:posOffset>
                </wp:positionV>
                <wp:extent cx="2678430" cy="2263140"/>
                <wp:effectExtent l="0" t="0" r="0" b="4445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2263320"/>
                          <a:chOff x="0" y="0"/>
                          <a:chExt cx="2678400" cy="2263320"/>
                        </a:xfrm>
                      </wpg:grpSpPr>
                      <wps:wsp>
                        <wps:cNvSpPr txBox="1"/>
                        <wps:spPr>
                          <a:xfrm>
                            <a:off x="361440" y="0"/>
                            <a:ext cx="83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CC = 5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587600"/>
                            <a:ext cx="104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Entré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627480"/>
                            <a:ext cx="1085760" cy="11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771480"/>
                            <a:ext cx="119448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échar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Seu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 Sort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écl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26360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9320"/>
                            <a:ext cx="0" cy="15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68040"/>
                            <a:ext cx="0" cy="30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79568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68040"/>
                            <a:ext cx="28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2169720"/>
                            <a:ext cx="36180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91692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2293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59444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748880"/>
                            <a:ext cx="3618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441360"/>
                            <a:ext cx="3772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59040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337680"/>
                            <a:ext cx="11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3768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3768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79568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0280" y="2169720"/>
                            <a:ext cx="36180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361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7236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560" y="175752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690840"/>
                            <a:ext cx="361800" cy="6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3514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4021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8       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080" y="51192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511920"/>
                            <a:ext cx="10872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263600"/>
                            <a:ext cx="4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7160" y="10256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179568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NE5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442080"/>
                            <a:ext cx="1447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4.55pt;width:210.9pt;height:178.15pt" coordorigin="-447,91" coordsize="4218,3563">
                <v:shape id="shape_0" stroked="f" o:allowincell="f" style="position:absolute;left:122;top:91;width:13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CC = 5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-276,2591" to="1376,2591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47;top:2220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Entré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1377;top:1079;width:1709;height:1839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  <v:shape id="shape_0" stroked="f" o:allowincell="f" style="position:absolute;left:1319;top:1306;width:1880;height:1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échar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Seui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 Sort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écl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93,2081" to="1376,2081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693,452" to="693,291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693,3033" to="693,350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65,2919" to="920,2919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65,3033" to="920,3033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group id="shape_0" style="position:absolute;left:408;top:3508;width:569;height:146">
                  <v:line id="shape_0" from="408,3509" to="977,3509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522,3508" to="635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408,3508" to="521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636,3508" to="749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750,3508" to="863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line id="shape_0" from="693,1535" to="1376,1535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08,452" to="977,452" stroked="t" o:allowincell="f" style="position:absolute;flip:x">
                  <v:stroke color="black" weight="1908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93;top:2602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48;top:2845;width:56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9;top:786;width:59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174;top:1021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693,623" to="2459,623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2460,623" to="2460,107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1890,623" to="1890,107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2232,2919" to="2232,350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group id="shape_0" style="position:absolute;left:1947;top:3508;width:569;height:146">
                  <v:line id="shape_0" from="1947,3509" to="2516,3509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061,3508" to="2174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1947,3508" to="2060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2175,3508" to="2288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  <v:line id="shape_0" from="2289,3508" to="2402,3654" stroked="t" o:allowincell="f" style="position:absolute;flip:y">
                    <v:stroke color="black" weight="1260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946;top:285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35;top:1179;width:569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34;top:222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547;top:725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8       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460,897" to="2630,897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2460,897" to="2630,1078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3087,2081" to="3770,2081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029;top:170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574;top:2919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NE5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rect id="shape_0" fillcolor="white" stroked="t" o:allowincell="f" style="position:absolute;left:579;top:787;width:227;height:471;mso-wrap-style:none;v-text-anchor:middle">
                  <v:fill o:detectmouseclick="t" type="solid" color2="black"/>
                  <v:stroke color="black" weight="12600" joinstyle="miter" endcap="flat"/>
                  <w10:wrap type="square" side="right"/>
                </v:rect>
              </v:group>
            </w:pict>
          </mc:Fallback>
        </mc:AlternateContent>
      </w:r>
    </w:p>
    <w:p>
      <w:pPr>
        <w:pStyle w:val="TextBody"/>
        <w:rPr/>
      </w:pPr>
      <w:r>
        <w:rPr/>
        <w:t>A chaque front descendant appliqué sur l’entrée (2), la sortie (3) produit une impulsion de durée :</w:t>
      </w:r>
    </w:p>
    <w:p>
      <w:pPr>
        <w:pStyle w:val="TextBody"/>
        <w:ind w:firstLine="709"/>
        <w:rPr/>
      </w:pPr>
      <w:r>
        <w:rPr/>
        <w:t xml:space="preserve">Ti = 1,1 R .C  (avec R en </w:t>
      </w:r>
      <w:r>
        <w:rPr>
          <w:rFonts w:cs="Symbol" w:ascii="Symbol" w:hAnsi="Symbol"/>
        </w:rPr>
        <w:t></w:t>
      </w:r>
      <w:r>
        <w:rPr/>
        <w:t xml:space="preserve"> et C en F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9025</wp:posOffset>
                </wp:positionH>
                <wp:positionV relativeFrom="paragraph">
                  <wp:posOffset>770890</wp:posOffset>
                </wp:positionV>
                <wp:extent cx="635" cy="517525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60.7pt" to="85.75pt,101.4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7120</wp:posOffset>
                </wp:positionH>
                <wp:positionV relativeFrom="paragraph">
                  <wp:posOffset>668655</wp:posOffset>
                </wp:positionV>
                <wp:extent cx="209359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52.65pt" to="250.4pt,52.65pt" stroked="t" o:allowincell="f" style="position:absolute;flip:x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8740</wp:posOffset>
                </wp:positionH>
                <wp:positionV relativeFrom="paragraph">
                  <wp:posOffset>330835</wp:posOffset>
                </wp:positionV>
                <wp:extent cx="0" cy="337820"/>
                <wp:effectExtent l="9525" t="635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26.05pt" to="106.2pt,5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5905</wp:posOffset>
                </wp:positionH>
                <wp:positionV relativeFrom="paragraph">
                  <wp:posOffset>1283970</wp:posOffset>
                </wp:positionV>
                <wp:extent cx="18986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01.1pt" to="235.05pt,10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7325</wp:posOffset>
                </wp:positionH>
                <wp:positionV relativeFrom="paragraph">
                  <wp:posOffset>328930</wp:posOffset>
                </wp:positionV>
                <wp:extent cx="0" cy="33972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5.9pt" to="114.75pt,52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7325</wp:posOffset>
                </wp:positionH>
                <wp:positionV relativeFrom="paragraph">
                  <wp:posOffset>328930</wp:posOffset>
                </wp:positionV>
                <wp:extent cx="153733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25.9pt" to="235.75pt,2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0645</wp:posOffset>
                </wp:positionH>
                <wp:positionV relativeFrom="paragraph">
                  <wp:posOffset>402590</wp:posOffset>
                </wp:positionV>
                <wp:extent cx="0" cy="182880"/>
                <wp:effectExtent l="26035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31.7pt" to="106.35pt,46.05pt" stroked="t" o:allowincell="f" style="position:absolute">
                <v:stroke color="black" weight="64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8740</wp:posOffset>
                </wp:positionH>
                <wp:positionV relativeFrom="paragraph">
                  <wp:posOffset>668655</wp:posOffset>
                </wp:positionV>
                <wp:extent cx="0" cy="651510"/>
                <wp:effectExtent l="3810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2.65pt" to="106.2pt,103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6540</wp:posOffset>
                </wp:positionH>
                <wp:positionV relativeFrom="paragraph">
                  <wp:posOffset>942975</wp:posOffset>
                </wp:positionV>
                <wp:extent cx="0" cy="34099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4.25pt" to="220.2pt,1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8740</wp:posOffset>
                </wp:positionH>
                <wp:positionV relativeFrom="paragraph">
                  <wp:posOffset>940435</wp:posOffset>
                </wp:positionV>
                <wp:extent cx="1447800" cy="190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74.05pt" to="220.15pt,74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8740</wp:posOffset>
                </wp:positionH>
                <wp:positionV relativeFrom="paragraph">
                  <wp:posOffset>1214120</wp:posOffset>
                </wp:positionV>
                <wp:extent cx="1447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95.6pt" to="220.15pt,95.6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7120</wp:posOffset>
                </wp:positionH>
                <wp:positionV relativeFrom="paragraph">
                  <wp:posOffset>1280795</wp:posOffset>
                </wp:positionV>
                <wp:extent cx="269240" cy="3175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00.85pt" to="106.75pt,10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7120</wp:posOffset>
                </wp:positionH>
                <wp:positionV relativeFrom="paragraph">
                  <wp:posOffset>328930</wp:posOffset>
                </wp:positionV>
                <wp:extent cx="269240" cy="3175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25.9pt" to="106.75pt,26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151130</wp:posOffset>
                </wp:positionV>
                <wp:extent cx="635" cy="517525"/>
                <wp:effectExtent l="38100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1.9pt" to="85.7pt,52.6pt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0645</wp:posOffset>
                </wp:positionH>
                <wp:positionV relativeFrom="paragraph">
                  <wp:posOffset>941070</wp:posOffset>
                </wp:positionV>
                <wp:extent cx="0" cy="339725"/>
                <wp:effectExtent l="9525" t="0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74.1pt" to="106.35pt,10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845</wp:posOffset>
                </wp:positionH>
                <wp:positionV relativeFrom="paragraph">
                  <wp:posOffset>17145</wp:posOffset>
                </wp:positionV>
                <wp:extent cx="941070" cy="5683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 xml:space="preserve">Entrée (2)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4.75pt;mso-wrap-distance-left:9.05pt;mso-wrap-distance-right:9.05pt;mso-wrap-distance-top:0pt;mso-wrap-distance-bottom:0pt;margin-top:1.35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 xml:space="preserve">Entrée (2)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eastAsia="Arial Narrow;Century Gothic" w:cs="Arial Narrow;Century Gothic" w:ascii="Arial Narrow;Century Gothic" w:hAnsi="Arial Narrow;Century Gothic"/>
                        </w:rPr>
                        <w:t xml:space="preserve">  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>5V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eastAsia="Arial Narrow;Century Gothic" w:cs="Arial Narrow;Century Gothic" w:ascii="Arial Narrow;Century Gothic" w:hAnsi="Arial Narrow;Century Gothic"/>
                        </w:rPr>
                        <w:t xml:space="preserve">     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925195</wp:posOffset>
                </wp:positionV>
                <wp:extent cx="883920" cy="2889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Ti = 1,1 R.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2.75pt;mso-wrap-distance-left:9.05pt;mso-wrap-distance-right:9.05pt;mso-wrap-distance-top:0pt;mso-wrap-distance-bottom:0pt;margin-top:72.8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Ti = 1,1 R.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0715</wp:posOffset>
                </wp:positionH>
                <wp:positionV relativeFrom="paragraph">
                  <wp:posOffset>585470</wp:posOffset>
                </wp:positionV>
                <wp:extent cx="303530" cy="28956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2.8pt;mso-wrap-distance-left:9.05pt;mso-wrap-distance-right:9.05pt;mso-wrap-distance-top:0pt;mso-wrap-distance-bottom:0pt;margin-top:46.1pt;mso-position-vertical-relative:text;margin-left:2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845</wp:posOffset>
                </wp:positionH>
                <wp:positionV relativeFrom="paragraph">
                  <wp:posOffset>632460</wp:posOffset>
                </wp:positionV>
                <wp:extent cx="941070" cy="568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Sortie (3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   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4.75pt;mso-wrap-distance-left:9.05pt;mso-wrap-distance-right:9.05pt;mso-wrap-distance-top:0pt;mso-wrap-distance-bottom:0pt;margin-top:49.8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Sortie (3)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eastAsia="Arial Narrow;Century Gothic" w:cs="Arial Narrow;Century Gothic" w:ascii="Arial Narrow;Century Gothic" w:hAnsi="Arial Narrow;Century Gothic"/>
                        </w:rPr>
                        <w:t xml:space="preserve"> 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>5V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eastAsia="Arial Narrow;Century Gothic" w:cs="Arial Narrow;Century Gothic" w:ascii="Arial Narrow;Century Gothic" w:hAnsi="Arial Narrow;Century Gothic"/>
                        </w:rPr>
                        <w:t xml:space="preserve">     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6835</wp:posOffset>
                </wp:positionH>
                <wp:positionV relativeFrom="paragraph">
                  <wp:posOffset>166370</wp:posOffset>
                </wp:positionV>
                <wp:extent cx="10922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3.1pt" to="114.6pt,1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6485</wp:posOffset>
                </wp:positionH>
                <wp:positionV relativeFrom="paragraph">
                  <wp:posOffset>29210</wp:posOffset>
                </wp:positionV>
                <wp:extent cx="209359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2.3pt" to="250.35pt,2.3pt" stroked="t" o:allowincell="f" style="position:absolute;flip:x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ransistor MOS canal N à enrichissement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1455</wp:posOffset>
                </wp:positionH>
                <wp:positionV relativeFrom="paragraph">
                  <wp:posOffset>205105</wp:posOffset>
                </wp:positionV>
                <wp:extent cx="1266190" cy="1155065"/>
                <wp:effectExtent l="0" t="0" r="0" b="0"/>
                <wp:wrapSquare wrapText="righ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1155240"/>
                          <a:chOff x="0" y="0"/>
                          <a:chExt cx="1266120" cy="1155240"/>
                        </a:xfrm>
                      </wpg:grpSpPr>
                      <wps:wsp>
                        <wps:cNvSpPr/>
                        <wps:spPr>
                          <a:xfrm>
                            <a:off x="687600" y="4896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7980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0560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6692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23800"/>
                            <a:ext cx="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79080"/>
                            <a:ext cx="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5872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26600"/>
                            <a:ext cx="14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560880"/>
                            <a:ext cx="0" cy="46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4736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36432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26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1440" y="785520"/>
                            <a:ext cx="253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891720"/>
                            <a:ext cx="43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2340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78624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130320"/>
                            <a:ext cx="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0"/>
                            <a:ext cx="4345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52160"/>
                            <a:ext cx="398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6.15pt;width:99.7pt;height:90.95pt" coordorigin="-333,323" coordsize="1994,1819">
                <v:line id="shape_0" from="750,400" to="750,994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408,921" to="408,1520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22,1434" to="749,1434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22,1377" to="522,1520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22,1148" to="522,1294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22,920" to="522,1066" stroked="t" o:allowincell="f" style="position:absolute;flip:y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522,1203" to="749,120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 side="right"/>
                </v:line>
                <v:line id="shape_0" from="522,995" to="749,995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750,1206" to="750,1938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66,1500" to="407,1500" stroked="t" o:allowincell="f" style="position:absolute">
                  <v:stroke color="black" weight="12600" joinstyle="miter" endcap="flat"/>
                  <v:fill o:detectmouseclick="t" on="false"/>
                  <w10:wrap type="square" side="right"/>
                </v:line>
                <v:line id="shape_0" from="1035,897" to="1035,1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333;top:127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36,1560" to="634,20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-48;top:1727;width:68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06;top:36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49;top:156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750,528" to="750,701" stroked="t" o:allowincell="f" style="position:absolute">
                  <v:stroke color="black" weight="6480" endarrow="classic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94;top:323;width:68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034;top:1035;width:62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ind w:left="-284" w:firstLine="993"/>
        <w:rPr/>
      </w:pPr>
      <w:r>
        <w:rPr/>
        <w:t>Fonctionnement :</w:t>
      </w:r>
    </w:p>
    <w:p>
      <w:pPr>
        <w:pStyle w:val="TextBody"/>
        <w:ind w:left="-284" w:hanging="0"/>
        <w:rPr/>
      </w:pPr>
      <w:r>
        <w:rPr/>
        <w:tab/>
        <w:tab/>
        <w:t>- si  V</w:t>
      </w:r>
      <w:r>
        <w:rPr>
          <w:vertAlign w:val="subscript"/>
        </w:rPr>
        <w:t>GS</w:t>
      </w:r>
      <w:r>
        <w:rPr/>
        <w:t xml:space="preserve"> = 0V,</w:t>
        <w:tab/>
        <w:t>le transistor est bloqué (I</w:t>
      </w:r>
      <w:r>
        <w:rPr>
          <w:vertAlign w:val="subscript"/>
        </w:rPr>
        <w:t>D</w:t>
      </w:r>
      <w:r>
        <w:rPr/>
        <w:t xml:space="preserve"> = 0)</w:t>
      </w:r>
    </w:p>
    <w:p>
      <w:pPr>
        <w:pStyle w:val="TextBody"/>
        <w:spacing w:before="0" w:after="120"/>
        <w:ind w:left="-284" w:hanging="0"/>
        <w:rPr/>
      </w:pPr>
      <w:r>
        <w:rPr/>
        <w:tab/>
        <w:tab/>
        <w:t>- si. V</w:t>
      </w:r>
      <w:r>
        <w:rPr>
          <w:vertAlign w:val="subscript"/>
        </w:rPr>
        <w:t>GS</w:t>
      </w:r>
      <w:r>
        <w:rPr/>
        <w:t xml:space="preserve"> = +5V,  le transistor est passant  (V</w:t>
      </w:r>
      <w:r>
        <w:rPr>
          <w:vertAlign w:val="subscript"/>
        </w:rPr>
        <w:t>DS</w:t>
      </w:r>
      <w:r>
        <w:rPr/>
        <w:t xml:space="preserve"> = 0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776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T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b/>
        <w:b/>
        <w:sz w:val="28"/>
      </w:rPr>
    </w:pPr>
    <w:r>
      <w:rPr>
        <w:b/>
        <w:sz w:val="28"/>
      </w:rPr>
      <w:t>DT N°4  sur les composants électron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4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4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34:00Z</dcterms:created>
  <dc:creator>JOURNET / FLOCH</dc:creator>
  <dc:description/>
  <dc:language>en-US</dc:language>
  <cp:lastModifiedBy>lnadalon</cp:lastModifiedBy>
  <cp:lastPrinted>2004-10-13T16:57:00Z</cp:lastPrinted>
  <dcterms:modified xsi:type="dcterms:W3CDTF">2006-02-27T12:47:00Z</dcterms:modified>
  <cp:revision>16</cp:revision>
  <dc:subject>Composants électroniques</dc:subject>
  <dc:title>Document technique N°4</dc:title>
</cp:coreProperties>
</file>