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5.3 : Etude de l’équilibre du solide S1</w:t>
      </w:r>
    </w:p>
    <w:p>
      <w:pPr>
        <w:pStyle w:val="TextBody"/>
        <w:rPr/>
      </w:pPr>
      <w:r>
        <w:rPr>
          <w:b/>
          <w:i/>
        </w:rPr>
        <w:t>5.3.2.</w:t>
        <w:tab/>
      </w:r>
      <w:r>
        <w:rPr>
          <w:i/>
        </w:rPr>
        <w:t>Résolution graph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250825</wp:posOffset>
                </wp:positionV>
                <wp:extent cx="70485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sse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.25pt;mso-wrap-distance-left:9.05pt;mso-wrap-distance-right:9.05pt;mso-wrap-distance-top:0pt;mso-wrap-distance-bottom:0pt;margin-top:19.7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sse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735</wp:posOffset>
                </wp:positionH>
                <wp:positionV relativeFrom="paragraph">
                  <wp:posOffset>234950</wp:posOffset>
                </wp:positionV>
                <wp:extent cx="4233545" cy="403479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4034880"/>
                          <a:chOff x="0" y="0"/>
                          <a:chExt cx="4233600" cy="4034880"/>
                        </a:xfrm>
                      </wpg:grpSpPr>
                      <wpg:grpSp>
                        <wpg:cNvGrpSpPr/>
                        <wpg:grpSpPr>
                          <a:xfrm>
                            <a:off x="577800" y="71280"/>
                            <a:ext cx="3610440" cy="3963600"/>
                          </a:xfrm>
                        </wpg:grpSpPr>
                        <wps:wsp>
                          <wps:cNvSpPr/>
                          <wps:spPr>
                            <a:xfrm>
                              <a:off x="2548440" y="683640"/>
                              <a:ext cx="280800" cy="197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37800">
                              <a:off x="2577240" y="2611440"/>
                              <a:ext cx="152280" cy="14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0600" y="2659320"/>
                              <a:ext cx="367560" cy="9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720" y="683640"/>
                              <a:ext cx="124920" cy="183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37800">
                              <a:off x="2485800" y="2516040"/>
                              <a:ext cx="1976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89">
                                  <a:moveTo>
                                    <a:pt x="20" y="0"/>
                                  </a:moveTo>
                                  <a:cubicBezTo>
                                    <a:pt x="10" y="87"/>
                                    <a:pt x="0" y="175"/>
                                    <a:pt x="20" y="236"/>
                                  </a:cubicBezTo>
                                  <a:cubicBezTo>
                                    <a:pt x="40" y="297"/>
                                    <a:pt x="92" y="345"/>
                                    <a:pt x="140" y="367"/>
                                  </a:cubicBezTo>
                                  <a:cubicBezTo>
                                    <a:pt x="188" y="389"/>
                                    <a:pt x="271" y="367"/>
                                    <a:pt x="311" y="36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360" y="2769120"/>
                              <a:ext cx="660240" cy="47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37800">
                              <a:off x="1716480" y="3189600"/>
                              <a:ext cx="68148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1071">
                                  <a:moveTo>
                                    <a:pt x="930" y="0"/>
                                  </a:moveTo>
                                  <a:cubicBezTo>
                                    <a:pt x="963" y="36"/>
                                    <a:pt x="997" y="72"/>
                                    <a:pt x="1020" y="120"/>
                                  </a:cubicBezTo>
                                  <a:cubicBezTo>
                                    <a:pt x="1043" y="168"/>
                                    <a:pt x="1060" y="200"/>
                                    <a:pt x="1065" y="285"/>
                                  </a:cubicBezTo>
                                  <a:cubicBezTo>
                                    <a:pt x="1070" y="370"/>
                                    <a:pt x="1073" y="534"/>
                                    <a:pt x="1050" y="630"/>
                                  </a:cubicBezTo>
                                  <a:cubicBezTo>
                                    <a:pt x="1027" y="726"/>
                                    <a:pt x="988" y="798"/>
                                    <a:pt x="930" y="863"/>
                                  </a:cubicBezTo>
                                  <a:cubicBezTo>
                                    <a:pt x="872" y="928"/>
                                    <a:pt x="797" y="989"/>
                                    <a:pt x="705" y="1020"/>
                                  </a:cubicBezTo>
                                  <a:cubicBezTo>
                                    <a:pt x="613" y="1051"/>
                                    <a:pt x="475" y="1071"/>
                                    <a:pt x="375" y="1050"/>
                                  </a:cubicBezTo>
                                  <a:cubicBezTo>
                                    <a:pt x="275" y="1029"/>
                                    <a:pt x="167" y="955"/>
                                    <a:pt x="105" y="893"/>
                                  </a:cubicBezTo>
                                  <a:cubicBezTo>
                                    <a:pt x="43" y="831"/>
                                    <a:pt x="22" y="720"/>
                                    <a:pt x="0" y="6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37800">
                              <a:off x="1973520" y="3408840"/>
                              <a:ext cx="20952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37800">
                              <a:off x="2103120" y="127440"/>
                              <a:ext cx="813600" cy="80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3359520"/>
                              <a:ext cx="0" cy="32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3521520"/>
                              <a:ext cx="428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920" y="2690280"/>
                              <a:ext cx="67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040" y="533160"/>
                              <a:ext cx="1066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56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2458440"/>
                              <a:ext cx="0" cy="45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49240"/>
                              <a:ext cx="3610440" cy="15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6120" y="0"/>
                            <a:ext cx="58932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160" y="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7600" y="1645200"/>
                            <a:ext cx="37152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164520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5520" y="1410480"/>
                            <a:ext cx="6577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vier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375120"/>
                            <a:ext cx="4496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2822400"/>
                            <a:ext cx="320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3307680"/>
                            <a:ext cx="320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2833200"/>
                            <a:ext cx="765720" cy="5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irection de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320"/>
                            <a:ext cx="25480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 xml:space="preserve">Echelle du tracé 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1 cm =&gt; 50 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05pt;margin-top:18.5pt;width:333.35pt;height:310.35pt" coordorigin="1061,370" coordsize="6667,6207">
                <v:group id="shape_0" style="position:absolute;left:1971;top:482;width:5685;height:6095">
                  <v:line id="shape_0" from="5984,1559" to="6425,466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30;top:4595;width:239;height:235;mso-wrap-style:none;v-text-anchor:middle;rotation:71">
                    <v:fill o:detectmouseclick="t" type="solid" color2="black"/>
                    <v:stroke color="blue" weight="19080" joinstyle="miter" endcap="flat"/>
                    <w10:wrap type="none"/>
                  </v:oval>
                  <v:line id="shape_0" from="5846,4670" to="6424,6233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5983,1559" to="6179,444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shape id="shape_0" coordsize="311,389" path="m20,0c10,87,0,175,20,236c40,297,92,345,140,367c188,389,271,367,311,367e" stroked="t" o:allowincell="f" style="position:absolute;left:5885;top:4444;width:310;height:388;mso-wrap-style:none;v-text-anchor:middle;rotation:71">
                    <v:fill o:detectmouseclick="t" on="false"/>
                    <v:stroke color="blue" weight="19080" joinstyle="round" endcap="flat"/>
                    <w10:wrap type="none"/>
                  </v:shape>
                  <v:line id="shape_0" from="4891,4843" to="5930,5592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shape id="shape_0" coordsize="1073,1071" path="m930,0c963,36,997,72,1020,120c1043,168,1060,200,1065,285c1070,370,1073,534,1050,630c1027,726,988,798,930,863c872,928,797,989,705,1020c613,1051,475,1071,375,1050c275,1029,167,955,105,893c43,831,22,720,0,675e" stroked="t" o:allowincell="f" style="position:absolute;left:4673;top:5505;width:1072;height:1070;mso-wrap-style:none;v-text-anchor:middle;rotation:71">
                    <v:fill o:detectmouseclick="t" on="false"/>
                    <v:stroke color="blue" weight="19080" joinstyle="round" endcap="flat"/>
                    <w10:wrap type="none"/>
                  </v:shape>
                  <v:oval id="shape_0" fillcolor="white" stroked="t" o:allowincell="f" style="position:absolute;left:5079;top:5850;width:329;height:337;mso-wrap-style:none;v-text-anchor:middle;rotation:71">
                    <v:fill o:detectmouseclick="t" type="solid" color2="black"/>
                    <v:stroke color="blue" weight="19080" joinstyle="miter" endcap="flat"/>
                    <w10:wrap type="none"/>
                  </v:oval>
                  <v:oval id="shape_0" fillcolor="white" stroked="t" o:allowincell="f" style="position:absolute;left:5283;top:683;width:1280;height:1274;mso-wrap-style:none;v-text-anchor:middle;rotation:71">
                    <v:fill o:detectmouseclick="t" type="solid" color2="black"/>
                    <v:stroke color="blue" weight="28440" joinstyle="miter" endcap="flat"/>
                    <w10:wrap type="none"/>
                  </v:oval>
                  <v:line id="shape_0" from="5239,5773" to="5239,6290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4929,6028" to="5603,6028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5640,4719" to="6704,4719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5083,1322" to="6762,1322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5923,482" to="5923,2161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6147,4354" to="6147,5073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1971,4654" to="7656,489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4472,370" to="5399,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8,370" to="4471,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4,2961" to="6838,35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961" to="7505,2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1;top:2591;width:103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vi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961;width:70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4815;width:5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5579;width:5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4832;width:1205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irection de </w:t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958;width:4012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 xml:space="preserve">Echelle du tracé :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1 cm =&gt; 5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________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/>
        <w:t>____________________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Question 5.4 : Etude de l’équilibre du solide S</w:t>
      </w:r>
      <w:r>
        <w:rPr>
          <w:b/>
          <w:i/>
          <w:u w:val="single"/>
          <w:vertAlign w:val="subscript"/>
        </w:rPr>
        <w:t>2</w:t>
      </w:r>
    </w:p>
    <w:p>
      <w:pPr>
        <w:pStyle w:val="TextBody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1280</wp:posOffset>
                </wp:positionH>
                <wp:positionV relativeFrom="paragraph">
                  <wp:posOffset>227330</wp:posOffset>
                </wp:positionV>
                <wp:extent cx="3391535" cy="216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560" cy="2165400"/>
                          <a:chOff x="0" y="0"/>
                          <a:chExt cx="3391560" cy="2165400"/>
                        </a:xfrm>
                      </wpg:grpSpPr>
                      <wps:wsp>
                        <wps:cNvSpPr/>
                        <wps:spPr>
                          <a:xfrm flipV="1">
                            <a:off x="467280" y="220320"/>
                            <a:ext cx="265428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767880"/>
                            <a:ext cx="103644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5880"/>
                            <a:ext cx="19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82440"/>
                            <a:ext cx="24876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248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1748160"/>
                            <a:ext cx="24876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248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55680" y="1839600"/>
                            <a:ext cx="320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800" y="1800"/>
                            <a:ext cx="320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840240"/>
                            <a:ext cx="320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;Century Gothic" w:hAnsi="Arial Narrow;Century Gothic" w:eastAsia="Times New Roman" w:cs="Arial Narrow;Century Gothic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1773000"/>
                            <a:ext cx="26449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680" y="178560"/>
                            <a:ext cx="666000" cy="176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5120" y="367560"/>
                              <a:ext cx="111240" cy="101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240" cy="289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723960"/>
                                <a:ext cx="109800" cy="289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38920"/>
                              <a:ext cx="3200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;Century Gothic" w:hAnsi="Arial Narrow;Century Gothic" w:eastAsia="Times New Roman" w:cs="Arial Narrow;Century Gothic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40"/>
                              <a:ext cx="3200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;Century Gothic" w:hAnsi="Arial Narrow;Century Gothic" w:eastAsia="Times New Roman" w:cs="Arial Narrow;Century Gothic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5520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83160"/>
                              <a:ext cx="152280" cy="14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5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40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18600"/>
                              <a:ext cx="0" cy="33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1860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0"/>
                              <a:ext cx="138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02">
                                  <a:moveTo>
                                    <a:pt x="38" y="0"/>
                                  </a:moveTo>
                                  <a:cubicBezTo>
                                    <a:pt x="49" y="5"/>
                                    <a:pt x="82" y="6"/>
                                    <a:pt x="105" y="22"/>
                                  </a:cubicBezTo>
                                  <a:cubicBezTo>
                                    <a:pt x="128" y="38"/>
                                    <a:pt x="155" y="73"/>
                                    <a:pt x="173" y="97"/>
                                  </a:cubicBezTo>
                                  <a:cubicBezTo>
                                    <a:pt x="191" y="121"/>
                                    <a:pt x="204" y="129"/>
                                    <a:pt x="210" y="165"/>
                                  </a:cubicBezTo>
                                  <a:cubicBezTo>
                                    <a:pt x="216" y="201"/>
                                    <a:pt x="219" y="271"/>
                                    <a:pt x="210" y="315"/>
                                  </a:cubicBezTo>
                                  <a:cubicBezTo>
                                    <a:pt x="201" y="359"/>
                                    <a:pt x="177" y="400"/>
                                    <a:pt x="158" y="427"/>
                                  </a:cubicBezTo>
                                  <a:cubicBezTo>
                                    <a:pt x="139" y="454"/>
                                    <a:pt x="124" y="467"/>
                                    <a:pt x="98" y="480"/>
                                  </a:cubicBezTo>
                                  <a:cubicBezTo>
                                    <a:pt x="72" y="493"/>
                                    <a:pt x="20" y="498"/>
                                    <a:pt x="0" y="50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9360"/>
                              <a:ext cx="0" cy="65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0960"/>
                              <a:ext cx="40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476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89360"/>
                              <a:ext cx="0" cy="33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425960"/>
                              <a:ext cx="2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40" y="1425960"/>
                              <a:ext cx="138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02">
                                  <a:moveTo>
                                    <a:pt x="38" y="0"/>
                                  </a:moveTo>
                                  <a:cubicBezTo>
                                    <a:pt x="49" y="5"/>
                                    <a:pt x="82" y="6"/>
                                    <a:pt x="105" y="22"/>
                                  </a:cubicBezTo>
                                  <a:cubicBezTo>
                                    <a:pt x="128" y="38"/>
                                    <a:pt x="155" y="73"/>
                                    <a:pt x="173" y="97"/>
                                  </a:cubicBezTo>
                                  <a:cubicBezTo>
                                    <a:pt x="191" y="121"/>
                                    <a:pt x="204" y="129"/>
                                    <a:pt x="210" y="165"/>
                                  </a:cubicBezTo>
                                  <a:cubicBezTo>
                                    <a:pt x="216" y="201"/>
                                    <a:pt x="219" y="271"/>
                                    <a:pt x="210" y="315"/>
                                  </a:cubicBezTo>
                                  <a:cubicBezTo>
                                    <a:pt x="201" y="359"/>
                                    <a:pt x="177" y="400"/>
                                    <a:pt x="158" y="427"/>
                                  </a:cubicBezTo>
                                  <a:cubicBezTo>
                                    <a:pt x="139" y="454"/>
                                    <a:pt x="124" y="467"/>
                                    <a:pt x="98" y="480"/>
                                  </a:cubicBezTo>
                                  <a:cubicBezTo>
                                    <a:pt x="72" y="493"/>
                                    <a:pt x="20" y="498"/>
                                    <a:pt x="0" y="50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84640"/>
                              <a:ext cx="374040" cy="72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096560"/>
                              <a:ext cx="374040" cy="72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360" y="13680"/>
                              <a:ext cx="248760" cy="26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88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360" y="77724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1511640"/>
                              <a:ext cx="152280" cy="14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240" y="1447200"/>
                              <a:ext cx="248760" cy="26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52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7280" y="331560"/>
                            <a:ext cx="27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238680"/>
                            <a:ext cx="730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7" h="7860">
                                <a:moveTo>
                                  <a:pt x="18206" y="2940"/>
                                </a:moveTo>
                                <a:arcTo wR="10800" hR="10800" stAng="-2802196" swAng="24642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7" h="7860">
                                <a:moveTo>
                                  <a:pt x="18206" y="2940"/>
                                </a:moveTo>
                                <a:arcTo wR="10800" hR="10800" stAng="-2802196" swAng="24642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920" y="0"/>
                            <a:ext cx="4698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335960"/>
                            <a:ext cx="191124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 l’action du ress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3040" y="1055880"/>
                            <a:ext cx="15624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pt;margin-top:17.9pt;width:267.05pt;height:170.5pt" coordorigin="4128,358" coordsize="5341,3410">
                <v:line id="shape_0" from="4864,705" to="9043,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26;top:1567;width:1631;height:9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128,2021" to="7137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80;top:488;width:391;height:409">
                  <v:line id="shape_0" from="8880,705" to="9271,705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9044,488" to="9044,897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8880;top:3111;width:391;height:409">
                  <v:line id="shape_0" from="8880,3328" to="9271,3328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9044,3111" to="9044,3520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40;top:3255;width:5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0;top:361;width:5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1681;width:50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;Century Gothic" w:hAnsi="Arial Narrow;Century Gothic" w:eastAsia="Times New Roman" w:cs="Arial Narrow;Century Gothic"/>
                            <w:color w:val="auto"/>
                            <w:lang w:val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6,3150" to="9030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34;top:639;width:1050;height:2779">
                  <v:group id="shape_0" style="position:absolute;left:5208;top:1218;width:175;height:1596">
                    <v:rect id="shape_0" stroked="t" o:allowincell="f" style="position:absolute;left:5208;top:1218;width:174;height:455;mso-wrap-style:none;v-text-anchor:middle">
                      <v:imagedata r:id="rId6" o:detectmouseclick="t"/>
                      <v:stroke color="fuchsia" weight="19080" joinstyle="miter" endcap="flat"/>
                      <w10:wrap type="none"/>
                    </v:rect>
                    <v:rect id="shape_0" stroked="t" o:allowincell="f" style="position:absolute;left:5210;top:2358;width:172;height:455;mso-wrap-style:none;v-text-anchor:middle">
                      <v:imagedata r:id="rId7" o:detectmouseclick="t"/>
                      <v:stroke color="fuchsia" weight="19080" joinstyle="miter" endcap="flat"/>
                      <w10:wrap type="none"/>
                    </v:rect>
                  </v:group>
                  <v:shape id="shape_0" stroked="f" o:allowincell="f" style="position:absolute;left:4334;top:2905;width:50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;Century Gothic" w:hAnsi="Arial Narrow;Century Gothic" w:eastAsia="Times New Roman" w:cs="Arial Narrow;Century Gothic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687;width:50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;Century Gothic" w:hAnsi="Arial Narrow;Century Gothic" w:eastAsia="Times New Roman" w:cs="Arial Narrow;Century Gothic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4,1671" to="4618,167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39;top:770;width:239;height:235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  <v:line id="shape_0" from="4334,639" to="4334,1670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4334,645" to="4978,64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4619,1141" to="4619,1670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4619,1141" to="4933,114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shape id="shape_0" coordsize="219,502" path="m38,0c49,5,82,6,105,22c128,38,155,73,173,97c191,121,204,129,210,165c216,201,219,271,210,315c201,359,177,400,158,427c139,454,124,467,98,480c72,493,20,498,0,502e" stroked="t" o:allowincell="f" style="position:absolute;left:4934;top:639;width:218;height:501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line id="shape_0" from="4334,2354" to="4334,3385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4334,3381" to="4978,3381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4334,2363" to="4618,236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4619,2354" to="4619,288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4619,2885" to="4933,2885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shape id="shape_0" coordsize="219,502" path="m38,0c49,5,82,6,105,22c128,38,155,73,173,97c191,121,204,129,210,165c216,201,219,271,210,315c201,359,177,400,158,427c139,454,124,467,98,480c72,493,20,498,0,502e" stroked="t" o:allowincell="f" style="position:absolute;left:4934;top:2885;width:218;height:501;flip:y;mso-wrap-style:none;v-text-anchor:middle">
                    <v:fill o:detectmouseclick="t" on="false"/>
                    <v:stroke color="red" weight="19080" joinstyle="round" endcap="flat"/>
                    <w10:wrap type="none"/>
                  </v:shape>
                  <v:rect id="shape_0" stroked="t" o:allowincell="f" style="position:absolute;left:4619;top:1560;width:588;height:113;mso-wrap-style:none;v-text-anchor:middle">
                    <v:imagedata r:id="rId8" o:detectmouseclick="t"/>
                    <v:stroke color="red" weight="19080" joinstyle="miter" endcap="flat"/>
                    <w10:wrap type="none"/>
                  </v:rect>
                  <v:rect id="shape_0" stroked="t" o:allowincell="f" style="position:absolute;left:4620;top:2366;width:588;height:113;mso-wrap-style:none;v-text-anchor:middle">
                    <v:imagedata r:id="rId9" o:detectmouseclick="t"/>
                    <v:stroke color="red" weight="19080" joinstyle="miter" endcap="flat"/>
                    <w10:wrap type="none"/>
                  </v:rect>
                  <v:group id="shape_0" style="position:absolute;left:4703;top:660;width:391;height:409">
                    <v:line id="shape_0" from="4703,878" to="5094,878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4867,660" to="4867,1069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v:group>
                  <v:line id="shape_0" from="5383,1863" to="5383,2132" stroked="t" o:allowincell="f" style="position:absolute">
                    <v:stroke color="black" weight="648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39;top:3019;width:239;height:235;flip:y;mso-wrap-style:none;v-text-anchor:middle">
                    <v:fill o:detectmouseclick="t" type="solid" color2="black"/>
                    <v:stroke color="red" weight="19080" joinstyle="miter" endcap="flat"/>
                    <w10:wrap type="none"/>
                  </v:oval>
                  <v:group id="shape_0" style="position:absolute;left:4693;top:2918;width:391;height:409">
                    <v:line id="shape_0" from="4693,3135" to="5084,3135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4857,2918" to="4857,3327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v:group>
                </v:group>
                <v:line id="shape_0" from="4864,880" to="9271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939" coordsize="10747,7860" path="l0,21600xee" stroked="t" o:allowincell="f" style="position:absolute;left:8559;top:734;width:114;height:1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506;top:358;width:7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9;top:2462;width:300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 l’action du ress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0,2021" to="6535,24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228600</wp:posOffset>
                </wp:positionV>
                <wp:extent cx="2759710" cy="2315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231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82.3pt;mso-wrap-distance-left:9.05pt;mso-wrap-distance-right:9.05pt;mso-wrap-distance-top:0pt;mso-wrap-distance-bottom:0pt;margin-top:18pt;mso-position-vertical-relative:text;margin-left:-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right"/>
        <w:rPr/>
      </w:pPr>
      <w:r>
        <w:rPr>
          <w:rFonts w:eastAsia="Symbol" w:cs="Symbol" w:ascii="Symbol" w:hAnsi="Symbol"/>
        </w:rPr>
        <w:t></w:t>
      </w:r>
      <w:r>
        <w:rPr>
          <w:rFonts w:eastAsia="Arial Narrow;Century Gothic"/>
        </w:rPr>
        <w:t xml:space="preserve"> </w:t>
      </w:r>
      <w:r>
        <w:rPr/>
        <w:t>= 2,5°</w:t>
      </w:r>
    </w:p>
    <w:p>
      <w:pPr>
        <w:pStyle w:val="TextBody"/>
        <w:numPr>
          <w:ilvl w:val="0"/>
          <w:numId w:val="0"/>
        </w:numPr>
        <w:spacing w:before="0" w:after="120"/>
        <w:ind w:firstLine="709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Echelle du tracé : </w:t>
        <w:tab/>
        <w:t>1 cm =&gt; 50 N</w:t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567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i/>
        <w:iCs/>
      </w:rPr>
      <w:t>DR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;Century Gothic" w:hAnsi="Arial Narrow;Century Gothic" w:cs="Arial Narrow;Century Gothic"/>
        <w:b/>
        <w:b/>
        <w:sz w:val="28"/>
      </w:rPr>
    </w:pPr>
    <w:r>
      <w:rPr>
        <w:rFonts w:cs="Arial Narrow;Century Gothic" w:ascii="Arial Narrow;Century Gothic" w:hAnsi="Arial Narrow;Century Gothic"/>
        <w:b/>
        <w:sz w:val="28"/>
      </w:rPr>
      <w:t>DOCUMENT REPONSE N°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4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4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;Century Gothic" w:hAnsi="Arial Narrow;Century Gothic" w:cs="Arial Narrow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;Century Gothic" w:hAnsi="Arial Narrow;Century Gothic" w:cs="Arial Narrow;Century Gothic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7:37:00Z</dcterms:created>
  <dc:creator>JOURNET / FLOCH</dc:creator>
  <dc:description/>
  <dc:language>en-US</dc:language>
  <cp:lastModifiedBy>lnadalon</cp:lastModifiedBy>
  <cp:lastPrinted>2003-03-24T08:46:00Z</cp:lastPrinted>
  <dcterms:modified xsi:type="dcterms:W3CDTF">2006-02-27T13:09:00Z</dcterms:modified>
  <cp:revision>7</cp:revision>
  <dc:subject/>
  <dc:title>Document réponse N°7</dc:title>
</cp:coreProperties>
</file>