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6070</wp:posOffset>
                </wp:positionH>
                <wp:positionV relativeFrom="paragraph">
                  <wp:posOffset>156210</wp:posOffset>
                </wp:positionV>
                <wp:extent cx="6202680" cy="3475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800" cy="3475440"/>
                          <a:chOff x="0" y="0"/>
                          <a:chExt cx="6202800" cy="3475440"/>
                        </a:xfrm>
                      </wpg:grpSpPr>
                      <wps:wsp>
                        <wps:cNvSpPr/>
                        <wps:spPr>
                          <a:xfrm>
                            <a:off x="4223520" y="401400"/>
                            <a:ext cx="17629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6" h="203">
                                <a:moveTo>
                                  <a:pt x="0" y="200"/>
                                </a:moveTo>
                                <a:cubicBezTo>
                                  <a:pt x="180" y="203"/>
                                  <a:pt x="336" y="193"/>
                                  <a:pt x="512" y="184"/>
                                </a:cubicBezTo>
                                <a:cubicBezTo>
                                  <a:pt x="592" y="174"/>
                                  <a:pt x="672" y="168"/>
                                  <a:pt x="752" y="160"/>
                                </a:cubicBezTo>
                                <a:cubicBezTo>
                                  <a:pt x="763" y="153"/>
                                  <a:pt x="788" y="144"/>
                                  <a:pt x="788" y="144"/>
                                </a:cubicBezTo>
                                <a:cubicBezTo>
                                  <a:pt x="1051" y="151"/>
                                  <a:pt x="1316" y="123"/>
                                  <a:pt x="1580" y="120"/>
                                </a:cubicBezTo>
                                <a:cubicBezTo>
                                  <a:pt x="1670" y="111"/>
                                  <a:pt x="1607" y="117"/>
                                  <a:pt x="1772" y="108"/>
                                </a:cubicBezTo>
                                <a:cubicBezTo>
                                  <a:pt x="1883" y="102"/>
                                  <a:pt x="1993" y="81"/>
                                  <a:pt x="2104" y="72"/>
                                </a:cubicBezTo>
                                <a:cubicBezTo>
                                  <a:pt x="2180" y="47"/>
                                  <a:pt x="2261" y="50"/>
                                  <a:pt x="2340" y="44"/>
                                </a:cubicBezTo>
                                <a:cubicBezTo>
                                  <a:pt x="2417" y="29"/>
                                  <a:pt x="2516" y="31"/>
                                  <a:pt x="2596" y="28"/>
                                </a:cubicBezTo>
                                <a:cubicBezTo>
                                  <a:pt x="2627" y="22"/>
                                  <a:pt x="2656" y="19"/>
                                  <a:pt x="2688" y="16"/>
                                </a:cubicBezTo>
                                <a:cubicBezTo>
                                  <a:pt x="2716" y="9"/>
                                  <a:pt x="2747" y="0"/>
                                  <a:pt x="2776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452160"/>
                            <a:ext cx="1719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8" h="272">
                                <a:moveTo>
                                  <a:pt x="0" y="272"/>
                                </a:moveTo>
                                <a:cubicBezTo>
                                  <a:pt x="5" y="256"/>
                                  <a:pt x="4" y="238"/>
                                  <a:pt x="12" y="224"/>
                                </a:cubicBezTo>
                                <a:cubicBezTo>
                                  <a:pt x="20" y="211"/>
                                  <a:pt x="114" y="208"/>
                                  <a:pt x="128" y="208"/>
                                </a:cubicBezTo>
                                <a:cubicBezTo>
                                  <a:pt x="259" y="206"/>
                                  <a:pt x="389" y="205"/>
                                  <a:pt x="520" y="204"/>
                                </a:cubicBezTo>
                                <a:cubicBezTo>
                                  <a:pt x="649" y="195"/>
                                  <a:pt x="728" y="190"/>
                                  <a:pt x="880" y="188"/>
                                </a:cubicBezTo>
                                <a:cubicBezTo>
                                  <a:pt x="1117" y="175"/>
                                  <a:pt x="1030" y="183"/>
                                  <a:pt x="1144" y="172"/>
                                </a:cubicBezTo>
                                <a:cubicBezTo>
                                  <a:pt x="1222" y="146"/>
                                  <a:pt x="1324" y="149"/>
                                  <a:pt x="1404" y="144"/>
                                </a:cubicBezTo>
                                <a:cubicBezTo>
                                  <a:pt x="1445" y="141"/>
                                  <a:pt x="1528" y="136"/>
                                  <a:pt x="1528" y="136"/>
                                </a:cubicBezTo>
                                <a:cubicBezTo>
                                  <a:pt x="1586" y="126"/>
                                  <a:pt x="1646" y="128"/>
                                  <a:pt x="1704" y="124"/>
                                </a:cubicBezTo>
                                <a:cubicBezTo>
                                  <a:pt x="1747" y="110"/>
                                  <a:pt x="1796" y="110"/>
                                  <a:pt x="1840" y="108"/>
                                </a:cubicBezTo>
                                <a:cubicBezTo>
                                  <a:pt x="1904" y="100"/>
                                  <a:pt x="1968" y="96"/>
                                  <a:pt x="2032" y="92"/>
                                </a:cubicBezTo>
                                <a:cubicBezTo>
                                  <a:pt x="2110" y="72"/>
                                  <a:pt x="2043" y="88"/>
                                  <a:pt x="2240" y="80"/>
                                </a:cubicBezTo>
                                <a:cubicBezTo>
                                  <a:pt x="2330" y="76"/>
                                  <a:pt x="2414" y="54"/>
                                  <a:pt x="2504" y="48"/>
                                </a:cubicBezTo>
                                <a:cubicBezTo>
                                  <a:pt x="2544" y="40"/>
                                  <a:pt x="2585" y="27"/>
                                  <a:pt x="2624" y="16"/>
                                </a:cubicBezTo>
                                <a:cubicBezTo>
                                  <a:pt x="2632" y="14"/>
                                  <a:pt x="2640" y="10"/>
                                  <a:pt x="2648" y="8"/>
                                </a:cubicBezTo>
                                <a:cubicBezTo>
                                  <a:pt x="2659" y="5"/>
                                  <a:pt x="2680" y="0"/>
                                  <a:pt x="2680" y="0"/>
                                </a:cubicBezTo>
                                <a:cubicBezTo>
                                  <a:pt x="2698" y="6"/>
                                  <a:pt x="2696" y="14"/>
                                  <a:pt x="2700" y="32"/>
                                </a:cubicBezTo>
                                <a:cubicBezTo>
                                  <a:pt x="2702" y="56"/>
                                  <a:pt x="2708" y="98"/>
                                  <a:pt x="2708" y="1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8108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080" y="1303200"/>
                            <a:ext cx="51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470520"/>
                            <a:ext cx="5105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650880"/>
                            <a:ext cx="5105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120" y="0"/>
                            <a:ext cx="83232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Vba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(V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22,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800" y="393840"/>
                            <a:ext cx="14454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6" h="440">
                                <a:moveTo>
                                  <a:pt x="0" y="0"/>
                                </a:moveTo>
                                <a:cubicBezTo>
                                  <a:pt x="57" y="2"/>
                                  <a:pt x="112" y="6"/>
                                  <a:pt x="168" y="12"/>
                                </a:cubicBezTo>
                                <a:cubicBezTo>
                                  <a:pt x="188" y="19"/>
                                  <a:pt x="207" y="29"/>
                                  <a:pt x="228" y="36"/>
                                </a:cubicBezTo>
                                <a:cubicBezTo>
                                  <a:pt x="279" y="53"/>
                                  <a:pt x="366" y="57"/>
                                  <a:pt x="420" y="64"/>
                                </a:cubicBezTo>
                                <a:cubicBezTo>
                                  <a:pt x="526" y="78"/>
                                  <a:pt x="631" y="102"/>
                                  <a:pt x="736" y="120"/>
                                </a:cubicBezTo>
                                <a:cubicBezTo>
                                  <a:pt x="771" y="138"/>
                                  <a:pt x="805" y="144"/>
                                  <a:pt x="844" y="148"/>
                                </a:cubicBezTo>
                                <a:cubicBezTo>
                                  <a:pt x="911" y="165"/>
                                  <a:pt x="983" y="172"/>
                                  <a:pt x="1052" y="180"/>
                                </a:cubicBezTo>
                                <a:cubicBezTo>
                                  <a:pt x="1101" y="185"/>
                                  <a:pt x="1148" y="198"/>
                                  <a:pt x="1196" y="204"/>
                                </a:cubicBezTo>
                                <a:cubicBezTo>
                                  <a:pt x="1252" y="223"/>
                                  <a:pt x="1314" y="218"/>
                                  <a:pt x="1372" y="228"/>
                                </a:cubicBezTo>
                                <a:cubicBezTo>
                                  <a:pt x="1411" y="248"/>
                                  <a:pt x="1357" y="223"/>
                                  <a:pt x="1420" y="240"/>
                                </a:cubicBezTo>
                                <a:cubicBezTo>
                                  <a:pt x="1479" y="256"/>
                                  <a:pt x="1481" y="260"/>
                                  <a:pt x="1552" y="264"/>
                                </a:cubicBezTo>
                                <a:cubicBezTo>
                                  <a:pt x="1613" y="284"/>
                                  <a:pt x="1680" y="300"/>
                                  <a:pt x="1744" y="308"/>
                                </a:cubicBezTo>
                                <a:cubicBezTo>
                                  <a:pt x="1772" y="317"/>
                                  <a:pt x="1795" y="321"/>
                                  <a:pt x="1824" y="324"/>
                                </a:cubicBezTo>
                                <a:cubicBezTo>
                                  <a:pt x="1912" y="353"/>
                                  <a:pt x="2012" y="356"/>
                                  <a:pt x="2104" y="364"/>
                                </a:cubicBezTo>
                                <a:cubicBezTo>
                                  <a:pt x="2112" y="367"/>
                                  <a:pt x="2120" y="369"/>
                                  <a:pt x="2128" y="372"/>
                                </a:cubicBezTo>
                                <a:cubicBezTo>
                                  <a:pt x="2132" y="373"/>
                                  <a:pt x="2140" y="376"/>
                                  <a:pt x="2140" y="376"/>
                                </a:cubicBezTo>
                                <a:cubicBezTo>
                                  <a:pt x="2177" y="404"/>
                                  <a:pt x="2231" y="429"/>
                                  <a:pt x="2276" y="440"/>
                                </a:cubicBezTo>
                                <a:cubicBezTo>
                                  <a:pt x="2271" y="376"/>
                                  <a:pt x="2272" y="403"/>
                                  <a:pt x="2272" y="36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386360"/>
                            <a:ext cx="72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080" y="1966680"/>
                            <a:ext cx="51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567080"/>
                            <a:ext cx="5105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1439640"/>
                            <a:ext cx="75996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 5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360" y="2075040"/>
                            <a:ext cx="72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080" y="2656080"/>
                            <a:ext cx="51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2256840"/>
                            <a:ext cx="5105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1784880"/>
                            <a:ext cx="759960" cy="10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 5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360" y="2715120"/>
                            <a:ext cx="72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080" y="3295800"/>
                            <a:ext cx="51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2896200"/>
                            <a:ext cx="5105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2425680"/>
                            <a:ext cx="1556280" cy="10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 5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800"/>
                            <a:ext cx="7599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Poi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2062440"/>
                            <a:ext cx="7599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Poi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2673360"/>
                            <a:ext cx="7599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Batterie Bass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pt;margin-top:12.3pt;width:488.35pt;height:273.65pt" coordorigin="-482,246" coordsize="9767,5473">
                <v:shape id="shape_0" coordsize="2776,203" path="m0,200c180,203,336,193,512,184c592,174,672,168,752,160c763,153,788,144,788,144c1051,151,1316,123,1580,120c1670,111,1607,117,1772,108c1883,102,1993,81,2104,72c2180,47,2261,50,2340,44c2417,29,2516,31,2596,28c2627,22,2656,19,2688,16c2716,9,2747,0,2776,0e" stroked="t" o:allowincell="f" style="position:absolute;left:6169;top:878;width:2775;height:20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708,272" path="m0,272c5,256,4,238,12,224c20,211,114,208,128,208c259,206,389,205,520,204c649,195,728,190,880,188c1117,175,1030,183,1144,172c1222,146,1324,149,1404,144c1445,141,1528,136,1528,136c1586,126,1646,128,1704,124c1747,110,1796,110,1840,108c1904,100,1968,96,2032,92c2110,72,2043,88,2240,80c2330,76,2414,54,2504,48c2544,40,2585,27,2624,16c2632,14,2640,10,2648,8c2659,5,2680,0,2680,0c2698,6,2696,14,2700,32c2702,56,2708,98,2708,124e" stroked="t" o:allowincell="f" style="position:absolute;left:3465;top:958;width:2707;height:2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92,531" to="1192,229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92,2298" to="9285,229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18,987" to="9057,987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18,1271" to="9057,1271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9;top:246;width:1310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Vba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(V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22,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76,440" path="m0,0c57,2,112,6,168,12c188,19,207,29,228,36c279,53,366,57,420,64c526,78,631,102,736,120c771,138,805,144,844,148c911,165,983,172,1052,180c1101,185,1148,198,1196,204c1252,223,1314,218,1372,228c1411,248,1357,223,1420,240c1479,256,1481,260,1552,264c1613,284,1680,300,1744,308c1772,317,1795,321,1824,324c1912,353,2012,356,2104,364c2112,367,2120,369,2128,372c2132,373,2140,376,2140,376c2177,404,2231,429,2276,440c2271,376,2272,403,2272,360e" stroked="t" o:allowincell="f" style="position:absolute;left:1193;top:866;width:2275;height:4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91,2429" to="1191,334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92,3343" to="9285,334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77,2714" to="9116,2714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3;top:2513;width:119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 5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1,3514" to="1191,44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92,4429" to="9285,442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77,3800" to="9116,3800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3;top:3057;width:1196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 5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1,4522" to="1191,54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92,5436" to="9285,543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77,4807" to="9116,4807" stroked="t" o:allowincell="f" style="position:absolute;flip:x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3;top:4066;width:2450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 5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2;top:2474;width:119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Poi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43;top:3494;width:119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Poi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43;top:4456;width:1196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Batterie Bass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</w:rPr>
        <w:t>Chronogrammes à compléter :</w:t>
      </w:r>
      <w:r>
        <w:rPr>
          <w:rFonts w:cs="Arial" w:ascii="Arial" w:hAnsi="Arial"/>
          <w:b/>
          <w:i/>
        </w:rPr>
        <w:tab/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9305</wp:posOffset>
                </wp:positionH>
                <wp:positionV relativeFrom="paragraph">
                  <wp:posOffset>24765</wp:posOffset>
                </wp:positionV>
                <wp:extent cx="470535" cy="471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7.1pt;mso-wrap-distance-left:9.05pt;mso-wrap-distance-right:9.05pt;mso-wrap-distance-top:0pt;mso-wrap-distance-bottom:0pt;margin-top:1.95pt;mso-position-vertical-relative:text;margin-left:4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9305</wp:posOffset>
                </wp:positionH>
                <wp:positionV relativeFrom="paragraph">
                  <wp:posOffset>162560</wp:posOffset>
                </wp:positionV>
                <wp:extent cx="470535" cy="471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7.1pt;mso-wrap-distance-left:9.05pt;mso-wrap-distance-right:9.05pt;mso-wrap-distance-top:0pt;mso-wrap-distance-bottom:0pt;margin-top:12.8pt;mso-position-vertical-relative:text;margin-left:4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9305</wp:posOffset>
                </wp:positionH>
                <wp:positionV relativeFrom="paragraph">
                  <wp:posOffset>140970</wp:posOffset>
                </wp:positionV>
                <wp:extent cx="470535" cy="4711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7.1pt;mso-wrap-distance-left:9.05pt;mso-wrap-distance-right:9.05pt;mso-wrap-distance-top:0pt;mso-wrap-distance-bottom:0pt;margin-top:11.1pt;mso-position-vertical-relative:text;margin-left:4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9305</wp:posOffset>
                </wp:positionH>
                <wp:positionV relativeFrom="paragraph">
                  <wp:posOffset>27940</wp:posOffset>
                </wp:positionV>
                <wp:extent cx="470535" cy="5499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43.3pt;mso-wrap-distance-left:9.05pt;mso-wrap-distance-right:9.05pt;mso-wrap-distance-top:0pt;mso-wrap-distance-bottom:0pt;margin-top:2.2pt;mso-position-vertical-relative:text;margin-left:4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>
          <w:rFonts w:cs="Arial" w:ascii="Arial" w:hAnsi="Arial"/>
          <w:b/>
          <w:i/>
        </w:rPr>
        <w:t xml:space="preserve">6.2.2. à 6.2.7 </w:t>
        <w:tab/>
      </w:r>
      <w:r>
        <w:rPr>
          <w:rFonts w:cs="Arial" w:ascii="Arial" w:hAnsi="Arial"/>
          <w:i/>
        </w:rPr>
        <w:t xml:space="preserve">Chronogrammes à compléter : </w:t>
      </w:r>
      <w:r>
        <w:rPr>
          <w:rFonts w:cs="Arial" w:ascii="Arial" w:hAnsi="Arial"/>
          <w:b/>
        </w:rPr>
        <w:t>Echelle de temps 1cm = 20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590</wp:posOffset>
                </wp:positionH>
                <wp:positionV relativeFrom="paragraph">
                  <wp:posOffset>83820</wp:posOffset>
                </wp:positionV>
                <wp:extent cx="962025" cy="961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Vbat (V)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6.2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75.7pt;mso-wrap-distance-left:9.05pt;mso-wrap-distance-right:9.05pt;mso-wrap-distance-top:0pt;mso-wrap-distance-bottom:0pt;margin-top:6.6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Vbat (V)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8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6.2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0570</wp:posOffset>
                </wp:positionH>
                <wp:positionV relativeFrom="paragraph">
                  <wp:posOffset>2899410</wp:posOffset>
                </wp:positionV>
                <wp:extent cx="5139690" cy="4349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43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1pt;margin-top:228.3pt;width:404.65pt;height:3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9620</wp:posOffset>
                </wp:positionH>
                <wp:positionV relativeFrom="paragraph">
                  <wp:posOffset>13970</wp:posOffset>
                </wp:positionV>
                <wp:extent cx="0" cy="11220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1.1pt" to="60.6pt,89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9620</wp:posOffset>
                </wp:positionH>
                <wp:positionV relativeFrom="paragraph">
                  <wp:posOffset>1136015</wp:posOffset>
                </wp:positionV>
                <wp:extent cx="513969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89.45pt" to="465.25pt,89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130</wp:posOffset>
                </wp:positionH>
                <wp:positionV relativeFrom="paragraph">
                  <wp:posOffset>304165</wp:posOffset>
                </wp:positionV>
                <wp:extent cx="51054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23.95pt" to="453.85pt,23.9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270</wp:posOffset>
                </wp:positionH>
                <wp:positionV relativeFrom="paragraph">
                  <wp:posOffset>1528445</wp:posOffset>
                </wp:positionV>
                <wp:extent cx="635" cy="58039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20.35pt" to="60.1pt,16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3905</wp:posOffset>
                </wp:positionH>
                <wp:positionV relativeFrom="paragraph">
                  <wp:posOffset>2109470</wp:posOffset>
                </wp:positionV>
                <wp:extent cx="51396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166.1pt" to="464.8pt,166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1365</wp:posOffset>
                </wp:positionH>
                <wp:positionV relativeFrom="paragraph">
                  <wp:posOffset>2192655</wp:posOffset>
                </wp:positionV>
                <wp:extent cx="635" cy="58039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172.65pt" to="59.95pt,218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2773680</wp:posOffset>
                </wp:positionV>
                <wp:extent cx="513969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18.4pt" to="464.65pt,218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8975</wp:posOffset>
                </wp:positionH>
                <wp:positionV relativeFrom="paragraph">
                  <wp:posOffset>2374265</wp:posOffset>
                </wp:positionV>
                <wp:extent cx="5105400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86.95pt" to="456.2pt,186.9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8350</wp:posOffset>
                </wp:positionH>
                <wp:positionV relativeFrom="paragraph">
                  <wp:posOffset>1132205</wp:posOffset>
                </wp:positionV>
                <wp:extent cx="4665345" cy="7175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240" cy="71640"/>
                          <a:chOff x="0" y="0"/>
                          <a:chExt cx="4665240" cy="7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89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0"/>
                            <a:ext cx="3589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0"/>
                            <a:ext cx="3589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1440" y="0"/>
                            <a:ext cx="3589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0360" y="0"/>
                            <a:ext cx="3589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9280" y="0"/>
                            <a:ext cx="3589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6680" y="3960"/>
                            <a:ext cx="3589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0"/>
                              <a:ext cx="0" cy="6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89.15pt;width:367.25pt;height:5.6pt" coordorigin="1210,1783" coordsize="7345,112">
                <v:group id="shape_0" style="position:absolute;left:1210;top:1783;width:564;height:106">
                  <v:line id="shape_0" from="1210,1783" to="1210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75,1783" to="1775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342;top:1783;width:564;height:106">
                  <v:line id="shape_0" from="2342,1783" to="2342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07,1783" to="2907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482;top:1783;width:564;height:106">
                  <v:line id="shape_0" from="3482,1783" to="3482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47,1783" to="4047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614;top:1783;width:565;height:106">
                  <v:line id="shape_0" from="4614,1783" to="4614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79,1783" to="5179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746;top:1783;width:564;height:106">
                  <v:line id="shape_0" from="5746,1783" to="5746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11,1783" to="6311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878;top:1783;width:564;height:106">
                  <v:line id="shape_0" from="6878,1783" to="6878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43,1783" to="7443,18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992;top:1789;width:564;height:106">
                  <v:line id="shape_0" from="7992,1789" to="7992,1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7,1789" to="8557,1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5355</wp:posOffset>
                </wp:positionH>
                <wp:positionV relativeFrom="paragraph">
                  <wp:posOffset>1709420</wp:posOffset>
                </wp:positionV>
                <wp:extent cx="0" cy="39751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34.6pt" to="173.65pt,165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288290</wp:posOffset>
                </wp:positionV>
                <wp:extent cx="1485900" cy="17272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72">
                              <a:moveTo>
                                <a:pt x="2340" y="0"/>
                              </a:moveTo>
                              <a:cubicBezTo>
                                <a:pt x="2299" y="14"/>
                                <a:pt x="2296" y="17"/>
                                <a:pt x="2240" y="24"/>
                              </a:cubicBezTo>
                              <a:cubicBezTo>
                                <a:pt x="2193" y="40"/>
                                <a:pt x="2149" y="52"/>
                                <a:pt x="2100" y="60"/>
                              </a:cubicBezTo>
                              <a:cubicBezTo>
                                <a:pt x="2029" y="72"/>
                                <a:pt x="1955" y="66"/>
                                <a:pt x="1884" y="80"/>
                              </a:cubicBezTo>
                              <a:cubicBezTo>
                                <a:pt x="1794" y="98"/>
                                <a:pt x="1773" y="104"/>
                                <a:pt x="1664" y="108"/>
                              </a:cubicBezTo>
                              <a:cubicBezTo>
                                <a:pt x="1506" y="120"/>
                                <a:pt x="1352" y="129"/>
                                <a:pt x="1192" y="132"/>
                              </a:cubicBezTo>
                              <a:cubicBezTo>
                                <a:pt x="1128" y="137"/>
                                <a:pt x="1065" y="145"/>
                                <a:pt x="1000" y="148"/>
                              </a:cubicBezTo>
                              <a:cubicBezTo>
                                <a:pt x="940" y="155"/>
                                <a:pt x="881" y="157"/>
                                <a:pt x="820" y="160"/>
                              </a:cubicBezTo>
                              <a:cubicBezTo>
                                <a:pt x="792" y="163"/>
                                <a:pt x="763" y="161"/>
                                <a:pt x="736" y="168"/>
                              </a:cubicBezTo>
                              <a:cubicBezTo>
                                <a:pt x="709" y="175"/>
                                <a:pt x="683" y="187"/>
                                <a:pt x="656" y="192"/>
                              </a:cubicBezTo>
                              <a:cubicBezTo>
                                <a:pt x="615" y="199"/>
                                <a:pt x="574" y="198"/>
                                <a:pt x="532" y="200"/>
                              </a:cubicBezTo>
                              <a:cubicBezTo>
                                <a:pt x="488" y="207"/>
                                <a:pt x="444" y="214"/>
                                <a:pt x="400" y="220"/>
                              </a:cubicBezTo>
                              <a:cubicBezTo>
                                <a:pt x="358" y="234"/>
                                <a:pt x="295" y="235"/>
                                <a:pt x="248" y="240"/>
                              </a:cubicBezTo>
                              <a:cubicBezTo>
                                <a:pt x="220" y="243"/>
                                <a:pt x="164" y="248"/>
                                <a:pt x="164" y="248"/>
                              </a:cubicBezTo>
                              <a:cubicBezTo>
                                <a:pt x="132" y="254"/>
                                <a:pt x="100" y="257"/>
                                <a:pt x="68" y="260"/>
                              </a:cubicBezTo>
                              <a:cubicBezTo>
                                <a:pt x="51" y="264"/>
                                <a:pt x="33" y="268"/>
                                <a:pt x="16" y="272"/>
                              </a:cubicBezTo>
                              <a:cubicBezTo>
                                <a:pt x="3" y="268"/>
                                <a:pt x="8" y="268"/>
                                <a:pt x="0" y="26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72" path="m2340,0c2299,14,2296,17,2240,24c2193,40,2149,52,2100,60c2029,72,1955,66,1884,80c1794,98,1773,104,1664,108c1506,120,1352,129,1192,132c1128,137,1065,145,1000,148c940,155,881,157,820,160c792,163,763,161,736,168c709,175,683,187,656,192c615,199,574,198,532,200c488,207,444,214,400,220c358,234,295,235,248,240c220,243,164,248,164,248c132,254,100,257,68,260c51,264,33,268,16,272c3,268,8,268,0,268e" stroked="t" o:allowincell="f" style="position:absolute;margin-left:60pt;margin-top:22.7pt;width:116.95pt;height:13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635</wp:posOffset>
                </wp:positionH>
                <wp:positionV relativeFrom="paragraph">
                  <wp:posOffset>1708785</wp:posOffset>
                </wp:positionV>
                <wp:extent cx="144272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134.55pt" to="173.6pt,134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4095</wp:posOffset>
                </wp:positionH>
                <wp:positionV relativeFrom="paragraph">
                  <wp:posOffset>1708785</wp:posOffset>
                </wp:positionV>
                <wp:extent cx="0" cy="399415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34.55pt" to="179.85pt,16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4095</wp:posOffset>
                </wp:positionH>
                <wp:positionV relativeFrom="paragraph">
                  <wp:posOffset>1708785</wp:posOffset>
                </wp:positionV>
                <wp:extent cx="340233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34.55pt" to="447.7pt,134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289560</wp:posOffset>
                </wp:positionV>
                <wp:extent cx="246380" cy="46990"/>
                <wp:effectExtent l="6985" t="6350" r="698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150">
                              <a:moveTo>
                                <a:pt x="0" y="0"/>
                              </a:moveTo>
                              <a:cubicBezTo>
                                <a:pt x="3" y="4"/>
                                <a:pt x="4" y="9"/>
                                <a:pt x="8" y="12"/>
                              </a:cubicBezTo>
                              <a:cubicBezTo>
                                <a:pt x="15" y="16"/>
                                <a:pt x="32" y="20"/>
                                <a:pt x="32" y="20"/>
                              </a:cubicBezTo>
                              <a:cubicBezTo>
                                <a:pt x="38" y="39"/>
                                <a:pt x="54" y="40"/>
                                <a:pt x="72" y="44"/>
                              </a:cubicBezTo>
                              <a:cubicBezTo>
                                <a:pt x="103" y="52"/>
                                <a:pt x="133" y="63"/>
                                <a:pt x="164" y="72"/>
                              </a:cubicBezTo>
                              <a:cubicBezTo>
                                <a:pt x="213" y="105"/>
                                <a:pt x="282" y="118"/>
                                <a:pt x="340" y="132"/>
                              </a:cubicBezTo>
                              <a:cubicBezTo>
                                <a:pt x="348" y="134"/>
                                <a:pt x="388" y="150"/>
                                <a:pt x="388" y="14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150" path="m0,0c3,4,4,9,8,12c15,16,32,20,32,20c38,39,54,40,72,44c103,52,133,63,164,72c213,105,282,118,340,132c348,134,388,150,388,140e" stroked="t" o:allowincell="f" style="position:absolute;margin-left:177pt;margin-top:22.8pt;width:19.35pt;height:3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6980</wp:posOffset>
                </wp:positionH>
                <wp:positionV relativeFrom="paragraph">
                  <wp:posOffset>336550</wp:posOffset>
                </wp:positionV>
                <wp:extent cx="289560" cy="279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26.5pt" to="220.15pt,2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6285</wp:posOffset>
                </wp:positionH>
                <wp:positionV relativeFrom="paragraph">
                  <wp:posOffset>3392805</wp:posOffset>
                </wp:positionV>
                <wp:extent cx="5139690" cy="4349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43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67.15pt;width:404.65pt;height:3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6285</wp:posOffset>
                </wp:positionH>
                <wp:positionV relativeFrom="paragraph">
                  <wp:posOffset>3895090</wp:posOffset>
                </wp:positionV>
                <wp:extent cx="5139690" cy="4349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43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306.7pt;width:404.65pt;height:3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0570</wp:posOffset>
                </wp:positionH>
                <wp:positionV relativeFrom="paragraph">
                  <wp:posOffset>4406900</wp:posOffset>
                </wp:positionV>
                <wp:extent cx="5139690" cy="434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43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1pt;margin-top:347pt;width:404.65pt;height:3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2340</wp:posOffset>
                </wp:positionH>
                <wp:positionV relativeFrom="paragraph">
                  <wp:posOffset>2106930</wp:posOffset>
                </wp:positionV>
                <wp:extent cx="71120" cy="0"/>
                <wp:effectExtent l="635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165.9pt" to="179.75pt,165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685</wp:posOffset>
                </wp:positionH>
                <wp:positionV relativeFrom="paragraph">
                  <wp:posOffset>1410970</wp:posOffset>
                </wp:positionV>
                <wp:extent cx="941070" cy="79248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ab/>
                              <w:t xml:space="preserve">   5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 xml:space="preserve">Point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eastAsia="Arial Narrow;Century Gothic" w:cs="Arial Narrow;Century Gothic" w:ascii="Arial Narrow;Century Gothic" w:hAnsi="Arial Narrow;Century Gothic"/>
                              </w:rPr>
                              <w:t xml:space="preserve">    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ab/>
                              <w:t xml:space="preserve">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62.4pt;mso-wrap-distance-left:9.05pt;mso-wrap-distance-right:9.05pt;mso-wrap-distance-top:0pt;mso-wrap-distance-bottom:0pt;margin-top:111.1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ab/>
                        <w:t xml:space="preserve">   5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 xml:space="preserve">Point </w:t>
                      </w:r>
                      <w:r>
                        <w:rPr>
                          <w:rFonts w:cs="Arial Narrow;Century Gothic" w:ascii="Arial Narrow;Century Gothic" w:hAnsi="Arial Narrow;Century Gothic"/>
                          <w:b/>
                          <w:i/>
                        </w:rPr>
                        <w:t>A</w:t>
                      </w:r>
                      <w:r>
                        <w:rPr>
                          <w:rFonts w:cs="Arial Narrow;Century Gothic" w:ascii="Arial Narrow;Century Gothic" w:hAnsi="Arial Narrow;Century Gothi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eastAsia="Arial Narrow;Century Gothic" w:cs="Arial Narrow;Century Gothic" w:ascii="Arial Narrow;Century Gothic" w:hAnsi="Arial Narrow;Century Gothic"/>
                        </w:rPr>
                        <w:t xml:space="preserve">    </w:t>
                      </w:r>
                      <w:r>
                        <w:rPr>
                          <w:rFonts w:cs="Arial Narrow;Century Gothic" w:ascii="Arial Narrow;Century Gothic" w:hAnsi="Arial Narrow;Century Gothic"/>
                        </w:rPr>
                        <w:tab/>
                        <w:t xml:space="preserve">  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9545</wp:posOffset>
                </wp:positionH>
                <wp:positionV relativeFrom="paragraph">
                  <wp:posOffset>2228850</wp:posOffset>
                </wp:positionV>
                <wp:extent cx="1085850" cy="6438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ab/>
                              <w:t xml:space="preserve">   5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  <w:i/>
                              </w:rPr>
                              <w:t>Sortie 3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ab/>
                              <w:t xml:space="preserve">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50.7pt;mso-wrap-distance-left:9.05pt;mso-wrap-distance-right:9.05pt;mso-wrap-distance-top:0pt;mso-wrap-distance-bottom:0pt;margin-top:175.5pt;mso-position-vertical-relative:text;margin-left:-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ab/>
                        <w:t xml:space="preserve">   5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  <w:b/>
                          <w:i/>
                        </w:rPr>
                        <w:t>Sortie 3</w:t>
                      </w:r>
                      <w:r>
                        <w:rPr>
                          <w:rFonts w:cs="Arial Narrow;Century Gothic" w:ascii="Arial Narrow;Century Gothic" w:hAnsi="Arial Narrow;Century Gothi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ab/>
                        <w:t xml:space="preserve">  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0060</wp:posOffset>
                </wp:positionH>
                <wp:positionV relativeFrom="paragraph">
                  <wp:posOffset>2863215</wp:posOffset>
                </wp:positionV>
                <wp:extent cx="1322070" cy="5029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istor T1 :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1]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(B) / (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39.6pt;mso-wrap-distance-left:9.05pt;mso-wrap-distance-right:9.05pt;mso-wrap-distance-top:0pt;mso-wrap-distance-bottom:0pt;margin-top:225.45pt;mso-position-vertical-relative:text;margin-left:-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istor T1 : 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[1]</w:t>
                      </w:r>
                      <w:r>
                        <w:rPr>
                          <w:rFonts w:cs="Arial" w:ascii="Arial" w:hAnsi="Arial"/>
                        </w:rPr>
                        <w:t xml:space="preserve">         (B) / 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0060</wp:posOffset>
                </wp:positionH>
                <wp:positionV relativeFrom="paragraph">
                  <wp:posOffset>3354070</wp:posOffset>
                </wp:positionV>
                <wp:extent cx="1377315" cy="54673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obine RL1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2]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(A) / (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43.05pt;mso-wrap-distance-left:9.05pt;mso-wrap-distance-right:9.05pt;mso-wrap-distance-top:0pt;mso-wrap-distance-bottom:0pt;margin-top:264.1pt;mso-position-vertical-relative:text;margin-left:-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obine RL1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[2]</w:t>
                      </w:r>
                      <w:r>
                        <w:rPr>
                          <w:rFonts w:cs="Arial" w:ascii="Arial" w:hAnsi="Arial"/>
                        </w:rPr>
                        <w:t xml:space="preserve">       (A) / (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0060</wp:posOffset>
                </wp:positionH>
                <wp:positionV relativeFrom="paragraph">
                  <wp:posOffset>3853180</wp:posOffset>
                </wp:positionV>
                <wp:extent cx="1301115" cy="59626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olution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sition Contact : </w:t>
                            </w:r>
                          </w:p>
                          <w:p>
                            <w:pPr>
                              <w:pStyle w:val="Solution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[3]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(T) / 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46.95pt;mso-wrap-distance-left:9.05pt;mso-wrap-distance-right:9.05pt;mso-wrap-distance-top:0pt;mso-wrap-distance-bottom:0pt;margin-top:303.4pt;mso-position-vertical-relative:text;margin-left:-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olution"/>
                        <w:spacing w:before="0" w:after="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sition Contact : </w:t>
                      </w:r>
                    </w:p>
                    <w:p>
                      <w:pPr>
                        <w:pStyle w:val="Solution"/>
                        <w:spacing w:before="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[3]</w:t>
                      </w:r>
                      <w:r>
                        <w:rPr>
                          <w:rFonts w:cs="Arial" w:ascii="Arial" w:hAnsi="Arial"/>
                        </w:rPr>
                        <w:t xml:space="preserve">       (T) / 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0060</wp:posOffset>
                </wp:positionH>
                <wp:positionV relativeFrom="paragraph">
                  <wp:posOffset>4387215</wp:posOffset>
                </wp:positionV>
                <wp:extent cx="1322070" cy="5010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Batterie en charge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</w:rPr>
                              <w:t>[4]</w:t>
                            </w: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 xml:space="preserve">      (O) / (N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;Century Gothic" w:hAnsi="Arial Narrow;Century Gothic" w:cs="Arial Narrow;Century Gothic"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39.45pt;mso-wrap-distance-left:9.05pt;mso-wrap-distance-right:9.05pt;mso-wrap-distance-top:0pt;mso-wrap-distance-bottom:0pt;margin-top:345.45pt;mso-position-vertical-relative:text;margin-left:-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>Batterie en charge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 Narrow;Century Gothic" w:ascii="Arial Narrow;Century Gothic" w:hAnsi="Arial Narrow;Century Gothic"/>
                          <w:b/>
                        </w:rPr>
                        <w:t>[4]</w:t>
                      </w:r>
                      <w:r>
                        <w:rPr>
                          <w:rFonts w:cs="Arial Narrow;Century Gothic" w:ascii="Arial Narrow;Century Gothic" w:hAnsi="Arial Narrow;Century Gothic"/>
                        </w:rPr>
                        <w:t xml:space="preserve">      (O) / (N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 Narrow;Century Gothic" w:hAnsi="Arial Narrow;Century Gothic" w:cs="Arial Narrow;Century Gothic"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9130</wp:posOffset>
                </wp:positionH>
                <wp:positionV relativeFrom="paragraph">
                  <wp:posOffset>1200150</wp:posOffset>
                </wp:positionV>
                <wp:extent cx="1268730" cy="41846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Narrow;Century Gothic" w:hAnsi="Arial Narrow;Century Gothic" w:cs="Arial Narrow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</w:rPr>
                              <w:t>0        20      40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;Century Gothic" w:hAnsi="Arial Narrow;Century Gothic" w:cs="Arial Narrow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;Century Gothic" w:ascii="Arial Narrow;Century Gothic" w:hAnsi="Arial Narrow;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32.95pt;mso-wrap-distance-left:9.05pt;mso-wrap-distance-right:9.05pt;mso-wrap-distance-top:0pt;mso-wrap-distance-bottom:0pt;margin-top:94.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 Narrow;Century Gothic" w:hAnsi="Arial Narrow;Century Gothic" w:cs="Arial Narrow;Century Gothic"/>
                          <w:b/>
                          <w:b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</w:rPr>
                        <w:t>0        20      40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;Century Gothic" w:hAnsi="Arial Narrow;Century Gothic" w:cs="Arial Narrow;Century Gothic"/>
                          <w:b/>
                          <w:b/>
                        </w:rPr>
                      </w:pPr>
                      <w:r>
                        <w:rPr>
                          <w:rFonts w:cs="Arial Narrow;Century Gothic" w:ascii="Arial Narrow;Century Gothic" w:hAnsi="Arial Narrow;Century Gothic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9745</wp:posOffset>
                </wp:positionH>
                <wp:positionV relativeFrom="paragraph">
                  <wp:posOffset>1198245</wp:posOffset>
                </wp:positionV>
                <wp:extent cx="470535" cy="4711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7.1pt;mso-wrap-distance-left:9.05pt;mso-wrap-distance-right:9.05pt;mso-wrap-distance-top:0pt;mso-wrap-distance-bottom:0pt;margin-top:94.35pt;mso-position-vertical-relative:text;margin-left:4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9305</wp:posOffset>
                </wp:positionH>
                <wp:positionV relativeFrom="paragraph">
                  <wp:posOffset>1949450</wp:posOffset>
                </wp:positionV>
                <wp:extent cx="470535" cy="47117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7.1pt;mso-wrap-distance-left:9.05pt;mso-wrap-distance-right:9.05pt;mso-wrap-distance-top:0pt;mso-wrap-distance-bottom:0pt;margin-top:153.5pt;mso-position-vertical-relative:text;margin-left:4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9305</wp:posOffset>
                </wp:positionH>
                <wp:positionV relativeFrom="paragraph">
                  <wp:posOffset>2589530</wp:posOffset>
                </wp:positionV>
                <wp:extent cx="470535" cy="4711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7.1pt;mso-wrap-distance-left:9.05pt;mso-wrap-distance-right:9.05pt;mso-wrap-distance-top:0pt;mso-wrap-distance-bottom:0pt;margin-top:203.9pt;mso-position-vertical-relative:text;margin-left:4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t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i/>
      </w:rPr>
      <w:t>DR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b/>
        <w:b/>
        <w:sz w:val="28"/>
      </w:rPr>
    </w:pPr>
    <w:r>
      <w:rPr>
        <w:b/>
        <w:sz w:val="28"/>
      </w:rPr>
      <w:t>DOCUMENT REPONSE N°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08" w:hanging="708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40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4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;Century Gothic" w:hAnsi="Arial Narrow;Century Gothic" w:cs="Arial Narrow;Century Gothic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3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</w:pPr>
    <w:rPr>
      <w:rFonts w:ascii="Arial Narrow;Century Gothic" w:hAnsi="Arial Narrow;Century Gothic" w:cs="Arial Narrow;Century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5:51:00Z</dcterms:created>
  <dc:creator>JOURNET / FLOCH</dc:creator>
  <dc:description/>
  <dc:language>en-US</dc:language>
  <cp:lastModifiedBy>lnadalon</cp:lastModifiedBy>
  <cp:lastPrinted>2005-01-24T19:05:00Z</cp:lastPrinted>
  <dcterms:modified xsi:type="dcterms:W3CDTF">2006-02-27T13:13:00Z</dcterms:modified>
  <cp:revision>31</cp:revision>
  <dc:subject/>
  <dc:title>Document réponse N°9</dc:title>
</cp:coreProperties>
</file>