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ind w:left="284" w:hanging="0"/>
        <w:rPr>
          <w:color w:val="000000"/>
        </w:rPr>
      </w:pPr>
      <w:r>
        <w:rPr>
          <w:color w:val="000000"/>
        </w:rPr>
        <w:t>Questions 1 et 2 sur DR1</w:t>
      </w:r>
    </w:p>
    <w:p>
      <w:pPr>
        <w:pStyle w:val="Heading5"/>
        <w:ind w:left="284" w:hanging="0"/>
        <w:rPr>
          <w:color w:val="000000"/>
        </w:rPr>
      </w:pPr>
      <w:r>
        <w:rPr>
          <w:color w:val="000000"/>
        </w:rPr>
        <w:t>Questions 3 et 4 sur DR2</w:t>
      </w:r>
    </w:p>
    <w:p>
      <w:pPr>
        <w:pStyle w:val="Heading3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  <w:shd w:fill="FFFFFF" w:val="clear"/>
        <w:rPr/>
      </w:pPr>
      <w:r>
        <w:rPr>
          <w:color w:val="000000"/>
        </w:rPr>
        <w:t>Seconde partie : étude cinématique du transfert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  <w:t>2-1-1 Transfert d’axe X</w:t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hd w:fill="FFFFFF" w:val="clear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-1270</wp:posOffset>
                </wp:positionV>
                <wp:extent cx="61912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-0.1pt" to="112.05pt,-0.1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>Question 5 : TC E1/E0 = droite // à Ox passant par C (+ tracé sur DR3)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/>
      </w:pPr>
      <w:r>
        <w:rPr>
          <w:szCs w:val="22"/>
        </w:rPr>
        <w:t xml:space="preserve">Question 6 : </w:t>
      </w:r>
      <w:r>
        <w:rPr>
          <w:rFonts w:cs="Arial"/>
          <w:szCs w:val="22"/>
        </w:rPr>
        <w:t xml:space="preserve">ω </w:t>
      </w:r>
      <w:r>
        <w:rPr>
          <w:szCs w:val="22"/>
        </w:rPr>
        <w:t xml:space="preserve">poulie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 xml:space="preserve">Ns /30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>88 /30 = 9,21 rad/s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</wp:posOffset>
                </wp:positionH>
                <wp:positionV relativeFrom="paragraph">
                  <wp:posOffset>6350</wp:posOffset>
                </wp:positionV>
                <wp:extent cx="61912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0.5pt" to="52.85pt,0.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 xml:space="preserve">IIVE1/E0II = </w:t>
      </w:r>
      <w:r>
        <w:rPr>
          <w:rFonts w:cs="Arial"/>
          <w:szCs w:val="22"/>
        </w:rPr>
        <w:t xml:space="preserve">ω </w:t>
      </w:r>
      <w:r>
        <w:rPr>
          <w:szCs w:val="22"/>
        </w:rPr>
        <w:t>poulie</w:t>
      </w:r>
      <w:r>
        <w:rPr>
          <w:rFonts w:cs="Arial"/>
          <w:szCs w:val="22"/>
        </w:rPr>
        <w:t xml:space="preserve"> × </w:t>
      </w:r>
      <w:r>
        <w:rPr>
          <w:szCs w:val="22"/>
        </w:rPr>
        <w:t>R poulie = 9,21</w:t>
      </w:r>
      <w:r>
        <w:rPr>
          <w:rFonts w:cs="Arial"/>
          <w:szCs w:val="22"/>
        </w:rPr>
        <w:t xml:space="preserve"> × </w:t>
      </w:r>
      <w:r>
        <w:rPr>
          <w:szCs w:val="22"/>
        </w:rPr>
        <w:t xml:space="preserve">60,63 </w:t>
      </w:r>
      <w:r>
        <w:rPr>
          <w:rFonts w:cs="Arial"/>
          <w:szCs w:val="22"/>
        </w:rPr>
        <w:t xml:space="preserve">× </w:t>
      </w:r>
      <w:r>
        <w:rPr>
          <w:szCs w:val="22"/>
        </w:rPr>
        <w:t>10</w:t>
      </w:r>
      <w:r>
        <w:rPr>
          <w:szCs w:val="22"/>
          <w:vertAlign w:val="superscript"/>
        </w:rPr>
        <w:t>-3</w:t>
      </w:r>
      <w:r>
        <w:rPr>
          <w:szCs w:val="22"/>
        </w:rPr>
        <w:t xml:space="preserve"> /2 = 0,28 m.s (+ tracé sur DR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  <w:t>2-1-2 Transfert d’axe Y</w:t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hd w:fill="FFFFFF" w:val="clear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1225</wp:posOffset>
                </wp:positionH>
                <wp:positionV relativeFrom="paragraph">
                  <wp:posOffset>635</wp:posOffset>
                </wp:positionV>
                <wp:extent cx="61912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.05pt" to="120.45pt,0.0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>Question 7 : = TC E2/E1droite // à Oy passant par C (+ tracé sur DR3)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rPr/>
      </w:pPr>
      <w:r>
        <w:rPr>
          <w:szCs w:val="22"/>
        </w:rPr>
        <w:t xml:space="preserve">Question 8 : </w:t>
      </w:r>
      <w:r>
        <w:rPr>
          <w:rFonts w:cs="Arial"/>
          <w:szCs w:val="22"/>
        </w:rPr>
        <w:t xml:space="preserve">ω </w:t>
      </w:r>
      <w:r>
        <w:rPr>
          <w:szCs w:val="22"/>
        </w:rPr>
        <w:t xml:space="preserve">pignon moteur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 xml:space="preserve">Ns /30 = </w:t>
      </w:r>
      <w:r>
        <w:rPr>
          <w:rFonts w:cs="Arial"/>
          <w:szCs w:val="22"/>
        </w:rPr>
        <w:t xml:space="preserve">π × </w:t>
      </w:r>
      <w:r>
        <w:rPr>
          <w:szCs w:val="22"/>
        </w:rPr>
        <w:t>88 /30 = 9,21 rad/s</w:t>
      </w:r>
    </w:p>
    <w:p>
      <w:pPr>
        <w:pStyle w:val="Normal"/>
        <w:shd w:fill="FFFFFF" w:val="clear"/>
        <w:rPr>
          <w:szCs w:val="22"/>
        </w:rPr>
      </w:pPr>
      <w:r>
        <w:rPr>
          <w:szCs w:val="22"/>
        </w:rPr>
      </w:r>
    </w:p>
    <w:p>
      <w:pPr>
        <w:pStyle w:val="TextBody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-1905</wp:posOffset>
                </wp:positionV>
                <wp:extent cx="619125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15pt" to="48.45pt,-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2"/>
        </w:rPr>
        <w:t xml:space="preserve">IIVE2/E1II = </w:t>
      </w:r>
      <w:r>
        <w:rPr>
          <w:rFonts w:cs="Arial"/>
          <w:color w:val="000000"/>
          <w:szCs w:val="22"/>
        </w:rPr>
        <w:t xml:space="preserve">ω </w:t>
      </w:r>
      <w:r>
        <w:rPr>
          <w:color w:val="000000"/>
          <w:szCs w:val="22"/>
        </w:rPr>
        <w:t xml:space="preserve">pignon moteur </w:t>
      </w:r>
      <w:r>
        <w:rPr>
          <w:rFonts w:cs="Arial"/>
          <w:color w:val="000000"/>
          <w:szCs w:val="22"/>
        </w:rPr>
        <w:t xml:space="preserve">× </w:t>
      </w:r>
      <w:r>
        <w:rPr>
          <w:color w:val="000000"/>
          <w:szCs w:val="22"/>
        </w:rPr>
        <w:t>R pignon moteur = 9,21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  <w:szCs w:val="22"/>
        </w:rPr>
        <w:t xml:space="preserve"> (60</w:t>
      </w:r>
      <w:r>
        <w:rPr>
          <w:rFonts w:cs="Arial"/>
          <w:color w:val="000000"/>
          <w:szCs w:val="22"/>
        </w:rPr>
        <w:t xml:space="preserve"> × </w:t>
      </w:r>
      <w:r>
        <w:rPr>
          <w:color w:val="000000"/>
          <w:szCs w:val="22"/>
        </w:rPr>
        <w:t>1,5)</w:t>
      </w:r>
      <w:r>
        <w:rPr>
          <w:rFonts w:cs="Arial"/>
          <w:color w:val="000000"/>
          <w:szCs w:val="22"/>
        </w:rPr>
        <w:t xml:space="preserve"> × </w:t>
      </w:r>
      <w:r>
        <w:rPr>
          <w:color w:val="000000"/>
          <w:szCs w:val="22"/>
        </w:rPr>
        <w:t>10</w:t>
      </w:r>
      <w:r>
        <w:rPr>
          <w:color w:val="000000"/>
          <w:szCs w:val="22"/>
          <w:vertAlign w:val="superscript"/>
        </w:rPr>
        <w:t>-3</w:t>
      </w:r>
      <w:r>
        <w:rPr>
          <w:color w:val="000000"/>
          <w:szCs w:val="22"/>
        </w:rPr>
        <w:t xml:space="preserve"> /2 = 0,42 m/s (+ tracé sur DR3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  <w:t>2-1-3 Transfert dans le plan horizontal</w:t>
      </w:r>
    </w:p>
    <w:p>
      <w:pPr>
        <w:pStyle w:val="Normal"/>
        <w:shd w:fill="FFFFFF" w:val="cle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hd w:fill="FFFFFF" w:val="clear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0095</wp:posOffset>
                </wp:positionH>
                <wp:positionV relativeFrom="paragraph">
                  <wp:posOffset>2540</wp:posOffset>
                </wp:positionV>
                <wp:extent cx="61912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0.2pt" to="308.55pt,0.2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7810</wp:posOffset>
                </wp:positionH>
                <wp:positionV relativeFrom="paragraph">
                  <wp:posOffset>2540</wp:posOffset>
                </wp:positionV>
                <wp:extent cx="61912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0.2pt" to="369pt,0.2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650</wp:posOffset>
                </wp:positionH>
                <wp:positionV relativeFrom="paragraph">
                  <wp:posOffset>2540</wp:posOffset>
                </wp:positionV>
                <wp:extent cx="619125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0.2pt" to="428.2pt,0.2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>Question 9 : relation de composition de vitesse en C: VC E2/E0 = VC E2/E1 + VCE1/E0</w:t>
      </w:r>
    </w:p>
    <w:p>
      <w:pPr>
        <w:pStyle w:val="Normal"/>
        <w:shd w:fill="FFFFFF" w:val="clear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0</wp:posOffset>
                </wp:positionH>
                <wp:positionV relativeFrom="paragraph">
                  <wp:posOffset>146685</wp:posOffset>
                </wp:positionV>
                <wp:extent cx="61912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.55pt" to="264.2pt,11.5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Cs w:val="22"/>
        </w:rPr>
        <w:t>Question 10 : (tracé sur DR3) + intensité de VC E2/E0 = 50 mm</w:t>
      </w:r>
      <w:r>
        <w:rPr>
          <w:rFonts w:cs="Arial"/>
          <w:szCs w:val="22"/>
        </w:rPr>
        <w:t xml:space="preserve"> ×</w:t>
      </w:r>
      <w:r>
        <w:rPr>
          <w:szCs w:val="22"/>
        </w:rPr>
        <w:t xml:space="preserve"> 0,01 = 0,50 m/s</w:t>
      </w:r>
    </w:p>
    <w:p>
      <w:pPr>
        <w:pStyle w:val="Normal"/>
        <w:shd w:fill="FFFFFF" w:val="clear"/>
        <w:rPr>
          <w:i/>
          <w:i/>
          <w:iCs/>
          <w:szCs w:val="22"/>
          <w:lang w:val="en-US" w:eastAsia="en-US"/>
        </w:rPr>
      </w:pPr>
      <w:r>
        <w:rPr>
          <w:i/>
          <w:i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0065</wp:posOffset>
                </wp:positionH>
                <wp:positionV relativeFrom="paragraph">
                  <wp:posOffset>155575</wp:posOffset>
                </wp:positionV>
                <wp:extent cx="619125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2.25pt" to="289.65pt,12.2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zCs w:val="22"/>
        </w:rPr>
        <w:t>Question 11 : expression littérale de la norme de VC E2/E0 :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</wp:posOffset>
                </wp:positionH>
                <wp:positionV relativeFrom="paragraph">
                  <wp:posOffset>1905</wp:posOffset>
                </wp:positionV>
                <wp:extent cx="61912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0.15pt" to="52.85pt,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6485</wp:posOffset>
                </wp:positionH>
                <wp:positionV relativeFrom="paragraph">
                  <wp:posOffset>1905</wp:posOffset>
                </wp:positionV>
                <wp:extent cx="619125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0.15pt" to="134.25pt,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725</wp:posOffset>
                </wp:positionH>
                <wp:positionV relativeFrom="paragraph">
                  <wp:posOffset>1905</wp:posOffset>
                </wp:positionV>
                <wp:extent cx="619125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15pt" to="215.45pt,0.1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lang w:val="de-DE"/>
        </w:rPr>
        <w:t>II VC E2/E0 II</w:t>
      </w:r>
      <w:r>
        <w:rPr>
          <w:szCs w:val="22"/>
          <w:vertAlign w:val="superscript"/>
          <w:lang w:val="de-DE"/>
        </w:rPr>
        <w:t xml:space="preserve">2 </w:t>
      </w:r>
      <w:r>
        <w:rPr>
          <w:szCs w:val="22"/>
          <w:lang w:val="de-DE"/>
        </w:rPr>
        <w:t>= II VC E2/E1 II</w:t>
      </w:r>
      <w:r>
        <w:rPr>
          <w:szCs w:val="22"/>
          <w:vertAlign w:val="superscript"/>
          <w:lang w:val="de-DE"/>
        </w:rPr>
        <w:t>2</w:t>
      </w:r>
      <w:r>
        <w:rPr>
          <w:szCs w:val="22"/>
          <w:lang w:val="de-DE"/>
        </w:rPr>
        <w:t xml:space="preserve"> + II VCE1/E0 II</w:t>
      </w:r>
      <w:r>
        <w:rPr>
          <w:szCs w:val="22"/>
          <w:vertAlign w:val="superscript"/>
          <w:lang w:val="de-DE"/>
        </w:rPr>
        <w:t>2</w:t>
      </w:r>
    </w:p>
    <w:p>
      <w:pPr>
        <w:pStyle w:val="Normal"/>
        <w:shd w:fill="FFFFFF" w:val="clear"/>
        <w:rPr>
          <w:i/>
          <w:i/>
          <w:iCs/>
          <w:szCs w:val="22"/>
          <w:vertAlign w:val="superscript"/>
          <w:lang w:val="de-DE" w:eastAsia="en-US"/>
        </w:rPr>
      </w:pPr>
      <w:r>
        <w:rPr>
          <w:i/>
          <w:iCs/>
          <w:szCs w:val="22"/>
          <w:vertAlign w:val="superscript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00</wp:posOffset>
                </wp:positionH>
                <wp:positionV relativeFrom="paragraph">
                  <wp:posOffset>151130</wp:posOffset>
                </wp:positionV>
                <wp:extent cx="619125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1.9pt" to="83.7pt,11.9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4770</wp:posOffset>
                </wp:positionH>
                <wp:positionV relativeFrom="paragraph">
                  <wp:posOffset>151130</wp:posOffset>
                </wp:positionV>
                <wp:extent cx="61912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11.9pt" to="253.8pt,11.9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szCs w:val="22"/>
          <w:lang w:val="de-DE"/>
        </w:rPr>
      </w:pPr>
      <w:r>
        <w:rPr>
          <w:i/>
          <w:iCs/>
          <w:szCs w:val="22"/>
          <w:lang w:val="de-DE"/>
        </w:rPr>
        <w:t xml:space="preserve">AN : </w:t>
      </w:r>
      <w:r>
        <w:rPr>
          <w:szCs w:val="22"/>
          <w:lang w:val="de-DE"/>
        </w:rPr>
        <w:t>II VC E2/E0 II</w:t>
      </w:r>
      <w:r>
        <w:rPr>
          <w:szCs w:val="22"/>
          <w:vertAlign w:val="superscript"/>
          <w:lang w:val="de-DE"/>
        </w:rPr>
        <w:t xml:space="preserve">2 </w:t>
      </w:r>
      <w:r>
        <w:rPr>
          <w:szCs w:val="22"/>
          <w:lang w:val="de-DE"/>
        </w:rPr>
        <w:t>= 0,42</w:t>
      </w:r>
      <w:r>
        <w:rPr>
          <w:szCs w:val="22"/>
          <w:vertAlign w:val="superscript"/>
          <w:lang w:val="de-DE"/>
        </w:rPr>
        <w:t>2</w:t>
      </w:r>
      <w:r>
        <w:rPr>
          <w:szCs w:val="22"/>
          <w:lang w:val="de-DE"/>
        </w:rPr>
        <w:t xml:space="preserve"> + 0,28</w:t>
      </w:r>
      <w:r>
        <w:rPr>
          <w:szCs w:val="22"/>
          <w:vertAlign w:val="superscript"/>
          <w:lang w:val="de-DE"/>
        </w:rPr>
        <w:t>2</w:t>
      </w:r>
      <w:r>
        <w:rPr>
          <w:szCs w:val="22"/>
          <w:lang w:val="de-DE"/>
        </w:rPr>
        <w:t xml:space="preserve"> d’où II VC E2/E0 II</w:t>
      </w:r>
      <w:r>
        <w:rPr>
          <w:szCs w:val="22"/>
          <w:vertAlign w:val="superscript"/>
          <w:lang w:val="de-DE"/>
        </w:rPr>
        <w:t xml:space="preserve"> </w:t>
      </w:r>
      <w:r>
        <w:rPr>
          <w:szCs w:val="22"/>
          <w:lang w:val="de-DE"/>
        </w:rPr>
        <w:t>= 0,50 m/s</w:t>
      </w:r>
    </w:p>
    <w:p>
      <w:pPr>
        <w:pStyle w:val="Normal"/>
        <w:rPr>
          <w:i/>
          <w:i/>
          <w:iCs/>
          <w:szCs w:val="22"/>
          <w:lang w:val="de-DE"/>
        </w:rPr>
      </w:pPr>
      <w:r>
        <w:rPr>
          <w:i/>
          <w:iCs/>
          <w:szCs w:val="22"/>
          <w:lang w:val="de-DE"/>
        </w:rPr>
      </w:r>
    </w:p>
    <w:p>
      <w:pPr>
        <w:pStyle w:val="Heading5"/>
        <w:ind w:left="284" w:hanging="0"/>
        <w:rPr>
          <w:color w:val="000000"/>
        </w:rPr>
      </w:pPr>
      <w:r>
        <w:rPr>
          <w:color w:val="000000"/>
        </w:rPr>
        <w:t>Questions 12, 13 et 14 sur DR4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4" w:color="000000"/>
          <w:left w:val="single" w:sz="6" w:space="7" w:color="000000"/>
          <w:bottom w:val="single" w:sz="6" w:space="4" w:color="000000"/>
          <w:right w:val="single" w:sz="6" w:space="7" w:color="000000"/>
        </w:pBdr>
        <w:shd w:fill="FFFFFF" w:val="clear"/>
        <w:rPr>
          <w:b/>
          <w:b/>
          <w:bCs/>
        </w:rPr>
      </w:pPr>
      <w:r>
        <w:rPr>
          <w:rFonts w:cs="Comic Sans MS" w:ascii="Comic Sans MS" w:hAnsi="Comic Sans MS"/>
          <w:b/>
          <w:bCs/>
          <w:szCs w:val="32"/>
        </w:rPr>
        <w:t xml:space="preserve">Troisième partie : </w:t>
      </w:r>
      <w:r>
        <w:rPr>
          <w:rFonts w:cs="Comic Sans MS" w:ascii="Comic Sans MS" w:hAnsi="Comic Sans MS"/>
          <w:b/>
          <w:bCs/>
        </w:rPr>
        <w:t>vérification de la capacité de la pince de préhension des cartons.</w:t>
      </w:r>
    </w:p>
    <w:p>
      <w:pPr>
        <w:pStyle w:val="Heading1"/>
        <w:rPr>
          <w:color w:val="000000"/>
        </w:rPr>
      </w:pPr>
      <w:r>
        <w:rPr>
          <w:color w:val="000000"/>
        </w:rPr>
        <w:t>A. Détermination de l’effort de serrag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Question 15 : </w:t>
      </w:r>
    </w:p>
    <w:p>
      <w:pPr>
        <w:pStyle w:val="Normal"/>
        <w:numPr>
          <w:ilvl w:val="0"/>
          <w:numId w:val="3"/>
        </w:numPr>
        <w:rPr/>
      </w:pPr>
      <w:r>
        <w:rPr/>
        <w:t>Bilan des forces</w:t>
      </w:r>
    </w:p>
    <w:p>
      <w:pPr>
        <w:pStyle w:val="Normal"/>
        <w:numPr>
          <w:ilvl w:val="0"/>
          <w:numId w:val="3"/>
        </w:numPr>
        <w:rPr/>
      </w:pPr>
      <w:r>
        <w:rPr/>
        <w:t>Construction des directions en A et B</w:t>
      </w:r>
    </w:p>
    <w:p>
      <w:pPr>
        <w:pStyle w:val="Normal"/>
        <w:numPr>
          <w:ilvl w:val="0"/>
          <w:numId w:val="3"/>
        </w:numPr>
        <w:rPr/>
      </w:pPr>
      <w:r>
        <w:rPr/>
        <w:t>Expression du PF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Question 16 : tracé des directions des AM en A et B sur DR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7 : </w:t>
      </w:r>
    </w:p>
    <w:p>
      <w:pPr>
        <w:pStyle w:val="Normal"/>
        <w:numPr>
          <w:ilvl w:val="0"/>
          <w:numId w:val="3"/>
        </w:numPr>
        <w:rPr/>
      </w:pPr>
      <w:r>
        <w:rPr/>
        <w:t>Tracé du dynamique sur DR5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7440</wp:posOffset>
                </wp:positionH>
                <wp:positionV relativeFrom="paragraph">
                  <wp:posOffset>10160</wp:posOffset>
                </wp:positionV>
                <wp:extent cx="43497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8pt" to="221.4pt,0.8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0065</wp:posOffset>
                </wp:positionH>
                <wp:positionV relativeFrom="paragraph">
                  <wp:posOffset>10160</wp:posOffset>
                </wp:positionV>
                <wp:extent cx="45339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0.8pt" to="276.6pt,0.8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tensité des efforts en A et B : IIA 1/cII = IIB 2/cII = 41 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Question 18 : Composante horizontal des efforts de serrage</w:t>
      </w:r>
    </w:p>
    <w:p>
      <w:pPr>
        <w:pStyle w:val="Normal"/>
        <w:numPr>
          <w:ilvl w:val="0"/>
          <w:numId w:val="3"/>
        </w:numPr>
        <w:rPr/>
      </w:pPr>
      <w:r>
        <w:rPr/>
        <w:t>Tracé de la projection sur DR5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4025</wp:posOffset>
                </wp:positionH>
                <wp:positionV relativeFrom="paragraph">
                  <wp:posOffset>7620</wp:posOffset>
                </wp:positionV>
                <wp:extent cx="45339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0.6pt" to="271.4pt,0.6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tensité de la composante horizontale : IIAn 1/cII = 37,5 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5" w:hanging="0"/>
        <w:rPr/>
      </w:pPr>
      <w:r>
        <w:rPr>
          <w:rFonts w:cs="Comic Sans MS" w:ascii="Comic Sans MS" w:hAnsi="Comic Sans MS"/>
          <w:b/>
          <w:bCs/>
        </w:rPr>
        <w:t>B. Détermination de la pression d’alimentation du vérin de la pince</w:t>
      </w:r>
      <w:r>
        <w:rPr>
          <w:rFonts w:cs="Comic Sans MS" w:ascii="Comic Sans MS" w:hAnsi="Comic Sans MS"/>
          <w:b/>
          <w:bCs/>
          <w:sz w:val="20"/>
          <w:lang w:val="en-US" w:eastAsia="en-US"/>
        </w:rPr>
        <w:t xml:space="preserve"> </w:t>
      </w:r>
    </w:p>
    <w:p>
      <w:pPr>
        <w:pStyle w:val="Normal"/>
        <w:ind w:left="285" w:hanging="0"/>
        <w:rPr>
          <w:rFonts w:ascii="Comic Sans MS" w:hAnsi="Comic Sans MS" w:cs="Comic Sans MS"/>
          <w:b/>
          <w:b/>
          <w:bCs/>
          <w:color w:val="FF0000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37465</wp:posOffset>
                </wp:positionV>
                <wp:extent cx="2235200" cy="202120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62263956"/>
                            <w:bookmarkStart w:id="1" w:name="_1262263317"/>
                            <w:bookmarkStart w:id="2" w:name="_1262262762"/>
                            <w:bookmarkStart w:id="3" w:name="_1262262667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2621" w:dyaOrig="24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1.55pt;height:151.95pt" filled="f" o:ole="">
                                  <v:imagedata r:id="rId3" o:title=""/>
                                </v:shape>
                                <o:OLEObject Type="Embed" ProgID="" ShapeID="ole_rId2" DrawAspect="Content" ObjectID="_8412398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59.15pt;mso-wrap-distance-left:9.05pt;mso-wrap-distance-right:9.05pt;mso-wrap-distance-top:0pt;mso-wrap-distance-bottom:0pt;margin-top:2.9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262263956"/>
                      <w:bookmarkStart w:id="5" w:name="_1262263317"/>
                      <w:bookmarkStart w:id="6" w:name="_1262262762"/>
                      <w:bookmarkStart w:id="7" w:name="_1262262667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2621" w:dyaOrig="24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1.55pt;height:151.95pt" filled="f" o:ole="">
                            <v:imagedata r:id="rId5" o:title=""/>
                          </v:shape>
                          <o:OLEObject Type="Embed" ProgID="" ShapeID="ole_rId4" DrawAspect="Content" ObjectID="_11053653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/>
      </w:pPr>
      <w:r>
        <w:rPr/>
        <w:t xml:space="preserve">Question 19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9630</wp:posOffset>
                </wp:positionH>
                <wp:positionV relativeFrom="paragraph">
                  <wp:posOffset>125730</wp:posOffset>
                </wp:positionV>
                <wp:extent cx="1517650" cy="1244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5245" cy="114363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24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98pt;mso-wrap-distance-left:9.05pt;mso-wrap-distance-right:9.05pt;mso-wrap-distance-top:0pt;mso-wrap-distance-bottom:0pt;margin-top:9.9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5245" cy="1143635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245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8120</wp:posOffset>
                </wp:positionH>
                <wp:positionV relativeFrom="paragraph">
                  <wp:posOffset>133350</wp:posOffset>
                </wp:positionV>
                <wp:extent cx="273685" cy="0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0.5pt" to="137.1pt,10.5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5840</wp:posOffset>
                </wp:positionH>
                <wp:positionV relativeFrom="paragraph">
                  <wp:posOffset>134620</wp:posOffset>
                </wp:positionV>
                <wp:extent cx="27368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0.6pt" to="200.7pt,10.6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Question 20 :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Centr. = M</w:t>
      </w:r>
      <w:r>
        <w:rPr>
          <w:vertAlign w:val="subscript"/>
          <w:lang w:val="en-GB"/>
        </w:rPr>
        <w:t>H</w:t>
      </w:r>
      <w:r>
        <w:rPr>
          <w:lang w:val="en-GB"/>
        </w:rPr>
        <w:t xml:space="preserve"> An 1/c + M</w:t>
      </w:r>
      <w:r>
        <w:rPr>
          <w:vertAlign w:val="subscript"/>
          <w:lang w:val="en-GB"/>
        </w:rPr>
        <w:t>H</w:t>
      </w:r>
      <w:r>
        <w:rPr>
          <w:lang w:val="en-GB"/>
        </w:rPr>
        <w:t xml:space="preserve"> Bn 2/c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065</wp:posOffset>
                </wp:positionH>
                <wp:positionV relativeFrom="paragraph">
                  <wp:posOffset>17780</wp:posOffset>
                </wp:positionV>
                <wp:extent cx="273685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.4pt" to="142.45pt,1.4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8410</wp:posOffset>
                </wp:positionH>
                <wp:positionV relativeFrom="paragraph">
                  <wp:posOffset>17780</wp:posOffset>
                </wp:positionV>
                <wp:extent cx="27368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.4pt" to="219.8pt,1.4pt" stroked="t" o:allowincell="f" style="position:absolute">
                <v:stroke color="#0d0d0d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Centr. = R </w:t>
      </w:r>
      <w:r>
        <w:rPr>
          <w:rFonts w:cs="Arial"/>
          <w:szCs w:val="22"/>
        </w:rPr>
        <w:t>×</w:t>
      </w:r>
      <w:r>
        <w:rPr>
          <w:szCs w:val="22"/>
        </w:rPr>
        <w:t xml:space="preserve"> </w:t>
      </w:r>
      <w:r>
        <w:rPr>
          <w:lang w:val="en-GB"/>
        </w:rPr>
        <w:t xml:space="preserve">IIAn 1/cII + R </w:t>
      </w:r>
      <w:r>
        <w:rPr>
          <w:rFonts w:cs="Arial"/>
          <w:szCs w:val="22"/>
        </w:rPr>
        <w:t>×</w:t>
      </w:r>
      <w:r>
        <w:rPr>
          <w:lang w:val="en-GB"/>
        </w:rPr>
        <w:t xml:space="preserve"> IIBn 2/cII = 2</w:t>
      </w:r>
      <w:r>
        <w:rPr>
          <w:rFonts w:cs="Arial"/>
          <w:szCs w:val="22"/>
        </w:rPr>
        <w:t xml:space="preserve"> ×</w:t>
      </w:r>
      <w:r>
        <w:rPr>
          <w:lang w:val="en-GB"/>
        </w:rPr>
        <w:t xml:space="preserve"> R </w:t>
      </w:r>
      <w:r>
        <w:rPr>
          <w:rFonts w:cs="Arial"/>
          <w:szCs w:val="22"/>
        </w:rPr>
        <w:t>×</w:t>
      </w:r>
      <w:r>
        <w:rPr>
          <w:lang w:val="en-GB"/>
        </w:rPr>
        <w:t xml:space="preserve"> 41 = 29,11</w:t>
      </w:r>
      <w:r>
        <w:rPr>
          <w:rFonts w:cs="Arial"/>
          <w:szCs w:val="22"/>
        </w:rPr>
        <w:t xml:space="preserve"> ×</w:t>
      </w:r>
      <w:r>
        <w:rPr>
          <w:szCs w:val="22"/>
        </w:rPr>
        <w:t xml:space="preserve"> </w:t>
      </w:r>
      <w:r>
        <w:rPr>
          <w:lang w:val="en-GB"/>
        </w:rPr>
        <w:t>10</w:t>
      </w:r>
      <w:r>
        <w:rPr>
          <w:vertAlign w:val="superscript"/>
          <w:lang w:val="en-GB"/>
        </w:rPr>
        <w:t>-3</w:t>
      </w:r>
      <w:r>
        <w:rPr>
          <w:rFonts w:cs="Arial"/>
          <w:szCs w:val="22"/>
        </w:rPr>
        <w:t xml:space="preserve"> ×</w:t>
      </w:r>
      <w:r>
        <w:rPr>
          <w:lang w:val="en-GB"/>
        </w:rPr>
        <w:t xml:space="preserve"> 37,5 = 1,092 m.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5" w:hanging="0"/>
        <w:rPr/>
      </w:pPr>
      <w:r>
        <w:rPr/>
        <w:t xml:space="preserve">Question 21 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uvelle pression d’alimentation : </w:t>
      </w:r>
      <w:r>
        <w:rPr>
          <w:b/>
          <w:bCs/>
        </w:rPr>
        <w:t>P = 0,5 bar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8425</wp:posOffset>
                </wp:positionH>
                <wp:positionV relativeFrom="paragraph">
                  <wp:posOffset>927100</wp:posOffset>
                </wp:positionV>
                <wp:extent cx="3221355" cy="61531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615240"/>
                          <a:chOff x="0" y="0"/>
                          <a:chExt cx="3221280" cy="615240"/>
                        </a:xfrm>
                      </wpg:grpSpPr>
                      <wps:wsp>
                        <wps:cNvSpPr/>
                        <wps:spPr>
                          <a:xfrm>
                            <a:off x="0" y="232560"/>
                            <a:ext cx="32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73pt;width:253.6pt;height:48.4pt" coordorigin="2155,1460" coordsize="5072,968">
                <v:line id="shape_0" from="2155,1826" to="7227,182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489,1460" to="2489,242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481830" cy="16884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 = 0,5 bar </w:t>
      </w:r>
      <w:r>
        <w:rPr>
          <w:rFonts w:cs="Arial"/>
        </w:rPr>
        <w:t>≤</w:t>
      </w:r>
      <w:r>
        <w:rPr/>
        <w:t xml:space="preserve"> P réseau</w:t>
      </w:r>
    </w:p>
    <w:p>
      <w:pPr>
        <w:pStyle w:val="Normal"/>
        <w:rPr/>
      </w:pPr>
      <w:r>
        <w:rPr/>
        <w:t>Pression très faible mais hypothèses de modélisation très simplificatrices. La pression réellement nécessaire est forcément supérieu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65</wp:posOffset>
                </wp:positionH>
                <wp:positionV relativeFrom="paragraph">
                  <wp:posOffset>125730</wp:posOffset>
                </wp:positionV>
                <wp:extent cx="6242050" cy="2590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04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95pt;margin-top:9.9pt;width:491.45pt;height:20.35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left="284" w:hanging="0"/>
        <w:rPr/>
      </w:pPr>
      <w:r>
        <w:rPr>
          <w:color w:val="000000"/>
        </w:rPr>
        <w:t>Quatrième partie : vérification de la puissance du moteu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Détermination de la vitesse maximale du carton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84" w:hanging="0"/>
        <w:rPr/>
      </w:pPr>
      <w:r>
        <w:rPr/>
        <w:t>Question 22 :</w:t>
      </w:r>
    </w:p>
    <w:p>
      <w:pPr>
        <w:pStyle w:val="Normal"/>
        <w:ind w:left="567" w:hanging="0"/>
        <w:rPr/>
      </w:pPr>
      <w:r>
        <w:rPr/>
        <w:t>Détermination de la vitesse maximale du carton</w:t>
      </w:r>
    </w:p>
    <w:p>
      <w:pPr>
        <w:pStyle w:val="Normal"/>
        <w:ind w:left="567" w:hanging="0"/>
        <w:rPr/>
      </w:pPr>
      <w:r>
        <w:rPr/>
        <w:t>Phase d’accélération du carton : durée t = 1,5 s</w:t>
      </w:r>
    </w:p>
    <w:p>
      <w:pPr>
        <w:pStyle w:val="Normal"/>
        <w:ind w:left="567" w:hanging="0"/>
        <w:rPr/>
      </w:pPr>
      <w:r>
        <w:rPr/>
        <w:t xml:space="preserve">V = </w:t>
      </w:r>
      <w:r>
        <w:rPr>
          <w:rFonts w:cs="Arial"/>
        </w:rPr>
        <w:t>a </w:t>
      </w:r>
      <w:r>
        <w:rPr>
          <w:rFonts w:cs="Arial"/>
          <w:szCs w:val="22"/>
        </w:rPr>
        <w:t>×</w:t>
      </w:r>
      <w:r>
        <w:rPr>
          <w:szCs w:val="22"/>
        </w:rPr>
        <w:t xml:space="preserve"> </w:t>
      </w:r>
      <w:r>
        <w:rPr/>
        <w:t>(t – ti) + Vi = a </w:t>
      </w:r>
      <w:r>
        <w:rPr>
          <w:rFonts w:cs="Arial"/>
          <w:szCs w:val="22"/>
        </w:rPr>
        <w:t>×</w:t>
      </w:r>
      <w:r>
        <w:rPr/>
        <w:t xml:space="preserve"> t d’où V = 0,27 m/s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Vérification de la puissance du moteur</w:t>
      </w:r>
    </w:p>
    <w:p>
      <w:pPr>
        <w:pStyle w:val="Normal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84" w:hanging="0"/>
        <w:rPr/>
      </w:pPr>
      <w:r>
        <w:rPr/>
        <w:t xml:space="preserve">Question 23 : travail du poids du carton </w:t>
      </w:r>
      <w:r>
        <w:rPr>
          <w:rFonts w:eastAsia="Wingdings" w:cs="Wingdings" w:ascii="Wingdings" w:hAnsi="Wingdings"/>
        </w:rPr>
        <w:t></w:t>
      </w:r>
      <w:r>
        <w:rPr/>
        <w:t xml:space="preserve"> W = P </w:t>
      </w:r>
      <w:r>
        <w:rPr>
          <w:rFonts w:cs="Arial"/>
          <w:szCs w:val="22"/>
        </w:rPr>
        <w:t>×</w:t>
      </w:r>
      <w:r>
        <w:rPr/>
        <w:t xml:space="preserve"> h = 340</w:t>
      </w:r>
      <w:r>
        <w:rPr>
          <w:rFonts w:cs="Arial"/>
          <w:szCs w:val="22"/>
        </w:rPr>
        <w:t xml:space="preserve"> ×</w:t>
      </w:r>
      <w:r>
        <w:rPr>
          <w:szCs w:val="22"/>
        </w:rPr>
        <w:t xml:space="preserve"> </w:t>
      </w:r>
      <w:r>
        <w:rPr/>
        <w:t xml:space="preserve">150 </w:t>
      </w:r>
      <w:r>
        <w:rPr>
          <w:rFonts w:cs="Arial"/>
          <w:szCs w:val="22"/>
        </w:rPr>
        <w:t xml:space="preserve">× </w:t>
      </w:r>
      <w:r>
        <w:rPr/>
        <w:t>10</w:t>
      </w:r>
      <w:r>
        <w:rPr>
          <w:vertAlign w:val="superscript"/>
        </w:rPr>
        <w:t>-3</w:t>
      </w:r>
      <w:r>
        <w:rPr/>
        <w:t xml:space="preserve"> = 51 J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</w:rPr>
        <w:t>Question 24 : déterminer la puissance utile de l’ensemble motoréducteur + transmission</w:t>
      </w:r>
    </w:p>
    <w:p>
      <w:pPr>
        <w:pStyle w:val="TextBody"/>
        <w:ind w:left="284" w:hanging="0"/>
        <w:jc w:val="center"/>
        <w:rPr/>
      </w:pPr>
      <w:r>
        <w:rPr>
          <w:color w:val="000000"/>
        </w:rPr>
        <w:t>Pu = P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</w:rPr>
        <w:t xml:space="preserve"> V maxi = 340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</w:rPr>
        <w:t xml:space="preserve"> 0,28 = 95,2 W</w:t>
      </w:r>
    </w:p>
    <w:p>
      <w:pPr>
        <w:pStyle w:val="TextBody"/>
        <w:ind w:left="284" w:hanging="0"/>
        <w:rPr/>
      </w:pPr>
      <w:r>
        <w:rPr>
          <w:color w:val="000000"/>
        </w:rPr>
        <w:t>Question 25 : rendement global = rendement motoréducteur x rendement transmission</w:t>
      </w:r>
    </w:p>
    <w:p>
      <w:pPr>
        <w:pStyle w:val="TextBody"/>
        <w:ind w:left="284" w:hanging="0"/>
        <w:jc w:val="center"/>
        <w:rPr/>
      </w:pPr>
      <w:r>
        <w:rPr>
          <w:color w:val="000000"/>
        </w:rPr>
        <w:t>= 0,75</w:t>
      </w:r>
      <w:r>
        <w:rPr>
          <w:rFonts w:cs="Arial"/>
          <w:color w:val="000000"/>
          <w:szCs w:val="22"/>
        </w:rPr>
        <w:t xml:space="preserve"> ×</w:t>
      </w:r>
      <w:r>
        <w:rPr>
          <w:color w:val="000000"/>
        </w:rPr>
        <w:t xml:space="preserve"> 0,85 = 0,64</w:t>
      </w:r>
    </w:p>
    <w:p>
      <w:pPr>
        <w:pStyle w:val="TextBody"/>
        <w:ind w:left="284" w:hanging="0"/>
        <w:rPr>
          <w:color w:val="000000"/>
        </w:rPr>
      </w:pPr>
      <w:r>
        <w:rPr>
          <w:color w:val="000000"/>
        </w:rPr>
        <w:t>Question 26 : puissance moteur Pm = Pu / rendement global = 95,2 / 0,64 = 148,75 W</w:t>
      </w:r>
    </w:p>
    <w:p>
      <w:pPr>
        <w:pStyle w:val="TextBody"/>
        <w:ind w:left="284" w:hanging="0"/>
        <w:jc w:val="center"/>
        <w:rPr/>
      </w:pPr>
      <w:r>
        <w:rPr>
          <w:color w:val="000000"/>
        </w:rPr>
        <w:t xml:space="preserve">Puissance annoncée du motoréducteur Pm = 0,18 kW convient car </w:t>
      </w:r>
      <w:r>
        <w:rPr>
          <w:rFonts w:cs="Arial"/>
          <w:color w:val="000000"/>
        </w:rPr>
        <w:t>&gt; 0,14 kW</w:t>
      </w:r>
    </w:p>
    <w:p>
      <w:pPr>
        <w:pStyle w:val="TextBody"/>
        <w:ind w:left="284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ind w:left="284" w:hanging="0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  <w:t>Questions 27 à 30 sur DR6</w:t>
      </w:r>
      <w:r>
        <w:br w:type="page"/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rFonts w:cs="Arial"/>
          <w:b/>
          <w:bCs/>
          <w:i/>
          <w:i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83185" distR="114935" simplePos="0" locked="0" layoutInCell="0" allowOverlap="1" relativeHeight="39">
                <wp:simplePos x="0" y="0"/>
                <wp:positionH relativeFrom="column">
                  <wp:posOffset>655320</wp:posOffset>
                </wp:positionH>
                <wp:positionV relativeFrom="paragraph">
                  <wp:posOffset>17780</wp:posOffset>
                </wp:positionV>
                <wp:extent cx="5449570" cy="5775325"/>
                <wp:effectExtent l="0" t="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9680" cy="5775480"/>
                          <a:chOff x="0" y="0"/>
                          <a:chExt cx="5449680" cy="577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9680" cy="577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09920" y="1689120"/>
                              <a:ext cx="208800" cy="75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720"/>
                                <a:ext cx="208800" cy="57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1032">
                                      <a:moveTo>
                                        <a:pt x="0" y="936"/>
                                      </a:moveTo>
                                      <a:lnTo>
                                        <a:pt x="167" y="1032"/>
                                      </a:lnTo>
                                      <a:lnTo>
                                        <a:pt x="417" y="888"/>
                                      </a:lnTo>
                                      <a:lnTo>
                                        <a:pt x="417" y="96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9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8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08440" cy="524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3160" y="80640"/>
                                    <a:ext cx="0" cy="443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60"/>
                                    <a:ext cx="83160" cy="53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0"/>
                                    <a:ext cx="124920" cy="80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52200"/>
                                  <a:ext cx="208800" cy="28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40" y="0"/>
                                  <a:ext cx="42480" cy="13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680" y="0"/>
                                <a:ext cx="0" cy="757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5088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11600" y="1737360"/>
                              <a:ext cx="64836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339200"/>
                              <a:ext cx="34920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35800">
                              <a:off x="863640" y="1304640"/>
                              <a:ext cx="181440" cy="50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3440" y="868680"/>
                              <a:ext cx="665640" cy="554400"/>
                            </a:xfrm>
                          </wpg:grpSpPr>
                          <wps:wsp>
                            <wps:cNvSpPr/>
                            <wps:spPr>
                              <a:xfrm flipV="1" rot="3362400">
                                <a:off x="199440" y="9720"/>
                                <a:ext cx="254520" cy="53208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65640" cy="55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480" y="385920"/>
                                  <a:ext cx="138960" cy="9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920" y="48240"/>
                                  <a:ext cx="117360" cy="78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440"/>
                                  <a:ext cx="142200" cy="210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040" y="0"/>
                                  <a:ext cx="142200" cy="21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37520" y="640800"/>
                              <a:ext cx="437400" cy="294480"/>
                            </a:xfrm>
                          </wpg:grpSpPr>
                          <wps:wsp>
                            <wps:cNvSpPr/>
                            <wps:spPr>
                              <a:xfrm flipV="1" rot="3600000">
                                <a:off x="136080" y="-25920"/>
                                <a:ext cx="139680" cy="34740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320"/>
                                <a:ext cx="437400" cy="24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4680"/>
                                  <a:ext cx="94680" cy="55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7480" y="0"/>
                                  <a:ext cx="7992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56720" y="1229400"/>
                              <a:ext cx="0" cy="51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2593800"/>
                              <a:ext cx="1478880" cy="53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oréducteur M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9040" y="3420000"/>
                              <a:ext cx="2518560" cy="163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3702600"/>
                              <a:ext cx="2538000" cy="164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6600">
                              <a:off x="1062000" y="4998960"/>
                              <a:ext cx="181080" cy="40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8840" y="5197320"/>
                              <a:ext cx="423720" cy="335160"/>
                            </a:xfrm>
                          </wpg:grpSpPr>
                          <wps:wsp>
                            <wps:cNvSpPr/>
                            <wps:spPr>
                              <a:xfrm flipV="1" rot="18083400">
                                <a:off x="136800" y="1080"/>
                                <a:ext cx="158760" cy="33228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3720" cy="33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2560" y="231120"/>
                                  <a:ext cx="88920" cy="5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"/>
                                  <a:ext cx="7488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560" y="200160"/>
                                  <a:ext cx="83160" cy="13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0"/>
                                  <a:ext cx="82440" cy="135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30480" y="5654520"/>
                              <a:ext cx="22716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4640" cy="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72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216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3240"/>
                                <a:ext cx="2484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68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5760"/>
                                <a:ext cx="25560" cy="6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38480" y="543636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87000">
                              <a:off x="1645200" y="5388120"/>
                              <a:ext cx="156960" cy="37404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7000" y="5432400"/>
                              <a:ext cx="4719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274320"/>
                                <a:ext cx="11232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40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1160" y="5021640"/>
                              <a:ext cx="1552680" cy="539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oréducteur M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36200">
                              <a:off x="3596760" y="3353760"/>
                              <a:ext cx="181080" cy="40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4160" y="3511440"/>
                              <a:ext cx="488880" cy="376560"/>
                            </a:xfrm>
                          </wpg:grpSpPr>
                          <wps:wsp>
                            <wps:cNvSpPr/>
                            <wps:spPr>
                              <a:xfrm flipV="1" rot="18000600">
                                <a:off x="160560" y="-2160"/>
                                <a:ext cx="181440" cy="37980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888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040" y="257760"/>
                                  <a:ext cx="10404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120"/>
                                  <a:ext cx="8748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8160" y="219240"/>
                                  <a:ext cx="90720" cy="1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0"/>
                                  <a:ext cx="90720" cy="156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17080" y="3913560"/>
                              <a:ext cx="224640" cy="104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246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320" y="1404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1080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756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3600"/>
                                <a:ext cx="172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720"/>
                                <a:ext cx="17280" cy="9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896280" y="3784680"/>
                              <a:ext cx="0" cy="12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670840"/>
                              <a:ext cx="529560" cy="45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9560" cy="45324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71360" y="15480"/>
                                  <a:ext cx="25596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58320" y="194400"/>
                                  <a:ext cx="7992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72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640" y="22212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389880" y="2520"/>
                                  <a:ext cx="7992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9000000">
                                <a:off x="144360" y="114480"/>
                                <a:ext cx="21096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30400" y="2265840"/>
                              <a:ext cx="0" cy="59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7560" y="3765600"/>
                              <a:ext cx="528480" cy="45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8480" cy="45288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71000" y="14760"/>
                                  <a:ext cx="255240" cy="38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58320" y="194760"/>
                                  <a:ext cx="799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120" y="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560" y="221040"/>
                                  <a:ext cx="331560" cy="191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800000">
                                  <a:off x="389520" y="2880"/>
                                  <a:ext cx="79920" cy="25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9">
                                      <a:moveTo>
                                        <a:pt x="10800" y="0"/>
                                      </a:moveTo>
                                      <a:arcTo wR="10800" hR="10800" stAng="-5400000" swAng="10776185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9000000">
                                <a:off x="143640" y="113760"/>
                                <a:ext cx="21096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27240" y="3483720"/>
                              <a:ext cx="0" cy="50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560" y="3269520"/>
                              <a:ext cx="224640" cy="97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246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1404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1080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756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3960"/>
                                <a:ext cx="17640" cy="8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72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30400" y="3070800"/>
                              <a:ext cx="0" cy="20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7120" y="2650320"/>
                              <a:ext cx="577080" cy="46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0"/>
                                <a:ext cx="562680" cy="468720"/>
                              </a:xfrm>
                            </wpg:grpSpPr>
                            <wps:wsp>
                              <wps:cNvSpPr/>
                              <wps:spPr>
                                <a:xfrm rot="7284600">
                                  <a:off x="164160" y="-23760"/>
                                  <a:ext cx="233640" cy="51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1032">
                                      <a:moveTo>
                                        <a:pt x="0" y="936"/>
                                      </a:moveTo>
                                      <a:lnTo>
                                        <a:pt x="167" y="1032"/>
                                      </a:lnTo>
                                      <a:lnTo>
                                        <a:pt x="417" y="888"/>
                                      </a:lnTo>
                                      <a:lnTo>
                                        <a:pt x="417" y="96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9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8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80640"/>
                                  <a:ext cx="426600" cy="36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7680" cy="205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7680" y="151200"/>
                                    <a:ext cx="88920" cy="54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160" y="205920"/>
                                    <a:ext cx="11520" cy="156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00680" y="231840"/>
                                  <a:ext cx="99720" cy="212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2200" y="286560"/>
                                  <a:ext cx="77400" cy="10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000"/>
                                <a:ext cx="577080" cy="35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200" y="284760"/>
                                  <a:ext cx="111240" cy="68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36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0400" y="2266200"/>
                              <a:ext cx="705600" cy="45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3018960"/>
                              <a:ext cx="718200" cy="46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1480" y="2416680"/>
                              <a:ext cx="139680" cy="5335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68760"/>
                                <a:ext cx="139680" cy="36756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9680" cy="533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9840" y="0"/>
                                  <a:ext cx="0" cy="115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43560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16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6224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49600" y="1819800"/>
                              <a:ext cx="156960" cy="550080"/>
                            </a:xfrm>
                          </wpg:grpSpPr>
                          <wps:wsp>
                            <wps:cNvSpPr/>
                            <wps:spPr>
                              <a:xfrm flipV="1" rot="10845600">
                                <a:off x="2520" y="68760"/>
                                <a:ext cx="151920" cy="38412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960" y="0"/>
                                <a:ext cx="20880" cy="55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800" y="0"/>
                                  <a:ext cx="144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47840"/>
                                  <a:ext cx="1440" cy="10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05960" y="2950920"/>
                              <a:ext cx="4838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2950200"/>
                              <a:ext cx="0" cy="1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2060640"/>
                              <a:ext cx="939240" cy="607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360" y="2408400"/>
                              <a:ext cx="0" cy="42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360" y="2349360"/>
                              <a:ext cx="9324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3483720"/>
                              <a:ext cx="723240" cy="46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625320"/>
                              <a:ext cx="0" cy="118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0"/>
                              <a:ext cx="1433160" cy="538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oréducteur M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49160" y="1301760"/>
                              <a:ext cx="1100520" cy="141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320" y="567000"/>
                                <a:ext cx="38988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960" y="1013400"/>
                                <a:ext cx="21456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12680"/>
                                <a:ext cx="30240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1680" y="0"/>
                                <a:ext cx="3790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51120" y="1567800"/>
                              <a:ext cx="64908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080" y="517680"/>
                                <a:ext cx="324000" cy="18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6240"/>
                                <a:ext cx="324360" cy="18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3640" y="0"/>
                                <a:ext cx="720" cy="488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9960" y="73080"/>
                              <a:ext cx="1363320" cy="882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00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0080" y="657720"/>
                              <a:ext cx="178560" cy="681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88560"/>
                                <a:ext cx="178560" cy="469440"/>
                              </a:xfrm>
                              <a:prstGeom prst="can">
                                <a:avLst>
                                  <a:gd name="adj" fmla="val 3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00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8560" cy="681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964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640" y="556560"/>
                                  <a:ext cx="0" cy="1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96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076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735720" y="671760"/>
                              <a:ext cx="1519560" cy="672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rbre de la tête de préhension + vérin ¼ de to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1351800"/>
                              <a:ext cx="1273680" cy="84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ête de préhension non représentée sur ce sché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3960" y="73080"/>
                              <a:ext cx="846000" cy="54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56680" y="418032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3240" y="4286160"/>
                            <a:ext cx="227160" cy="4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536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72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6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24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468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760"/>
                              <a:ext cx="2484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8880" y="37098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298584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294948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90008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81396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6088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4434120"/>
                            <a:ext cx="16650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rroie dentée C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269604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.4pt;width:424.5pt;height:454.7pt" coordorigin="1124,28" coordsize="8490,9094">
                <v:group id="shape_0" style="position:absolute;left:1124;top:28;width:8490;height:9094">
                  <v:group id="shape_0" alt="Modèle_Méca_Gliss_3D_17" style="position:absolute;left:2150;top:2688;width:329;height:1192">
                    <v:group id="shape_0" style="position:absolute;left:2150;top:2817;width:329;height:911">
                      <v:shape id="shape_0" coordsize="417,1032" path="m0,936l167,1032l417,888l417,96l248,0l0,144l0,936xe" fillcolor="white" stroked="t" o:allowincell="f" style="position:absolute;left:2150;top:2817;width:328;height:910;mso-wrap-style:none;v-text-anchor:middle">
                        <v:fill o:detectmouseclick="t" type="solid" color2="black"/>
                        <v:stroke color="olive" weight="12600" joinstyle="round" endcap="flat"/>
                        <w10:wrap type="none"/>
                      </v:shape>
                      <v:group id="shape_0" style="position:absolute;left:2150;top:2902;width:327;height:825">
                        <v:line id="shape_0" from="2281,3029" to="2281,3727" stroked="t" o:allowincell="f" style="position:absolute;flip:y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2150,2945" to="2280,3028" stroked="t" o:allowincell="f" style="position:absolute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2281,2902" to="2477,3028" stroked="t" o:allowincell="f" style="position:absolute;flip:y">
                          <v:stroke color="oliv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150,2899" to="2478,2943" stroked="t" o:allowincell="f" style="position:absolute;flip:y">
                        <v:stroke color="#c000c0" weight="12600" joinstyle="miter" endcap="flat"/>
                        <v:fill o:detectmouseclick="t" on="false"/>
                        <w10:wrap type="none"/>
                      </v:line>
                      <v:line id="shape_0" from="2280,2817" to="2346,3027" stroked="t" o:allowincell="f" style="position:absolute;flip:x">
                        <v:stroke color="#c000c0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13;top:2688;width:0;height:1192">
                      <v:line id="shape_0" from="2313,2688" to="2313,2917" stroked="t" o:allowincell="f" style="position:absolute;flip:y">
                        <v:stroke color="#c000c0" weight="12600" joinstyle="miter" endcap="flat"/>
                        <v:fill o:detectmouseclick="t" on="false"/>
                        <w10:wrap type="none"/>
                      </v:line>
                      <v:line id="shape_0" from="2313,3713" to="2313,3880" stroked="t" o:allowincell="f" style="position:absolute;flip:y">
                        <v:stroke color="#c000c0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625,2764" to="3645,3424" stroked="t" o:allowincell="f" style="position:absolute;flip:y">
                    <v:stroke color="olive" weight="12600" joinstyle="miter" endcap="flat"/>
                    <v:fill o:detectmouseclick="t" on="false"/>
                    <w10:wrap type="none"/>
                  </v:line>
                  <v:line id="shape_0" from="2485,2137" to="3034,24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92;top:2083;width:285;height:799;mso-wrap-style:none;v-text-anchor:middle;rotation:334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alt="Modèle_Méca_Pivot_3D_21" style="position:absolute;left:2990;top:1396;width:1047;height:871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305;top:1412;width:400;height:837;flip:y;mso-wrap-style:none;v-text-anchor:middle;rotation:304" type="_x0000_t22">
                      <v:fill o:detectmouseclick="t" type="solid" color2="black"/>
                      <v:stroke color="olive" weight="12600" joinstyle="miter" endcap="flat"/>
                      <w10:wrap type="none"/>
                    </v:shape>
                    <v:group id="shape_0" style="position:absolute;left:2990;top:1396;width:1047;height:871">
                      <v:line id="shape_0" from="3029,2004" to="3247,21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53,1472" to="4037,159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0,1937" to="3213,22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92,1396" to="4015,17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Modèle_Méca_PG_3D_10" style="position:absolute;left:4082;top:994;width:688;height:547">
                    <v:shape id="shape_0" fillcolor="white" stroked="t" o:allowincell="f" style="position:absolute;left:4297;top:996;width:219;height:546;flip:y;mso-wrap-style:none;v-text-anchor:middle;rotation:300" type="_x0000_t22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group id="shape_0" style="position:absolute;left:4082;top:1071;width:688;height:377">
                      <v:line id="shape_0" from="4083,1363" to="4231,1449" stroked="t" o:allowincell="f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4646,1072" to="4771,1144" stroked="t" o:allowincell="f" style="position:absolute;flip:x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641,1964" to="3641,2781" stroked="t" o:allowincell="f" style="position:absolute">
                    <v:stroke color="olive" weight="12600" joinstyle="miter" endcap="flat"/>
                    <v:fill o:detectmouseclick="t" on="false"/>
                    <w10:wrap type="none"/>
                  </v:lin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191;top:4113;width:2328;height:84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oréducteur M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26,5414" to="6791,7980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2882,5859" to="6878,8445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4;top:7900;width:284;height:639;mso-wrap-style:none;v-text-anchor:middle;rotation:32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alt="Modèle_Méca_Pivot_3D_12" style="position:absolute;left:2857;top:8213;width:666;height:527">
                    <v:shape id="shape_0" fillcolor="white" stroked="t" o:allowincell="f" style="position:absolute;left:3072;top:8215;width:249;height:522;flip:y;mso-wrap-style:none;v-text-anchor:middle;rotation:59" type="_x0000_t22">
                      <v:fill o:detectmouseclick="t" type="solid" color2="black"/>
                      <v:stroke color="red" weight="12600" joinstyle="miter" endcap="flat"/>
                      <w10:wrap type="none"/>
                    </v:shape>
                    <v:group id="shape_0" style="position:absolute;left:2857;top:8213;width:666;height:527">
                      <v:line id="shape_0" from="3365,8577" to="3504,86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57,8267" to="2974,83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3,8528" to="3523,874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78,8213" to="3007,84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969;top:8933;width:358;height:115">
                    <v:line id="shape_0" from="2970,8933" to="3323,8942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288,8934" to="3327,904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214,8936" to="3253,9042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141,8938" to="3179,9044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064,8940" to="3103,9046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2986,8942" to="3025,9048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line id="shape_0" from="3140,8589" to="3140,8931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23;top:8514;width:246;height:588;flip:y;mso-wrap-style:none;v-text-anchor:middle;rotation:59" type="_x0000_t22">
                    <v:fill o:detectmouseclick="t" type="solid" color2="black"/>
                    <v:stroke color="red" weight="15840" dashstyle="dash" joinstyle="miter" endcap="flat"/>
                    <w10:wrap type="none"/>
                  </v:shape>
                  <v:group id="shape_0" style="position:absolute;left:3341;top:8583;width:743;height:539">
                    <v:line id="shape_0" from="3908,9015" to="4084,9122" stroked="t" o:allowincell="f" style="position:absolute">
                      <v:stroke color="white" weight="12600" joinstyle="miter" endcap="flat"/>
                      <v:fill o:detectmouseclick="t" on="false"/>
                      <w10:wrap type="none"/>
                    </v:line>
                    <v:line id="shape_0" from="3342,8583" to="3491,8673" stroked="t" o:allowincell="f" style="position:absolute">
                      <v:stroke color="white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018;top:7936;width:2444;height:84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oréducteur Mx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oval id="shape_0" fillcolor="white" stroked="t" o:allowincell="f" style="position:absolute;left:6696;top:5309;width:284;height:639;mso-wrap-style:none;v-text-anchor:middle;rotation:27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alt="Modèle_Méca_Pivot_3D_13" style="position:absolute;left:6818;top:5553;width:768;height:598">
                    <v:shape id="shape_0" fillcolor="white" stroked="t" o:allowincell="f" style="position:absolute;left:7071;top:5555;width:285;height:597;flip:y;mso-wrap-style:none;v-text-anchor:middle;rotation:60" type="_x0000_t22">
                      <v:fill o:detectmouseclick="t" type="solid" color2="black"/>
                      <v:stroke color="red" weight="12600" joinstyle="miter" endcap="flat"/>
                      <w10:wrap type="none"/>
                    </v:shape>
                    <v:group id="shape_0" style="position:absolute;left:6818;top:5557;width:768;height:593">
                      <v:line id="shape_0" from="7407,5964" to="7570,60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18,5624" to="6955,570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45,5903" to="7587,615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846,5558" to="6988,580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44;top:6191;width:353;height:164">
                    <v:line id="shape_0" from="7043,6191" to="7396,6214" stroked="t" o:allowincell="f" style="position:absolute;flip:x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362,6213" to="7388,635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288,6208" to="7314,635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214,6203" to="7240,634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137,6197" to="7163,634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059,6192" to="7085,6334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line id="shape_0" from="7168,5988" to="7168,6191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group id="shape_0" alt="Modèle_Méca_LA_3D_1" style="position:absolute;left:1124;top:4235;width:741;height:708">
                    <v:group id="shape_0" style="position:absolute;left:1124;top:4235;width:741;height:708">
                      <v:rect id="shape_0" fillcolor="white" stroked="f" o:allowincell="f" style="position:absolute;left:1302;top:4258;width:402;height:602;mso-wrap-style:none;v-text-anchor:middle;rotation:60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21599" path="l0,21600xee" fillcolor="white" stroked="t" o:allowincell="f" style="position:absolute;left:1124;top:4540;width:125;height:402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line id="shape_0" from="1142,4235" to="1663,4535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1343,4584" to="1864,4884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rect id="shape_0" coordsize="10800,21599" path="l0,21600xee" fillcolor="white" stroked="t" o:allowincell="f" style="position:absolute;left:1646;top:4238;width:125;height:402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</v:group>
                    <v:oval id="shape_0" stroked="t" o:allowincell="f" style="position:absolute;left:1259;top:4414;width:331;height:379;mso-wrap-style:none;v-text-anchor:middle;rotation:150">
                      <v:fill o:detectmouseclick="t" on="false"/>
                      <v:stroke color="blue" weight="12600" joinstyle="miter" endcap="flat"/>
                      <w10:wrap type="none"/>
                    </v:oval>
                  </v:group>
                  <v:line id="shape_0" from="1395,3596" to="1395,4532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group id="shape_0" alt="Modèle_Méca_LA_3D_2" style="position:absolute;left:4113;top:5958;width:738;height:707">
                    <v:group id="shape_0" style="position:absolute;left:4113;top:5958;width:738;height:707">
                      <v:rect id="shape_0" fillcolor="white" stroked="f" o:allowincell="f" style="position:absolute;left:4289;top:5981;width:401;height:602;mso-wrap-style:none;v-text-anchor:middle;rotation:60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21599" path="l0,21600xee" fillcolor="white" stroked="t" o:allowincell="f" style="position:absolute;left:4112;top:6264;width:125;height:401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  <v:line id="shape_0" from="4129,5958" to="4650,6258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330,6306" to="4851,6607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rect id="shape_0" coordsize="10800,21599" path="l0,21600xee" fillcolor="white" stroked="t" o:allowincell="f" style="position:absolute;left:4634;top:5962;width:125;height:401;flip:xy;mso-wrap-style:none;v-text-anchor:middle;rotation:330">
                        <v:fill o:detectmouseclick="t" type="solid" color2="black"/>
                        <v:stroke color="red" weight="12600" joinstyle="miter" endcap="flat"/>
                        <w10:wrap type="none"/>
                      </v:rect>
                    </v:group>
                    <v:oval id="shape_0" stroked="t" o:allowincell="f" style="position:absolute;left:4246;top:6137;width:331;height:379;mso-wrap-style:none;v-text-anchor:middle;rotation:150">
                      <v:fill o:detectmouseclick="t" on="false"/>
                      <v:stroke color="blue" weight="12600" joinstyle="miter" endcap="flat"/>
                      <w10:wrap type="none"/>
                    </v:oval>
                  </v:group>
                  <v:line id="shape_0" from="4382,5514" to="4382,6307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group id="shape_0" style="position:absolute;left:1228;top:5177;width:353;height:154">
                    <v:line id="shape_0" from="1228,5177" to="1581,5200" stroked="t" o:allowincell="f" style="position:absolute;flip:x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546,5199" to="1573,533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472,5194" to="1499,532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398,5189" to="1425,532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322,5183" to="1349,531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244,5178" to="1271,530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line id="shape_0" from="1395,4864" to="1395,5187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group id="shape_0" alt="Modèle_Méca_Gliss_3D_13" style="position:absolute;left:2445;top:4164;width:908;height:813">
                    <v:group id="shape_0" style="position:absolute;left:2580;top:4164;width:671;height:813">
                      <v:shape id="shape_0" coordsize="417,1032" path="m0,936l167,1032l417,888l417,96l248,0l0,144l0,936xe" fillcolor="white" stroked="t" o:allowincell="f" style="position:absolute;left:2722;top:4165;width:367;height:812;mso-wrap-style:none;v-text-anchor:middle;rotation:121">
                        <v:fill o:detectmouseclick="t" type="solid" color2="black"/>
                        <v:stroke color="olive" weight="12600" joinstyle="round" endcap="flat"/>
                        <w10:wrap type="none"/>
                      </v:shape>
                      <v:group id="shape_0" style="position:absolute;left:2580;top:4328;width:671;height:571">
                        <v:line id="shape_0" from="2580,4329" to="3111,4652" stroked="t" o:allowincell="f" style="position:absolute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3112,4567" to="3251,4652" stroked="t" o:allowincell="f" style="position:absolute;flip:x">
                          <v:stroke color="olive" weight="12600" joinstyle="miter" endcap="flat"/>
                          <v:fill o:detectmouseclick="t" on="false"/>
                          <w10:wrap type="none"/>
                        </v:line>
                        <v:line id="shape_0" from="3094,4653" to="3111,4899" stroked="t" o:allowincell="f" style="position:absolute;flip:x">
                          <v:stroke color="oliv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095,4567" to="3251,4901" stroked="t" o:allowincell="f" style="position:absolute;flip:x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3113,4653" to="3234,4814" stroked="t" o:allowincell="f" style="position:absolute;flip:xy">
                        <v:stroke color="blue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45;top:4287;width:908;height:555">
                      <v:line id="shape_0" from="3179,4735" to="3353,4841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2445,4287" to="2572,4364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395,3597" to="2505,4315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251,4782" to="4381,551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group id="shape_0" alt="Modèle_Méca_Pivot_3D_9" style="position:absolute;left:3805;top:3834;width:220;height:839">
                    <v:shape id="shape_0" fillcolor="white" stroked="t" o:allowincell="f" style="position:absolute;left:3806;top:3942;width:219;height:578;flip:y;mso-wrap-style:none;v-text-anchor:middle;rotation:180" type="_x0000_t22">
                      <v:fill o:detectmouseclick="t" type="solid" color2="black"/>
                      <v:stroke color="olive" weight="12600" joinstyle="miter" endcap="flat"/>
                      <w10:wrap type="none"/>
                    </v:shape>
                    <v:group id="shape_0" style="position:absolute;left:3806;top:3834;width:219;height:839">
                      <v:line id="shape_0" from="3916,3834" to="3916,40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6,4520" to="3916,4673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3894" to="4025,389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4562" to="4025,456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Modèle_Méca_PG_3D_10" style="position:absolute;left:3790;top:2894;width:239;height:865">
                    <v:shape id="shape_0" fillcolor="white" stroked="t" o:allowincell="f" style="position:absolute;left:3791;top:3002;width:238;height:604;flip:y;mso-wrap-style:none;v-text-anchor:middle;rotation:179" type="_x0000_t22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group id="shape_0" style="position:absolute;left:3893;top:2894;width:32;height:865">
                      <v:line id="shape_0" from="3924,2894" to="3925,3084" stroked="t" o:allowincell="f" style="position:absolute;flip:y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3893,3599" to="3894,3759" stroked="t" o:allowincell="f" style="position:absolute;flip:y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white" stroked="t" o:allowincell="f" style="position:absolute;left:3561;top:4675;width:761;height:45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916,4674" to="3916,4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66,3273" to="3844,4229" stroked="t" o:allowincell="f" style="position:absolute">
                    <v:stroke color="olive" weight="12600" joinstyle="miter" endcap="flat"/>
                    <v:fill o:detectmouseclick="t" on="false"/>
                    <w10:wrap type="none"/>
                  </v:line>
                  <v:line id="shape_0" from="2932,3821" to="2932,4483" stroked="t" o:allowincell="f" style="position:absolute;flip:y">
                    <v:stroke color="olive" weight="12600" joinstyle="miter" endcap="flat"/>
                    <v:fill o:detectmouseclick="t" on="false"/>
                    <w10:wrap type="none"/>
                  </v:line>
                  <v:line id="shape_0" from="2932,3728" to="3078,3822" stroked="t" o:allowincell="f" style="position:absolute;flip:y">
                    <v:stroke color="olive" weight="12600" joinstyle="miter" endcap="flat"/>
                    <v:fill o:detectmouseclick="t" on="false"/>
                    <w10:wrap type="none"/>
                  </v:line>
                  <v:line id="shape_0" from="4382,5514" to="5520,6251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2314,1013" to="2314,2882" stroked="t" o:allowincell="f" style="position:absolute;flip:y">
                    <v:stroke color="#c000c0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61;top:28;width:2256;height:84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oréducteur M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881;top:2078;width:1733;height:222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285;top:2971;width:613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76;top:3674;width:337;height: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81;top:3673;width:475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56;top:2078;width:596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99;top:2497;width:1021;height:1108">
                    <v:line id="shape_0" from="8711,3312" to="9220,3606" stroked="t" o:allowincell="f" style="position:absolute">
                      <v:stroke color="black" weight="324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8199,3310" to="8709,3602" stroked="t" o:allowincell="f" style="position:absolute;flip:x">
                      <v:stroke color="black" weight="324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8709,2497" to="8709,3265" stroked="t" o:allowincell="f" style="position:absolute;flip:xy">
                      <v:stroke color="black" weight="3240" endarrow="open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3646,143" to="5792,1532" stroked="t" o:allowincell="f" style="position:absolute">
                    <v:stroke color="#990099" weight="12600" joinstyle="miter" endcap="flat"/>
                    <v:fill o:detectmouseclick="t" on="false"/>
                    <w10:wrap type="none"/>
                  </v:line>
                  <v:group id="shape_0" alt="Modèle_Méca_Pivot_3D_46" style="position:absolute;left:5724;top:1064;width:281;height:1073">
                    <v:shape id="shape_0" fillcolor="white" stroked="t" o:allowincell="f" style="position:absolute;left:5725;top:1203;width:280;height:738;flip:y;mso-wrap-style:none;v-text-anchor:middle;rotation:180" type="_x0000_t22">
                      <v:fill o:detectmouseclick="t" type="solid" color2="black"/>
                      <v:stroke color="#c000c0" weight="12600" joinstyle="miter" endcap="flat"/>
                      <w10:wrap type="none"/>
                    </v:shape>
                    <v:group id="shape_0" style="position:absolute;left:5725;top:1064;width:280;height:1073">
                      <v:line id="shape_0" from="5866,1064" to="5866,1296" stroked="t" o:allowincell="f" style="position:absolute;flip:y">
                        <v:stroke color="#80ffff" weight="12600" joinstyle="miter" endcap="flat"/>
                        <v:fill o:detectmouseclick="t" on="false"/>
                        <w10:wrap type="none"/>
                      </v:line>
                      <v:line id="shape_0" from="5866,1940" to="5866,2136" stroked="t" o:allowincell="f" style="position:absolute;flip:y">
                        <v:stroke color="#80ffff" weight="12600" joinstyle="miter" endcap="flat"/>
                        <v:fill o:detectmouseclick="t" on="false"/>
                        <w10:wrap type="none"/>
                      </v:line>
                      <v:line id="shape_0" from="5725,1141" to="6005,1141" stroked="t" o:allowincell="f" style="position:absolute;flip:x">
                        <v:stroke color="#80ffff" weight="12600" joinstyle="miter" endcap="flat"/>
                        <v:fill o:detectmouseclick="t" on="false"/>
                        <w10:wrap type="none"/>
                      </v:line>
                      <v:line id="shape_0" from="5725,1994" to="6005,1994" stroked="t" o:allowincell="f" style="position:absolute;flip:x">
                        <v:stroke color="#80ffff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915;top:1086;width:2392;height:105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rbre de la tête de préhension + vérin ¼ de tou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905;top:2157;width:2005;height:1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ête de préhension non représentée sur ce schéma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dashstyle="longdashdot" joinstyle="miter" endcap="flat"/>
                    <w10:wrap type="none"/>
                  </v:shape>
                  <v:line id="shape_0" from="2314,143" to="3645,1004" stroked="t" o:allowincell="f" style="position:absolute;flip:y">
                    <v:stroke color="#c000c0" weight="12600" joinstyle="miter" endcap="flat"/>
                    <v:fill o:detectmouseclick="t" on="false"/>
                    <w10:wrap type="none"/>
                  </v:line>
                </v:group>
                <v:line id="shape_0" from="4271,6611" to="4271,6781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group id="shape_0" style="position:absolute;left:4155;top:6778;width:356;height:63">
                  <v:line id="shape_0" from="4155,6778" to="4509,6787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4474,6779" to="4512,6833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400,6781" to="4438,683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326,6783" to="4364,683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249,6785" to="4287,6839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171,6787" to="4209,6841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28;top:587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473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673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02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3;top:131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911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1;top:7011;width:2621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rroie dentée C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99;top:4274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4035</wp:posOffset>
                </wp:positionH>
                <wp:positionV relativeFrom="paragraph">
                  <wp:posOffset>13335</wp:posOffset>
                </wp:positionV>
                <wp:extent cx="1014095" cy="4521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35.6pt;mso-wrap-distance-left:9.05pt;mso-wrap-distance-right:9.05pt;mso-wrap-distance-top:0pt;mso-wrap-distance-bottom:0pt;margin-top:1.05pt;mso-position-vertical-relative:text;margin-left:44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65</wp:posOffset>
                </wp:positionH>
                <wp:positionV relativeFrom="paragraph">
                  <wp:posOffset>-278765</wp:posOffset>
                </wp:positionV>
                <wp:extent cx="6678295" cy="9530080"/>
                <wp:effectExtent l="10160" t="9525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529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21.95pt;width:525.8pt;height:75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2 :</w:t>
      </w:r>
    </w:p>
    <w:p>
      <w:pPr>
        <w:pStyle w:val="Normal"/>
        <w:rPr/>
      </w:pPr>
      <w:r>
        <w:rPr/>
      </w:r>
    </w:p>
    <w:tbl>
      <w:tblPr>
        <w:tblW w:w="99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977"/>
        <w:gridCol w:w="3006"/>
      </w:tblGrid>
      <w:tr>
        <w:trPr/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us-ensemb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s participantes à la fonctio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léments de transmission composants la fonc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T4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 de translation d’axe 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iaisons pivot d’axe y + 2 liaisons linéiques annulaires d’axe x</w:t>
            </w:r>
          </w:p>
          <w:p>
            <w:pPr>
              <w:pStyle w:val="Normal"/>
              <w:jc w:val="center"/>
              <w:rPr/>
            </w:pPr>
            <w:r>
              <w:rPr/>
              <w:t>liaison RSG poulie courroi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éducteur d’axe x + courroie dentée + 2 poulies dentées pour translation d’axe x (réducteur d’axe y et moteur d’axe z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T4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 de translation d’axe 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éducteur d’axe y + pignon crémaillèr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T4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 de translation d’axe 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ison glissière d’axe z</w:t>
            </w:r>
          </w:p>
          <w:p>
            <w:pPr>
              <w:pStyle w:val="Normal"/>
              <w:jc w:val="center"/>
              <w:rPr/>
            </w:pPr>
            <w:r>
              <w:rPr/>
              <w:t>Liaison pivot d’axe x</w:t>
            </w:r>
          </w:p>
          <w:p>
            <w:pPr>
              <w:pStyle w:val="Normal"/>
              <w:jc w:val="center"/>
              <w:rPr/>
            </w:pPr>
            <w:r>
              <w:rPr/>
              <w:t>Liaison RSG engrenag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éducteur d’axe z + pignon crémaillè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315</wp:posOffset>
                </wp:positionH>
                <wp:positionV relativeFrom="paragraph">
                  <wp:posOffset>108585</wp:posOffset>
                </wp:positionV>
                <wp:extent cx="5682615" cy="3185160"/>
                <wp:effectExtent l="5080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3185280"/>
                          <a:chOff x="0" y="0"/>
                          <a:chExt cx="5682600" cy="3185280"/>
                        </a:xfrm>
                      </wpg:grpSpPr>
                      <wps:wsp>
                        <wps:cNvSpPr/>
                        <wps:spPr>
                          <a:xfrm>
                            <a:off x="3583440" y="0"/>
                            <a:ext cx="9050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651600"/>
                            <a:ext cx="137556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19440"/>
                            <a:ext cx="13392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que support de la tê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123120"/>
                            <a:ext cx="470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6040"/>
                            <a:ext cx="123048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99160"/>
                            <a:ext cx="1194480" cy="61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135520"/>
                            <a:ext cx="123048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1389960"/>
                            <a:ext cx="1122120" cy="60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750040"/>
                            <a:ext cx="832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pince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2244240"/>
                            <a:ext cx="832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pinc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280240"/>
                            <a:ext cx="86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555920"/>
                            <a:ext cx="832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ie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1840" y="398160"/>
                            <a:ext cx="7239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411560"/>
                            <a:ext cx="28944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339200"/>
                            <a:ext cx="4705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230480"/>
                            <a:ext cx="112212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085760"/>
                            <a:ext cx="14479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809720"/>
                            <a:ext cx="144720" cy="108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737360"/>
                            <a:ext cx="1810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880" y="1303200"/>
                            <a:ext cx="7236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1773720"/>
                            <a:ext cx="1810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506880"/>
                            <a:ext cx="108720" cy="18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880" y="252720"/>
                            <a:ext cx="104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976680"/>
                            <a:ext cx="104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519560"/>
                            <a:ext cx="1013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48320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Glissière d’axe 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990080"/>
                            <a:ext cx="1158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Glissière d’axe 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8.55pt;width:447.45pt;height:250.8pt" coordorigin="969,171" coordsize="8949,5016">
                <v:oval id="shape_0" fillcolor="white" stroked="t" o:allowincell="f" style="position:absolute;left:6612;top:171;width:1424;height:7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5;top:1197;width:2165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04;top:1619;width:210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que support de la tê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96;top:365;width:7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969;top:4275;width:1937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8;top:3477;width:1880;height:9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7;top:3534;width:1937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51;top:2360;width:1766;height:9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10;top:4502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pince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2;top:3705;width:131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pince dro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2;top:3762;width:13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8;top:2621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ie dro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6,798" to="6725,1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1,2394" to="4616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2,2280" to="6212,3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2109" to="3874,4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71,1881" to="8150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3021" to="3134,31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18,2907" to="4502,30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68,2223" to="7181,250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700,2964" to="5984,307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985,969" to="6155,12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6;top:569;width:16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 d’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1;top:1709;width:165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ivot d’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2564;width:159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ivot d’ax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2507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Glissière d’axe 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0;top:3305;width:18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Glissière d’axe 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64835</wp:posOffset>
                </wp:positionH>
                <wp:positionV relativeFrom="paragraph">
                  <wp:posOffset>22860</wp:posOffset>
                </wp:positionV>
                <wp:extent cx="890905" cy="4521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35.6pt;mso-wrap-distance-left:9.05pt;mso-wrap-distance-right:9.05pt;mso-wrap-distance-top:0pt;mso-wrap-distance-bottom:0pt;margin-top:1.8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65</wp:posOffset>
                </wp:positionH>
                <wp:positionV relativeFrom="paragraph">
                  <wp:posOffset>-278765</wp:posOffset>
                </wp:positionV>
                <wp:extent cx="6678295" cy="9537065"/>
                <wp:effectExtent l="10160" t="10160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53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21.95pt;width:525.8pt;height:750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liaison complète entre les bras de pince et la courroie crantée est réalisée par pinc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Question 4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035</wp:posOffset>
                </wp:positionH>
                <wp:positionV relativeFrom="paragraph">
                  <wp:posOffset>35560</wp:posOffset>
                </wp:positionV>
                <wp:extent cx="2070735" cy="607060"/>
                <wp:effectExtent l="1270" t="0" r="1170940" b="2419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606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¼ de tour de la t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05pt;margin-top:2.8pt;width:163pt;height:47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¼ de tour de la tê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53765</wp:posOffset>
                </wp:positionH>
                <wp:positionV relativeFrom="paragraph">
                  <wp:posOffset>9525</wp:posOffset>
                </wp:positionV>
                <wp:extent cx="372745" cy="24638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46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0.75pt;width:29.3pt;height:19.35pt;mso-wrap-style:none;v-text-anchor:middle" type="_x0000_t22">
                <v:fill o:detectmouseclick="t" type="solid" color2="black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805</wp:posOffset>
                </wp:positionH>
                <wp:positionV relativeFrom="paragraph">
                  <wp:posOffset>67945</wp:posOffset>
                </wp:positionV>
                <wp:extent cx="1927860" cy="316230"/>
                <wp:effectExtent l="0" t="0" r="256540" b="4235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316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laque support des br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5.35pt;width:151.75pt;height:24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laque support des bras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7545</wp:posOffset>
                </wp:positionH>
                <wp:positionV relativeFrom="paragraph">
                  <wp:posOffset>95885</wp:posOffset>
                </wp:positionV>
                <wp:extent cx="1785620" cy="3904615"/>
                <wp:effectExtent l="3175" t="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3904560"/>
                          <a:chOff x="0" y="0"/>
                          <a:chExt cx="1785600" cy="3904560"/>
                        </a:xfrm>
                      </wpg:grpSpPr>
                      <wpg:grpSp>
                        <wpg:cNvGrpSpPr/>
                        <wpg:grpSpPr>
                          <a:xfrm>
                            <a:off x="0" y="3601080"/>
                            <a:ext cx="46044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240120"/>
                              <a:ext cx="10368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2000" y="63000"/>
                            <a:ext cx="38160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880" y="0"/>
                            <a:ext cx="189720" cy="6292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81360"/>
                              <a:ext cx="189720" cy="4338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9720" cy="62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51372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0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54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7.55pt;width:140.55pt;height:307.4pt" coordorigin="3067,151" coordsize="2811,6148">
                <v:group id="shape_0" style="position:absolute;left:3067;top:5822;width:724;height:477">
                  <v:line id="shape_0" from="3629,6200" to="3791,6299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line id="shape_0" from="3067,5822" to="3204,5906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</v:group>
                <v:line id="shape_0" from="5023,250" to="5623,585" stroked="t" o:allowincell="f" style="position:absolute">
                  <v:stroke color="#990099" weight="12600" joinstyle="miter" endcap="flat"/>
                  <v:fill o:detectmouseclick="t" on="false"/>
                  <w10:wrap type="none"/>
                </v:line>
                <v:group id="shape_0" alt="Modèle_Méca_Pivot_3D_46" style="position:absolute;left:5579;top:151;width:299;height:990">
                  <v:shape id="shape_0" fillcolor="white" stroked="t" o:allowincell="f" style="position:absolute;left:5580;top:279;width:298;height:682;flip:y;mso-wrap-style:none;v-text-anchor:middle;rotation:180" type="_x0000_t22">
                    <v:fill o:detectmouseclick="t" type="solid" color2="black"/>
                    <v:stroke color="#c000c0" weight="12600" joinstyle="miter" endcap="flat"/>
                    <w10:wrap type="none"/>
                  </v:shape>
                  <v:group id="shape_0" style="position:absolute;left:5580;top:151;width:298;height:990">
                    <v:line id="shape_0" from="5730,151" to="5730,365" stroked="t" o:allowincell="f" style="position:absolute;flip:y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730,960" to="5730,1141" stroked="t" o:allowincell="f" style="position:absolute;flip:y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580,222" to="5878,222" stroked="t" o:allowincell="f" style="position:absolute;flip:x">
                      <v:stroke color="aqua" weight="12600" joinstyle="miter" endcap="flat"/>
                      <v:fill o:detectmouseclick="t" on="false"/>
                      <w10:wrap type="none"/>
                    </v:line>
                    <v:line id="shape_0" from="5580,1010" to="5878,1010" stroked="t" o:allowincell="f" style="position:absolute;flip:x">
                      <v:stroke color="aqua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0345</wp:posOffset>
                </wp:positionH>
                <wp:positionV relativeFrom="paragraph">
                  <wp:posOffset>130175</wp:posOffset>
                </wp:positionV>
                <wp:extent cx="1638935" cy="318135"/>
                <wp:effectExtent l="382270" t="1270" r="635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318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pport arbre 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35pt;margin-top:10.25pt;width:129pt;height: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pport arbre z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0</wp:posOffset>
                </wp:positionH>
                <wp:positionV relativeFrom="paragraph">
                  <wp:posOffset>63500</wp:posOffset>
                </wp:positionV>
                <wp:extent cx="559435" cy="1012190"/>
                <wp:effectExtent l="5715" t="63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" cy="1012320"/>
                          <a:chOff x="0" y="0"/>
                          <a:chExt cx="559440" cy="101232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219600" cy="707400"/>
                          </a:xfrm>
                        </wpg:grpSpPr>
                        <wps:wsp>
                          <wps:cNvSpPr/>
                          <wps:spPr>
                            <a:xfrm flipV="1" rot="10762800">
                              <a:off x="2520" y="89280"/>
                              <a:ext cx="213840" cy="48780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600" cy="707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6560" y="0"/>
                                <a:ext cx="14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" y="577080"/>
                                <a:ext cx="1440" cy="130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213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612000"/>
                                <a:ext cx="2138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30600">
                            <a:off x="1080" y="716040"/>
                            <a:ext cx="55692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11640"/>
                            <a:ext cx="180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5pt;width:43.85pt;height:79.5pt" coordorigin="3362,100" coordsize="877,1590">
                <v:group id="shape_0" alt="Modèle_Méca_Pivot_3D_9" style="position:absolute;left:3644;top:100;width:346;height:1112">
                  <v:shape id="shape_0" fillcolor="white" stroked="t" o:allowincell="f" style="position:absolute;left:3648;top:240;width:336;height:767;flip:y;mso-wrap-style:none;v-text-anchor:middle;rotation:181" type="_x0000_t22">
                    <v:fill o:detectmouseclick="t" type="solid" color2="black"/>
                    <v:stroke color="aqua" weight="12600" joinstyle="miter" endcap="flat"/>
                    <w10:wrap type="none"/>
                  </v:shape>
                  <v:group id="shape_0" style="position:absolute;left:3644;top:100;width:346;height:1112">
                    <v:line id="shape_0" from="3812,100" to="3813,3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2,1009" to="3823,121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44,178" to="3980,18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53,1064" to="3989,10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3362;top:1227;width:876;height:461;mso-wrap-style:none;v-text-anchor:middle;rotation:1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818,1063" to="3820,1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3650</wp:posOffset>
                </wp:positionH>
                <wp:positionV relativeFrom="paragraph">
                  <wp:posOffset>269240</wp:posOffset>
                </wp:positionV>
                <wp:extent cx="2189480" cy="1226185"/>
                <wp:effectExtent l="3175" t="5715" r="317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9520" cy="122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1.2pt" to="371.85pt,117.7pt" stroked="t" o:allowincell="f" style="position:absolut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010</wp:posOffset>
                </wp:positionH>
                <wp:positionV relativeFrom="paragraph">
                  <wp:posOffset>373380</wp:posOffset>
                </wp:positionV>
                <wp:extent cx="5715" cy="50292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9.4pt" to="286.7pt,68.95pt" stroked="t" o:allowincell="f" style="position:absolute">
                <v:stroke color="aqu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0160</wp:posOffset>
                </wp:positionH>
                <wp:positionV relativeFrom="paragraph">
                  <wp:posOffset>939165</wp:posOffset>
                </wp:positionV>
                <wp:extent cx="626745" cy="462915"/>
                <wp:effectExtent l="3175" t="0" r="3175" b="0"/>
                <wp:wrapNone/>
                <wp:docPr id="45" name="Modèle_Méca_Gliss_3D_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462960"/>
                          <a:chOff x="0" y="0"/>
                          <a:chExt cx="626760" cy="4629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586080" cy="462960"/>
                          </a:xfrm>
                        </wpg:grpSpPr>
                        <wps:wsp>
                          <wps:cNvSpPr/>
                          <wps:spPr>
                            <a:xfrm rot="7193400">
                              <a:off x="184680" y="-44280"/>
                              <a:ext cx="21636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032">
                                  <a:moveTo>
                                    <a:pt x="0" y="936"/>
                                  </a:moveTo>
                                  <a:lnTo>
                                    <a:pt x="167" y="1032"/>
                                  </a:lnTo>
                                  <a:lnTo>
                                    <a:pt x="417" y="888"/>
                                  </a:lnTo>
                                  <a:lnTo>
                                    <a:pt x="417" y="96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74880"/>
                              <a:ext cx="4539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6480" cy="21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0" y="162000"/>
                                <a:ext cx="8712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211680"/>
                                <a:ext cx="2520" cy="15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4520" y="236880"/>
                              <a:ext cx="8460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080" y="285840"/>
                              <a:ext cx="88920" cy="1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160"/>
                            <a:ext cx="6267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506160" y="290520"/>
                              <a:ext cx="1206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Gliss_3D_10" style="position:absolute;margin-left:300.8pt;margin-top:70.4pt;width:49.3pt;height:43.45pt" coordorigin="6016,1408" coordsize="986,869">
                <v:group id="shape_0" style="position:absolute;left:6159;top:1408;width:718;height:869">
                  <v:shape id="shape_0" coordsize="417,1032" path="m0,936l167,1032l417,888l417,96l248,0l0,144l0,936xe" fillcolor="white" stroked="t" o:allowincell="f" style="position:absolute;left:6348;top:1409;width:340;height:868;mso-wrap-style:none;v-text-anchor:middle;rotation:120">
                    <v:fill o:detectmouseclick="t" type="solid" color2="black"/>
                    <v:stroke color="#c00000" weight="12600" joinstyle="round" endcap="flat"/>
                    <w10:wrap type="none"/>
                  </v:shape>
                  <v:group id="shape_0" style="position:absolute;left:6159;top:1597;width:715;height:569">
                    <v:line id="shape_0" from="6159,1597" to="6735,1928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6737,1852" to="6873,1929" stroked="t" o:allowincell="f" style="position:absolute;flip:x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6737,1930" to="6740,2166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</v:group>
                  <v:line id="shape_0" from="6741,1852" to="6873,2167" stroked="t" o:allowincell="f" style="position:absolute;flip:x">
                    <v:stroke color="aqua" weight="12600" joinstyle="miter" endcap="flat"/>
                    <v:fill o:detectmouseclick="t" on="false"/>
                    <w10:wrap type="none"/>
                  </v:line>
                  <v:line id="shape_0" from="6739,1929" to="6878,2088" stroked="t" o:allowincell="f" style="position:absolute;flip:xy">
                    <v:stroke color="aqua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16;top:1553;width:986;height:565">
                  <v:line id="shape_0" from="6813,2011" to="7002,2119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  <v:line id="shape_0" from="6016,1553" to="6154,1632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1285</wp:posOffset>
                </wp:positionH>
                <wp:positionV relativeFrom="paragraph">
                  <wp:posOffset>294005</wp:posOffset>
                </wp:positionV>
                <wp:extent cx="626745" cy="462915"/>
                <wp:effectExtent l="3175" t="0" r="3175" b="0"/>
                <wp:wrapNone/>
                <wp:docPr id="46" name="Modèle_Méca_Gliss_3D_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462960"/>
                          <a:chOff x="0" y="0"/>
                          <a:chExt cx="626760" cy="462960"/>
                        </a:xfrm>
                      </wpg:grpSpPr>
                      <wpg:grpSp>
                        <wpg:cNvGrpSpPr/>
                        <wpg:grpSpPr>
                          <a:xfrm>
                            <a:off x="25920" y="0"/>
                            <a:ext cx="586080" cy="462960"/>
                          </a:xfrm>
                        </wpg:grpSpPr>
                        <wps:wsp>
                          <wps:cNvSpPr/>
                          <wps:spPr>
                            <a:xfrm rot="7194600">
                              <a:off x="184680" y="-44280"/>
                              <a:ext cx="21636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032">
                                  <a:moveTo>
                                    <a:pt x="0" y="936"/>
                                  </a:moveTo>
                                  <a:lnTo>
                                    <a:pt x="167" y="1032"/>
                                  </a:lnTo>
                                  <a:lnTo>
                                    <a:pt x="417" y="888"/>
                                  </a:lnTo>
                                  <a:lnTo>
                                    <a:pt x="417" y="96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c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74160"/>
                              <a:ext cx="4539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6480" cy="21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200" y="162000"/>
                                <a:ext cx="8712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211680"/>
                                <a:ext cx="1800" cy="15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4520" y="236160"/>
                              <a:ext cx="8460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080" y="285120"/>
                              <a:ext cx="88920" cy="1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40"/>
                            <a:ext cx="6267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506160" y="290880"/>
                              <a:ext cx="12060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20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Gliss_3D_11" style="position:absolute;margin-left:209.55pt;margin-top:19.6pt;width:49.25pt;height:43.45pt" coordorigin="4191,392" coordsize="985,869">
                <v:group id="shape_0" style="position:absolute;left:4334;top:392;width:718;height:869">
                  <v:shape id="shape_0" coordsize="417,1032" path="m0,936l167,1032l417,888l417,96l248,0l0,144l0,936xe" fillcolor="white" stroked="t" o:allowincell="f" style="position:absolute;left:4523;top:393;width:340;height:868;mso-wrap-style:none;v-text-anchor:middle;rotation:120">
                    <v:fill o:detectmouseclick="t" type="solid" color2="black"/>
                    <v:stroke color="#c00000" weight="12600" joinstyle="round" endcap="flat"/>
                    <w10:wrap type="none"/>
                  </v:shape>
                  <v:group id="shape_0" style="position:absolute;left:4334;top:580;width:715;height:569">
                    <v:line id="shape_0" from="4334,580" to="4910,911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4912,835" to="5048,912" stroked="t" o:allowincell="f" style="position:absolute;flip:x">
                      <v:stroke color="#c00000" weight="12600" joinstyle="miter" endcap="flat"/>
                      <v:fill o:detectmouseclick="t" on="false"/>
                      <w10:wrap type="none"/>
                    </v:line>
                    <v:line id="shape_0" from="4912,913" to="4914,1149" stroked="t" o:allowincell="f" style="position:absolute">
                      <v:stroke color="#c00000" weight="12600" joinstyle="miter" endcap="flat"/>
                      <v:fill o:detectmouseclick="t" on="false"/>
                      <w10:wrap type="none"/>
                    </v:line>
                  </v:group>
                  <v:line id="shape_0" from="4916,835" to="5048,1150" stroked="t" o:allowincell="f" style="position:absolute;flip:x">
                    <v:stroke color="aqua" weight="12600" joinstyle="miter" endcap="flat"/>
                    <v:fill o:detectmouseclick="t" on="false"/>
                    <w10:wrap type="none"/>
                  </v:line>
                  <v:line id="shape_0" from="4914,912" to="5053,1071" stroked="t" o:allowincell="f" style="position:absolute;flip:xy">
                    <v:stroke color="aqua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91;top:536;width:985;height:566">
                  <v:line id="shape_0" from="4988,994" to="5177,1102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  <v:line id="shape_0" from="4191,536" to="4329,615" stroked="t" o:allowincell="f" style="position:absolute">
                    <v:stroke color="aqua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4850</wp:posOffset>
                </wp:positionH>
                <wp:positionV relativeFrom="paragraph">
                  <wp:posOffset>1157605</wp:posOffset>
                </wp:positionV>
                <wp:extent cx="560070" cy="1090295"/>
                <wp:effectExtent l="5080" t="63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60" cy="1090440"/>
                          <a:chOff x="0" y="0"/>
                          <a:chExt cx="560160" cy="1090440"/>
                        </a:xfrm>
                      </wpg:grpSpPr>
                      <wpg:grpSp>
                        <wpg:cNvGrpSpPr/>
                        <wpg:grpSpPr>
                          <a:xfrm>
                            <a:off x="170280" y="0"/>
                            <a:ext cx="220320" cy="706680"/>
                          </a:xfrm>
                        </wpg:grpSpPr>
                        <wps:wsp>
                          <wps:cNvSpPr/>
                          <wps:spPr>
                            <a:xfrm flipV="1" rot="10763400">
                              <a:off x="3240" y="88560"/>
                              <a:ext cx="213840" cy="48708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9600" cy="706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6560" y="0"/>
                                <a:ext cx="180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" y="577080"/>
                                <a:ext cx="144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680"/>
                                <a:ext cx="21384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611640"/>
                                <a:ext cx="21384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30600">
                            <a:off x="1080" y="794160"/>
                            <a:ext cx="55764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655200"/>
                            <a:ext cx="180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6pt;margin-top:91.15pt;width:43.9pt;height:85.65pt" coordorigin="7112,1823" coordsize="878,1713">
                <v:group id="shape_0" style="position:absolute;left:7378;top:1823;width:345;height:1112">
                  <v:shape id="shape_0" fillcolor="white" stroked="t" o:allowincell="f" style="position:absolute;left:7383;top:1962;width:336;height:766;flip:y;mso-wrap-style:none;v-text-anchor:middle;rotation:181" type="_x0000_t22">
                    <v:fill o:detectmouseclick="t" type="solid" color2="black"/>
                    <v:stroke color="aqua" weight="12600" joinstyle="miter" endcap="flat"/>
                    <w10:wrap type="none"/>
                  </v:shape>
                  <v:group id="shape_0" style="position:absolute;left:7378;top:1823;width:345;height:1112">
                    <v:line id="shape_0" from="7546,1823" to="7548,206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56,2732" to="7557,293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78,1901" to="7714,190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87,2786" to="7723,278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7112;top:3073;width:877;height:461;mso-wrap-style:none;v-text-anchor:middle;rotation:1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559,2855" to="7561,3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5405</wp:posOffset>
                </wp:positionH>
                <wp:positionV relativeFrom="paragraph">
                  <wp:posOffset>660400</wp:posOffset>
                </wp:positionV>
                <wp:extent cx="2428240" cy="1359535"/>
                <wp:effectExtent l="3175" t="5715" r="317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135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52pt" to="396.3pt,159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0275</wp:posOffset>
                </wp:positionH>
                <wp:positionV relativeFrom="paragraph">
                  <wp:posOffset>859155</wp:posOffset>
                </wp:positionV>
                <wp:extent cx="2421255" cy="1355725"/>
                <wp:effectExtent l="3175" t="5715" r="317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35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7.65pt" to="363.85pt,174.35pt" stroked="t" o:allowincell="f" style="position:absolute">
                <v:stroke color="#ff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0845</wp:posOffset>
                </wp:positionH>
                <wp:positionV relativeFrom="paragraph">
                  <wp:posOffset>627380</wp:posOffset>
                </wp:positionV>
                <wp:extent cx="7620" cy="871220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49.4pt" to="232.9pt,117.95pt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1470</wp:posOffset>
                </wp:positionH>
                <wp:positionV relativeFrom="paragraph">
                  <wp:posOffset>1296670</wp:posOffset>
                </wp:positionV>
                <wp:extent cx="8255" cy="871220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02.1pt" to="326.7pt,170.65pt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7170</wp:posOffset>
                </wp:positionH>
                <wp:positionV relativeFrom="paragraph">
                  <wp:posOffset>1370330</wp:posOffset>
                </wp:positionV>
                <wp:extent cx="436880" cy="1271905"/>
                <wp:effectExtent l="5715" t="4445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1271880"/>
                          <a:chOff x="0" y="0"/>
                          <a:chExt cx="437040" cy="127188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43632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6720"/>
                            <a:ext cx="43704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16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107.9pt;width:34.35pt;height:100.1pt" coordorigin="4342,2158" coordsize="687,2002">
                <v:line id="shape_0" from="4342,2160" to="5028,2543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4342,3775" to="5029,4159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4343,2544" to="4343,4160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5027,2158" to="5027,3774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0495</wp:posOffset>
                </wp:positionH>
                <wp:positionV relativeFrom="paragraph">
                  <wp:posOffset>2023745</wp:posOffset>
                </wp:positionV>
                <wp:extent cx="436245" cy="1271905"/>
                <wp:effectExtent l="5715" t="4445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271880"/>
                          <a:chOff x="0" y="0"/>
                          <a:chExt cx="436320" cy="1271880"/>
                        </a:xfrm>
                      </wpg:grpSpPr>
                      <wps:wsp>
                        <wps:cNvSpPr/>
                        <wps:spPr>
                          <a:xfrm flipV="1">
                            <a:off x="0" y="1440"/>
                            <a:ext cx="435600" cy="2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6720"/>
                            <a:ext cx="43632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16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02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159.35pt;width:34.3pt;height:100.15pt" coordorigin="6237,3187" coordsize="686,2003">
                <v:line id="shape_0" from="6237,3190" to="6922,3573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6237,4804" to="6923,5188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6238,3573" to="6238,5189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6921,3187" to="6921,4803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4655</wp:posOffset>
                </wp:positionH>
                <wp:positionV relativeFrom="paragraph">
                  <wp:posOffset>963930</wp:posOffset>
                </wp:positionV>
                <wp:extent cx="179070" cy="100330"/>
                <wp:effectExtent l="3175" t="5715" r="31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75.9pt" to="246.7pt,83.75pt" stroked="t" o:allowincell="f" style="position:absolute;flip: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5575</wp:posOffset>
                </wp:positionH>
                <wp:positionV relativeFrom="paragraph">
                  <wp:posOffset>1734185</wp:posOffset>
                </wp:positionV>
                <wp:extent cx="178435" cy="100330"/>
                <wp:effectExtent l="3175" t="5715" r="317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36.55pt" to="326.25pt,144.4pt" stroked="t" o:allowincell="f" style="position:absolute;flip: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2640</wp:posOffset>
                </wp:positionH>
                <wp:positionV relativeFrom="paragraph">
                  <wp:posOffset>909320</wp:posOffset>
                </wp:positionV>
                <wp:extent cx="372110" cy="246380"/>
                <wp:effectExtent l="6350" t="6985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46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pt;margin-top:71.6pt;width:29.25pt;height:19.35pt;mso-wrap-style:none;v-text-anchor:middle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03495</wp:posOffset>
                </wp:positionH>
                <wp:positionV relativeFrom="paragraph">
                  <wp:posOffset>722630</wp:posOffset>
                </wp:positionV>
                <wp:extent cx="1524635" cy="486410"/>
                <wp:effectExtent l="300990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486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¼ de tour des b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85pt;margin-top:56.9pt;width:120pt;height:38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érin ¼ de tour des bra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5260</wp:posOffset>
                </wp:positionH>
                <wp:positionV relativeFrom="paragraph">
                  <wp:posOffset>248920</wp:posOffset>
                </wp:positionV>
                <wp:extent cx="2167890" cy="334645"/>
                <wp:effectExtent l="34671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334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bre de la tête de préhen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9.6pt;width:170.65pt;height:26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bre de la tête de préhensio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8685</wp:posOffset>
                </wp:positionH>
                <wp:positionV relativeFrom="paragraph">
                  <wp:posOffset>2564130</wp:posOffset>
                </wp:positionV>
                <wp:extent cx="1257300" cy="417195"/>
                <wp:effectExtent l="50673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7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 de pinc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55pt;margin-top:201.9pt;width:98.95pt;height:32.8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 de pince gauch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315</wp:posOffset>
                </wp:positionH>
                <wp:positionV relativeFrom="paragraph">
                  <wp:posOffset>250825</wp:posOffset>
                </wp:positionV>
                <wp:extent cx="1016000" cy="110426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104120"/>
                          <a:chOff x="0" y="0"/>
                          <a:chExt cx="1015920" cy="110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1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6160" y="442440"/>
                              <a:ext cx="3600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920" y="789840"/>
                              <a:ext cx="198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9840"/>
                              <a:ext cx="2793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" y="0"/>
                              <a:ext cx="3499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80" y="179640"/>
                            <a:ext cx="59940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299880" y="389880"/>
                              <a:ext cx="299880" cy="17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8800"/>
                              <a:ext cx="299880" cy="172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080" y="0"/>
                              <a:ext cx="720" cy="38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9.75pt;width:80pt;height:86.95pt" coordorigin="369,395" coordsize="1600,1739">
                <v:group id="shape_0" style="position:absolute;left:369;top:395;width:1600;height:1739">
                  <v:shape id="shape_0" stroked="f" o:allowincell="f" style="position:absolute;left:741;top:1092;width:5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7;top:1639;width:311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;top:1639;width:4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;top:395;width:550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;top:678;width:942;height:885">
                  <v:line id="shape_0" from="1149,1292" to="1620,1563" stroked="t" o:allowincell="f" style="position:absolute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77,1290" to="1148,1560" stroked="t" o:allowincell="f" style="position:absolute;flip:x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146,678" to="1146,1277" stroked="t" o:allowincell="f" style="position:absolute;flip:xy">
                    <v:stroke color="black" weight="3240" endarrow="open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7705</wp:posOffset>
                </wp:positionH>
                <wp:positionV relativeFrom="paragraph">
                  <wp:posOffset>2122805</wp:posOffset>
                </wp:positionV>
                <wp:extent cx="1600200" cy="434975"/>
                <wp:effectExtent l="0" t="635" r="637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34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 de pince dro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15pt;margin-top:167.15pt;width:125.95pt;height:34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 de pince droi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9215</wp:posOffset>
                </wp:positionH>
                <wp:positionV relativeFrom="paragraph">
                  <wp:posOffset>-107315</wp:posOffset>
                </wp:positionV>
                <wp:extent cx="9760585" cy="6676390"/>
                <wp:effectExtent l="13335" t="12700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0680" cy="667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-8.45pt;width:768.5pt;height:525.6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97265</wp:posOffset>
                </wp:positionH>
                <wp:positionV relativeFrom="paragraph">
                  <wp:posOffset>-22860</wp:posOffset>
                </wp:positionV>
                <wp:extent cx="915670" cy="45212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35.6pt;mso-wrap-distance-left:9.05pt;mso-wrap-distance-right:9.05pt;mso-wrap-distance-top:0pt;mso-wrap-distance-bottom:0pt;margin-top:-1.8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8300</wp:posOffset>
                </wp:positionH>
                <wp:positionV relativeFrom="paragraph">
                  <wp:posOffset>1551940</wp:posOffset>
                </wp:positionV>
                <wp:extent cx="289560" cy="2895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9pt;margin-top:122.2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73115</wp:posOffset>
                </wp:positionH>
                <wp:positionV relativeFrom="paragraph">
                  <wp:posOffset>3995420</wp:posOffset>
                </wp:positionV>
                <wp:extent cx="253365" cy="796290"/>
                <wp:effectExtent l="10160" t="9525" r="889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96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2.45pt;margin-top:314.6pt;width:19.9pt;height:62.6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74745</wp:posOffset>
                </wp:positionH>
                <wp:positionV relativeFrom="paragraph">
                  <wp:posOffset>2962910</wp:posOffset>
                </wp:positionV>
                <wp:extent cx="1411605" cy="1882140"/>
                <wp:effectExtent l="5715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882080"/>
                          <a:chOff x="0" y="0"/>
                          <a:chExt cx="1411560" cy="18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84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17080" cy="18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233.3pt;width:111.15pt;height:148.2pt" coordorigin="5787,4666" coordsize="2223,2964">
                <v:rect id="shape_0" fillcolor="white" stroked="t" o:allowincell="f" style="position:absolute;left:5787;top:4666;width:222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7;top:7171;width:222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7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9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2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8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3;top:4666;width:341;height:2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8300</wp:posOffset>
                </wp:positionH>
                <wp:positionV relativeFrom="paragraph">
                  <wp:posOffset>5497195</wp:posOffset>
                </wp:positionV>
                <wp:extent cx="289560" cy="2895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9pt;margin-top:432.85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57110</wp:posOffset>
                </wp:positionH>
                <wp:positionV relativeFrom="paragraph">
                  <wp:posOffset>1551940</wp:posOffset>
                </wp:positionV>
                <wp:extent cx="289560" cy="28956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79.3pt;margin-top:122.2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0690</wp:posOffset>
                </wp:positionH>
                <wp:positionV relativeFrom="paragraph">
                  <wp:posOffset>1551940</wp:posOffset>
                </wp:positionV>
                <wp:extent cx="5863590" cy="25336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25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122.2pt;width:461.65pt;height:19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93305</wp:posOffset>
                </wp:positionH>
                <wp:positionV relativeFrom="paragraph">
                  <wp:posOffset>5497195</wp:posOffset>
                </wp:positionV>
                <wp:extent cx="289560" cy="2895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82.15pt;margin-top:432.85pt;width:22.7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0690</wp:posOffset>
                </wp:positionH>
                <wp:positionV relativeFrom="paragraph">
                  <wp:posOffset>5533390</wp:posOffset>
                </wp:positionV>
                <wp:extent cx="5863590" cy="25336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25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435.7pt;width:461.65pt;height:19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0690</wp:posOffset>
                </wp:positionH>
                <wp:positionV relativeFrom="paragraph">
                  <wp:posOffset>1551940</wp:posOffset>
                </wp:positionV>
                <wp:extent cx="144780" cy="423481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23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4.7pt;margin-top:122.2pt;width:11.35pt;height:333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27860</wp:posOffset>
                </wp:positionH>
                <wp:positionV relativeFrom="paragraph">
                  <wp:posOffset>1913890</wp:posOffset>
                </wp:positionV>
                <wp:extent cx="5465445" cy="1809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1.8pt;margin-top:150.7pt;width:430.3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2786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1.8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932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1.6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0380</wp:posOffset>
                </wp:positionH>
                <wp:positionV relativeFrom="paragraph">
                  <wp:posOffset>2094865</wp:posOffset>
                </wp:positionV>
                <wp:extent cx="108585" cy="343852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438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9.4pt;margin-top:164.95pt;width:8.5pt;height:270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5695</wp:posOffset>
                </wp:positionH>
                <wp:positionV relativeFrom="paragraph">
                  <wp:posOffset>1551940</wp:posOffset>
                </wp:positionV>
                <wp:extent cx="108585" cy="423545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235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87.85pt;margin-top:122.2pt;width:8.5pt;height:333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5945</wp:posOffset>
                </wp:positionH>
                <wp:positionV relativeFrom="paragraph">
                  <wp:posOffset>4394200</wp:posOffset>
                </wp:positionV>
                <wp:extent cx="9410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346pt" to="519.4pt,346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9515</wp:posOffset>
                </wp:positionH>
                <wp:positionV relativeFrom="paragraph">
                  <wp:posOffset>2976245</wp:posOffset>
                </wp:positionV>
                <wp:extent cx="253365" cy="796290"/>
                <wp:effectExtent l="10160" t="9525" r="889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96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4.45pt;margin-top:234.35pt;width:19.9pt;height:62.65pt;mso-wrap-style:none;v-text-anchor:middle">
                <v:fill o:detectmouseclick="t" type="solid" color2="#3f3f3f"/>
                <v:stroke color="black" weight="19080" dashstyle="longdashdo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54065</wp:posOffset>
                </wp:positionH>
                <wp:positionV relativeFrom="paragraph">
                  <wp:posOffset>1564640</wp:posOffset>
                </wp:positionV>
                <wp:extent cx="868680" cy="4226560"/>
                <wp:effectExtent l="8255" t="8890" r="8890" b="762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226400"/>
                          <a:chOff x="0" y="0"/>
                          <a:chExt cx="868680" cy="4226400"/>
                        </a:xfrm>
                      </wpg:grpSpPr>
                      <wps:wsp>
                        <wps:cNvSpPr/>
                        <wps:spPr>
                          <a:xfrm>
                            <a:off x="506880" y="0"/>
                            <a:ext cx="361800" cy="366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244">
                                <a:moveTo>
                                  <a:pt x="0" y="5244"/>
                                </a:moveTo>
                                <a:lnTo>
                                  <a:pt x="0" y="0"/>
                                </a:lnTo>
                                <a:lnTo>
                                  <a:pt x="570" y="0"/>
                                </a:lnTo>
                                <a:lnTo>
                                  <a:pt x="57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85" y="5244"/>
                                </a:lnTo>
                                <a:lnTo>
                                  <a:pt x="0" y="52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796320" cy="38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529">
                                <a:moveTo>
                                  <a:pt x="798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228"/>
                                </a:lnTo>
                                <a:lnTo>
                                  <a:pt x="456" y="228"/>
                                </a:lnTo>
                                <a:lnTo>
                                  <a:pt x="456" y="5130"/>
                                </a:lnTo>
                                <a:lnTo>
                                  <a:pt x="0" y="5130"/>
                                </a:lnTo>
                                <a:lnTo>
                                  <a:pt x="0" y="5529"/>
                                </a:lnTo>
                                <a:lnTo>
                                  <a:pt x="1254" y="5529"/>
                                </a:lnTo>
                                <a:lnTo>
                                  <a:pt x="1254" y="5130"/>
                                </a:lnTo>
                                <a:lnTo>
                                  <a:pt x="798" y="5130"/>
                                </a:lnTo>
                                <a:lnTo>
                                  <a:pt x="79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95pt;margin-top:123.2pt;width:68.4pt;height:332.8pt" coordorigin="9219,2464" coordsize="1368,6656">
                <v:shape id="shape_0" coordsize="570,5244" path="m0,5244l0,0l570,0l570,285l285,285l285,5244l0,5244xe" stroked="t" o:allowincell="f" style="position:absolute;left:10017;top:2464;width:569;height:5776;mso-wrap-style:none;v-text-anchor:middle">
                  <v:imagedata r:id="rId13" o:detectmouseclick="t"/>
                  <v:stroke color="black" weight="15840" joinstyle="round" endcap="flat"/>
                  <w10:wrap type="none"/>
                </v:shape>
                <v:shape id="shape_0" coordsize="1254,5529" path="m798,0l57,0l57,228l456,228l456,5130l0,5130l0,5529l1254,5529l1254,5130l798,5130l798,0xe" stroked="t" o:allowincell="f" style="position:absolute;left:9219;top:3029;width:1253;height:6090;mso-wrap-style:none;v-text-anchor:middle">
                  <v:imagedata r:id="rId14" o:detectmouseclick="t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36895</wp:posOffset>
                </wp:positionH>
                <wp:positionV relativeFrom="paragraph">
                  <wp:posOffset>755015</wp:posOffset>
                </wp:positionV>
                <wp:extent cx="723900" cy="441706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4417200"/>
                          <a:chOff x="0" y="0"/>
                          <a:chExt cx="723960" cy="441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4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4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85pt;margin-top:59.45pt;width:56.95pt;height:347.75pt" coordorigin="8877,1189" coordsize="1139,6955">
                <v:line id="shape_0" from="8877,1189" to="8877,814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0017,1189" to="10017,814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30315</wp:posOffset>
                </wp:positionH>
                <wp:positionV relativeFrom="paragraph">
                  <wp:posOffset>4525010</wp:posOffset>
                </wp:positionV>
                <wp:extent cx="289560" cy="289560"/>
                <wp:effectExtent l="8255" t="8255" r="889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45pt;margin-top:356.3pt;width:22.75pt;height:22.7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34025</wp:posOffset>
                </wp:positionH>
                <wp:positionV relativeFrom="paragraph">
                  <wp:posOffset>3692525</wp:posOffset>
                </wp:positionV>
                <wp:extent cx="1483995" cy="1085850"/>
                <wp:effectExtent l="8890" t="8255" r="825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7" h="1710">
                              <a:moveTo>
                                <a:pt x="2337" y="0"/>
                              </a:moveTo>
                              <a:lnTo>
                                <a:pt x="1368" y="0"/>
                              </a:lnTo>
                              <a:lnTo>
                                <a:pt x="1311" y="57"/>
                              </a:lnTo>
                              <a:lnTo>
                                <a:pt x="1311" y="114"/>
                              </a:lnTo>
                              <a:lnTo>
                                <a:pt x="912" y="114"/>
                              </a:lnTo>
                              <a:lnTo>
                                <a:pt x="912" y="684"/>
                              </a:lnTo>
                              <a:lnTo>
                                <a:pt x="741" y="684"/>
                              </a:lnTo>
                              <a:lnTo>
                                <a:pt x="741" y="798"/>
                              </a:lnTo>
                              <a:lnTo>
                                <a:pt x="570" y="798"/>
                              </a:lnTo>
                              <a:lnTo>
                                <a:pt x="570" y="855"/>
                              </a:lnTo>
                              <a:lnTo>
                                <a:pt x="0" y="855"/>
                              </a:lnTo>
                              <a:lnTo>
                                <a:pt x="0" y="1368"/>
                              </a:lnTo>
                              <a:lnTo>
                                <a:pt x="969" y="1368"/>
                              </a:lnTo>
                              <a:lnTo>
                                <a:pt x="969" y="1482"/>
                              </a:lnTo>
                              <a:lnTo>
                                <a:pt x="1026" y="1482"/>
                              </a:lnTo>
                              <a:lnTo>
                                <a:pt x="1026" y="1710"/>
                              </a:lnTo>
                              <a:lnTo>
                                <a:pt x="1311" y="1710"/>
                              </a:lnTo>
                              <a:lnTo>
                                <a:pt x="1311" y="1311"/>
                              </a:lnTo>
                              <a:lnTo>
                                <a:pt x="1710" y="1311"/>
                              </a:lnTo>
                              <a:lnTo>
                                <a:pt x="1710" y="1197"/>
                              </a:lnTo>
                              <a:lnTo>
                                <a:pt x="1995" y="1197"/>
                              </a:lnTo>
                              <a:lnTo>
                                <a:pt x="1995" y="684"/>
                              </a:lnTo>
                              <a:lnTo>
                                <a:pt x="1482" y="684"/>
                              </a:lnTo>
                              <a:lnTo>
                                <a:pt x="1482" y="627"/>
                              </a:lnTo>
                              <a:lnTo>
                                <a:pt x="1311" y="627"/>
                              </a:lnTo>
                              <a:lnTo>
                                <a:pt x="1311" y="456"/>
                              </a:lnTo>
                              <a:lnTo>
                                <a:pt x="1368" y="513"/>
                              </a:lnTo>
                              <a:lnTo>
                                <a:pt x="2337" y="513"/>
                              </a:lnTo>
                              <a:lnTo>
                                <a:pt x="2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7,1710" path="m2337,0l1368,0l1311,57l1311,114l912,114l912,684l741,684l741,798l570,798l570,855l0,855l0,1368l969,1368l969,1482l1026,1482l1026,1710l1311,1710l1311,1311l1710,1311l1710,1197l1995,1197l1995,684l1482,684l1482,627l1311,627l1311,456l1368,513l2337,513l2337,0xe" fillcolor="white" stroked="t" o:allowincell="f" style="position:absolute;margin-left:435.75pt;margin-top:290.75pt;width:116.8pt;height:85.45pt;mso-wrap-style:none;v-text-anchor:middle">
                <v:fill o:detectmouseclick="t" type="solid" color2="black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94120</wp:posOffset>
                </wp:positionH>
                <wp:positionV relativeFrom="paragraph">
                  <wp:posOffset>4671695</wp:posOffset>
                </wp:positionV>
                <wp:extent cx="361950" cy="0"/>
                <wp:effectExtent l="0" t="8255" r="0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367.85pt" to="524.05pt,367.8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75095</wp:posOffset>
                </wp:positionH>
                <wp:positionV relativeFrom="paragraph">
                  <wp:posOffset>4452620</wp:posOffset>
                </wp:positionV>
                <wp:extent cx="0" cy="398145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5pt,350.6pt" to="509.85pt,381.9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63970</wp:posOffset>
                </wp:positionH>
                <wp:positionV relativeFrom="paragraph">
                  <wp:posOffset>3867785</wp:posOffset>
                </wp:positionV>
                <wp:extent cx="723900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304.55pt" to="558.05pt,304.5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50865</wp:posOffset>
                </wp:positionH>
                <wp:positionV relativeFrom="paragraph">
                  <wp:posOffset>748030</wp:posOffset>
                </wp:positionV>
                <wp:extent cx="723900" cy="135255"/>
                <wp:effectExtent l="5080" t="0" r="508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213">
                              <a:moveTo>
                                <a:pt x="0" y="58"/>
                              </a:moveTo>
                              <a:cubicBezTo>
                                <a:pt x="221" y="135"/>
                                <a:pt x="443" y="213"/>
                                <a:pt x="570" y="208"/>
                              </a:cubicBezTo>
                              <a:cubicBezTo>
                                <a:pt x="697" y="203"/>
                                <a:pt x="685" y="56"/>
                                <a:pt x="765" y="28"/>
                              </a:cubicBezTo>
                              <a:cubicBezTo>
                                <a:pt x="845" y="0"/>
                                <a:pt x="988" y="43"/>
                                <a:pt x="1050" y="43"/>
                              </a:cubicBezTo>
                              <a:cubicBezTo>
                                <a:pt x="1112" y="43"/>
                                <a:pt x="1126" y="35"/>
                                <a:pt x="1140" y="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213" path="m0,58c221,135,443,213,570,208c697,203,685,56,765,28c845,0,988,43,1050,43c1112,43,1126,35,1140,28e" stroked="t" o:allowincell="f" style="position:absolute;margin-left:444.95pt;margin-top:58.9pt;width:56.95pt;height:1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48960</wp:posOffset>
                </wp:positionH>
                <wp:positionV relativeFrom="paragraph">
                  <wp:posOffset>5156835</wp:posOffset>
                </wp:positionV>
                <wp:extent cx="4953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406.05pt" to="483.75pt,406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17385</wp:posOffset>
                </wp:positionH>
                <wp:positionV relativeFrom="paragraph">
                  <wp:posOffset>6035040</wp:posOffset>
                </wp:positionV>
                <wp:extent cx="2139315" cy="0"/>
                <wp:effectExtent l="0" t="25400" r="635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5pt,475.2pt" to="720.95pt,475.2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57335</wp:posOffset>
                </wp:positionH>
                <wp:positionV relativeFrom="paragraph">
                  <wp:posOffset>3859530</wp:posOffset>
                </wp:positionV>
                <wp:extent cx="0" cy="2160905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05pt,303.9pt" to="721.05pt,474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5695</wp:posOffset>
                </wp:positionH>
                <wp:positionV relativeFrom="paragraph">
                  <wp:posOffset>2896235</wp:posOffset>
                </wp:positionV>
                <wp:extent cx="434340" cy="9652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965160"/>
                          <a:chOff x="0" y="0"/>
                          <a:chExt cx="434520" cy="965160"/>
                        </a:xfrm>
                      </wpg:grpSpPr>
                      <wps:wsp>
                        <wps:cNvSpPr/>
                        <wps:spPr>
                          <a:xfrm>
                            <a:off x="0" y="46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228.05pt;width:34.15pt;height:75.95pt" coordorigin="5757,4561" coordsize="683,1519">
                <v:line id="shape_0" from="5757,5300" to="6440,530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072,4561" to="6072,608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84215</wp:posOffset>
                </wp:positionH>
                <wp:positionV relativeFrom="paragraph">
                  <wp:posOffset>3910965</wp:posOffset>
                </wp:positionV>
                <wp:extent cx="434340" cy="9652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965160"/>
                          <a:chOff x="0" y="0"/>
                          <a:chExt cx="434520" cy="965160"/>
                        </a:xfrm>
                      </wpg:grpSpPr>
                      <wps:wsp>
                        <wps:cNvSpPr/>
                        <wps:spPr>
                          <a:xfrm>
                            <a:off x="0" y="46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45pt;margin-top:307.95pt;width:34.15pt;height:75.95pt" coordorigin="9109,6159" coordsize="683,1519">
                <v:line id="shape_0" from="9109,6898" to="9792,689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424,6159" to="9424,76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00455</wp:posOffset>
                </wp:positionH>
                <wp:positionV relativeFrom="paragraph">
                  <wp:posOffset>2042160</wp:posOffset>
                </wp:positionV>
                <wp:extent cx="700405" cy="271145"/>
                <wp:effectExtent l="1905" t="4445" r="2540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60.8pt" to="141.75pt,182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16700</wp:posOffset>
                </wp:positionH>
                <wp:positionV relativeFrom="paragraph">
                  <wp:posOffset>4295140</wp:posOffset>
                </wp:positionV>
                <wp:extent cx="1417320" cy="181610"/>
                <wp:effectExtent l="26035" t="26035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73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pt,338.2pt" to="632.55pt,352.4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47790</wp:posOffset>
                </wp:positionH>
                <wp:positionV relativeFrom="paragraph">
                  <wp:posOffset>2428875</wp:posOffset>
                </wp:positionV>
                <wp:extent cx="1557655" cy="441960"/>
                <wp:effectExtent l="25400" t="5080" r="190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77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191.25pt" to="630.3pt,226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6775</wp:posOffset>
                </wp:positionH>
                <wp:positionV relativeFrom="paragraph">
                  <wp:posOffset>1003935</wp:posOffset>
                </wp:positionV>
                <wp:extent cx="904875" cy="250825"/>
                <wp:effectExtent l="25400" t="5080" r="1905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79.05pt" to="539.45pt,98.7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06470</wp:posOffset>
                </wp:positionH>
                <wp:positionV relativeFrom="paragraph">
                  <wp:posOffset>1335405</wp:posOffset>
                </wp:positionV>
                <wp:extent cx="311150" cy="1727835"/>
                <wp:effectExtent l="5080" t="127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7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05.15pt" to="300.55pt,24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73980</wp:posOffset>
                </wp:positionH>
                <wp:positionV relativeFrom="paragraph">
                  <wp:posOffset>4742180</wp:posOffset>
                </wp:positionV>
                <wp:extent cx="743585" cy="1245870"/>
                <wp:effectExtent l="4445" t="25400" r="2540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76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373.4pt" to="465.9pt,47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3265</wp:posOffset>
                </wp:positionH>
                <wp:positionV relativeFrom="paragraph">
                  <wp:posOffset>4380230</wp:posOffset>
                </wp:positionV>
                <wp:extent cx="5243195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44.9pt" to="469.75pt,344.9pt" stroked="t" o:allowincell="f" style="position:absolute;flip:x">
                <v:stroke color="red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73445</wp:posOffset>
                </wp:positionH>
                <wp:positionV relativeFrom="paragraph">
                  <wp:posOffset>2188210</wp:posOffset>
                </wp:positionV>
                <wp:extent cx="0" cy="2192020"/>
                <wp:effectExtent l="9525" t="635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5pt,172.3pt" to="470.35pt,344.85pt" stroked="t" o:allowincell="f" style="position:absolute;flip:y">
                <v:stroke color="red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76495</wp:posOffset>
                </wp:positionH>
                <wp:positionV relativeFrom="paragraph">
                  <wp:posOffset>4380230</wp:posOffset>
                </wp:positionV>
                <wp:extent cx="990600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344.9pt" to="469.8pt,344.9pt" stroked="t" o:allowincell="f" style="position:absolute;flip:x">
                <v:stroke color="red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72175</wp:posOffset>
                </wp:positionH>
                <wp:positionV relativeFrom="paragraph">
                  <wp:posOffset>2815590</wp:posOffset>
                </wp:positionV>
                <wp:extent cx="3175" cy="1564005"/>
                <wp:effectExtent l="22860" t="0" r="254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56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21.7pt" to="470.45pt,344.8pt" stroked="t" o:allowincell="f" style="position:absolute;flip:y">
                <v:stroke color="red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70145</wp:posOffset>
                </wp:positionH>
                <wp:positionV relativeFrom="paragraph">
                  <wp:posOffset>2833370</wp:posOffset>
                </wp:positionV>
                <wp:extent cx="0" cy="154178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18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223.1pt" to="391.35pt,344.45pt" stroked="t" o:allowincell="f" style="position:absolute;flip:y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80305</wp:posOffset>
                </wp:positionH>
                <wp:positionV relativeFrom="paragraph">
                  <wp:posOffset>2830830</wp:posOffset>
                </wp:positionV>
                <wp:extent cx="995045" cy="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22.9pt" to="470.45pt,222.9pt" stroked="t" o:allowincell="f" style="position:absolute">
                <v:stroke color="red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70145</wp:posOffset>
                </wp:positionH>
                <wp:positionV relativeFrom="paragraph">
                  <wp:posOffset>2815590</wp:posOffset>
                </wp:positionV>
                <wp:extent cx="1002030" cy="1552575"/>
                <wp:effectExtent l="0" t="0" r="1079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1880" cy="1552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221.7pt" to="470.2pt,343.9pt" stroked="t" o:allowincell="f" style="position:absolute;flip:xy">
                <v:stroke color="red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01715</wp:posOffset>
                </wp:positionH>
                <wp:positionV relativeFrom="paragraph">
                  <wp:posOffset>3183890</wp:posOffset>
                </wp:positionV>
                <wp:extent cx="614680" cy="0"/>
                <wp:effectExtent l="0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5pt,250.7pt" to="528.8pt,250.7pt" stroked="t" o:allowincell="f" style="position:absolute">
                <v:stroke color="red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55895</wp:posOffset>
                </wp:positionH>
                <wp:positionV relativeFrom="paragraph">
                  <wp:posOffset>3043555</wp:posOffset>
                </wp:positionV>
                <wp:extent cx="596900" cy="0"/>
                <wp:effectExtent l="0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239.65pt" to="460.8pt,239.65pt" stroked="t" o:allowincell="f" style="position:absolute">
                <v:stroke color="red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37455</wp:posOffset>
                </wp:positionH>
                <wp:positionV relativeFrom="paragraph">
                  <wp:posOffset>4046855</wp:posOffset>
                </wp:positionV>
                <wp:extent cx="597535" cy="0"/>
                <wp:effectExtent l="635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318.65pt" to="443.65pt,318.65pt" stroked="t" o:allowincell="f" style="position:absolute">
                <v:stroke color="red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99855</wp:posOffset>
                </wp:positionH>
                <wp:positionV relativeFrom="paragraph">
                  <wp:posOffset>3581400</wp:posOffset>
                </wp:positionV>
                <wp:extent cx="579120" cy="46228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282pt;mso-position-vertical-relative:text;margin-left:7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79565</wp:posOffset>
                </wp:positionH>
                <wp:positionV relativeFrom="paragraph">
                  <wp:posOffset>5865495</wp:posOffset>
                </wp:positionV>
                <wp:extent cx="579120" cy="46228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461.85pt;mso-position-vertical-relative:text;margin-left:5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10525</wp:posOffset>
                </wp:positionH>
                <wp:positionV relativeFrom="paragraph">
                  <wp:posOffset>2242185</wp:posOffset>
                </wp:positionV>
                <wp:extent cx="588010" cy="351155"/>
                <wp:effectExtent l="0" t="0" r="0" b="0"/>
                <wp:wrapNone/>
                <wp:docPr id="1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176.55pt;mso-position-vertical-relative:text;margin-left:630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6730</wp:posOffset>
                </wp:positionH>
                <wp:positionV relativeFrom="paragraph">
                  <wp:posOffset>1841500</wp:posOffset>
                </wp:positionV>
                <wp:extent cx="588010" cy="351155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145pt;mso-position-vertical-relative:text;margin-left:39.9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2070</wp:posOffset>
                </wp:positionH>
                <wp:positionV relativeFrom="paragraph">
                  <wp:posOffset>5864860</wp:posOffset>
                </wp:positionV>
                <wp:extent cx="3232150" cy="342265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arton en attente de sai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5pt;mso-wrap-distance-left:9.05pt;mso-wrap-distance-right:9.05pt;mso-wrap-distance-top:0pt;mso-wrap-distance-bottom:0pt;margin-top:461.8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arton en attente de sa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16240</wp:posOffset>
                </wp:positionH>
                <wp:positionV relativeFrom="paragraph">
                  <wp:posOffset>4276725</wp:posOffset>
                </wp:positionV>
                <wp:extent cx="588010" cy="351155"/>
                <wp:effectExtent l="0" t="0" r="0" b="0"/>
                <wp:wrapNone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65pt;mso-wrap-distance-left:9.05pt;mso-wrap-distance-right:9.05pt;mso-wrap-distance-top:0pt;mso-wrap-distance-bottom:0pt;margin-top:336.75pt;mso-position-vertical-relative:text;margin-left:631.2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21560</wp:posOffset>
                </wp:positionH>
                <wp:positionV relativeFrom="paragraph">
                  <wp:posOffset>1073150</wp:posOffset>
                </wp:positionV>
                <wp:extent cx="1635125" cy="271780"/>
                <wp:effectExtent l="0" t="0" r="0" b="0"/>
                <wp:wrapNone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arton palett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1.4pt;mso-wrap-distance-left:9.05pt;mso-wrap-distance-right:9.05pt;mso-wrap-distance-top:0pt;mso-wrap-distance-bottom:0pt;margin-top:84.5pt;mso-position-vertical-relative:text;margin-left: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arton palett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92240</wp:posOffset>
                </wp:positionH>
                <wp:positionV relativeFrom="paragraph">
                  <wp:posOffset>791845</wp:posOffset>
                </wp:positionV>
                <wp:extent cx="2217420" cy="34226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onvoyeur d’amen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26.95pt;mso-wrap-distance-left:9.05pt;mso-wrap-distance-right:9.05pt;mso-wrap-distance-top:0pt;mso-wrap-distance-bottom:0pt;margin-top:62.35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onvoyeur d’ame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29725</wp:posOffset>
                </wp:positionH>
                <wp:positionV relativeFrom="paragraph">
                  <wp:posOffset>5865495</wp:posOffset>
                </wp:positionV>
                <wp:extent cx="579120" cy="462280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.4pt;mso-wrap-distance-left:9.05pt;mso-wrap-distance-right:9.05pt;mso-wrap-distance-top:0pt;mso-wrap-distance-bottom:0pt;margin-top:461.85pt;mso-position-vertical-relative:text;margin-left:7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27090</wp:posOffset>
                </wp:positionH>
                <wp:positionV relativeFrom="paragraph">
                  <wp:posOffset>4135755</wp:posOffset>
                </wp:positionV>
                <wp:extent cx="438150" cy="311785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55pt;mso-wrap-distance-left:9.05pt;mso-wrap-distance-right:9.05pt;mso-wrap-distance-top:0pt;mso-wrap-distance-bottom:0pt;margin-top:325.65pt;mso-position-vertical-relative:text;margin-left:4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6445</wp:posOffset>
                </wp:positionH>
                <wp:positionV relativeFrom="paragraph">
                  <wp:posOffset>3122295</wp:posOffset>
                </wp:positionV>
                <wp:extent cx="438150" cy="311785"/>
                <wp:effectExtent l="0" t="0" r="0" b="0"/>
                <wp:wrapNone/>
                <wp:docPr id="1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55pt;mso-wrap-distance-left:9.05pt;mso-wrap-distance-right:9.05pt;mso-wrap-distance-top:0pt;mso-wrap-distance-bottom:0pt;margin-top:245.8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5005</wp:posOffset>
                </wp:positionH>
                <wp:positionV relativeFrom="paragraph">
                  <wp:posOffset>4164330</wp:posOffset>
                </wp:positionV>
                <wp:extent cx="1838325" cy="246380"/>
                <wp:effectExtent l="0" t="0" r="0" b="0"/>
                <wp:wrapNone/>
                <wp:docPr id="1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T C E1/E0 (selon 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9.4pt;mso-wrap-distance-left:9.05pt;mso-wrap-distance-right:9.05pt;mso-wrap-distance-top:0pt;mso-wrap-distance-bottom:0pt;margin-top:327.9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de-DE"/>
                        </w:rPr>
                        <w:t>T C E1/E0 (selon 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80305</wp:posOffset>
                </wp:positionH>
                <wp:positionV relativeFrom="paragraph">
                  <wp:posOffset>2246630</wp:posOffset>
                </wp:positionV>
                <wp:extent cx="1068705" cy="490855"/>
                <wp:effectExtent l="0" t="0" r="0" b="0"/>
                <wp:wrapNone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 C E2/E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>(selon 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8.65pt;mso-wrap-distance-left:9.05pt;mso-wrap-distance-right:9.05pt;mso-wrap-distance-top:0pt;mso-wrap-distance-bottom:0pt;margin-top:176.9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 C E2/E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de-DE"/>
                        </w:rPr>
                      </w:pPr>
                      <w:r>
                        <w:rPr>
                          <w:b/>
                          <w:color w:val="FF0000"/>
                          <w:lang w:val="de-DE"/>
                        </w:rPr>
                        <w:t>(selon 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28870</wp:posOffset>
                </wp:positionH>
                <wp:positionV relativeFrom="paragraph">
                  <wp:posOffset>4040505</wp:posOffset>
                </wp:positionV>
                <wp:extent cx="998220" cy="240030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 C E1/E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8.9pt;mso-wrap-distance-left:9.05pt;mso-wrap-distance-right:9.05pt;mso-wrap-distance-top:0pt;mso-wrap-distance-bottom:0pt;margin-top:318.15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 C E1/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61380</wp:posOffset>
                </wp:positionH>
                <wp:positionV relativeFrom="paragraph">
                  <wp:posOffset>3183890</wp:posOffset>
                </wp:positionV>
                <wp:extent cx="1126490" cy="265430"/>
                <wp:effectExtent l="0" t="0" r="0" b="0"/>
                <wp:wrapNone/>
                <wp:docPr id="1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 C E2/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20.9pt;mso-wrap-distance-left:9.05pt;mso-wrap-distance-right:9.05pt;mso-wrap-distance-top:0pt;mso-wrap-distance-bottom:0pt;margin-top:250.7pt;mso-position-vertical-relative:text;margin-left:4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 C E2/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32705</wp:posOffset>
                </wp:positionH>
                <wp:positionV relativeFrom="paragraph">
                  <wp:posOffset>3026410</wp:posOffset>
                </wp:positionV>
                <wp:extent cx="916305" cy="339090"/>
                <wp:effectExtent l="0" t="0" r="0" b="0"/>
                <wp:wrapNone/>
                <wp:docPr id="1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V C E2/E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6.7pt;mso-wrap-distance-left:9.05pt;mso-wrap-distance-right:9.05pt;mso-wrap-distance-top:0pt;mso-wrap-distance-bottom:0pt;margin-top:238.3pt;mso-position-vertical-relative:text;margin-left:4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V C E2/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7785</wp:posOffset>
                </wp:positionH>
                <wp:positionV relativeFrom="paragraph">
                  <wp:posOffset>6099810</wp:posOffset>
                </wp:positionV>
                <wp:extent cx="2846070" cy="29845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chelle des vitesses : 1 mm = 0,01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3.5pt;mso-wrap-distance-left:9.05pt;mso-wrap-distance-right:9.05pt;mso-wrap-distance-top:0pt;mso-wrap-distance-bottom:0pt;margin-top:480.3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chelle des vitesses : 1 mm = 0,01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uestion 12 :</w:t>
      </w: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</w:t>
      </w:r>
      <w:r>
        <w:rPr>
          <w:lang w:val="de-DE"/>
        </w:rPr>
        <w:t>Transfert d’axe X                                               Transfert d’axe 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37250</wp:posOffset>
                </wp:positionH>
                <wp:positionV relativeFrom="paragraph">
                  <wp:posOffset>72390</wp:posOffset>
                </wp:positionV>
                <wp:extent cx="810895" cy="452120"/>
                <wp:effectExtent l="0" t="0" r="0" b="0"/>
                <wp:wrapNone/>
                <wp:docPr id="1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DR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5.6pt;mso-wrap-distance-left:9.05pt;mso-wrap-distance-right:9.05pt;mso-wrap-distance-top:0pt;mso-wrap-distance-bottom:0pt;margin-top:5.7pt;mso-position-vertical-relative:text;margin-left:4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DR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6195</wp:posOffset>
                </wp:positionH>
                <wp:positionV relativeFrom="paragraph">
                  <wp:posOffset>146050</wp:posOffset>
                </wp:positionV>
                <wp:extent cx="5537200" cy="1965325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96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9" w:type="dxa"/>
                              <w:jc w:val="left"/>
                              <w:tblInd w:w="15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7"/>
                              <w:gridCol w:w="1276"/>
                              <w:gridCol w:w="567"/>
                              <w:gridCol w:w="1843"/>
                              <w:gridCol w:w="1842"/>
                              <w:gridCol w:w="1134"/>
                            </w:tblGrid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ulies (mm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x (m/s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 pignon d’entraînemen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amètre primitif dp (mm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y (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Tableau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54.75pt;mso-wrap-distance-left:9.05pt;mso-wrap-distance-right:9.05pt;mso-wrap-distance-top:0pt;mso-wrap-distance-bottom:0pt;margin-top:11.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339" w:type="dxa"/>
                        <w:jc w:val="left"/>
                        <w:tblInd w:w="15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7"/>
                        <w:gridCol w:w="1276"/>
                        <w:gridCol w:w="567"/>
                        <w:gridCol w:w="1843"/>
                        <w:gridCol w:w="1842"/>
                        <w:gridCol w:w="1134"/>
                      </w:tblGrid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mè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ulies (mm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x (m/s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 pignon d’entraînemen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amètre primitif dp (mm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y (m/s)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4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</w:t>
                      </w:r>
                      <w:r>
                        <w:rPr/>
                        <w:t>Tableau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85765</wp:posOffset>
                </wp:positionH>
                <wp:positionV relativeFrom="paragraph">
                  <wp:posOffset>107315</wp:posOffset>
                </wp:positionV>
                <wp:extent cx="302895" cy="179705"/>
                <wp:effectExtent l="0" t="635" r="381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8.45pt" to="455.75pt,22.55pt" stroked="t" o:allowincell="f" style="position:absolute;flip:x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77230</wp:posOffset>
                </wp:positionH>
                <wp:positionV relativeFrom="paragraph">
                  <wp:posOffset>47625</wp:posOffset>
                </wp:positionV>
                <wp:extent cx="974090" cy="412115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12115"/>
                        </a:xfrm>
                        <a:prstGeom prst="rect"/>
                        <a:solidFill>
                          <a:srgbClr val="D2D2D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uration act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2D2" strokecolor="#000000" strokeweight="0pt" style="position:absolute;rotation:-0;width:76.7pt;height:32.45pt;mso-wrap-distance-left:9.05pt;mso-wrap-distance-right:9.05pt;mso-wrap-distance-top:0pt;mso-wrap-distance-bottom:0pt;margin-top:3.75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uration act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</w:rPr>
        <w:t>Question 13 :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0180</wp:posOffset>
                </wp:positionH>
                <wp:positionV relativeFrom="paragraph">
                  <wp:posOffset>63500</wp:posOffset>
                </wp:positionV>
                <wp:extent cx="3829685" cy="2901315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685" cy="290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7" w:type="dxa"/>
                              <w:jc w:val="left"/>
                              <w:tblInd w:w="16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5"/>
                              <w:gridCol w:w="569"/>
                              <w:gridCol w:w="873"/>
                              <w:gridCol w:w="1036"/>
                              <w:gridCol w:w="994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H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ariation de Vitesse V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riation de vitesse Vy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4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1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5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  <w:cantSplit w:val="true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2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6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0,5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Tableau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5pt;height:228.45pt;mso-wrap-distance-left:9.05pt;mso-wrap-distance-right:9.05pt;mso-wrap-distance-top:0pt;mso-wrap-distance-bottom:0pt;margin-top: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37" w:type="dxa"/>
                        <w:jc w:val="left"/>
                        <w:tblInd w:w="16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5"/>
                        <w:gridCol w:w="569"/>
                        <w:gridCol w:w="873"/>
                        <w:gridCol w:w="1036"/>
                        <w:gridCol w:w="994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3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H</w:t>
                            </w:r>
                          </w:p>
                        </w:tc>
                        <w:tc>
                          <w:tcPr>
                            <w:tcW w:w="290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riation de Vitesse Vx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103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Variation de vitesse Vy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2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4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6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1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5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  <w:cantSplit w:val="true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2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6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,5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t>Tablea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97910</wp:posOffset>
                </wp:positionH>
                <wp:positionV relativeFrom="paragraph">
                  <wp:posOffset>33655</wp:posOffset>
                </wp:positionV>
                <wp:extent cx="453390" cy="316865"/>
                <wp:effectExtent l="15875" t="16510" r="16510" b="158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168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3pt;margin-top:2.65pt;width:35.65pt;height:24.9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59735</wp:posOffset>
                </wp:positionH>
                <wp:positionV relativeFrom="paragraph">
                  <wp:posOffset>127000</wp:posOffset>
                </wp:positionV>
                <wp:extent cx="453390" cy="316865"/>
                <wp:effectExtent l="15875" t="16510" r="16510" b="158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3168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05pt;margin-top:10pt;width:35.65pt;height:24.9pt;mso-wrap-style:none;v-text-anchor:middle">
                <v:fill o:detectmouseclick="t" on="false"/>
                <v:stroke color="red" weight="316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Conclusion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7785</wp:posOffset>
                </wp:positionH>
                <wp:positionV relativeFrom="paragraph">
                  <wp:posOffset>108585</wp:posOffset>
                </wp:positionV>
                <wp:extent cx="6515735" cy="3333750"/>
                <wp:effectExtent l="10160" t="9525" r="889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3333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5pt;margin-top:8.55pt;width:513pt;height:262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a variation de vitesse de transfert horizontale est possib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conservant la transmission du transfert d’axe Y et en changeant le diamètre des poulies du transfert d’axe X de 60,63 à 80,87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’augmentation de diamètre des poulies, impose le changement de courroie dentée, pose d’éventuels problèmes d’encombrement et impose la modification de la liaison complète Traverse/Courro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 à cause des décimales dans les calculs, la vitesse Vx = 0,562 est retenue comme acceptable, elle entraîne la modification supplémentaire du support du motoréducteur de transfert d’axe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ur une même vitesse de rotation du codeur le déplacement de la traverse est plus grand, le rapport impulsion/déplacement diminue donc la précision de positionnement également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065</wp:posOffset>
                </wp:positionH>
                <wp:positionV relativeFrom="paragraph">
                  <wp:posOffset>-118110</wp:posOffset>
                </wp:positionV>
                <wp:extent cx="9666605" cy="6396990"/>
                <wp:effectExtent l="10160" t="9525" r="889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720" cy="6396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9.3pt;width:761.1pt;height:503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3815</wp:posOffset>
                </wp:positionH>
                <wp:positionV relativeFrom="paragraph">
                  <wp:posOffset>6985</wp:posOffset>
                </wp:positionV>
                <wp:extent cx="9558020" cy="4511040"/>
                <wp:effectExtent l="0" t="0" r="0" b="0"/>
                <wp:wrapNone/>
                <wp:docPr id="1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2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2915" cy="3806825"/>
                                  <wp:effectExtent l="0" t="0" r="0" b="0"/>
                                  <wp:docPr id="1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2915" cy="380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6pt;height:355.2pt;mso-wrap-distance-left:9.05pt;mso-wrap-distance-right:9.05pt;mso-wrap-distance-top:0pt;mso-wrap-distance-bottom:0pt;margin-top:0.5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2915" cy="3806825"/>
                            <wp:effectExtent l="0" t="0" r="0" b="0"/>
                            <wp:docPr id="1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2915" cy="380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431530</wp:posOffset>
                </wp:positionH>
                <wp:positionV relativeFrom="paragraph">
                  <wp:posOffset>55880</wp:posOffset>
                </wp:positionV>
                <wp:extent cx="982345" cy="45212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35.6pt;mso-wrap-distance-left:9.05pt;mso-wrap-distance-right:9.05pt;mso-wrap-distance-top:0pt;mso-wrap-distance-bottom:0pt;margin-top:4.4pt;mso-position-vertical-relative:text;margin-left:6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29965</wp:posOffset>
                </wp:positionH>
                <wp:positionV relativeFrom="paragraph">
                  <wp:posOffset>-36830</wp:posOffset>
                </wp:positionV>
                <wp:extent cx="2512695" cy="241300"/>
                <wp:effectExtent l="0" t="0" r="0" b="0"/>
                <wp:wrapNone/>
                <wp:docPr id="1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Échelle de représentation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9pt;mso-wrap-distance-left:9.05pt;mso-wrap-distance-right:9.05pt;mso-wrap-distance-top:0pt;mso-wrap-distance-bottom:0pt;margin-top:-2.9pt;mso-position-vertical-relative:text;margin-left:2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Échelle de représentation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09340</wp:posOffset>
                </wp:positionH>
                <wp:positionV relativeFrom="paragraph">
                  <wp:posOffset>22225</wp:posOffset>
                </wp:positionV>
                <wp:extent cx="2442210" cy="241300"/>
                <wp:effectExtent l="0" t="0" r="0" b="0"/>
                <wp:wrapNone/>
                <wp:docPr id="1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Échelle des forces : 1 mm = 0,5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19pt;mso-wrap-distance-left:9.05pt;mso-wrap-distance-right:9.05pt;mso-wrap-distance-top:0pt;mso-wrap-distance-bottom:0pt;margin-top:1.7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Échelle des forces : 1 mm = 0,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19955</wp:posOffset>
                </wp:positionH>
                <wp:positionV relativeFrom="paragraph">
                  <wp:posOffset>93345</wp:posOffset>
                </wp:positionV>
                <wp:extent cx="0" cy="226187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7.35pt" to="371.65pt,18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02355</wp:posOffset>
                </wp:positionH>
                <wp:positionV relativeFrom="paragraph">
                  <wp:posOffset>97790</wp:posOffset>
                </wp:positionV>
                <wp:extent cx="325755" cy="0"/>
                <wp:effectExtent l="0" t="25400" r="0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7.7pt" to="309.25pt,7.7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24525</wp:posOffset>
                </wp:positionH>
                <wp:positionV relativeFrom="paragraph">
                  <wp:posOffset>139700</wp:posOffset>
                </wp:positionV>
                <wp:extent cx="325755" cy="0"/>
                <wp:effectExtent l="0" t="25400" r="0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1pt" to="476.35pt,11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78450</wp:posOffset>
                </wp:positionH>
                <wp:positionV relativeFrom="paragraph">
                  <wp:posOffset>156845</wp:posOffset>
                </wp:positionV>
                <wp:extent cx="830580" cy="292100"/>
                <wp:effectExtent l="0" t="0" r="0" b="0"/>
                <wp:wrapNone/>
                <wp:docPr id="1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 xml:space="preserve"> A 1/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3pt;mso-wrap-distance-left:9.05pt;mso-wrap-distance-right:9.05pt;mso-wrap-distance-top:0pt;mso-wrap-distance-bottom:0pt;margin-top:12.3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24"/>
                          <w:lang w:val="de-DE"/>
                        </w:rPr>
                        <w:t>Δ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lang w:val="de-DE"/>
                        </w:rPr>
                        <w:t xml:space="preserve"> A 1/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99460</wp:posOffset>
                </wp:positionH>
                <wp:positionV relativeFrom="paragraph">
                  <wp:posOffset>118110</wp:posOffset>
                </wp:positionV>
                <wp:extent cx="830580" cy="292100"/>
                <wp:effectExtent l="0" t="0" r="0" b="0"/>
                <wp:wrapNone/>
                <wp:docPr id="1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>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lang w:val="de-DE"/>
                              </w:rPr>
                              <w:t xml:space="preserve"> B 2/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3pt;mso-wrap-distance-left:9.05pt;mso-wrap-distance-right:9.05pt;mso-wrap-distance-top:0pt;mso-wrap-distance-bottom:0pt;margin-top:9.3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 w:val="24"/>
                          <w:lang w:val="de-DE"/>
                        </w:rPr>
                        <w:t>Δ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lang w:val="de-DE"/>
                        </w:rPr>
                        <w:t xml:space="preserve"> B 2/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09750</wp:posOffset>
                </wp:positionH>
                <wp:positionV relativeFrom="paragraph">
                  <wp:posOffset>104140</wp:posOffset>
                </wp:positionV>
                <wp:extent cx="0" cy="119443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.2pt" to="142.5pt,102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64740</wp:posOffset>
                </wp:positionH>
                <wp:positionV relativeFrom="paragraph">
                  <wp:posOffset>-635</wp:posOffset>
                </wp:positionV>
                <wp:extent cx="3609975" cy="1647825"/>
                <wp:effectExtent l="3810" t="7620" r="3810" b="76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0080" cy="164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-0.05pt" to="470.4pt,129.65pt" stroked="t" o:allowincell="f" style="position:absolute;flip: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8530</wp:posOffset>
                </wp:positionH>
                <wp:positionV relativeFrom="paragraph">
                  <wp:posOffset>3810</wp:posOffset>
                </wp:positionV>
                <wp:extent cx="3590925" cy="1647825"/>
                <wp:effectExtent l="3810" t="7620" r="3810" b="76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1000" cy="164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0.3pt" to="556.6pt,130pt" stroked="t" o:allowincell="f" style="position:absolute;flip:x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8310</wp:posOffset>
                </wp:positionH>
                <wp:positionV relativeFrom="paragraph">
                  <wp:posOffset>124460</wp:posOffset>
                </wp:positionV>
                <wp:extent cx="0" cy="180975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9.8pt" to="135.3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82140</wp:posOffset>
                </wp:positionH>
                <wp:positionV relativeFrom="paragraph">
                  <wp:posOffset>110490</wp:posOffset>
                </wp:positionV>
                <wp:extent cx="0" cy="228600"/>
                <wp:effectExtent l="6350" t="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.7pt" to="148.2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637145</wp:posOffset>
                </wp:positionH>
                <wp:positionV relativeFrom="paragraph">
                  <wp:posOffset>124460</wp:posOffset>
                </wp:positionV>
                <wp:extent cx="0" cy="99949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9.8pt" to="601.35pt,8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45325</wp:posOffset>
                </wp:positionH>
                <wp:positionV relativeFrom="paragraph">
                  <wp:posOffset>16510</wp:posOffset>
                </wp:positionV>
                <wp:extent cx="1085215" cy="1104900"/>
                <wp:effectExtent l="25400" t="2540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504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5pt,1.3pt" to="640.15pt,88.2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01445</wp:posOffset>
                </wp:positionH>
                <wp:positionV relativeFrom="paragraph">
                  <wp:posOffset>145415</wp:posOffset>
                </wp:positionV>
                <wp:extent cx="229870" cy="694055"/>
                <wp:effectExtent l="5080" t="0" r="1270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1.45pt" to="128.4pt,6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64740</wp:posOffset>
                </wp:positionH>
                <wp:positionV relativeFrom="paragraph">
                  <wp:posOffset>135255</wp:posOffset>
                </wp:positionV>
                <wp:extent cx="1205230" cy="548005"/>
                <wp:effectExtent l="2540" t="4445" r="254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0.65pt" to="281.05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841365</wp:posOffset>
                </wp:positionH>
                <wp:positionV relativeFrom="paragraph">
                  <wp:posOffset>127000</wp:posOffset>
                </wp:positionV>
                <wp:extent cx="1205230" cy="561975"/>
                <wp:effectExtent l="2540" t="4445" r="254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0pt" to="554.8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34225</wp:posOffset>
                </wp:positionH>
                <wp:positionV relativeFrom="paragraph">
                  <wp:posOffset>45085</wp:posOffset>
                </wp:positionV>
                <wp:extent cx="2477770" cy="213931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880" cy="2139480"/>
                          <a:chOff x="0" y="0"/>
                          <a:chExt cx="2477880" cy="2139480"/>
                        </a:xfrm>
                      </wpg:grpSpPr>
                      <wps:wsp>
                        <wps:cNvSpPr/>
                        <wps:spPr>
                          <a:xfrm flipH="1">
                            <a:off x="325800" y="196020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293400"/>
                            <a:ext cx="0" cy="166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6320" y="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65996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76796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7320"/>
                            <a:ext cx="398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1859760"/>
                            <a:ext cx="1828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23480"/>
                            <a:ext cx="475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75pt;margin-top:3.55pt;width:195.1pt;height:168.45pt" coordorigin="11235,71" coordsize="3902,3369">
                <v:line id="shape_0" from="11748,3158" to="14426,315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31,533" to="14431,315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190;top:71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2;top:2685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0;top:2855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5;top:2870;width:62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277;top:3000;width:287;height:2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376;top:3100;width:74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86785</wp:posOffset>
                </wp:positionH>
                <wp:positionV relativeFrom="paragraph">
                  <wp:posOffset>17145</wp:posOffset>
                </wp:positionV>
                <wp:extent cx="116205" cy="501015"/>
                <wp:effectExtent l="8890" t="635" r="3238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89">
                              <a:moveTo>
                                <a:pt x="0" y="0"/>
                              </a:moveTo>
                              <a:cubicBezTo>
                                <a:pt x="48" y="135"/>
                                <a:pt x="96" y="271"/>
                                <a:pt x="126" y="402"/>
                              </a:cubicBezTo>
                              <a:cubicBezTo>
                                <a:pt x="156" y="533"/>
                                <a:pt x="169" y="661"/>
                                <a:pt x="183" y="7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89" path="m0,0c48,135,96,271,126,402c156,533,169,661,183,789e" stroked="t" o:allowincell="f" style="position:absolute;margin-left:274.55pt;margin-top:1.35pt;width:9.1pt;height:39.4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860415</wp:posOffset>
                </wp:positionH>
                <wp:positionV relativeFrom="paragraph">
                  <wp:posOffset>28575</wp:posOffset>
                </wp:positionV>
                <wp:extent cx="114300" cy="491490"/>
                <wp:effectExtent l="33020" t="0" r="1016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74">
                              <a:moveTo>
                                <a:pt x="180" y="0"/>
                              </a:moveTo>
                              <a:cubicBezTo>
                                <a:pt x="147" y="98"/>
                                <a:pt x="114" y="197"/>
                                <a:pt x="90" y="279"/>
                              </a:cubicBezTo>
                              <a:cubicBezTo>
                                <a:pt x="66" y="361"/>
                                <a:pt x="51" y="410"/>
                                <a:pt x="36" y="492"/>
                              </a:cubicBezTo>
                              <a:cubicBezTo>
                                <a:pt x="21" y="574"/>
                                <a:pt x="10" y="674"/>
                                <a:pt x="0" y="7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74" path="m180,0c147,98,114,197,90,279c66,361,51,410,36,492c21,574,10,674,0,774e" stroked="t" o:allowincell="f" style="position:absolute;margin-left:461.45pt;margin-top:2.25pt;width:8.95pt;height:38.6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79165</wp:posOffset>
                </wp:positionH>
                <wp:positionV relativeFrom="paragraph">
                  <wp:posOffset>105410</wp:posOffset>
                </wp:positionV>
                <wp:extent cx="604520" cy="404495"/>
                <wp:effectExtent l="0" t="0" r="0" b="0"/>
                <wp:wrapNone/>
                <wp:docPr id="1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1.85pt;mso-wrap-distance-left:9.05pt;mso-wrap-distance-right:9.05pt;mso-wrap-distance-top:0pt;mso-wrap-distance-bottom:0pt;margin-top:8.3pt;mso-position-vertical-relative:text;margin-left:2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549900</wp:posOffset>
                </wp:positionH>
                <wp:positionV relativeFrom="paragraph">
                  <wp:posOffset>108585</wp:posOffset>
                </wp:positionV>
                <wp:extent cx="382905" cy="344805"/>
                <wp:effectExtent l="0" t="0" r="0" b="0"/>
                <wp:wrapNone/>
                <wp:docPr id="1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8.55pt;mso-position-vertical-relative:text;margin-left:4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19955</wp:posOffset>
                </wp:positionH>
                <wp:positionV relativeFrom="paragraph">
                  <wp:posOffset>33020</wp:posOffset>
                </wp:positionV>
                <wp:extent cx="0" cy="302323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2.6pt" to="371.65pt,240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64740</wp:posOffset>
                </wp:positionH>
                <wp:positionV relativeFrom="paragraph">
                  <wp:posOffset>19685</wp:posOffset>
                </wp:positionV>
                <wp:extent cx="4705350" cy="1785620"/>
                <wp:effectExtent l="8255" t="8255" r="825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785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1.55pt;width:370.45pt;height:140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070090</wp:posOffset>
                </wp:positionH>
                <wp:positionV relativeFrom="paragraph">
                  <wp:posOffset>88265</wp:posOffset>
                </wp:positionV>
                <wp:extent cx="382905" cy="274320"/>
                <wp:effectExtent l="0" t="0" r="0" b="0"/>
                <wp:wrapNone/>
                <wp:docPr id="1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6.95pt;mso-position-vertical-relative:text;margin-left:5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81835</wp:posOffset>
                </wp:positionH>
                <wp:positionV relativeFrom="paragraph">
                  <wp:posOffset>88265</wp:posOffset>
                </wp:positionV>
                <wp:extent cx="382905" cy="274320"/>
                <wp:effectExtent l="0" t="0" r="0" b="0"/>
                <wp:wrapNone/>
                <wp:docPr id="1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6.95pt;mso-position-vertical-relative:text;margin-left:1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9575</wp:posOffset>
                </wp:positionH>
                <wp:positionV relativeFrom="paragraph">
                  <wp:posOffset>150495</wp:posOffset>
                </wp:positionV>
                <wp:extent cx="1538605" cy="311785"/>
                <wp:effectExtent l="0" t="0" r="0" b="0"/>
                <wp:wrapNone/>
                <wp:docPr id="1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Poulie motr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24.55pt;mso-wrap-distance-left:9.05pt;mso-wrap-distance-right:9.05pt;mso-wrap-distance-top:0pt;mso-wrap-distance-bottom:0pt;margin-top:11.8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Poulie mo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40610</wp:posOffset>
                </wp:positionH>
                <wp:positionV relativeFrom="paragraph">
                  <wp:posOffset>37465</wp:posOffset>
                </wp:positionV>
                <wp:extent cx="60325" cy="0"/>
                <wp:effectExtent l="0" t="12700" r="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2.95pt" to="189pt,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037705</wp:posOffset>
                </wp:positionH>
                <wp:positionV relativeFrom="paragraph">
                  <wp:posOffset>39370</wp:posOffset>
                </wp:positionV>
                <wp:extent cx="60325" cy="0"/>
                <wp:effectExtent l="0" t="12700" r="0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3.1pt" to="558.85pt,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64740</wp:posOffset>
                </wp:positionH>
                <wp:positionV relativeFrom="paragraph">
                  <wp:posOffset>41275</wp:posOffset>
                </wp:positionV>
                <wp:extent cx="1205230" cy="561975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.25pt" to="281.0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60415</wp:posOffset>
                </wp:positionH>
                <wp:positionV relativeFrom="paragraph">
                  <wp:posOffset>40640</wp:posOffset>
                </wp:positionV>
                <wp:extent cx="1205230" cy="548005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3.2pt" to="556.3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79165</wp:posOffset>
                </wp:positionH>
                <wp:positionV relativeFrom="paragraph">
                  <wp:posOffset>41910</wp:posOffset>
                </wp:positionV>
                <wp:extent cx="124460" cy="518160"/>
                <wp:effectExtent l="11430" t="635" r="3238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816">
                              <a:moveTo>
                                <a:pt x="0" y="816"/>
                              </a:moveTo>
                              <a:cubicBezTo>
                                <a:pt x="43" y="682"/>
                                <a:pt x="86" y="548"/>
                                <a:pt x="117" y="435"/>
                              </a:cubicBezTo>
                              <a:cubicBezTo>
                                <a:pt x="148" y="322"/>
                                <a:pt x="170" y="210"/>
                                <a:pt x="183" y="138"/>
                              </a:cubicBezTo>
                              <a:cubicBezTo>
                                <a:pt x="196" y="66"/>
                                <a:pt x="195" y="33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816" path="m0,816c43,682,86,548,117,435c148,322,170,210,183,138c196,66,195,33,195,0e" stroked="t" o:allowincell="f" style="position:absolute;margin-left:273.95pt;margin-top:3.3pt;width:9.75pt;height:40.7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860415</wp:posOffset>
                </wp:positionH>
                <wp:positionV relativeFrom="paragraph">
                  <wp:posOffset>41910</wp:posOffset>
                </wp:positionV>
                <wp:extent cx="116205" cy="489585"/>
                <wp:effectExtent l="36195" t="635" r="698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771">
                              <a:moveTo>
                                <a:pt x="0" y="0"/>
                              </a:moveTo>
                              <a:cubicBezTo>
                                <a:pt x="7" y="92"/>
                                <a:pt x="14" y="185"/>
                                <a:pt x="27" y="264"/>
                              </a:cubicBezTo>
                              <a:cubicBezTo>
                                <a:pt x="40" y="343"/>
                                <a:pt x="55" y="390"/>
                                <a:pt x="81" y="474"/>
                              </a:cubicBezTo>
                              <a:cubicBezTo>
                                <a:pt x="107" y="558"/>
                                <a:pt x="145" y="664"/>
                                <a:pt x="183" y="7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771" path="m0,0c7,92,14,185,27,264c40,343,55,390,81,474c107,558,145,664,183,771e" stroked="t" o:allowincell="f" style="position:absolute;margin-left:461.45pt;margin-top:3.3pt;width:9.1pt;height:38.5pt;mso-wrap-style:none;v-text-anchor:middle">
                <v:fill o:detectmouseclick="t" on="false"/>
                <v:stroke color="black" weight="936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407275</wp:posOffset>
                </wp:positionH>
                <wp:positionV relativeFrom="paragraph">
                  <wp:posOffset>141605</wp:posOffset>
                </wp:positionV>
                <wp:extent cx="382905" cy="274320"/>
                <wp:effectExtent l="0" t="0" r="0" b="0"/>
                <wp:wrapNone/>
                <wp:docPr id="1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nl-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11.15pt;mso-position-vertical-relative:text;margin-left:5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nl-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34490</wp:posOffset>
                </wp:positionH>
                <wp:positionV relativeFrom="paragraph">
                  <wp:posOffset>117475</wp:posOffset>
                </wp:positionV>
                <wp:extent cx="382905" cy="274320"/>
                <wp:effectExtent l="0" t="0" r="0" b="0"/>
                <wp:wrapNone/>
                <wp:docPr id="1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nl-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6pt;mso-wrap-distance-left:9.05pt;mso-wrap-distance-right:9.05pt;mso-wrap-distance-top:0pt;mso-wrap-distance-bottom:0pt;margin-top:9.2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nl-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03870</wp:posOffset>
                </wp:positionH>
                <wp:positionV relativeFrom="paragraph">
                  <wp:posOffset>27940</wp:posOffset>
                </wp:positionV>
                <wp:extent cx="965835" cy="311785"/>
                <wp:effectExtent l="0" t="0" r="0" b="0"/>
                <wp:wrapNone/>
                <wp:docPr id="1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Courro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4.55pt;mso-wrap-distance-left:9.05pt;mso-wrap-distance-right:9.05pt;mso-wrap-distance-top:0pt;mso-wrap-distance-bottom:0pt;margin-top:2.2pt;mso-position-vertical-relative:text;margin-left:6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Courr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17265</wp:posOffset>
                </wp:positionH>
                <wp:positionV relativeFrom="paragraph">
                  <wp:posOffset>146050</wp:posOffset>
                </wp:positionV>
                <wp:extent cx="382905" cy="344805"/>
                <wp:effectExtent l="0" t="0" r="0" b="0"/>
                <wp:wrapNone/>
                <wp:docPr id="1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11.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598795</wp:posOffset>
                </wp:positionH>
                <wp:positionV relativeFrom="paragraph">
                  <wp:posOffset>137160</wp:posOffset>
                </wp:positionV>
                <wp:extent cx="382905" cy="344805"/>
                <wp:effectExtent l="0" t="0" r="0" b="0"/>
                <wp:wrapNone/>
                <wp:docPr id="1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lang w:val="nl-NL"/>
                              </w:rPr>
                              <w:t>φ</w:t>
                            </w:r>
                            <w:r>
                              <w:rPr>
                                <w:rFonts w:cs="Arial"/>
                                <w:sz w:val="28"/>
                                <w:vertAlign w:val="subscript"/>
                                <w:lang w:val="nl-N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15pt;mso-wrap-distance-left:9.05pt;mso-wrap-distance-right:9.05pt;mso-wrap-distance-top:0pt;mso-wrap-distance-bottom:0pt;margin-top:10.8pt;mso-position-vertical-relative:text;margin-left:4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8"/>
                          <w:lang w:val="nl-NL"/>
                        </w:rPr>
                        <w:t>φ</w:t>
                      </w:r>
                      <w:r>
                        <w:rPr>
                          <w:rFonts w:cs="Arial"/>
                          <w:sz w:val="28"/>
                          <w:vertAlign w:val="subscript"/>
                          <w:lang w:val="nl-N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31670</wp:posOffset>
                </wp:positionH>
                <wp:positionV relativeFrom="paragraph">
                  <wp:posOffset>135255</wp:posOffset>
                </wp:positionV>
                <wp:extent cx="371475" cy="40005"/>
                <wp:effectExtent l="635" t="6350" r="635" b="298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65pt" to="181.3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136765</wp:posOffset>
                </wp:positionH>
                <wp:positionV relativeFrom="paragraph">
                  <wp:posOffset>155575</wp:posOffset>
                </wp:positionV>
                <wp:extent cx="341630" cy="100330"/>
                <wp:effectExtent l="635" t="5080" r="1905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5pt,12.25pt" to="588.8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52290</wp:posOffset>
                </wp:positionH>
                <wp:positionV relativeFrom="paragraph">
                  <wp:posOffset>106045</wp:posOffset>
                </wp:positionV>
                <wp:extent cx="459105" cy="274320"/>
                <wp:effectExtent l="0" t="0" r="0" b="0"/>
                <wp:wrapNone/>
                <wp:docPr id="1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G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8.35pt;mso-position-vertical-relative:text;margin-left:3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G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19955</wp:posOffset>
                </wp:positionH>
                <wp:positionV relativeFrom="paragraph">
                  <wp:posOffset>121285</wp:posOffset>
                </wp:positionV>
                <wp:extent cx="0" cy="147320"/>
                <wp:effectExtent l="9525" t="0" r="952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9.55pt" to="371.65pt,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9885</wp:posOffset>
                </wp:positionH>
                <wp:positionV relativeFrom="paragraph">
                  <wp:posOffset>54610</wp:posOffset>
                </wp:positionV>
                <wp:extent cx="3257550" cy="1476375"/>
                <wp:effectExtent l="3810" t="7620" r="3810" b="762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7640" cy="147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4.3pt" to="284pt,120.5pt" stroked="t" o:allowincell="f" style="position:absolute;flip:x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32960</wp:posOffset>
                </wp:positionH>
                <wp:positionV relativeFrom="paragraph">
                  <wp:posOffset>36195</wp:posOffset>
                </wp:positionV>
                <wp:extent cx="174625" cy="0"/>
                <wp:effectExtent l="0" t="9525" r="0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2.85pt" to="378.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1950</wp:posOffset>
                </wp:positionH>
                <wp:positionV relativeFrom="paragraph">
                  <wp:posOffset>50800</wp:posOffset>
                </wp:positionV>
                <wp:extent cx="0" cy="244856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pt" to="28.5pt,196.7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4490</wp:posOffset>
                </wp:positionH>
                <wp:positionV relativeFrom="paragraph">
                  <wp:posOffset>55245</wp:posOffset>
                </wp:positionV>
                <wp:extent cx="2672080" cy="1223645"/>
                <wp:effectExtent l="0" t="3175" r="5715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1920" cy="122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.35pt" to="239.05pt,100.65pt" stroked="t" o:allowincell="f" style="position:absolute;flip:x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29690</wp:posOffset>
                </wp:positionH>
                <wp:positionV relativeFrom="paragraph">
                  <wp:posOffset>107950</wp:posOffset>
                </wp:positionV>
                <wp:extent cx="325755" cy="0"/>
                <wp:effectExtent l="0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8.5pt" to="130.3pt,8.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58240</wp:posOffset>
                </wp:positionH>
                <wp:positionV relativeFrom="paragraph">
                  <wp:posOffset>107950</wp:posOffset>
                </wp:positionV>
                <wp:extent cx="1085850" cy="36195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IIB 2/cII = 41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(82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8.5pt;mso-wrap-distance-left:9.05pt;mso-wrap-distance-right:9.05pt;mso-wrap-distance-top:0pt;mso-wrap-distance-bottom:0pt;margin-top:8.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IIB 2/cII = 41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(82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84015</wp:posOffset>
                </wp:positionH>
                <wp:positionV relativeFrom="paragraph">
                  <wp:posOffset>66040</wp:posOffset>
                </wp:positionV>
                <wp:extent cx="0" cy="482600"/>
                <wp:effectExtent l="38100" t="3810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5.2pt" to="329.45pt,43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300</wp:posOffset>
                </wp:positionH>
                <wp:positionV relativeFrom="paragraph">
                  <wp:posOffset>60325</wp:posOffset>
                </wp:positionV>
                <wp:extent cx="3238500" cy="1471930"/>
                <wp:effectExtent l="3810" t="7620" r="3810" b="762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8560" cy="147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.75pt" to="283.95pt,120.6pt" stroked="t" o:allowincell="f" style="position:absolute;flip:y">
                <v:stroke color="red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52445</wp:posOffset>
                </wp:positionH>
                <wp:positionV relativeFrom="paragraph">
                  <wp:posOffset>155575</wp:posOffset>
                </wp:positionV>
                <wp:extent cx="0" cy="137541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2.25pt" to="240.35pt,120.5pt" stroked="t" o:allowincell="f" style="position:absolute">
                <v:stroke color="red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5775</wp:posOffset>
                </wp:positionH>
                <wp:positionV relativeFrom="paragraph">
                  <wp:posOffset>10795</wp:posOffset>
                </wp:positionV>
                <wp:extent cx="217170" cy="0"/>
                <wp:effectExtent l="0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0.85pt" to="55.3pt,0.8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9560</wp:posOffset>
                </wp:positionH>
                <wp:positionV relativeFrom="paragraph">
                  <wp:posOffset>10795</wp:posOffset>
                </wp:positionV>
                <wp:extent cx="941070" cy="382905"/>
                <wp:effectExtent l="0" t="0" r="0" b="0"/>
                <wp:wrapNone/>
                <wp:docPr id="1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/>
                              </w:rPr>
                              <w:t>IIPcII = 34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nl-NL"/>
                              </w:rPr>
                              <w:t>(68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0.15pt;mso-wrap-distance-left:9.05pt;mso-wrap-distance-right:9.05pt;mso-wrap-distance-top:0pt;mso-wrap-distance-bottom:0pt;margin-top:0.8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nl-NL"/>
                        </w:rPr>
                      </w:pPr>
                      <w:r>
                        <w:rPr>
                          <w:color w:val="FF0000"/>
                          <w:sz w:val="20"/>
                          <w:lang w:val="nl-NL"/>
                        </w:rPr>
                        <w:t>IIPcII = 34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nl-NL"/>
                        </w:rPr>
                      </w:pPr>
                      <w:r>
                        <w:rPr>
                          <w:color w:val="FF0000"/>
                          <w:sz w:val="20"/>
                          <w:lang w:val="nl-NL"/>
                        </w:rPr>
                        <w:t>(68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95065</wp:posOffset>
                </wp:positionH>
                <wp:positionV relativeFrom="paragraph">
                  <wp:posOffset>26035</wp:posOffset>
                </wp:positionV>
                <wp:extent cx="986790" cy="274320"/>
                <wp:effectExtent l="0" t="0" r="0" b="0"/>
                <wp:wrapNone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nl-NL"/>
                              </w:rPr>
                              <w:t>Carton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21.6pt;mso-wrap-distance-left:9.05pt;mso-wrap-distance-right:9.05pt;mso-wrap-distance-top:0pt;mso-wrap-distance-bottom:0pt;margin-top:2.05pt;mso-position-vertical-relative:text;margin-left:2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nl-NL"/>
                        </w:rPr>
                        <w:t>Carto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4490</wp:posOffset>
                </wp:positionH>
                <wp:positionV relativeFrom="paragraph">
                  <wp:posOffset>-635</wp:posOffset>
                </wp:positionV>
                <wp:extent cx="2657475" cy="1209675"/>
                <wp:effectExtent l="5715" t="3175" r="0" b="1206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7520" cy="120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-0.05pt" to="237.9pt,95.1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39215</wp:posOffset>
                </wp:positionH>
                <wp:positionV relativeFrom="paragraph">
                  <wp:posOffset>123825</wp:posOffset>
                </wp:positionV>
                <wp:extent cx="289560" cy="0"/>
                <wp:effectExtent l="0" t="25400" r="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9.75pt" to="128.2pt,9.7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388100</wp:posOffset>
                </wp:positionH>
                <wp:positionV relativeFrom="paragraph">
                  <wp:posOffset>17145</wp:posOffset>
                </wp:positionV>
                <wp:extent cx="2397125" cy="6873875"/>
                <wp:effectExtent l="0" t="0" r="0" b="0"/>
                <wp:wrapSquare wrapText="bothSides"/>
                <wp:docPr id="1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687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6"/>
                              <w:gridCol w:w="1979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I A 1/cII =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41 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An 1/cII = </w:t>
                                  </w: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37,5 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B 2/cII = </w:t>
                                  </w: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41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I Bn 2/cII = </w:t>
                                  </w:r>
                                  <w:r>
                                    <w:rPr>
                                      <w:color w:val="FF0000"/>
                                      <w:lang w:val="en-GB"/>
                                    </w:rPr>
                                    <w:t>37,5 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541.25pt;mso-wrap-distance-left:7.05pt;mso-wrap-distance-right:7.05pt;mso-wrap-distance-top:0pt;mso-wrap-distance-bottom:0pt;margin-top:1.35pt;mso-position-vertical-relative:text;margin-left:503pt;mso-position-horizontal-relative:page">
                <v:fill opacity="0f"/>
                <v:textbox inset="0in,0in,0in,0in">
                  <w:txbxContent>
                    <w:tbl>
                      <w:tblPr>
                        <w:tblW w:w="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6"/>
                        <w:gridCol w:w="1979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2.2pt,6.4pt" to="39.2pt,6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A 1/cII = </w:t>
                            </w:r>
                            <w:r>
                              <w:rPr>
                                <w:color w:val="FF0000"/>
                              </w:rPr>
                              <w:t>41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3.35pt,7.95pt" to="40.35pt,7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An 1/cII = 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>37,5 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GB" w:eastAsia="en-US"/>
                              </w:rPr>
                            </w:pPr>
                            <w:r>
                              <w:rPr>
                                <w:color w:val="FF0000"/>
                                <w:lang w:val="en-GB" w:eastAsia="en-US"/>
                              </w:rPr>
                              <w:pict>
                                <v:line id="shape_0" from="5.7pt,6.45pt" to="42.7pt,6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B 2/cII = 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>41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pict>
                                <v:line id="shape_0" from="3.35pt,6.8pt" to="40.35pt,6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I Bn 2/cII = 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>37,5 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58240</wp:posOffset>
                </wp:positionH>
                <wp:positionV relativeFrom="paragraph">
                  <wp:posOffset>123825</wp:posOffset>
                </wp:positionV>
                <wp:extent cx="1085850" cy="470535"/>
                <wp:effectExtent l="0" t="0" r="0" b="0"/>
                <wp:wrapNone/>
                <wp:docPr id="2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IIA 1/cII = 41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/>
                              </w:rPr>
                              <w:t>(82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7.05pt;mso-wrap-distance-left:9.05pt;mso-wrap-distance-right:9.05pt;mso-wrap-distance-top:0pt;mso-wrap-distance-bottom:0pt;margin-top:9.7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IIA 1/cII = 41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color w:val="FF0000"/>
                          <w:sz w:val="20"/>
                          <w:lang w:val="en-GB"/>
                        </w:rPr>
                        <w:t>(82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27940</wp:posOffset>
                </wp:positionH>
                <wp:positionV relativeFrom="paragraph">
                  <wp:posOffset>81280</wp:posOffset>
                </wp:positionV>
                <wp:extent cx="47053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4pt" to="39.2pt,6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42545</wp:posOffset>
                </wp:positionH>
                <wp:positionV relativeFrom="paragraph">
                  <wp:posOffset>100965</wp:posOffset>
                </wp:positionV>
                <wp:extent cx="470535" cy="0"/>
                <wp:effectExtent l="635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95pt" to="40.35pt,7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72390</wp:posOffset>
                </wp:positionH>
                <wp:positionV relativeFrom="paragraph">
                  <wp:posOffset>81915</wp:posOffset>
                </wp:positionV>
                <wp:extent cx="470535" cy="0"/>
                <wp:effectExtent l="635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6.45pt" to="42.7pt,6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42545</wp:posOffset>
                </wp:positionH>
                <wp:positionV relativeFrom="paragraph">
                  <wp:posOffset>86360</wp:posOffset>
                </wp:positionV>
                <wp:extent cx="470535" cy="0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8pt" to="40.35pt,6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  <w:sz w:val="20"/>
          <w:lang w:val="en-GB" w:eastAsia="en-US"/>
        </w:rPr>
      </w:pPr>
      <w:r>
        <w:rPr>
          <w:color w:val="FF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55445</wp:posOffset>
                </wp:positionH>
                <wp:positionV relativeFrom="paragraph">
                  <wp:posOffset>28575</wp:posOffset>
                </wp:positionV>
                <wp:extent cx="407670" cy="0"/>
                <wp:effectExtent l="0" t="25400" r="0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2.25pt" to="162.4pt,2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47800</wp:posOffset>
                </wp:positionH>
                <wp:positionV relativeFrom="paragraph">
                  <wp:posOffset>28575</wp:posOffset>
                </wp:positionV>
                <wp:extent cx="1303020" cy="382905"/>
                <wp:effectExtent l="0" t="0" r="0" b="0"/>
                <wp:wrapNone/>
                <wp:docPr id="2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lang w:val="en-GB"/>
                              </w:rPr>
                              <w:t>IIAn 1/cII = 37,5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lang w:val="en-GB"/>
                              </w:rPr>
                              <w:t>(75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0.15pt;mso-wrap-distance-left:9.05pt;mso-wrap-distance-right:9.05pt;mso-wrap-distance-top:0pt;mso-wrap-distance-bottom:0pt;margin-top:2.2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color w:val="0000FF"/>
                          <w:sz w:val="20"/>
                          <w:lang w:val="en-GB"/>
                        </w:rPr>
                        <w:t>IIAn 1/cII = 37,5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color w:val="0000FF"/>
                          <w:sz w:val="20"/>
                          <w:lang w:val="en-GB"/>
                        </w:rPr>
                        <w:t>(75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0"/>
          <w:lang w:val="en-GB" w:eastAsia="en-US"/>
        </w:rPr>
      </w:pPr>
      <w:r>
        <w:rPr>
          <w:color w:val="FF000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9560</wp:posOffset>
                </wp:positionH>
                <wp:positionV relativeFrom="paragraph">
                  <wp:posOffset>250825</wp:posOffset>
                </wp:positionV>
                <wp:extent cx="2925445" cy="5080"/>
                <wp:effectExtent l="6985" t="6985" r="6985" b="69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5360" cy="50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9.75pt" to="253.1pt,20.1pt" stroked="t" o:allowincell="f" style="position:absolute;flip:y">
                <v:stroke color="red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52445</wp:posOffset>
                </wp:positionH>
                <wp:positionV relativeFrom="paragraph">
                  <wp:posOffset>183515</wp:posOffset>
                </wp:positionV>
                <wp:extent cx="60325" cy="7239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5pt;margin-top:14.45pt;width:4.7pt;height:5.6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9885</wp:posOffset>
                </wp:positionH>
                <wp:positionV relativeFrom="paragraph">
                  <wp:posOffset>250825</wp:posOffset>
                </wp:positionV>
                <wp:extent cx="2687955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19.75pt" to="239.15pt,19.7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83185</wp:posOffset>
                </wp:positionH>
                <wp:positionV relativeFrom="paragraph">
                  <wp:posOffset>42545</wp:posOffset>
                </wp:positionV>
                <wp:extent cx="6678295" cy="9206230"/>
                <wp:effectExtent l="10160" t="9525" r="8890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920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5pt;margin-top:3.35pt;width:525.8pt;height:724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19775</wp:posOffset>
                </wp:positionH>
                <wp:positionV relativeFrom="paragraph">
                  <wp:posOffset>-313690</wp:posOffset>
                </wp:positionV>
                <wp:extent cx="924560" cy="452120"/>
                <wp:effectExtent l="0" t="0" r="0" b="0"/>
                <wp:wrapNone/>
                <wp:docPr id="2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35.6pt;mso-wrap-distance-left:9.05pt;mso-wrap-distance-right:9.05pt;mso-wrap-distance-top:0pt;mso-wrap-distance-bottom:0pt;margin-top:-24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Question 27 :</w:t>
      </w:r>
      <w:r>
        <w:rPr/>
        <w:tab/>
        <w:t>desserrer les 4 vis, tendre la courroie en déplacent la poulie à la main resserrer les 4 v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756650</wp:posOffset>
                </wp:positionH>
                <wp:positionV relativeFrom="paragraph">
                  <wp:posOffset>-31115</wp:posOffset>
                </wp:positionV>
                <wp:extent cx="812800" cy="452120"/>
                <wp:effectExtent l="0" t="0" r="0" b="0"/>
                <wp:wrapNone/>
                <wp:docPr id="2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35.6pt;mso-wrap-distance-left:9.05pt;mso-wrap-distance-right:9.05pt;mso-wrap-distance-top:0pt;mso-wrap-distance-bottom:0pt;margin-top:-2.45pt;mso-position-vertical-relative:text;margin-left:6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8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50665</wp:posOffset>
                </wp:positionH>
                <wp:positionV relativeFrom="paragraph">
                  <wp:posOffset>58420</wp:posOffset>
                </wp:positionV>
                <wp:extent cx="2305685" cy="281940"/>
                <wp:effectExtent l="0" t="0" r="0" b="0"/>
                <wp:wrapNone/>
                <wp:docPr id="2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éplacement X de la pou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22.2pt;mso-wrap-distance-left:9.05pt;mso-wrap-distance-right:9.05pt;mso-wrap-distance-top:0pt;mso-wrap-distance-bottom:0pt;margin-top:4.6pt;mso-position-vertical-relative:text;margin-left:3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éplacement X de la pou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43405</wp:posOffset>
                </wp:positionH>
                <wp:positionV relativeFrom="paragraph">
                  <wp:posOffset>23495</wp:posOffset>
                </wp:positionV>
                <wp:extent cx="2243455" cy="253365"/>
                <wp:effectExtent l="0" t="0" r="0" b="0"/>
                <wp:wrapNone/>
                <wp:docPr id="2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éfaut de position X/2du c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5pt;height:19.95pt;mso-wrap-distance-left:9.05pt;mso-wrap-distance-right:9.05pt;mso-wrap-distance-top:0pt;mso-wrap-distance-bottom:0pt;margin-top:1.8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éfaut de position X/2du c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8180</wp:posOffset>
                </wp:positionH>
                <wp:positionV relativeFrom="paragraph">
                  <wp:posOffset>93345</wp:posOffset>
                </wp:positionV>
                <wp:extent cx="0" cy="651510"/>
                <wp:effectExtent l="3175" t="0" r="317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7.35pt" to="253.4pt,58.6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26765</wp:posOffset>
                </wp:positionH>
                <wp:positionV relativeFrom="paragraph">
                  <wp:posOffset>57150</wp:posOffset>
                </wp:positionV>
                <wp:extent cx="0" cy="651510"/>
                <wp:effectExtent l="3810" t="0" r="317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4.5pt" to="261.95pt,55.7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column">
                  <wp:posOffset>1758950</wp:posOffset>
                </wp:positionH>
                <wp:positionV relativeFrom="paragraph">
                  <wp:posOffset>19050</wp:posOffset>
                </wp:positionV>
                <wp:extent cx="431800" cy="271145"/>
                <wp:effectExtent l="9525" t="0" r="10160" b="952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71080"/>
                          <a:chOff x="0" y="0"/>
                          <a:chExt cx="431640" cy="2710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0" cy="1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431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pt;margin-top:1.5pt;width:34pt;height:21.35pt" coordorigin="2770,30" coordsize="680,427">
                <v:line id="shape_0" from="3110,30" to="3110,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2770;top:244;width:679;height:2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column">
                  <wp:posOffset>4133850</wp:posOffset>
                </wp:positionH>
                <wp:positionV relativeFrom="paragraph">
                  <wp:posOffset>31750</wp:posOffset>
                </wp:positionV>
                <wp:extent cx="431800" cy="271145"/>
                <wp:effectExtent l="9525" t="0" r="1016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71080"/>
                          <a:chOff x="0" y="0"/>
                          <a:chExt cx="431640" cy="2710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0" cy="1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431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2.5pt;width:34pt;height:21.3pt" coordorigin="6510,50" coordsize="680,426">
                <v:line id="shape_0" from="6850,50" to="6850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6510;top:264;width:679;height:2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column">
                  <wp:posOffset>4412615</wp:posOffset>
                </wp:positionH>
                <wp:positionV relativeFrom="paragraph">
                  <wp:posOffset>31750</wp:posOffset>
                </wp:positionV>
                <wp:extent cx="431800" cy="271145"/>
                <wp:effectExtent l="9525" t="9525" r="10160" b="952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71080"/>
                          <a:chOff x="0" y="0"/>
                          <a:chExt cx="431640" cy="2710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0" cy="135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431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5pt;margin-top:2.5pt;width:34pt;height:21.3pt" coordorigin="6949,50" coordsize="680,426">
                <v:line id="shape_0" from="7289,50" to="7289,26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6949;top:264;width:679;height:212;mso-wrap-style:none;v-text-anchor:middle">
                  <v:fill o:detectmouseclick="t" on="false"/>
                  <v:stroke color="black" weight="1908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28515</wp:posOffset>
                </wp:positionH>
                <wp:positionV relativeFrom="paragraph">
                  <wp:posOffset>55880</wp:posOffset>
                </wp:positionV>
                <wp:extent cx="36322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4.4pt" to="393pt,4.4pt" stroked="t" o:allowincell="f" style="position:absolute;flip:x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42080</wp:posOffset>
                </wp:positionH>
                <wp:positionV relativeFrom="paragraph">
                  <wp:posOffset>55880</wp:posOffset>
                </wp:positionV>
                <wp:extent cx="40767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4.4pt" to="342.45pt,4.4pt" stroked="t" o:allowincell="f" style="position:absolute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28620</wp:posOffset>
                </wp:positionH>
                <wp:positionV relativeFrom="paragraph">
                  <wp:posOffset>31750</wp:posOffset>
                </wp:positionV>
                <wp:extent cx="2895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5pt" to="253.35pt,2.5pt" stroked="t" o:allowincell="f" style="position:absolute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26765</wp:posOffset>
                </wp:positionH>
                <wp:positionV relativeFrom="paragraph">
                  <wp:posOffset>31750</wp:posOffset>
                </wp:positionV>
                <wp:extent cx="36322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2.5pt" to="290.5pt,2.5pt" stroked="t" o:allowincell="f" style="position:absolute;flip:x">
                <v:stroke color="black" weight="64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48155</wp:posOffset>
                </wp:positionH>
                <wp:positionV relativeFrom="paragraph">
                  <wp:posOffset>81915</wp:posOffset>
                </wp:positionV>
                <wp:extent cx="2817495" cy="0"/>
                <wp:effectExtent l="0" t="14605" r="0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6.45pt" to="359.4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65650</wp:posOffset>
                </wp:positionH>
                <wp:positionV relativeFrom="paragraph">
                  <wp:posOffset>81915</wp:posOffset>
                </wp:positionV>
                <wp:extent cx="278765" cy="0"/>
                <wp:effectExtent l="0" t="14605" r="0" b="146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6.45pt" to="381.4pt,6.4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cidence sur le chargement de la palette : variation de la position de l’origine de l’empilage sur la palette d’où risque de dégâts lors la manutention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9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97050</wp:posOffset>
                </wp:positionH>
                <wp:positionV relativeFrom="paragraph">
                  <wp:posOffset>53975</wp:posOffset>
                </wp:positionV>
                <wp:extent cx="3632200" cy="321945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19480"/>
                          <a:chOff x="0" y="0"/>
                          <a:chExt cx="3632040" cy="321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63204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05080" y="1279440"/>
                            <a:ext cx="250200" cy="70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271160"/>
                            <a:ext cx="253440" cy="75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4.25pt;width:286pt;height:253.5pt" coordorigin="2830,85" coordsize="5720,5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0;top:85;width:5719;height:506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5043,2100" to="5436,32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43,2087" to="5441,3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30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9600</wp:posOffset>
            </wp:positionH>
            <wp:positionV relativeFrom="paragraph">
              <wp:posOffset>60960</wp:posOffset>
            </wp:positionV>
            <wp:extent cx="5610225" cy="3700145"/>
            <wp:effectExtent l="0" t="0" r="0" b="0"/>
            <wp:wrapNone/>
            <wp:docPr id="2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5" t="1945" r="-5" b="6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52520</wp:posOffset>
                </wp:positionH>
                <wp:positionV relativeFrom="paragraph">
                  <wp:posOffset>3009900</wp:posOffset>
                </wp:positionV>
                <wp:extent cx="1514475" cy="304800"/>
                <wp:effectExtent l="1358900" t="7175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sition 1(initia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6pt;margin-top:237pt;width:119.2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sition 1(initiale)</w:t>
                      </w:r>
                    </w:p>
                  </w:txbxContent>
                </v:textbox>
                <v:fill o:detectmouseclick="t" type="solid" color2="black"/>
                <v:stroke color="black" weight="1260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Figure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616700</wp:posOffset>
                </wp:positionH>
                <wp:positionV relativeFrom="paragraph">
                  <wp:posOffset>6006465</wp:posOffset>
                </wp:positionV>
                <wp:extent cx="2512695" cy="241300"/>
                <wp:effectExtent l="0" t="0" r="0" b="0"/>
                <wp:wrapNone/>
                <wp:docPr id="2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elle de représentation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9pt;mso-wrap-distance-left:9.05pt;mso-wrap-distance-right:9.05pt;mso-wrap-distance-top:0pt;mso-wrap-distance-bottom:0pt;margin-top:472.95pt;mso-position-vertical-relative:text;margin-left:5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chelle de représentation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8ETECMERE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9961080" o:spid="shape_0" fillcolor="silver" stroked="f" o:allowincell="f" style="position:absolute;margin-left:-39.15pt;margin-top:307.4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84.15pt;margin-top:184.1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39.15pt;margin-top:307.4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84.15pt;margin-top:184.1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-39.15pt;margin-top:307.45pt;width:588.45pt;height:13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Comic Sans MS" w:hAnsi="Comic Sans MS" w:cs="Comic Sans MS"/>
      <w:b/>
      <w:bCs/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2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20:00Z</dcterms:created>
  <dc:creator>Eric LOISON</dc:creator>
  <dc:description/>
  <cp:keywords/>
  <dc:language>en-US</dc:language>
  <cp:lastModifiedBy>Patrick Lefort</cp:lastModifiedBy>
  <cp:lastPrinted>2008-05-14T13:32:00Z</cp:lastPrinted>
  <dcterms:modified xsi:type="dcterms:W3CDTF">2008-05-14T11:33:00Z</dcterms:modified>
  <cp:revision>12</cp:revision>
  <dc:subject/>
  <dc:title/>
</cp:coreProperties>
</file>