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17.jpeg" ContentType="image/jpeg"/>
  <Override PartName="/word/media/image26.png" ContentType="image/png"/>
  <Override PartName="/word/media/image7.png" ContentType="image/png"/>
  <Override PartName="/word/media/image6.wmf" ContentType="image/x-wmf"/>
  <Override PartName="/word/media/image10.png" ContentType="image/png"/>
  <Override PartName="/word/media/image5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03045</wp:posOffset>
                </wp:positionH>
                <wp:positionV relativeFrom="paragraph">
                  <wp:posOffset>144145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11.35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DOSSIER TRAVAI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pBdr>
          <w:top w:val="single" w:sz="12" w:space="1" w:color="000000" w:shadow="1"/>
          <w:left w:val="single" w:sz="12" w:space="31" w:color="000000" w:shadow="1"/>
          <w:bottom w:val="single" w:sz="12" w:space="1" w:color="000000" w:shadow="1"/>
          <w:right w:val="single" w:sz="12" w:space="31" w:color="000000" w:shadow="1"/>
        </w:pBdr>
        <w:ind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achine à tester les composants électroniques</w:t>
      </w:r>
    </w:p>
    <w:p>
      <w:pPr>
        <w:pStyle w:val="Heading2"/>
        <w:pBdr>
          <w:top w:val="single" w:sz="12" w:space="1" w:color="000000" w:shadow="1"/>
          <w:left w:val="single" w:sz="12" w:space="31" w:color="000000" w:shadow="1"/>
          <w:bottom w:val="single" w:sz="12" w:space="1" w:color="000000" w:shadow="1"/>
          <w:right w:val="single" w:sz="12" w:space="31" w:color="000000" w:shadow="1"/>
        </w:pBdr>
        <w:ind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RDX 2400 Manipulator</w:t>
      </w:r>
    </w:p>
    <w:p>
      <w:pPr>
        <w:pStyle w:val="Heading2"/>
        <w:rPr>
          <w:rFonts w:ascii="Comic Sans MS" w:hAnsi="Comic Sans MS" w:cs="Comic Sans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55270</wp:posOffset>
                </wp:positionH>
                <wp:positionV relativeFrom="paragraph">
                  <wp:posOffset>297180</wp:posOffset>
                </wp:positionV>
                <wp:extent cx="1371600" cy="1343025"/>
                <wp:effectExtent l="9525" t="10160" r="19691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43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09"/>
                            <a:gd name="adj4" fmla="val 173425"/>
                            <a:gd name="adj5" fmla="val 50166"/>
                            <a:gd name="adj6" fmla="val 24347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Tête de test contenant les composants électroniques à test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32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Position horizont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20.1pt;margin-top:23.4pt;width:107.95pt;height:105.7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Tête de test contenant les composants électroniques à test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32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Position horizontale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sz w:val="36"/>
        </w:rPr>
        <w:t>Etude du proje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5395</wp:posOffset>
                </wp:positionH>
                <wp:positionV relativeFrom="paragraph">
                  <wp:posOffset>962025</wp:posOffset>
                </wp:positionV>
                <wp:extent cx="1143000" cy="342900"/>
                <wp:effectExtent l="1433195" t="9525" r="9525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65166"/>
                            <a:gd name="adj5" fmla="val 213148"/>
                            <a:gd name="adj6" fmla="val -12533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Châssi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75.75pt;width:89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Châssis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6810</wp:posOffset>
                </wp:positionH>
                <wp:positionV relativeFrom="paragraph">
                  <wp:posOffset>2084070</wp:posOffset>
                </wp:positionV>
                <wp:extent cx="1371600" cy="457200"/>
                <wp:effectExtent l="2105025" t="9525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78425"/>
                            <a:gd name="adj5" fmla="val -15555"/>
                            <a:gd name="adj6" fmla="val -15342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Vérin de bascule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3pt;margin-top:164.1pt;width:107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Vérin de basculemen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</wp:posOffset>
                </wp:positionH>
                <wp:positionV relativeFrom="paragraph">
                  <wp:posOffset>1379220</wp:posOffset>
                </wp:positionV>
                <wp:extent cx="1143000" cy="457200"/>
                <wp:effectExtent l="9525" t="34925" r="12020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155166"/>
                            <a:gd name="adj5" fmla="val -3055"/>
                            <a:gd name="adj6" fmla="val 20505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Bras de bascule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pt;margin-top:108.6pt;width:89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Bras de basculemen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65395</wp:posOffset>
                </wp:positionH>
                <wp:positionV relativeFrom="paragraph">
                  <wp:posOffset>201930</wp:posOffset>
                </wp:positionV>
                <wp:extent cx="1257300" cy="571500"/>
                <wp:effectExtent l="1970405" t="9525" r="10160" b="9607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80254"/>
                            <a:gd name="adj5" fmla="val 267888"/>
                            <a:gd name="adj6" fmla="val -15661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Chariot porte tête de tes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15.9pt;width:98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Chariot porte tête de tes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</wp:posOffset>
                </wp:positionH>
                <wp:positionV relativeFrom="paragraph">
                  <wp:posOffset>2148840</wp:posOffset>
                </wp:positionV>
                <wp:extent cx="1219200" cy="685800"/>
                <wp:effectExtent l="9525" t="404495" r="142113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160574"/>
                            <a:gd name="adj5" fmla="val -58981"/>
                            <a:gd name="adj6" fmla="val 2164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Tige du Vérin de bascul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169.2pt;width:95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Tige du Vérin de basculement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03195" cy="26955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58" t="20767" r="33501" b="2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/>
          <w:iCs/>
        </w:rPr>
        <w:t xml:space="preserve">Pour mettre en oeuvre les modifications 1 et 4 (cf page 4 et 5), vous avez à réaliser </w:t>
      </w:r>
      <w:r>
        <w:rPr>
          <w:i/>
          <w:iCs/>
        </w:rPr>
        <w:t>les études suivantes 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ude géométrique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rFonts w:eastAsia="Arial"/>
        </w:rPr>
        <w:t xml:space="preserve"> </w:t>
      </w:r>
      <w:r>
        <w:rPr/>
        <w:t>en fonction du nouveau vérin, vérifier que la position du nouvel axe de rotation du chariot porte tête de test permet un mouvement de basculement dans l’encombrement prévu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Etude statique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vérifier si l’effort de poussée du vérin est suffisante pour basculer la tête de test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Etude cinématique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déterminer le temps de rotation qui permet à la tête de test de passer de la position maintenance à la position travail.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vérifier que la vitesse de rotation de la tête de test en fonction de la vitesse de sortie du vérin est compatible avec celle imposée par le cahier des charges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Etude de Résistance Des Matériaux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Etude et interprétation des résultats du traitement informatique pour le dimensionnement du bras de basculement.</w:t>
      </w:r>
      <w:r>
        <w:br w:type="page"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Pour réaliser votre étude, vous utiliserez les démarches et outils de votre choix.</w:t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b/>
          <w:bCs/>
        </w:rPr>
        <w:t>pour chaque étape de votre étude, vous préciserez sur le document réponse :</w:t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ce que vous cherchez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a procédure et les outils que vous avez utilisés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es étapes de résolution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es résultats obtenus.</w:t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right="-1" w:hanging="0"/>
        <w:rPr>
          <w:b/>
          <w:b/>
          <w:bCs/>
          <w:sz w:val="28"/>
        </w:rPr>
      </w:pPr>
      <w:r>
        <w:rPr>
          <w:b/>
          <w:bCs/>
          <w:sz w:val="28"/>
        </w:rPr>
        <w:t>I Etude géométriqu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</w:t>
        <w:tab/>
        <w:t>Vérification de la position de l’axe de rotation de la tête de test.</w:t>
      </w:r>
    </w:p>
    <w:p>
      <w:pPr>
        <w:pStyle w:val="TextBody"/>
        <w:ind w:left="49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Un nouveau bras permet de basculer la tête de test. Il faut vérifier que la position de l’axe de rotation est inscrite dans une zone compatible avec un basculement sans collision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e </w:t>
      </w:r>
      <w:r>
        <w:rPr>
          <w:b/>
          <w:bCs/>
        </w:rPr>
        <w:t>document DR1 10/26</w:t>
      </w:r>
      <w:r>
        <w:rPr/>
        <w:t xml:space="preserve"> présente la position horizontale de la tête de test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Sur la tête de test en position horizontale les  points A et B ont été repérés (</w:t>
      </w:r>
      <w:r>
        <w:rPr>
          <w:b/>
          <w:bCs/>
        </w:rPr>
        <w:t>document DR1 10/26</w:t>
      </w:r>
      <w:r>
        <w:rPr/>
        <w:t>) :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1560" w:hanging="426"/>
        <w:jc w:val="both"/>
        <w:rPr/>
      </w:pPr>
      <w:r>
        <w:rPr/>
        <w:t>Etablir par le tracé la position des points A et B lorsque la tête est en position verticale, appeler ces points A’ et B’.</w:t>
      </w:r>
    </w:p>
    <w:p>
      <w:pPr>
        <w:pStyle w:val="TextBody"/>
        <w:ind w:left="113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1560" w:hanging="426"/>
        <w:jc w:val="both"/>
        <w:rPr/>
      </w:pPr>
      <w:r>
        <w:rPr/>
        <w:t>Vérifier que le basculement de la tête est compatible avec la limite verticale indiquée pour assurer la non collision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 Etude statiqu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2 1</w:t>
        <w:tab/>
        <w:t>Déterminez l’effort maximal de poussée du vérin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Recherche de l’effort de poussée maximal appliqué sur la tige de  vérin en vue de la détermination de la vitesse de sortie de la tige du vérin.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05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L’étude dynamique a été faite à l’aide d’un module de calcul cinématique et dynamique couplé au logiciel modeleur 3D. Les renseignements permettant d’obtenir la courbe ci-dessous sont les suivants :</w:t>
      </w:r>
    </w:p>
    <w:p>
      <w:pPr>
        <w:pStyle w:val="Normal"/>
        <w:tabs>
          <w:tab w:val="clear" w:pos="708"/>
          <w:tab w:val="left" w:pos="1005" w:leader="none"/>
        </w:tabs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poids propre des pièces n’est pas négligé, il est pris en compte lors de la saisie des données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système est considéré sans frottement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temps de simulation est de 58 secondes. La vitesse angulaire  de la tête de test est de 0,34 rd/s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Retraitcorpsdetexte2"/>
        <w:tabs>
          <w:tab w:val="clear" w:pos="1920"/>
          <w:tab w:val="left" w:pos="1005" w:leader="none"/>
        </w:tabs>
        <w:rPr>
          <w:i/>
          <w:i/>
          <w:iCs/>
        </w:rPr>
      </w:pPr>
      <w:r>
        <w:rPr>
          <w:i/>
          <w:iCs/>
        </w:rPr>
        <w:t>Après traitement informatique on obtient la courbe de l’effort de poussé du vérin avec en abscisse, le temps en seconde, et en ordonné, l’effort de poussée en newtons.</w:t>
      </w:r>
    </w:p>
    <w:p>
      <w:pPr>
        <w:pStyle w:val="Normal"/>
        <w:tabs>
          <w:tab w:val="clear" w:pos="708"/>
          <w:tab w:val="left" w:pos="1920" w:leader="none"/>
        </w:tabs>
        <w:ind w:left="426" w:hanging="0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824355</wp:posOffset>
                </wp:positionH>
                <wp:positionV relativeFrom="paragraph">
                  <wp:posOffset>-1171575</wp:posOffset>
                </wp:positionV>
                <wp:extent cx="3601085" cy="514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01080" cy="51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rme de l’effort de poussée du vérin en N.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43.7pt;margin-top:-92.3pt;width:283.5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rme de l’effort de poussée du vérin en N.10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426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2880</wp:posOffset>
                </wp:positionH>
                <wp:positionV relativeFrom="paragraph">
                  <wp:posOffset>4192270</wp:posOffset>
                </wp:positionV>
                <wp:extent cx="6713220" cy="1520190"/>
                <wp:effectExtent l="0" t="2241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520280"/>
                          <a:chOff x="0" y="0"/>
                          <a:chExt cx="6713280" cy="152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33799" t="15514" r="16468" b="13354"/>
                          <a:stretch/>
                        </pic:blipFill>
                        <pic:spPr>
                          <a:xfrm>
                            <a:off x="5682600" y="434520"/>
                            <a:ext cx="103068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33829" t="10691" r="16630" b="12707"/>
                          <a:stretch/>
                        </pic:blipFill>
                        <pic:spPr>
                          <a:xfrm>
                            <a:off x="4413240" y="275760"/>
                            <a:ext cx="1088280" cy="12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31804" t="13318" r="14551" b="12671"/>
                          <a:stretch/>
                        </pic:blipFill>
                        <pic:spPr>
                          <a:xfrm>
                            <a:off x="0" y="528480"/>
                            <a:ext cx="97164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20" y="15120"/>
                            <a:ext cx="914400" cy="274320"/>
                          </a:xfrm>
                          <a:prstGeom prst="wedgeRoundRectCallout">
                            <a:avLst>
                              <a:gd name="adj1" fmla="val 555"/>
                              <a:gd name="adj2" fmla="val -117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6600" y="36360"/>
                            <a:ext cx="914400" cy="276120"/>
                          </a:xfrm>
                          <a:prstGeom prst="wedgeRoundRectCallout">
                            <a:avLst>
                              <a:gd name="adj1" fmla="val -7777"/>
                              <a:gd name="adj2" fmla="val -12678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0"/>
                            <a:ext cx="914400" cy="276120"/>
                          </a:xfrm>
                          <a:prstGeom prst="wedgeRoundRectCallout">
                            <a:avLst>
                              <a:gd name="adj1" fmla="val -5694"/>
                              <a:gd name="adj2" fmla="val -126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330.1pt;width:528.6pt;height:119.7pt" coordorigin="-288,6602" coordsize="10572,23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61;top:7286;width:1622;height:168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62;top:7036;width:1713;height:19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288;top:7434;width:1529;height:156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114;top:6626;width:1439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4;top:6659;width:143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9;top:6602;width:143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431355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31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54" w:leader="none"/>
                                <w:tab w:val="right" w:pos="20094" w:leader="none"/>
                              </w:tabs>
                              <w:ind w:left="70" w:hanging="0"/>
                              <w:rPr/>
                            </w:pPr>
                            <w:r>
                              <w:rPr/>
                              <w:object w:dxaOrig="3199" w:dyaOrig="63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8.6pt;height:1.75pt" filled="f" o:ole="">
                                  <v:imagedata r:id="rId10" o:title=""/>
                                </v:shape>
                                <o:OLEObject Type="Embed" ProgID="" ShapeID="ole_rId9" DrawAspect="Content" ObjectID="_553579440" r:id="rId9"/>
                              </w:objec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84875" cy="413829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4875" cy="413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39.6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54" w:leader="none"/>
                          <w:tab w:val="right" w:pos="20094" w:leader="none"/>
                        </w:tabs>
                        <w:ind w:left="70" w:hanging="0"/>
                        <w:rPr/>
                      </w:pPr>
                      <w:r>
                        <w:rPr/>
                        <w:object w:dxaOrig="3199" w:dyaOrig="63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.6pt;height:1.75pt" filled="f" o:ole="">
                            <v:imagedata r:id="rId13" o:title=""/>
                          </v:shape>
                          <o:OLEObject Type="Embed" ProgID="" ShapeID="ole_rId12" DrawAspect="Content" ObjectID="_712206960" r:id="rId12"/>
                        </w:object>
                      </w:r>
                      <w:r>
                        <w:rPr/>
                        <w:drawing>
                          <wp:inline distT="0" distB="0" distL="0" distR="0">
                            <wp:extent cx="5984875" cy="4138295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4875" cy="413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035</wp:posOffset>
                </wp:positionH>
                <wp:positionV relativeFrom="paragraph">
                  <wp:posOffset>4067175</wp:posOffset>
                </wp:positionV>
                <wp:extent cx="2038350" cy="2692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mps en seconde /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1.2pt;mso-wrap-distance-left:9.05pt;mso-wrap-distance-right:9.05pt;mso-wrap-distance-top:0pt;mso-wrap-distance-bottom:0pt;margin-top:320.25pt;mso-position-vertical-relative:text;margin-left:1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mps en seconde /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rFonts w:eastAsia="Arial"/>
        </w:rPr>
        <w:t xml:space="preserve">  </w:t>
      </w:r>
      <w:r>
        <w:rPr/>
        <w:t>A quel moment l’effort de poussée est-il maximal sur le bras ?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rFonts w:eastAsia="Arial"/>
        </w:rPr>
        <w:t xml:space="preserve">  </w:t>
      </w:r>
      <w:r>
        <w:rPr/>
        <w:t>Quel est l’effort de poussée maximal relevé sur la courbe ?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rFonts w:eastAsia="Arial"/>
        </w:rPr>
        <w:t xml:space="preserve">  </w:t>
      </w:r>
      <w:r>
        <w:rPr/>
        <w:t>Expliquez ce qui se passe dans la position 2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e vérin électrique choisi par le fabriquant est un </w:t>
      </w:r>
      <w:r>
        <w:rPr>
          <w:b/>
          <w:bCs/>
        </w:rPr>
        <w:t>LA 34 avec un moteur standard au pas de 12 mm</w:t>
      </w:r>
      <w:r>
        <w:rPr/>
        <w:t xml:space="preserve"> de chez LINAK. A l’aide du document ressource page 25/26, recherchez à l’aide de l’abaque, la vitesse de sortie en fonction de l’effort déterminé précédemment.</w:t>
      </w:r>
    </w:p>
    <w:p>
      <w:pPr>
        <w:pStyle w:val="Normal"/>
        <w:ind w:left="284" w:hanging="0"/>
        <w:rPr/>
      </w:pPr>
      <w:r>
        <w:rPr/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2754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Vitesse déterminée à partir de l’abaque =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2 </w:t>
        <w:tab/>
        <w:t>Recherche des actions mécaniques appliquées au sous ensemble Tête de test dans une position quelconqu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147060</wp:posOffset>
            </wp:positionH>
            <wp:positionV relativeFrom="paragraph">
              <wp:posOffset>227965</wp:posOffset>
            </wp:positionV>
            <wp:extent cx="3200400" cy="32385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048" t="21985" r="13092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/>
        <w:t>Pour préparer la partie Résistance des matériaux, nous allons étudier la position où le bras de basculement est soumis à de la flexion pur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93085</wp:posOffset>
                </wp:positionH>
                <wp:positionV relativeFrom="paragraph">
                  <wp:posOffset>48260</wp:posOffset>
                </wp:positionV>
                <wp:extent cx="3242310" cy="2085975"/>
                <wp:effectExtent l="0" t="0" r="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2160" cy="2085840"/>
                          <a:chOff x="0" y="0"/>
                          <a:chExt cx="3242160" cy="2085840"/>
                        </a:xfrm>
                      </wpg:grpSpPr>
                      <wps:wsp>
                        <wps:cNvSpPr/>
                        <wps:spPr>
                          <a:xfrm>
                            <a:off x="1708920" y="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prstDash val="lg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920" y="1194480"/>
                            <a:ext cx="1533600" cy="89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94040"/>
                            <a:ext cx="1717560" cy="99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5pt;margin-top:3.8pt;width:255.25pt;height:164.2pt" coordorigin="4871,76" coordsize="5105,3284">
                <v:line id="shape_0" from="7562,76" to="7562,3345" stroked="t" o:allowincell="f" style="position:absolute">
                  <v:stroke color="silver" weight="19080" dashstyle="longdashdot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62,1957" to="9976,3359" stroked="t" o:allowincell="f" style="position:absolute;flip:y">
                  <v:stroke color="silver" weight="1908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871,1799" to="7575,3360" stroked="t" o:allowincell="f" style="position:absolute;flip:xy">
                  <v:stroke color="silver" weight="25560" dashstyle="longdashdo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81400</wp:posOffset>
                </wp:positionH>
                <wp:positionV relativeFrom="paragraph">
                  <wp:posOffset>64135</wp:posOffset>
                </wp:positionV>
                <wp:extent cx="2461260" cy="1845945"/>
                <wp:effectExtent l="9525" t="10160" r="1079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1846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pt;margin-top:5.05pt;width:193.75pt;height:145.3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Arial"/>
        </w:rPr>
        <w:t xml:space="preserve">  </w:t>
      </w:r>
      <w:r>
        <w:rPr/>
        <w:t xml:space="preserve">On rappelle que le poids de la Tête de test est </w:t>
      </w:r>
      <w:r>
        <w:rPr>
          <w:b/>
          <w:bCs/>
        </w:rPr>
        <w:t>5740</w:t>
      </w:r>
      <w:r>
        <w:rPr/>
        <w:t xml:space="preserve"> </w:t>
      </w:r>
      <w:r>
        <w:rPr>
          <w:b/>
          <w:bCs/>
        </w:rPr>
        <w:t>N</w:t>
      </w:r>
      <w:r>
        <w:rPr/>
        <w:t xml:space="preserve">.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1115</wp:posOffset>
                </wp:positionV>
                <wp:extent cx="304800" cy="3238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2.45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23160</wp:posOffset>
                </wp:positionH>
                <wp:positionV relativeFrom="paragraph">
                  <wp:posOffset>94615</wp:posOffset>
                </wp:positionV>
                <wp:extent cx="1230630" cy="1000760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10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45pt" to="287.65pt,8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34315</wp:posOffset>
                </wp:positionH>
                <wp:positionV relativeFrom="paragraph">
                  <wp:posOffset>20955</wp:posOffset>
                </wp:positionV>
                <wp:extent cx="3542665" cy="2247900"/>
                <wp:effectExtent l="0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247840"/>
                          <a:chOff x="0" y="0"/>
                          <a:chExt cx="3542760" cy="2247840"/>
                        </a:xfrm>
                      </wpg:grpSpPr>
                      <wps:wsp>
                        <wps:cNvSpPr/>
                        <wps:spPr>
                          <a:xfrm>
                            <a:off x="1828800" y="16272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324080"/>
                            <a:ext cx="146700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160" y="1209600"/>
                            <a:ext cx="163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6200"/>
                            <a:ext cx="295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0"/>
                            <a:ext cx="295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429560"/>
                            <a:ext cx="3333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5pt;margin-top:1.65pt;width:278.95pt;height:176.95pt" coordorigin="-369,33" coordsize="5579,3539">
                <v:line id="shape_0" from="2511,289" to="2511,3558" stroked="t" o:allowincell="f" style="position:absolute">
                  <v:stroke color="black" weight="9360" dashstyle="longdashdot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11,2118" to="4820,3572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-54,1938" to="2525,3572" stroked="t" o:allowincell="f" style="position:absolute;flip:xy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69;top:2043;width:46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0;top:33;width:4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2284;width:5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2435</wp:posOffset>
            </wp:positionH>
            <wp:positionV relativeFrom="paragraph">
              <wp:posOffset>26670</wp:posOffset>
            </wp:positionV>
            <wp:extent cx="2057400" cy="1676400"/>
            <wp:effectExtent l="0" t="0" r="0" b="0"/>
            <wp:wrapNone/>
            <wp:docPr id="21" name="tête%20de%20test%20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ête%20de%20test%20v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840" t="28030" r="18573" b="2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Bilan des actions extérieures appliquées au sous-ensemble Tête de Test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jc w:val="both"/>
        <w:rPr/>
      </w:pPr>
      <w:r>
        <w:rPr/>
        <w:t>Placer approximativement sur les différentes vues ci-dessous, les actions mécaniques à distance et les actions de contacts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56455</wp:posOffset>
                </wp:positionH>
                <wp:positionV relativeFrom="paragraph">
                  <wp:posOffset>1758950</wp:posOffset>
                </wp:positionV>
                <wp:extent cx="3175" cy="1510665"/>
                <wp:effectExtent l="38100" t="635" r="355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51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138.5pt" to="366.85pt,25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7630</wp:posOffset>
                </wp:positionH>
                <wp:positionV relativeFrom="paragraph">
                  <wp:posOffset>2968625</wp:posOffset>
                </wp:positionV>
                <wp:extent cx="17449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33.75pt" to="144.25pt,233.75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32610</wp:posOffset>
                </wp:positionH>
                <wp:positionV relativeFrom="paragraph">
                  <wp:posOffset>341630</wp:posOffset>
                </wp:positionV>
                <wp:extent cx="0" cy="262699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6.9pt" to="144.3pt,233.7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46425</wp:posOffset>
                </wp:positionH>
                <wp:positionV relativeFrom="paragraph">
                  <wp:posOffset>2970530</wp:posOffset>
                </wp:positionV>
                <wp:extent cx="151447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233.9pt" to="366.95pt,233.9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61535</wp:posOffset>
                </wp:positionH>
                <wp:positionV relativeFrom="paragraph">
                  <wp:posOffset>408305</wp:posOffset>
                </wp:positionV>
                <wp:extent cx="0" cy="13525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32.15pt" to="367.05pt,138.6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59755</wp:posOffset>
                </wp:positionH>
                <wp:positionV relativeFrom="paragraph">
                  <wp:posOffset>1983105</wp:posOffset>
                </wp:positionV>
                <wp:extent cx="36195" cy="361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5.65pt;margin-top:156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746885</wp:posOffset>
                </wp:positionV>
                <wp:extent cx="36195" cy="361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45pt;margin-top:137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38275</wp:posOffset>
                </wp:positionH>
                <wp:positionV relativeFrom="paragraph">
                  <wp:posOffset>1933575</wp:posOffset>
                </wp:positionV>
                <wp:extent cx="36195" cy="361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25pt;margin-top:152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33575</wp:posOffset>
                </wp:positionH>
                <wp:positionV relativeFrom="paragraph">
                  <wp:posOffset>1727835</wp:posOffset>
                </wp:positionV>
                <wp:extent cx="36195" cy="3619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25pt;margin-top:136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31895</wp:posOffset>
                </wp:positionH>
                <wp:positionV relativeFrom="paragraph">
                  <wp:posOffset>1983105</wp:posOffset>
                </wp:positionV>
                <wp:extent cx="36195" cy="3619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3.85pt;margin-top:156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38675</wp:posOffset>
                </wp:positionH>
                <wp:positionV relativeFrom="paragraph">
                  <wp:posOffset>1724025</wp:posOffset>
                </wp:positionV>
                <wp:extent cx="36195" cy="3619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5.25pt;margin-top:135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22880</wp:posOffset>
                </wp:positionH>
                <wp:positionV relativeFrom="paragraph">
                  <wp:posOffset>2806700</wp:posOffset>
                </wp:positionV>
                <wp:extent cx="36195" cy="3619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4pt;margin-top:22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78170</wp:posOffset>
                </wp:positionH>
                <wp:positionV relativeFrom="paragraph">
                  <wp:posOffset>2820035</wp:posOffset>
                </wp:positionV>
                <wp:extent cx="36195" cy="3619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7.1pt;margin-top:222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3029585" cy="337121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4162" t="26936" r="24919" b="1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2833370" cy="316611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3749" t="34624" r="17222" b="2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1810</wp:posOffset>
                </wp:positionH>
                <wp:positionV relativeFrom="paragraph">
                  <wp:posOffset>2974975</wp:posOffset>
                </wp:positionV>
                <wp:extent cx="299720" cy="27114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1.35pt;mso-wrap-distance-left:9.05pt;mso-wrap-distance-right:9.05pt;mso-wrap-distance-top:0pt;mso-wrap-distance-bottom:0pt;margin-top:234.25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16430</wp:posOffset>
                </wp:positionH>
                <wp:positionV relativeFrom="paragraph">
                  <wp:posOffset>3112770</wp:posOffset>
                </wp:positionV>
                <wp:extent cx="397510" cy="47053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9271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4" t="-311" r="-13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9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7.05pt;mso-wrap-distance-left:9.05pt;mso-wrap-distance-right:9.05pt;mso-wrap-distance-top:0pt;mso-wrap-distance-bottom:0pt;margin-top:245.1pt;mso-position-vertical-relative:text;margin-left:1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9271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4" t="-311" r="-13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9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67250</wp:posOffset>
                </wp:positionH>
                <wp:positionV relativeFrom="paragraph">
                  <wp:posOffset>3112770</wp:posOffset>
                </wp:positionV>
                <wp:extent cx="397510" cy="47053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92710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4" t="-311" r="-13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9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7.05pt;mso-wrap-distance-left:9.05pt;mso-wrap-distance-right:9.05pt;mso-wrap-distance-top:0pt;mso-wrap-distance-bottom:0pt;margin-top:245.1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92710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4" t="-311" r="-13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9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24525</wp:posOffset>
                </wp:positionH>
                <wp:positionV relativeFrom="paragraph">
                  <wp:posOffset>1693545</wp:posOffset>
                </wp:positionV>
                <wp:extent cx="346710" cy="27813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1.9pt;mso-wrap-distance-left:9.05pt;mso-wrap-distance-right:9.05pt;mso-wrap-distance-top:0pt;mso-wrap-distance-bottom:0pt;margin-top:133.3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83055</wp:posOffset>
                </wp:positionH>
                <wp:positionV relativeFrom="paragraph">
                  <wp:posOffset>1487805</wp:posOffset>
                </wp:positionV>
                <wp:extent cx="293370" cy="25908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17.15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94435</wp:posOffset>
                </wp:positionH>
                <wp:positionV relativeFrom="paragraph">
                  <wp:posOffset>1674495</wp:posOffset>
                </wp:positionV>
                <wp:extent cx="293370" cy="25908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31.8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75485</wp:posOffset>
                </wp:positionH>
                <wp:positionV relativeFrom="paragraph">
                  <wp:posOffset>1541145</wp:posOffset>
                </wp:positionV>
                <wp:extent cx="293370" cy="25908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21.3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07105</wp:posOffset>
                </wp:positionH>
                <wp:positionV relativeFrom="paragraph">
                  <wp:posOffset>1701165</wp:posOffset>
                </wp:positionV>
                <wp:extent cx="293370" cy="25908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33.95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13885</wp:posOffset>
                </wp:positionH>
                <wp:positionV relativeFrom="paragraph">
                  <wp:posOffset>1457325</wp:posOffset>
                </wp:positionV>
                <wp:extent cx="293370" cy="25908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14.75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83840</wp:posOffset>
                </wp:positionH>
                <wp:positionV relativeFrom="paragraph">
                  <wp:posOffset>2494915</wp:posOffset>
                </wp:positionV>
                <wp:extent cx="293370" cy="25908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96.45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45175</wp:posOffset>
                </wp:positionH>
                <wp:positionV relativeFrom="paragraph">
                  <wp:posOffset>2517775</wp:posOffset>
                </wp:positionV>
                <wp:extent cx="293370" cy="25908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98.25pt;mso-position-vertical-relative:text;margin-left:4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51990</wp:posOffset>
                </wp:positionH>
                <wp:positionV relativeFrom="paragraph">
                  <wp:posOffset>-1621155</wp:posOffset>
                </wp:positionV>
                <wp:extent cx="0" cy="152019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-127.65pt" to="153.7pt,-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rPr/>
      </w:pPr>
      <w:r>
        <w:rPr/>
        <w:t>Compléter le tableau ci dessous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tbl>
      <w:tblPr>
        <w:tblW w:w="9494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1929"/>
        <w:gridCol w:w="1895"/>
        <w:gridCol w:w="1858"/>
        <w:gridCol w:w="1891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 mécanique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’application ou point du suppor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nsité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hypothèses :</w:t>
      </w:r>
    </w:p>
    <w:p>
      <w:pPr>
        <w:pStyle w:val="Normal"/>
        <w:tabs>
          <w:tab w:val="clear" w:pos="708"/>
          <w:tab w:val="left" w:pos="1635" w:leader="none"/>
        </w:tabs>
        <w:ind w:left="1134" w:hanging="0"/>
        <w:rPr/>
      </w:pPr>
      <w:r>
        <w:rPr/>
        <w:t>Le problème est assimilé à un problème plan.</w:t>
      </w:r>
    </w:p>
    <w:p>
      <w:pPr>
        <w:pStyle w:val="Normal"/>
        <w:tabs>
          <w:tab w:val="clear" w:pos="708"/>
          <w:tab w:val="left" w:pos="1635" w:leader="none"/>
        </w:tabs>
        <w:ind w:left="1134" w:hanging="0"/>
        <w:rPr/>
      </w:pPr>
      <w:r>
        <w:rPr/>
        <w:t>Les actions mécaniques sont ramenées dans le plan de symétrie du sous ensemble.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>
          <w:rFonts w:eastAsia="Arial"/>
        </w:rPr>
        <w:t xml:space="preserve">  </w:t>
      </w:r>
      <w:r>
        <w:rPr/>
        <w:t>Vous avez le choix entre une résolution graphique ou analytique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>
          <w:rFonts w:eastAsia="Arial"/>
        </w:rPr>
        <w:t xml:space="preserve">  </w:t>
      </w:r>
      <w:r>
        <w:rPr/>
        <w:t xml:space="preserve">Pour une résolution graphique utiliser le </w:t>
      </w:r>
      <w:r>
        <w:rPr>
          <w:b/>
          <w:bCs/>
        </w:rPr>
        <w:t>document DR2 15/26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Pour une résolution analytique, prendre les indications sur le </w:t>
      </w:r>
      <w:r>
        <w:rPr>
          <w:b/>
          <w:bCs/>
        </w:rPr>
        <w:t xml:space="preserve">document DR2 15/26 </w:t>
      </w:r>
      <w:r>
        <w:rPr/>
        <w:t>et effectuer les calculs dans le cadre ci-dessous.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4295</wp:posOffset>
                </wp:positionH>
                <wp:positionV relativeFrom="paragraph">
                  <wp:posOffset>119380</wp:posOffset>
                </wp:positionV>
                <wp:extent cx="6515100" cy="50012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00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9.4pt;width:512.95pt;height:39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Heading8"/>
        <w:ind w:left="284" w:hanging="0"/>
        <w:rPr/>
      </w:pPr>
      <w:r>
        <w:rPr/>
        <w:t>Tableau des résultat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56335</wp:posOffset>
                </wp:positionH>
                <wp:positionV relativeFrom="paragraph">
                  <wp:posOffset>158750</wp:posOffset>
                </wp:positionV>
                <wp:extent cx="1926590" cy="152019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6720" cy="1520280"/>
                          <a:chOff x="0" y="0"/>
                          <a:chExt cx="1926720" cy="1520280"/>
                        </a:xfrm>
                      </wpg:grpSpPr>
                      <wps:wsp>
                        <wps:cNvSpPr txBox="1"/>
                        <wps:spPr>
                          <a:xfrm>
                            <a:off x="44280" y="1049760"/>
                            <a:ext cx="1882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IID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Vérin / tête de tes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600"/>
                            <a:ext cx="18820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IIC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Châssis / tête de tes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924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IIP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12.5pt;width:151.65pt;height:119.7pt" coordorigin="1821,250" coordsize="3033,2394">
                <v:shape id="shape_0" stroked="f" o:allowincell="f" style="position:absolute;left:1891;top:1903;width:296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IID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Vérin / tête de tes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106;width:296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IIC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Châssis / tête de tes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250;width:91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IIP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6"/>
      </w:tblGrid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I Etude cinématiqu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3.1</w:t>
        <w:tab/>
        <w:t>Vérification de la vitesse angulaire de la tête de test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3"/>
        <w:jc w:val="both"/>
        <w:rPr/>
      </w:pPr>
      <w:r>
        <w:rPr>
          <w:rFonts w:eastAsia="Arial"/>
        </w:rPr>
        <w:t xml:space="preserve">  </w:t>
      </w:r>
      <w:r>
        <w:rPr/>
        <w:t>Le cahier des charges stipule que la vitesse angulaire de la tête de test ne doit pas  dépasser 0,05 rd/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a vitesse maximale de sortie de tige pour </w:t>
      </w:r>
      <w:r>
        <w:rPr>
          <w:b/>
          <w:bCs/>
        </w:rPr>
        <w:t>le vérin LA34 avec moteur standard au pas de 12 mm</w:t>
      </w:r>
      <w:r>
        <w:rPr/>
        <w:t xml:space="preserve"> est à relever sur l’abaque </w:t>
      </w:r>
      <w:r>
        <w:rPr>
          <w:b/>
          <w:bCs/>
        </w:rPr>
        <w:t>document ressource 25/26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ab/>
        <w:t>Vitesse maximale de sortie de tige du vérin : __________________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Dans la position du </w:t>
      </w:r>
      <w:r>
        <w:rPr>
          <w:b/>
          <w:bCs/>
        </w:rPr>
        <w:t>document DR3 17/26</w:t>
      </w:r>
      <w:r>
        <w:rPr/>
        <w:t>, la tige de vérin a atteint sa vitesse de sortie maximale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>Déterminez dans cette position, la vitesse angulaire maximale de la tête de test en fonction de la vitesse linéaire maximale de la tige du vérin, pour cela :</w:t>
      </w:r>
    </w:p>
    <w:p>
      <w:pPr>
        <w:pStyle w:val="Retraitcorpsdetexte2"/>
        <w:rPr/>
      </w:pPr>
      <w:r>
        <w:rPr/>
      </w:r>
    </w:p>
    <w:p>
      <w:pPr>
        <w:pStyle w:val="Retraitcorpsdetexte2"/>
        <w:ind w:left="1276" w:hanging="425"/>
        <w:rPr/>
      </w:pPr>
      <w:r>
        <w:rPr/>
        <w:t>a ) Déterminer graphiquement la vitesse tangentielle du point D</w:t>
      </w:r>
      <w:r>
        <w:rPr>
          <w:rFonts w:eastAsia="Symbol" w:cs="Symbol" w:ascii="Symbol" w:hAnsi="Symbol"/>
        </w:rPr>
        <w:t></w:t>
      </w:r>
      <w:r>
        <w:rPr>
          <w:sz w:val="20"/>
          <w:vertAlign w:val="subscript"/>
        </w:rPr>
        <w:t>Bras de basculement / Châssis</w:t>
      </w:r>
      <w:r>
        <w:rPr/>
        <w:t xml:space="preserve"> en rotation autour du point C. Utiliser le </w:t>
      </w:r>
      <w:r>
        <w:rPr>
          <w:b/>
          <w:bCs/>
        </w:rPr>
        <w:t>document DR3 17/26.</w:t>
      </w:r>
    </w:p>
    <w:p>
      <w:pPr>
        <w:pStyle w:val="Retraitcorpsdetexte2"/>
        <w:ind w:left="1276" w:hanging="425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ind w:left="1276" w:hanging="425"/>
        <w:rPr/>
      </w:pPr>
      <w:r>
        <w:rPr/>
        <w:t xml:space="preserve">b ) Calculez la vitesse angulaire maximale de la tête de test. Les calculs seront présentés ci-dessous (données à relever sur le </w:t>
      </w:r>
      <w:r>
        <w:rPr>
          <w:b/>
          <w:bCs/>
        </w:rPr>
        <w:t>document DR3 17/26</w:t>
      </w:r>
      <w:r>
        <w:rPr/>
        <w:t>)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9070</wp:posOffset>
                </wp:positionH>
                <wp:positionV relativeFrom="paragraph">
                  <wp:posOffset>93980</wp:posOffset>
                </wp:positionV>
                <wp:extent cx="5972175" cy="186309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18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7.4pt;width:470.2pt;height:14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Retraitcorpsdetexte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1795</wp:posOffset>
                </wp:positionH>
                <wp:positionV relativeFrom="paragraph">
                  <wp:posOffset>53340</wp:posOffset>
                </wp:positionV>
                <wp:extent cx="5184775" cy="33464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esse angulaire maximale de la tête de test :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26.35pt;mso-wrap-distance-left:9.05pt;mso-wrap-distance-right:9.05pt;mso-wrap-distance-top:0pt;mso-wrap-distance-bottom:0pt;margin-top:4.2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tesse angulaire maximale de la tête de test :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>La vitesse angulaire de la tête de test satisfait-elle au cahier des charges (maxi 0,05 rd/s) ?</w:t>
      </w:r>
    </w:p>
    <w:p>
      <w:pPr>
        <w:pStyle w:val="Retraitcorpsdetexte2"/>
        <w:tabs>
          <w:tab w:val="clear" w:pos="19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>_____________________________________________________________________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3.2</w:t>
        <w:tab/>
        <w:t>Déterminer le temps de rotation de la tête de test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 xml:space="preserve">Pour remplacer les butées mécaniques de déclenchement du vérin, on propose une solution de butée temporisée.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our permettre le réglage de cette butée temporisée, on a simulé à l’aide d’un logiciel le mouvement de la tête de test, deux points A et F ont été repérés sur la tête de test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Le résultat de la simulation est donné ci-dessous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198620</wp:posOffset>
            </wp:positionH>
            <wp:positionV relativeFrom="paragraph">
              <wp:posOffset>160655</wp:posOffset>
            </wp:positionV>
            <wp:extent cx="1381125" cy="1556385"/>
            <wp:effectExtent l="0" t="0" r="0" b="0"/>
            <wp:wrapNone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1054" t="10955" r="21106" b="2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69620</wp:posOffset>
            </wp:positionH>
            <wp:positionV relativeFrom="paragraph">
              <wp:posOffset>57785</wp:posOffset>
            </wp:positionV>
            <wp:extent cx="1189355" cy="1411605"/>
            <wp:effectExtent l="0" t="0" r="0" b="0"/>
            <wp:wrapNone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7287" t="19112" r="23498" b="22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27300</wp:posOffset>
                </wp:positionH>
                <wp:positionV relativeFrom="paragraph">
                  <wp:posOffset>62865</wp:posOffset>
                </wp:positionV>
                <wp:extent cx="1094740" cy="62420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Trajectoires des poi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et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9.15pt;mso-wrap-distance-left:9.05pt;mso-wrap-distance-right:9.05pt;mso-wrap-distance-top:0pt;mso-wrap-distance-bottom:0pt;margin-top:4.95pt;mso-position-vertical-relative:text;margin-left:199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Trajectoires des point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et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6260</wp:posOffset>
                </wp:positionH>
                <wp:positionV relativeFrom="paragraph">
                  <wp:posOffset>160655</wp:posOffset>
                </wp:positionV>
                <wp:extent cx="318770" cy="26606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12.65pt;mso-position-vertical-relative:text;margin-left: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2020</wp:posOffset>
                </wp:positionH>
                <wp:positionV relativeFrom="paragraph">
                  <wp:posOffset>135890</wp:posOffset>
                </wp:positionV>
                <wp:extent cx="1596390" cy="3810"/>
                <wp:effectExtent l="0" t="38100" r="635" b="349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6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0.7pt" to="198.25pt,1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2190</wp:posOffset>
                </wp:positionH>
                <wp:positionV relativeFrom="paragraph">
                  <wp:posOffset>139700</wp:posOffset>
                </wp:positionV>
                <wp:extent cx="1517015" cy="570230"/>
                <wp:effectExtent l="0" t="5080" r="1905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7040" cy="57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1pt" to="199.1pt,5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27120</wp:posOffset>
                </wp:positionH>
                <wp:positionV relativeFrom="paragraph">
                  <wp:posOffset>172085</wp:posOffset>
                </wp:positionV>
                <wp:extent cx="634365" cy="346710"/>
                <wp:effectExtent l="2540" t="444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3.55pt" to="335.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56685</wp:posOffset>
                </wp:positionH>
                <wp:positionV relativeFrom="paragraph">
                  <wp:posOffset>128270</wp:posOffset>
                </wp:positionV>
                <wp:extent cx="318770" cy="26606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10.1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9500</wp:posOffset>
                </wp:positionH>
                <wp:positionV relativeFrom="paragraph">
                  <wp:posOffset>15875</wp:posOffset>
                </wp:positionV>
                <wp:extent cx="1099185" cy="672465"/>
                <wp:effectExtent l="2540" t="444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.25pt" to="371.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5955</wp:posOffset>
                </wp:positionH>
                <wp:positionV relativeFrom="paragraph">
                  <wp:posOffset>92710</wp:posOffset>
                </wp:positionV>
                <wp:extent cx="318770" cy="26606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7.3pt;mso-position-vertical-relative:text;margin-left: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13605</wp:posOffset>
                </wp:positionH>
                <wp:positionV relativeFrom="paragraph">
                  <wp:posOffset>31750</wp:posOffset>
                </wp:positionV>
                <wp:extent cx="318770" cy="266065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2.5pt;mso-position-vertical-relative:text;margin-left:3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825</wp:posOffset>
                </wp:positionH>
                <wp:positionV relativeFrom="paragraph">
                  <wp:posOffset>3552190</wp:posOffset>
                </wp:positionV>
                <wp:extent cx="217170" cy="1085850"/>
                <wp:effectExtent l="22860" t="635" r="508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79.7pt" to="56.8pt,365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35930</wp:posOffset>
                </wp:positionH>
                <wp:positionV relativeFrom="paragraph">
                  <wp:posOffset>3624580</wp:posOffset>
                </wp:positionV>
                <wp:extent cx="579120" cy="760095"/>
                <wp:effectExtent l="3810" t="0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285.4pt" to="481.45pt,345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54955</wp:posOffset>
            </wp:positionH>
            <wp:positionV relativeFrom="paragraph">
              <wp:posOffset>4211320</wp:posOffset>
            </wp:positionV>
            <wp:extent cx="1076325" cy="1143000"/>
            <wp:effectExtent l="0" t="0" r="0" b="0"/>
            <wp:wrapNone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2342" t="7555" r="14263" b="7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1219200" cy="609600"/>
                <wp:effectExtent l="981075" t="5080" r="5715" b="965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43074"/>
                            <a:gd name="adj5" fmla="val 115625"/>
                            <a:gd name="adj6" fmla="val -80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 du point A / tem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55pt;margin-top:66.6pt;width:95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 du point A / temps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2485</wp:posOffset>
                </wp:positionH>
                <wp:positionV relativeFrom="paragraph">
                  <wp:posOffset>2255520</wp:posOffset>
                </wp:positionV>
                <wp:extent cx="1333500" cy="609600"/>
                <wp:effectExtent l="5080" t="5080" r="1009015" b="6965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40097"/>
                            <a:gd name="adj5" fmla="val 214064"/>
                            <a:gd name="adj6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 du point F / tem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5pt;margin-top:177.6pt;width:104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 du point F / temps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0955</wp:posOffset>
                </wp:positionH>
                <wp:positionV relativeFrom="paragraph">
                  <wp:posOffset>3788410</wp:posOffset>
                </wp:positionV>
                <wp:extent cx="1609725" cy="179959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799640"/>
                          <a:chOff x="0" y="0"/>
                          <a:chExt cx="1609560" cy="1799640"/>
                        </a:xfrm>
                      </wpg:grpSpPr>
                      <wps:wsp>
                        <wps:cNvSpPr/>
                        <wps:spPr>
                          <a:xfrm>
                            <a:off x="168120" y="1577520"/>
                            <a:ext cx="12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182160"/>
                            <a:ext cx="72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53360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298.3pt;width:126.75pt;height:141.7pt" coordorigin="-33,5966" coordsize="2535,2834">
                <v:line id="shape_0" from="232,8450" to="2218,8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,6253" to="231,84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0;top:8381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;top:596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54" w:dyaOrig="1276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4.3pt;margin-top:22.35pt;width:18.85pt;height:279.3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26875498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36820</wp:posOffset>
                </wp:positionH>
                <wp:positionV relativeFrom="paragraph">
                  <wp:posOffset>3883660</wp:posOffset>
                </wp:positionV>
                <wp:extent cx="1609725" cy="179959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799640"/>
                          <a:chOff x="0" y="0"/>
                          <a:chExt cx="1609560" cy="1799640"/>
                        </a:xfrm>
                      </wpg:grpSpPr>
                      <wps:wsp>
                        <wps:cNvSpPr/>
                        <wps:spPr>
                          <a:xfrm>
                            <a:off x="168120" y="1577520"/>
                            <a:ext cx="12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182160"/>
                            <a:ext cx="72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53360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pt;margin-top:305.8pt;width:126.75pt;height:141.7pt" coordorigin="7932,6116" coordsize="2535,2834">
                <v:line id="shape_0" from="8197,8600" to="10183,8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96,6403" to="8196,85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65;top:8531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2;top:611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15685" cy="4215130"/>
            <wp:effectExtent l="0" t="0" r="0" b="0"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7405</wp:posOffset>
                </wp:positionH>
                <wp:positionV relativeFrom="paragraph">
                  <wp:posOffset>4112895</wp:posOffset>
                </wp:positionV>
                <wp:extent cx="2063115" cy="28829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mps en secondes.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2.7pt;mso-wrap-distance-left:9.05pt;mso-wrap-distance-right:9.05pt;mso-wrap-distance-top:0pt;mso-wrap-distance-bottom:0pt;margin-top:323.85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emps en secondes.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9535</wp:posOffset>
                </wp:positionH>
                <wp:positionV relativeFrom="paragraph">
                  <wp:posOffset>35560</wp:posOffset>
                </wp:positionV>
                <wp:extent cx="323215" cy="718185"/>
                <wp:effectExtent l="0" t="0" r="0" b="9779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" cy="718200"/>
                          <a:chOff x="0" y="0"/>
                          <a:chExt cx="323280" cy="71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45216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2.8pt;width:25.45pt;height:56.55pt" coordorigin="141,56" coordsize="509,1131">
                <v:shape id="shape_0" stroked="f" o:allowincell="f" style="position:absolute;left:141;top:5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;top:768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83515</wp:posOffset>
            </wp:positionH>
            <wp:positionV relativeFrom="paragraph">
              <wp:posOffset>635</wp:posOffset>
            </wp:positionV>
            <wp:extent cx="809625" cy="904875"/>
            <wp:effectExtent l="0" t="0" r="0" b="0"/>
            <wp:wrapNone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7086" t="13967" r="17204" b="6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61685</wp:posOffset>
                </wp:positionH>
                <wp:positionV relativeFrom="paragraph">
                  <wp:posOffset>90170</wp:posOffset>
                </wp:positionV>
                <wp:extent cx="318770" cy="266065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7.1pt;mso-position-vertical-relative:text;margin-left:4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28920</wp:posOffset>
                </wp:positionH>
                <wp:positionV relativeFrom="paragraph">
                  <wp:posOffset>34925</wp:posOffset>
                </wp:positionV>
                <wp:extent cx="318770" cy="26606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2.75pt;mso-position-vertical-relative:text;margin-left:4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  <w:t>Interprétation du diagramme :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920" w:leader="none"/>
        </w:tabs>
        <w:jc w:val="both"/>
        <w:rPr/>
      </w:pPr>
      <w:r>
        <w:rPr/>
        <w:t>Les points A et F permettent de matérialiser la position de la tête de test.</w:t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/>
      </w:pPr>
      <w:r>
        <w:rPr/>
        <w:t>Indiquer sur le diagramme de la page précédente le moment de l’accostage.</w:t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/>
      </w:pPr>
      <w:r>
        <w:rPr/>
        <w:t>Quelle est à ce moment là, la position relative des points A et F ?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</wp:posOffset>
                </wp:positionH>
                <wp:positionV relativeFrom="paragraph">
                  <wp:posOffset>24130</wp:posOffset>
                </wp:positionV>
                <wp:extent cx="6116955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.9pt" to="501.4pt,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</wp:posOffset>
                </wp:positionH>
                <wp:positionV relativeFrom="paragraph">
                  <wp:posOffset>386080</wp:posOffset>
                </wp:positionV>
                <wp:extent cx="6116955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30.4pt" to="501.4pt,3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/>
        <w:t>Relever sur le diagramme le temps mis par la tête de test pour passer de la position horizontale à la position verticale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045</wp:posOffset>
                </wp:positionH>
                <wp:positionV relativeFrom="paragraph">
                  <wp:posOffset>94615</wp:posOffset>
                </wp:positionV>
                <wp:extent cx="6116955" cy="0"/>
                <wp:effectExtent l="0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.45pt" to="509.95pt,7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045</wp:posOffset>
                </wp:positionH>
                <wp:positionV relativeFrom="paragraph">
                  <wp:posOffset>456565</wp:posOffset>
                </wp:positionV>
                <wp:extent cx="6116955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.95pt" to="509.95pt,3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V Etude Résistance Des Matériaux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22" w:hanging="0"/>
        <w:jc w:val="both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39795</wp:posOffset>
                </wp:positionH>
                <wp:positionV relativeFrom="paragraph">
                  <wp:posOffset>316230</wp:posOffset>
                </wp:positionV>
                <wp:extent cx="973455" cy="1872615"/>
                <wp:effectExtent l="0" t="635" r="1270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3440" cy="187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4.9pt" to="347.45pt,172.3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/>
        <w:t>L’étude portera sur le bras de basculement qui assure la liaison entre la tête de test et la tige du vér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94635</wp:posOffset>
                </wp:positionH>
                <wp:positionV relativeFrom="paragraph">
                  <wp:posOffset>143510</wp:posOffset>
                </wp:positionV>
                <wp:extent cx="665480" cy="35814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ge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e</m:t>
                                        </m:r>
                                      </m:den>
                                    </m:f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8.2pt;mso-wrap-distance-left:9.05pt;mso-wrap-distance-right:9.05pt;mso-wrap-distance-top:0pt;mso-wrap-distance-bottom:0pt;margin-top:11.3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g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e</m:t>
                                  </m:r>
                                </m:den>
                              </m:f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75260</wp:posOffset>
            </wp:positionH>
            <wp:positionV relativeFrom="paragraph">
              <wp:posOffset>1127760</wp:posOffset>
            </wp:positionV>
            <wp:extent cx="2295525" cy="1383030"/>
            <wp:effectExtent l="0" t="0" r="0" b="0"/>
            <wp:wrapNone/>
            <wp:docPr id="8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7165" t="24371" r="17318" b="31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8460</wp:posOffset>
                </wp:positionH>
                <wp:positionV relativeFrom="paragraph">
                  <wp:posOffset>509270</wp:posOffset>
                </wp:positionV>
                <wp:extent cx="1857375" cy="1476375"/>
                <wp:effectExtent l="10160" t="10160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476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8pt;margin-top:40.1pt;width:146.2pt;height:116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66010</wp:posOffset>
                </wp:positionH>
                <wp:positionV relativeFrom="paragraph">
                  <wp:posOffset>1452245</wp:posOffset>
                </wp:positionV>
                <wp:extent cx="609600" cy="457200"/>
                <wp:effectExtent l="635" t="4445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14.35pt" to="234.25pt,15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84195" cy="2783205"/>
            <wp:effectExtent l="0" t="0" r="0" b="0"/>
            <wp:docPr id="9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Trois formes de bras ont été traitées avec un logiciel de calcul par éléments finis afin de déterminer une forme adaptée aux efforts appliqués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our préparer le calcul, les données suivantes sont nécessair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effort appliqué sur le bras suivant les axes x et y, (question. 4.1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a pression exercée par le moyeu expansible sur le bras, (question 4.2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1 Détermination des efforts appliqués en D sur le bras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3"/>
        <w:tabs>
          <w:tab w:val="clear" w:pos="1920"/>
          <w:tab w:val="left" w:pos="324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</wp:posOffset>
                </wp:positionH>
                <wp:positionV relativeFrom="paragraph">
                  <wp:posOffset>285115</wp:posOffset>
                </wp:positionV>
                <wp:extent cx="5755005" cy="23533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353320"/>
                          <a:chOff x="0" y="0"/>
                          <a:chExt cx="5754960" cy="2353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rcRect l="1911" t="33732" r="10107" b="37186"/>
                          <a:stretch/>
                        </pic:blipFill>
                        <pic:spPr>
                          <a:xfrm>
                            <a:off x="0" y="348120"/>
                            <a:ext cx="5459760" cy="20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93280" y="0"/>
                            <a:ext cx="2462040" cy="177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360" y="146628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0680" y="285120"/>
                              <a:ext cx="0" cy="11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82440" y="0"/>
                              <a:ext cx="579240" cy="68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9240" cy="68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5080" y="2178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7560"/>
                              <a:ext cx="470520" cy="50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7052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080" y="15984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22.45pt;width:453.15pt;height:185.3pt" coordorigin="396,449" coordsize="9063,3706">
                <v:shape id="shape_0" stroked="f" o:allowincell="f" style="position:absolute;left:396;top:997;width:8597;height:315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style="position:absolute;left:5583;top:449;width:3876;height:2794">
                  <v:line id="shape_0" from="6320,2758" to="8464,275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1,898" to="8481,27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547;top:449;width:912;height:1083">
                    <v:shape id="shape_0" stroked="f" o:allowincell="f" style="position:absolute;left:8547;top:449;width:911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775,792" to="9230,79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3;top:2445;width:741;height:798">
                    <v:shape id="shape_0" stroked="f" o:allowincell="f" style="position:absolute;left:5583;top:2445;width:740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769,2697" to="6138,2697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Arial"/>
        </w:rPr>
        <w:t xml:space="preserve">  </w:t>
      </w:r>
      <w:r>
        <w:rPr/>
        <w:t>L’étude dynamique a donné les résultats qui suivent pour l’effort appliqué en D par le vérin sur le bras. Seules les premières valeurs sont données pour l’étude, elles suffisent pour l’étude à conduire.</w:t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3565</wp:posOffset>
                </wp:positionH>
                <wp:positionV relativeFrom="paragraph">
                  <wp:posOffset>43180</wp:posOffset>
                </wp:positionV>
                <wp:extent cx="687705" cy="68770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87600"/>
                          <a:chOff x="0" y="0"/>
                          <a:chExt cx="68760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I D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181440"/>
                            <a:ext cx="34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5pt;margin-top:3.4pt;width:54.15pt;height:54.15pt" coordorigin="2919,68" coordsize="1083,1083">
                <v:shape id="shape_0" stroked="f" o:allowincell="f" style="position:absolute;left:2919;top:68;width:108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I D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1,354" to="3731,35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9200</wp:posOffset>
                </wp:positionH>
                <wp:positionV relativeFrom="paragraph">
                  <wp:posOffset>45085</wp:posOffset>
                </wp:positionV>
                <wp:extent cx="848995" cy="68770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687600"/>
                          <a:chOff x="0" y="0"/>
                          <a:chExt cx="84888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888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I Dy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181440"/>
                            <a:ext cx="42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.55pt;width:66.85pt;height:54.15pt" coordorigin="7920,71" coordsize="1337,1083">
                <v:shape id="shape_0" stroked="f" o:allowincell="f" style="position:absolute;left:7920;top:71;width:1336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I Dy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55,357" to="8922,35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16605</wp:posOffset>
                </wp:positionH>
                <wp:positionV relativeFrom="paragraph">
                  <wp:posOffset>81280</wp:posOffset>
                </wp:positionV>
                <wp:extent cx="906145" cy="68770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687600"/>
                          <a:chOff x="0" y="0"/>
                          <a:chExt cx="90612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612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I Dx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181440"/>
                            <a:ext cx="45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6.4pt;width:71.35pt;height:54.15pt" coordorigin="5223,128" coordsize="1427,1083">
                <v:shape id="shape_0" stroked="f" o:allowincell="f" style="position:absolute;left:5223;top:128;width:1426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I Dx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1,414" to="6293,41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588"/>
        <w:gridCol w:w="2551"/>
        <w:gridCol w:w="2410"/>
      </w:tblGrid>
      <w:tr>
        <w:trPr>
          <w:trHeight w:val="604" w:hRule="atLeast"/>
        </w:trPr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Effort en Newton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167640</wp:posOffset>
            </wp:positionH>
            <wp:positionV relativeFrom="paragraph">
              <wp:posOffset>52705</wp:posOffset>
            </wp:positionV>
            <wp:extent cx="6519545" cy="3314700"/>
            <wp:effectExtent l="0" t="0" r="0" b="0"/>
            <wp:wrapNone/>
            <wp:docPr id="9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0206" t="1644" r="40705" b="7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13985</wp:posOffset>
                </wp:positionH>
                <wp:positionV relativeFrom="paragraph">
                  <wp:posOffset>120650</wp:posOffset>
                </wp:positionV>
                <wp:extent cx="21907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9.5pt" to="427.7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>
          <w:rFonts w:eastAsia="Arial"/>
        </w:rPr>
        <w:t xml:space="preserve">  </w:t>
      </w:r>
      <w:r>
        <w:rPr/>
        <w:t xml:space="preserve">Quelle est la valeur maximale de l’effort de poussée au point D sur le bras, </w:t>
      </w:r>
      <w:r>
        <w:rPr>
          <w:sz w:val="28"/>
        </w:rPr>
        <w:t>II D II</w:t>
      </w:r>
      <w:r>
        <w:rPr/>
        <w:t xml:space="preserve"> ?</w:t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/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>
          <w:rFonts w:eastAsia="Arial"/>
        </w:rPr>
        <w:t xml:space="preserve">  </w:t>
      </w:r>
      <w:r>
        <w:rPr/>
        <w:t>Quelle est la valeur de la composante de cet effort sur l’axe Ox 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Quelle est la valeur de la composante de cet effort sur l’axe Oy 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  <w:r>
        <w:br w:type="page"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567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2 </w:t>
        <w:tab/>
        <w:t>Détermination de la pression exercée par la bague de serrage sur le bra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a bague de serrage assure la liaison entre le bras et la tête de test et elle a pour désignation </w:t>
      </w:r>
      <w:r>
        <w:rPr>
          <w:b/>
          <w:bCs/>
        </w:rPr>
        <w:t>S 400 045x075</w:t>
      </w:r>
      <w:r>
        <w:rPr/>
        <w:t>.</w:t>
      </w:r>
    </w:p>
    <w:p>
      <w:pPr>
        <w:pStyle w:val="Normal"/>
        <w:ind w:left="851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Rechercher </w:t>
      </w:r>
      <w:r>
        <w:rPr>
          <w:b/>
          <w:bCs/>
        </w:rPr>
        <w:t>page 26 du document ressource</w:t>
      </w:r>
      <w:r>
        <w:rPr/>
        <w:t>, la pression exercée par la bague sur le moy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2754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Pression sur le moyeu à partir du tableau =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tabs>
          <w:tab w:val="clear" w:pos="1920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tabs>
          <w:tab w:val="clear" w:pos="1920"/>
        </w:tabs>
        <w:ind w:left="851" w:hanging="0"/>
        <w:jc w:val="left"/>
        <w:rPr/>
      </w:pPr>
      <w:r>
        <w:rPr/>
        <w:t>Le traitement informatique étant réalisé, on obtient les résultats présentés page 22/26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terprétation des résultats du traitement informatique pour différentes formes de bras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630680</wp:posOffset>
            </wp:positionH>
            <wp:positionV relativeFrom="paragraph">
              <wp:posOffset>162560</wp:posOffset>
            </wp:positionV>
            <wp:extent cx="1704975" cy="1247775"/>
            <wp:effectExtent l="0" t="0" r="0" b="0"/>
            <wp:wrapNone/>
            <wp:docPr id="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0908" t="13896" r="10908" b="16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/>
      </w:pPr>
      <w:r>
        <w:rPr>
          <w:b/>
          <w:bCs/>
          <w:color w:val="000000"/>
          <w:sz w:val="28"/>
        </w:rPr>
        <w:t>Pièces</w:t>
      </w:r>
      <w:r>
        <w:rPr>
          <w:b/>
          <w:bCs/>
          <w:sz w:val="28"/>
        </w:rPr>
        <w:t xml:space="preserve"> A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2821" w:dyaOrig="21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58.95pt;margin-top:6.05pt;width:141pt;height:108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194434979" r:id="rId36"/>
        </w:object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color w:val="000000"/>
          <w:sz w:val="28"/>
        </w:rPr>
        <w:t>Pièces B</w:t>
      </w:r>
      <w:r>
        <w:rPr>
          <w:b/>
          <w:bCs/>
          <w:color w:val="000000"/>
        </w:rPr>
        <w:t xml:space="preserve"> </w:t>
      </w:r>
      <w:r>
        <w:rPr>
          <w:b/>
          <w:bCs/>
          <w:sz w:val="28"/>
        </w:rPr>
        <w:t>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716405</wp:posOffset>
            </wp:positionH>
            <wp:positionV relativeFrom="paragraph">
              <wp:posOffset>139065</wp:posOffset>
            </wp:positionV>
            <wp:extent cx="2085975" cy="1371600"/>
            <wp:effectExtent l="0" t="0" r="0" b="0"/>
            <wp:wrapNone/>
            <wp:docPr id="9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9451" t="21916" r="20250" b="2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</w:rPr>
      </w:pPr>
      <w:r>
        <w:rPr>
          <w:b/>
          <w:bCs/>
          <w:color w:val="000000"/>
          <w:sz w:val="28"/>
        </w:rPr>
        <w:t>Pièces</w:t>
      </w:r>
      <w:r>
        <w:rPr>
          <w:b/>
          <w:bCs/>
          <w:sz w:val="28"/>
        </w:rPr>
        <w:t xml:space="preserve"> C :</w:t>
      </w:r>
    </w:p>
    <w:p>
      <w:pPr>
        <w:pStyle w:val="Retraitcorpsdetexte2"/>
        <w:tabs>
          <w:tab w:val="clear" w:pos="1920"/>
        </w:tabs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>
          <w:sz w:val="20"/>
        </w:rPr>
      </w:pPr>
      <w:r>
        <w:rPr>
          <w:rFonts w:eastAsia="Arial"/>
        </w:rPr>
        <w:t xml:space="preserve">  </w:t>
      </w:r>
      <w:r>
        <w:rPr/>
        <w:t>Les répartitions des contraintes dans les trois pièces, A, B, C sont données par les trois représentations graphiques d’iso contraintes qui suivent (unités : N / mm²).</w:t>
      </w:r>
      <w:r>
        <w:br w:type="page"/>
      </w:r>
    </w:p>
    <w:p>
      <w:pPr>
        <w:pStyle w:val="NormalWeb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497070" cy="2779395"/>
            <wp:effectExtent l="0" t="0" r="0" b="0"/>
            <wp:docPr id="9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45180</wp:posOffset>
                </wp:positionH>
                <wp:positionV relativeFrom="paragraph">
                  <wp:posOffset>539750</wp:posOffset>
                </wp:positionV>
                <wp:extent cx="361315" cy="332740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42.5pt;mso-position-vertical-relative:text;margin-left:26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720" w:hanging="0"/>
        <w:jc w:val="center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663440" cy="2904490"/>
            <wp:effectExtent l="0" t="0" r="0" b="0"/>
            <wp:docPr id="10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23565</wp:posOffset>
                </wp:positionH>
                <wp:positionV relativeFrom="paragraph">
                  <wp:posOffset>571500</wp:posOffset>
                </wp:positionV>
                <wp:extent cx="361315" cy="33274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4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720" w:hanging="0"/>
        <w:jc w:val="center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693920" cy="2818130"/>
            <wp:effectExtent l="0" t="0" r="0" b="0"/>
            <wp:docPr id="10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288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13405</wp:posOffset>
                </wp:positionH>
                <wp:positionV relativeFrom="paragraph">
                  <wp:posOffset>448310</wp:posOffset>
                </wp:positionV>
                <wp:extent cx="361315" cy="332740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35.3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567" w:hanging="0"/>
        <w:jc w:val="both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Interprétation :</w:t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Quelle est la pièce subissant les contraintes les plus importantes ? classer les trois pièces par ordre croissant, de la moins contrainte à la plus contraint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moins contrainte, 3  pour la pièce la plus contraint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Les trois pièces sont en acier de même caractéristiques. Qu'elle est la pièce la plus lourde? classer les trois formes par ordre croissant de la moins lourde à la plus lourd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moins lourde, 3  pour la pièce la plus lourd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Les trois pièces sont obtenues par usinage. Quelle est la pièce dont le coût d’usinage est le moins élevé ? classer les trois formes par ordre croissant de la plus coûteuse à la moins coûteus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dont l’usinage est le moins coûteux, 3  pour la pièce dont l’usinage est le plus coûteux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Quelle est la pièce qui vous parait la plus esthétique ? classer les trois formes par ordre croissant de la plus esthétique à la moins esthétiqu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plus esthétique , 3  pour la pièce la moins esthétiqu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940"/>
        <w:gridCol w:w="2134"/>
        <w:gridCol w:w="2091"/>
      </w:tblGrid>
      <w:tr>
        <w:trPr>
          <w:trHeight w:val="227" w:hRule="atLeast"/>
        </w:trPr>
        <w:tc>
          <w:tcPr>
            <w:tcW w:w="2327" w:type="dxa"/>
            <w:tcBorders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bleau X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èces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B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rain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id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ût de l’usinag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hétiqu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L'équipe de Bureau d'étude, dont vous faites partie, a décidé de pondérer les critères  de la façon suivante :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368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ds : coefficient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hétique : coefficient 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ût de l’usinage : coefficient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inte : coefficient 3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Web"/>
        <w:ind w:left="567" w:hanging="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Utilisez le </w:t>
      </w:r>
      <w:r>
        <w:rPr>
          <w:rFonts w:cs="Arial" w:ascii="Arial" w:hAnsi="Arial"/>
          <w:b/>
          <w:bCs/>
          <w:color w:val="000000"/>
          <w:sz w:val="22"/>
        </w:rPr>
        <w:t>tableau Y</w:t>
      </w:r>
      <w:r>
        <w:rPr>
          <w:rFonts w:cs="Arial" w:ascii="Arial" w:hAnsi="Arial"/>
          <w:color w:val="000000"/>
          <w:sz w:val="22"/>
        </w:rPr>
        <w:t xml:space="preserve"> pour inscrire les valeurs pondérées affectées à chacun des critères pour chaque forme. Calculez la note pondérée qui en résulte pour chacune des formes, quelle est la solution que l'on peut retenir ?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12"/>
        </w:rPr>
      </w:pPr>
      <w:r>
        <w:rPr>
          <w:rFonts w:cs="Arial"/>
          <w:color w:val="000000"/>
          <w:sz w:val="12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207"/>
        <w:gridCol w:w="1652"/>
        <w:gridCol w:w="1653"/>
        <w:gridCol w:w="1653"/>
      </w:tblGrid>
      <w:tr>
        <w:trPr>
          <w:trHeight w:val="340" w:hRule="atLeast"/>
        </w:trPr>
        <w:tc>
          <w:tcPr>
            <w:tcW w:w="2327" w:type="dxa"/>
            <w:tcBorders/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bleau Y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èces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Coeff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raint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id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ût de l’usinag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hétiqu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right"/>
              <w:rPr>
                <w:color w:val="000000"/>
              </w:rPr>
            </w:pPr>
            <w:r>
              <w:rPr>
                <w:color w:val="000000"/>
              </w:rPr>
              <w:t>Total 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327" w:type="dxa"/>
            <w:tcBorders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oix :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680" w:top="1021" w:footer="907" w:bottom="96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 xml:space="preserve">RDX 240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088" w:leader="none"/>
      </w:tabs>
      <w:rPr>
        <w:sz w:val="20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38650</wp:posOffset>
              </wp:positionH>
              <wp:positionV relativeFrom="paragraph">
                <wp:posOffset>-46355</wp:posOffset>
              </wp:positionV>
              <wp:extent cx="1790700" cy="415290"/>
              <wp:effectExtent l="5080" t="5080" r="5080" b="508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0640" cy="41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49.5pt;margin-top:-3.65pt;width:140.95pt;height:32.6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448175</wp:posOffset>
              </wp:positionH>
              <wp:positionV relativeFrom="paragraph">
                <wp:posOffset>172085</wp:posOffset>
              </wp:positionV>
              <wp:extent cx="1781175" cy="0"/>
              <wp:effectExtent l="0" t="5080" r="0" b="508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0.25pt,13.55pt" to="490.45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ab/>
      <w:t>Code 02.. – EDP ST 11</w:t>
    </w:r>
  </w:p>
  <w:p>
    <w:pPr>
      <w:pStyle w:val="Normal"/>
      <w:tabs>
        <w:tab w:val="clear" w:pos="708"/>
        <w:tab w:val="left" w:pos="7513" w:leader="none"/>
      </w:tabs>
      <w:rPr/>
    </w:pPr>
    <w:r>
      <w:rPr>
        <w:sz w:val="20"/>
        <w:lang w:val="en-GB"/>
      </w:rPr>
      <w:tab/>
    </w:r>
    <w:r>
      <w:rPr/>
      <w:t xml:space="preserve">Document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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490"/>
        </w:tabs>
        <w:ind w:left="149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20" w:leader="none"/>
      </w:tabs>
      <w:ind w:left="284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FF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 Unicode MS" w:cs="Times New Roman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Corpsdetexte2">
    <w:name w:val="Corps de texte 2"/>
    <w:basedOn w:val="Normal"/>
    <w:qFormat/>
    <w:pPr>
      <w:autoSpaceDE w:val="false"/>
      <w:jc w:val="center"/>
    </w:pPr>
    <w:rPr>
      <w:rFonts w:ascii="Arial" w:hAnsi="Arial" w:cs="Arial"/>
      <w:b/>
      <w:bCs/>
      <w:color w:val="000000"/>
      <w:sz w:val="28"/>
      <w:szCs w:val="3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920" w:leader="none"/>
      </w:tabs>
      <w:ind w:left="284" w:hanging="0"/>
      <w:jc w:val="both"/>
    </w:pPr>
    <w:rPr/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920" w:leader="none"/>
      </w:tabs>
      <w:ind w:left="284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oleObject" Target="embeddings/oleObject3.bin"/><Relationship Id="rId27" Type="http://schemas.openxmlformats.org/officeDocument/2006/relationships/image" Target="media/image15.png"/><Relationship Id="rId28" Type="http://schemas.openxmlformats.org/officeDocument/2006/relationships/image" Target="media/image16.wmf"/><Relationship Id="rId29" Type="http://schemas.openxmlformats.org/officeDocument/2006/relationships/image" Target="media/image17.jpe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oleObject" Target="embeddings/oleObject4.bin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5:46:00Z</dcterms:created>
  <dc:creator>Compaq Customer</dc:creator>
  <dc:description/>
  <dc:language>en-US</dc:language>
  <cp:lastModifiedBy>EN</cp:lastModifiedBy>
  <cp:lastPrinted>2003-01-29T18:31:00Z</cp:lastPrinted>
  <dcterms:modified xsi:type="dcterms:W3CDTF">2003-03-12T12:47:00Z</dcterms:modified>
  <cp:revision>29</cp:revision>
  <dc:subject/>
  <dc:title>Code</dc:title>
</cp:coreProperties>
</file>