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94760</wp:posOffset>
            </wp:positionH>
            <wp:positionV relativeFrom="paragraph">
              <wp:posOffset>5053330</wp:posOffset>
            </wp:positionV>
            <wp:extent cx="2686050" cy="3874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21" t="13711" r="51020" b="1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8410</wp:posOffset>
            </wp:positionH>
            <wp:positionV relativeFrom="paragraph">
              <wp:posOffset>1602740</wp:posOffset>
            </wp:positionV>
            <wp:extent cx="3981450" cy="3200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79" t="17667" r="20898" b="1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5290</wp:posOffset>
            </wp:positionH>
            <wp:positionV relativeFrom="paragraph">
              <wp:posOffset>-174625</wp:posOffset>
            </wp:positionV>
            <wp:extent cx="2952750" cy="2234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21" t="6868" r="13088" b="2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8655</wp:posOffset>
                </wp:positionH>
                <wp:positionV relativeFrom="paragraph">
                  <wp:posOffset>5013325</wp:posOffset>
                </wp:positionV>
                <wp:extent cx="4686300" cy="4147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147920"/>
                          <a:chOff x="0" y="0"/>
                          <a:chExt cx="4686480" cy="414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2796" t="17847" r="24810" b="6443"/>
                          <a:stretch/>
                        </pic:blipFill>
                        <pic:spPr>
                          <a:xfrm>
                            <a:off x="0" y="0"/>
                            <a:ext cx="4686480" cy="41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17160" y="2758320"/>
                            <a:ext cx="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770560"/>
                            <a:ext cx="32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65pt;margin-top:394.75pt;width:369pt;height:326.6pt" coordorigin="-1053,7895" coordsize="7380,65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3;top:7895;width:7379;height:65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5116,12239" to="5116,1380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,12258" to="5113,12258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1935</wp:posOffset>
            </wp:positionH>
            <wp:positionV relativeFrom="paragraph">
              <wp:posOffset>175260</wp:posOffset>
            </wp:positionV>
            <wp:extent cx="6543675" cy="88957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83" t="-3" r="2495" b="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875</wp:posOffset>
                </wp:positionH>
                <wp:positionV relativeFrom="paragraph">
                  <wp:posOffset>6960870</wp:posOffset>
                </wp:positionV>
                <wp:extent cx="5901690" cy="171450"/>
                <wp:effectExtent l="10160" t="40640" r="1016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400">
                          <a:off x="0" y="0"/>
                          <a:ext cx="59018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548.05pt;width:464.65pt;height:13.45pt;mso-wrap-style:none;v-text-anchor:middle;rotation:1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1134" w:footer="907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RDX 2400 Manipul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88" w:leader="none"/>
      </w:tabs>
      <w:rPr>
        <w:rFonts w:ascii="Arial" w:hAnsi="Arial" w:cs="Arial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57700</wp:posOffset>
              </wp:positionH>
              <wp:positionV relativeFrom="paragraph">
                <wp:posOffset>-84455</wp:posOffset>
              </wp:positionV>
              <wp:extent cx="1666875" cy="46291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6800" cy="462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1pt;margin-top:-6.65pt;width:131.2pt;height:36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57700</wp:posOffset>
              </wp:positionH>
              <wp:positionV relativeFrom="paragraph">
                <wp:posOffset>172085</wp:posOffset>
              </wp:positionV>
              <wp:extent cx="1666875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1pt,13.55pt" to="482.2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GB"/>
      </w:rPr>
      <w:tab/>
      <w:t>Code 02.. – EDP ST 11</w:t>
    </w:r>
  </w:p>
  <w:p>
    <w:pPr>
      <w:pStyle w:val="Normal"/>
      <w:tabs>
        <w:tab w:val="clear" w:pos="708"/>
        <w:tab w:val="left" w:pos="7513" w:leader="none"/>
      </w:tabs>
      <w:rPr/>
    </w:pPr>
    <w:r>
      <w:rPr>
        <w:rFonts w:cs="Arial" w:ascii="Arial" w:hAnsi="Arial"/>
        <w:sz w:val="24"/>
        <w:lang w:val="en-GB"/>
      </w:rPr>
      <w:tab/>
    </w: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9:55:00Z</dcterms:created>
  <dc:creator>Compaq Customer</dc:creator>
  <dc:description/>
  <dc:language>en-US</dc:language>
  <cp:lastModifiedBy>SEJOUR</cp:lastModifiedBy>
  <cp:lastPrinted>2002-04-25T21:47:00Z</cp:lastPrinted>
  <dcterms:modified xsi:type="dcterms:W3CDTF">2003-01-30T16:20:00Z</dcterms:modified>
  <cp:revision>3</cp:revision>
  <dc:subject/>
  <dc:title>Code</dc:title>
</cp:coreProperties>
</file>