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17.jpeg" ContentType="image/jpeg"/>
  <Override PartName="/word/media/image3.png" ContentType="image/png"/>
  <Override PartName="/word/media/image11.bmp" ContentType="image/bmp"/>
  <Override PartName="/word/media/image28.png" ContentType="image/png"/>
  <Override PartName="/word/media/image5.png" ContentType="image/png"/>
  <Override PartName="/word/media/image30.png" ContentType="image/png"/>
  <Override PartName="/word/media/image20.jpeg" ContentType="image/jpeg"/>
  <Override PartName="/word/media/image12.png" ContentType="image/png"/>
  <Override PartName="/word/media/image6.wmf" ContentType="image/x-wmf"/>
  <Override PartName="/word/media/image7.png" ContentType="image/png"/>
  <Override PartName="/word/media/image9.bmp" ContentType="image/bmp"/>
  <Override PartName="/word/media/image8.png" ContentType="image/png"/>
  <Override PartName="/word/media/image13.png" ContentType="image/png"/>
  <Override PartName="/word/media/image4.png" ContentType="image/png"/>
  <Override PartName="/word/media/image27.png" ContentType="image/png"/>
  <Override PartName="/word/media/image10.bmp" ContentType="image/bmp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wmf" ContentType="image/x-wmf"/>
  <Override PartName="/word/media/image29.png" ContentType="image/png"/>
  <Override PartName="/word/media/image15.png" ContentType="image/png"/>
  <Override PartName="/word/media/image16.png" ContentType="image/png"/>
  <Override PartName="/word/media/image18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03045</wp:posOffset>
                </wp:positionH>
                <wp:positionV relativeFrom="paragraph">
                  <wp:posOffset>14414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11.3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DOSSIER TRAVAI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Heading2"/>
        <w:rPr>
          <w:rFonts w:ascii="Comic Sans MS" w:hAnsi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5270</wp:posOffset>
                </wp:positionH>
                <wp:positionV relativeFrom="paragraph">
                  <wp:posOffset>297180</wp:posOffset>
                </wp:positionV>
                <wp:extent cx="1371600" cy="1343025"/>
                <wp:effectExtent l="9525" t="10160" r="19691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09"/>
                            <a:gd name="adj4" fmla="val 173425"/>
                            <a:gd name="adj5" fmla="val 50166"/>
                            <a:gd name="adj6" fmla="val 24347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ête de test contenant les composants électroniques à test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32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Position horizont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20.1pt;margin-top:23.4pt;width:107.95pt;height:105.7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ête de test contenant les composants électroniques à test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32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Position horizontale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sz w:val="36"/>
        </w:rPr>
        <w:t>Etude du proje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65395</wp:posOffset>
                </wp:positionH>
                <wp:positionV relativeFrom="paragraph">
                  <wp:posOffset>962025</wp:posOffset>
                </wp:positionV>
                <wp:extent cx="1143000" cy="342900"/>
                <wp:effectExtent l="1433195" t="9525" r="9525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65166"/>
                            <a:gd name="adj5" fmla="val 213148"/>
                            <a:gd name="adj6" fmla="val -125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75.75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6810</wp:posOffset>
                </wp:positionH>
                <wp:positionV relativeFrom="paragraph">
                  <wp:posOffset>2084070</wp:posOffset>
                </wp:positionV>
                <wp:extent cx="1371600" cy="457200"/>
                <wp:effectExtent l="2105025" t="9525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78425"/>
                            <a:gd name="adj5" fmla="val -15555"/>
                            <a:gd name="adj6" fmla="val -15342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Vérin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pt;margin-top:164.1pt;width:107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Vérin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</wp:posOffset>
                </wp:positionH>
                <wp:positionV relativeFrom="paragraph">
                  <wp:posOffset>1379220</wp:posOffset>
                </wp:positionV>
                <wp:extent cx="1143000" cy="457200"/>
                <wp:effectExtent l="9525" t="34925" r="12020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55166"/>
                            <a:gd name="adj5" fmla="val -3055"/>
                            <a:gd name="adj6" fmla="val 20505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Bras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pt;margin-top:108.6pt;width:89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Bras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5395</wp:posOffset>
                </wp:positionH>
                <wp:positionV relativeFrom="paragraph">
                  <wp:posOffset>201930</wp:posOffset>
                </wp:positionV>
                <wp:extent cx="1257300" cy="571500"/>
                <wp:effectExtent l="1970405" t="9525" r="10160" b="960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80254"/>
                            <a:gd name="adj5" fmla="val 267888"/>
                            <a:gd name="adj6" fmla="val -15661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hariot porte tête de tes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15.9pt;width:98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Chariot porte tête de tes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2148840</wp:posOffset>
                </wp:positionV>
                <wp:extent cx="1219200" cy="685800"/>
                <wp:effectExtent l="9525" t="404495" r="142113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60574"/>
                            <a:gd name="adj5" fmla="val -58981"/>
                            <a:gd name="adj6" fmla="val 2164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ige du Vérin de bascu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169.2pt;width:95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ige du Vérin de basculement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03195" cy="2695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58" t="20767" r="33501" b="2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/>
          <w:iCs/>
        </w:rPr>
        <w:t xml:space="preserve">Pour mettre en oeuvre les modifications 1 et 4 (cf page 4 et 5), vous avez à réaliser </w:t>
      </w:r>
      <w:r>
        <w:rPr>
          <w:i/>
          <w:iCs/>
        </w:rPr>
        <w:t>les études suivantes 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géométrique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rFonts w:eastAsia="Arial"/>
        </w:rPr>
        <w:t xml:space="preserve"> </w:t>
      </w:r>
      <w:r>
        <w:rPr/>
        <w:t>en fonction du nouveau vérin, vérifier que la position du nouvel axe de rotation du chariot porte tête de test permet un mouvement de basculement dans l’encombrement prévu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Etude st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si l’effort de poussée du vérin est suffisant pour basculer la tête de test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Etude ciném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déterminer le temps de rotation qui permet à la tête de test de passer de la position maintenance à la position travail.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que la vitesse de rotation de la tête de test en fonction de la vitesse de sortie du vérin est compatible avec celle imposée par le cahier des charges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Etude de Résistance Des Matériaux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Etude et interprétation des résultats du traitement informatique pour le dimensionnement du bras de basculement.</w:t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567" w:hanging="0"/>
        <w:rPr/>
      </w:pPr>
      <w:r>
        <w:rPr/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  <w:t>Pour réaliser votre étude, vous utiliserez les démarches et outils de votre choix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  <w:t>pour chaque étape de votre étude, vous préciserez sur le document réponse :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ce que vous cherchez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a procédure et les outils que vous avez utilisés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étapes de résolution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résultats obtenus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I Etude géométriqu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</w:t>
        <w:tab/>
        <w:t>Vérification de la position de l’axe de rotation de la tête de test.</w:t>
      </w:r>
    </w:p>
    <w:p>
      <w:pPr>
        <w:pStyle w:val="TextBody"/>
        <w:ind w:left="49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Un nouveau bras permet de basculer la tête de test. Il faut vérifier que la position de l’axe de rotation est inscrite dans une zone compatible avec un basculement sans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</w:t>
      </w:r>
      <w:r>
        <w:rPr>
          <w:b/>
          <w:bCs/>
        </w:rPr>
        <w:t>document DR1 10/26</w:t>
      </w:r>
      <w:r>
        <w:rPr/>
        <w:t xml:space="preserve"> présente la position horizontale de la tête de test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Sur la tête de test en position horizontale les  points A et B ont été repérés (</w:t>
      </w:r>
      <w:r>
        <w:rPr>
          <w:b/>
          <w:bCs/>
        </w:rPr>
        <w:t>document DR1 10/26</w:t>
      </w:r>
      <w:r>
        <w:rPr/>
        <w:t>) :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Etablir par le tracé la position des points A et B lorsque la tête est en position verticale, appeler ces points A’ et B’.</w:t>
      </w:r>
    </w:p>
    <w:p>
      <w:pPr>
        <w:pStyle w:val="TextBody"/>
        <w:ind w:left="113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Vérifier que le basculement de la tête est compatible avec la limite verticale indiquée pour assurer la non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 zone est respectée puisque la tête ne touche pas la limite verticale du local.</w:t>
      </w:r>
      <w:r>
        <w:br w:type="page"/>
      </w:r>
    </w:p>
    <w:p>
      <w:pPr>
        <w:pStyle w:val="TextBody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 Etude st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2 1</w:t>
        <w:tab/>
        <w:t>Déterminez l’effort maximal de poussée du vérin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Recherche de l’effort de poussée maximal appliqué sur la tige de  vérin en vue de la détermination de la vitesse de sortie de la tige du vérin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05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’étude dynamique a été faite à l’aide d’un module de calcul cinématique et dynamique couplé au logiciel modeleur 3D. Les renseignements permettant d’obtenir la courbe ci-dessous sont les suivants : 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poids propre des pièces n’est pas négligé, il est pris en compte lors de la saisie des donnée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système est considéré sans frottement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temps de simulation est de 58 secondes. La vitesse angulaire  de la tête de test est de 0,34 rd/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1920"/>
          <w:tab w:val="left" w:pos="1005" w:leader="none"/>
        </w:tabs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  <w:r>
        <w:rPr>
          <w:i/>
          <w:iCs/>
        </w:rPr>
        <w:t>Après traitement informatique on obtient la courbe de l’effort de poussé du vérin avec en abscisse, le temps en seconde, et en ordonné, l’effort de poussée en newtons.</w: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824355</wp:posOffset>
                </wp:positionH>
                <wp:positionV relativeFrom="paragraph">
                  <wp:posOffset>-1171575</wp:posOffset>
                </wp:positionV>
                <wp:extent cx="3601085" cy="514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1080" cy="51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rme de l’effort de poussée du vérin en N.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43.7pt;margin-top:-92.3pt;width:283.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rme de l’effort de poussée du vérin en N.10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82880</wp:posOffset>
                </wp:positionH>
                <wp:positionV relativeFrom="paragraph">
                  <wp:posOffset>4192270</wp:posOffset>
                </wp:positionV>
                <wp:extent cx="6713220" cy="1520190"/>
                <wp:effectExtent l="0" t="2241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520280"/>
                          <a:chOff x="0" y="0"/>
                          <a:chExt cx="6713280" cy="152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3799" t="15514" r="16468" b="13354"/>
                          <a:stretch/>
                        </pic:blipFill>
                        <pic:spPr>
                          <a:xfrm>
                            <a:off x="5682600" y="434520"/>
                            <a:ext cx="103068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3829" t="10691" r="16630" b="12707"/>
                          <a:stretch/>
                        </pic:blipFill>
                        <pic:spPr>
                          <a:xfrm>
                            <a:off x="4413240" y="275760"/>
                            <a:ext cx="108828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31804" t="13318" r="14551" b="12671"/>
                          <a:stretch/>
                        </pic:blipFill>
                        <pic:spPr>
                          <a:xfrm>
                            <a:off x="0" y="528480"/>
                            <a:ext cx="97164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15120"/>
                            <a:ext cx="914400" cy="274320"/>
                          </a:xfrm>
                          <a:prstGeom prst="wedgeRoundRectCallout">
                            <a:avLst>
                              <a:gd name="adj1" fmla="val 555"/>
                              <a:gd name="adj2" fmla="val -11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6600" y="36360"/>
                            <a:ext cx="914400" cy="276120"/>
                          </a:xfrm>
                          <a:prstGeom prst="wedgeRoundRectCallout">
                            <a:avLst>
                              <a:gd name="adj1" fmla="val -7777"/>
                              <a:gd name="adj2" fmla="val -12678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0"/>
                            <a:ext cx="914400" cy="276120"/>
                          </a:xfrm>
                          <a:prstGeom prst="wedgeRoundRectCallout">
                            <a:avLst>
                              <a:gd name="adj1" fmla="val -5694"/>
                              <a:gd name="adj2" fmla="val -126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30.1pt;width:528.6pt;height:119.7pt" coordorigin="-288,6602" coordsize="10572,2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61;top:7286;width:1622;height:168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62;top:7036;width:1713;height:19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288;top:7434;width:1529;height:156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114;top:6626;width:1439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4;top:6659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9;top:6602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431355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54" w:leader="none"/>
                                <w:tab w:val="right" w:pos="20094" w:leader="none"/>
                              </w:tabs>
                              <w:ind w:left="70" w:hanging="0"/>
                              <w:rPr/>
                            </w:pPr>
                            <w:r>
                              <w:rPr/>
                              <w:object w:dxaOrig="3199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8.6pt;height:1.75pt" filled="f" o:ole="">
                                  <v:imagedata r:id="rId10" o:title=""/>
                                </v:shape>
                                <o:OLEObject Type="Embed" ProgID="" ShapeID="ole_rId9" DrawAspect="Content" ObjectID="_352916272" r:id="rId9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84875" cy="413829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4875" cy="413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39.6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54" w:leader="none"/>
                          <w:tab w:val="right" w:pos="20094" w:leader="none"/>
                        </w:tabs>
                        <w:ind w:left="70" w:hanging="0"/>
                        <w:rPr/>
                      </w:pPr>
                      <w:r>
                        <w:rPr/>
                        <w:object w:dxaOrig="3199" w:dyaOrig="6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.6pt;height:1.75pt" filled="f" o:ole="">
                            <v:imagedata r:id="rId13" o:title=""/>
                          </v:shape>
                          <o:OLEObject Type="Embed" ProgID="" ShapeID="ole_rId12" DrawAspect="Content" ObjectID="_298574914" r:id="rId12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5984875" cy="413829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4875" cy="413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4035</wp:posOffset>
                </wp:positionH>
                <wp:positionV relativeFrom="paragraph">
                  <wp:posOffset>4067175</wp:posOffset>
                </wp:positionV>
                <wp:extent cx="2038350" cy="269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 /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1.2pt;mso-wrap-distance-left:9.05pt;mso-wrap-distance-right:9.05pt;mso-wrap-distance-top:0pt;mso-wrap-distance-bottom:0pt;margin-top:320.2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mps en seconde /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A quel moment l’effort de poussée est-il maximal sur le bras ?</w:t>
      </w:r>
    </w:p>
    <w:p>
      <w:pPr>
        <w:pStyle w:val="Normal"/>
        <w:ind w:left="284" w:hanging="0"/>
        <w:rPr/>
      </w:pPr>
      <w:r>
        <w:rPr/>
      </w:r>
    </w:p>
    <w:p>
      <w:pPr>
        <w:pStyle w:val="Heading6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à T=0s , au début du mouvement</w:t>
      </w:r>
    </w:p>
    <w:p>
      <w:pPr>
        <w:pStyle w:val="Normal"/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Quel est l’effort de poussée maximal relevé sur la courbe ?</w:t>
      </w:r>
    </w:p>
    <w:p>
      <w:pPr>
        <w:pStyle w:val="Normal"/>
        <w:ind w:left="284" w:hanging="0"/>
        <w:rPr/>
      </w:pPr>
      <w:r>
        <w:rPr/>
      </w:r>
    </w:p>
    <w:p>
      <w:pPr>
        <w:pStyle w:val="Heading7"/>
        <w:ind w:left="284" w:hanging="0"/>
        <w:rPr>
          <w:i/>
          <w:i/>
          <w:iCs/>
          <w:u w:val="none"/>
        </w:rPr>
      </w:pPr>
      <w:r>
        <w:rPr>
          <w:i/>
          <w:iCs/>
          <w:u w:val="none"/>
        </w:rPr>
        <w:t>8600 ≤ Effort de poussée ≤ 8700 N</w:t>
      </w:r>
    </w:p>
    <w:p>
      <w:pPr>
        <w:pStyle w:val="Normal"/>
        <w:ind w:left="284" w:hanging="0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Expliquez ce qui se passe dans la position 2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 w:val="28"/>
        </w:rPr>
        <w:t>Dans ce cas, l’effort de poussée est nul et le système est soumis à deux forces, le centre de gravité se trouve à la verticale du centre de rotation.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vérin électrique choisi par le fabriquant est un </w:t>
      </w:r>
      <w:r>
        <w:rPr>
          <w:b/>
          <w:bCs/>
        </w:rPr>
        <w:t>LA 34 avec un moteur standard au pas de 12 mm</w:t>
      </w:r>
      <w:r>
        <w:rPr/>
        <w:t xml:space="preserve"> de chez LINAK. A l’aide du document ressource page 25/26, recherchez à l’aide de l’abaque, la vitesse de sortie en fonction de l’effort déterminé précédemment.</w:t>
      </w:r>
    </w:p>
    <w:p>
      <w:pPr>
        <w:pStyle w:val="Normal"/>
        <w:ind w:left="284" w:hanging="0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Vitesse déterminée à partir de l’abaque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,5 mm/s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2 </w:t>
        <w:tab/>
        <w:t>Recherche des actions mécaniques appliquées au sous ensemble Tête de test dans une position quelconq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147060</wp:posOffset>
            </wp:positionH>
            <wp:positionV relativeFrom="paragraph">
              <wp:posOffset>227965</wp:posOffset>
            </wp:positionV>
            <wp:extent cx="3200400" cy="32385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048" t="21985" r="13092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/>
        <w:t>Pour préparer la partie Résistance des matériaux, nous allons étudier la position où le bras de basculement est soumis à de la flexion pu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81400</wp:posOffset>
                </wp:positionH>
                <wp:positionV relativeFrom="paragraph">
                  <wp:posOffset>64135</wp:posOffset>
                </wp:positionV>
                <wp:extent cx="2461260" cy="1845945"/>
                <wp:effectExtent l="9525" t="10160" r="1079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84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5.05pt;width:193.75pt;height:145.3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/>
        </w:rPr>
        <w:t xml:space="preserve">  </w:t>
      </w:r>
      <w:r>
        <w:rPr/>
        <w:t xml:space="preserve">On rappelle que le poids de la Tête de test est </w:t>
      </w:r>
      <w:r>
        <w:rPr>
          <w:b/>
          <w:bCs/>
        </w:rPr>
        <w:t>5740</w:t>
      </w:r>
      <w:r>
        <w:rPr/>
        <w:t xml:space="preserve"> </w:t>
      </w:r>
      <w:r>
        <w:rPr>
          <w:b/>
          <w:bCs/>
        </w:rPr>
        <w:t>N</w:t>
      </w:r>
      <w:r>
        <w:rPr/>
        <w:t xml:space="preserve">.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304800" cy="323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2.45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23160</wp:posOffset>
                </wp:positionH>
                <wp:positionV relativeFrom="paragraph">
                  <wp:posOffset>94615</wp:posOffset>
                </wp:positionV>
                <wp:extent cx="1230630" cy="100076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10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45pt" to="287.65pt,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34315</wp:posOffset>
                </wp:positionH>
                <wp:positionV relativeFrom="paragraph">
                  <wp:posOffset>20955</wp:posOffset>
                </wp:positionV>
                <wp:extent cx="3542665" cy="2247900"/>
                <wp:effectExtent l="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247840"/>
                          <a:chOff x="0" y="0"/>
                          <a:chExt cx="3542760" cy="2247840"/>
                        </a:xfrm>
                      </wpg:grpSpPr>
                      <wps:wsp>
                        <wps:cNvSpPr/>
                        <wps:spPr>
                          <a:xfrm>
                            <a:off x="1828800" y="16272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24080"/>
                            <a:ext cx="146700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1209600"/>
                            <a:ext cx="163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0"/>
                            <a:ext cx="295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29560"/>
                            <a:ext cx="333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1.65pt;width:278.95pt;height:176.95pt" coordorigin="-369,33" coordsize="5579,3539">
                <v:line id="shape_0" from="2511,289" to="2511,3558" stroked="t" o:allowincell="f" style="position:absolute">
                  <v:stroke color="black" weight="936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11,2118" to="4820,357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-54,1938" to="2525,3572" stroked="t" o:allowincell="f" style="position:absolute;flip:xy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69;top:2043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33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2284;width:5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2435</wp:posOffset>
            </wp:positionH>
            <wp:positionV relativeFrom="paragraph">
              <wp:posOffset>26670</wp:posOffset>
            </wp:positionV>
            <wp:extent cx="2057400" cy="1676400"/>
            <wp:effectExtent l="0" t="0" r="0" b="0"/>
            <wp:wrapNone/>
            <wp:docPr id="20" name="tête%20de%20test%20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ête%20de%20test%20v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840" t="28030" r="18573" b="2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rFonts w:eastAsia="Arial"/>
        </w:rPr>
        <w:t xml:space="preserve"> </w:t>
      </w:r>
      <w:r>
        <w:rPr/>
        <w:t>Bilan des actions extérieures appliquées au sous-ensemble Tête de Test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/>
      </w:pPr>
      <w:r>
        <w:rPr/>
        <w:t>Placer approximativement sur les différentes vues ci-dessous, les actions  mécaniques à distance et les actions de contacts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object w:dxaOrig="269" w:dyaOrig="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0.55pt;margin-top:163.65pt;width:13.5pt;height:19.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715497249" r:id="rId17"/>
        </w:object>
        <w:object w:dxaOrig="255" w:dyaOrig="3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4.75pt;margin-top:116.85pt;width:12.75pt;height:16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078791973" r:id="rId19"/>
        </w:object>
        <w:object w:dxaOrig="299" w:dyaOrig="3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56.75pt;margin-top:121.95pt;width:15pt;height:19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341490234" r:id="rId2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56455</wp:posOffset>
                </wp:positionH>
                <wp:positionV relativeFrom="paragraph">
                  <wp:posOffset>1758950</wp:posOffset>
                </wp:positionV>
                <wp:extent cx="3175" cy="1510665"/>
                <wp:effectExtent l="38100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138.5pt" to="366.85pt,25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7630</wp:posOffset>
                </wp:positionH>
                <wp:positionV relativeFrom="paragraph">
                  <wp:posOffset>2968625</wp:posOffset>
                </wp:positionV>
                <wp:extent cx="17449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33.75pt" to="144.25pt,233.75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32610</wp:posOffset>
                </wp:positionH>
                <wp:positionV relativeFrom="paragraph">
                  <wp:posOffset>341630</wp:posOffset>
                </wp:positionV>
                <wp:extent cx="0" cy="26269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6.9pt" to="144.3pt,233.7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46425</wp:posOffset>
                </wp:positionH>
                <wp:positionV relativeFrom="paragraph">
                  <wp:posOffset>2970530</wp:posOffset>
                </wp:positionV>
                <wp:extent cx="15144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233.9pt" to="366.95pt,233.9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1535</wp:posOffset>
                </wp:positionH>
                <wp:positionV relativeFrom="paragraph">
                  <wp:posOffset>408305</wp:posOffset>
                </wp:positionV>
                <wp:extent cx="0" cy="13525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32.15pt" to="367.05pt,138.6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5975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6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34515</wp:posOffset>
                </wp:positionH>
                <wp:positionV relativeFrom="paragraph">
                  <wp:posOffset>1746885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45pt;margin-top:137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38275</wp:posOffset>
                </wp:positionH>
                <wp:positionV relativeFrom="paragraph">
                  <wp:posOffset>1933575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25pt;margin-top:152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3575</wp:posOffset>
                </wp:positionH>
                <wp:positionV relativeFrom="paragraph">
                  <wp:posOffset>1727835</wp:posOffset>
                </wp:positionV>
                <wp:extent cx="3619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25pt;margin-top:136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3189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8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38675</wp:posOffset>
                </wp:positionH>
                <wp:positionV relativeFrom="paragraph">
                  <wp:posOffset>1724025</wp:posOffset>
                </wp:positionV>
                <wp:extent cx="36195" cy="361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25pt;margin-top:135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90575</wp:posOffset>
                </wp:positionH>
                <wp:positionV relativeFrom="paragraph">
                  <wp:posOffset>562610</wp:posOffset>
                </wp:positionV>
                <wp:extent cx="1051560" cy="1195070"/>
                <wp:effectExtent l="0" t="0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1560" cy="11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44.3pt" to="145pt,13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7195</wp:posOffset>
                </wp:positionH>
                <wp:positionV relativeFrom="paragraph">
                  <wp:posOffset>1781175</wp:posOffset>
                </wp:positionV>
                <wp:extent cx="1040130" cy="171450"/>
                <wp:effectExtent l="0" t="2032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171360"/>
                          <a:chOff x="0" y="0"/>
                          <a:chExt cx="1040040" cy="171360"/>
                        </a:xfrm>
                      </wpg:grpSpPr>
                      <wpg:grpSp>
                        <wpg:cNvGrpSpPr/>
                        <wpg:grpSpPr>
                          <a:xfrm>
                            <a:off x="308520" y="95400"/>
                            <a:ext cx="73152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59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05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4190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140.25pt;width:81.85pt;height:13.45pt" coordorigin="657,2805" coordsize="1637,269">
                <v:group id="shape_0" style="position:absolute;left:1143;top:2955;width:1151;height:119">
                  <v:line id="shape_0" from="1155,3075" to="2294,3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2955" to="1316,30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7,2805" to="1316,29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72180</wp:posOffset>
                </wp:positionH>
                <wp:positionV relativeFrom="paragraph">
                  <wp:posOffset>971550</wp:posOffset>
                </wp:positionV>
                <wp:extent cx="274320" cy="1028700"/>
                <wp:effectExtent l="3175" t="0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028880"/>
                          <a:chOff x="0" y="0"/>
                          <a:chExt cx="27432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350640"/>
                            <a:ext cx="274320" cy="678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20" y="6840"/>
                              <a:ext cx="271800" cy="67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3200" y="0"/>
                            <a:ext cx="6876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76.5pt;width:21.55pt;height:80.95pt" coordorigin="5468,1530" coordsize="431,1619">
                <v:group id="shape_0" style="position:absolute;left:5468;top:2082;width:431;height:1067">
                  <v:line id="shape_0" from="5472,2093" to="5899,31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2082" to="5643,2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36,1530" to="5643,21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94680</wp:posOffset>
                </wp:positionH>
                <wp:positionV relativeFrom="paragraph">
                  <wp:posOffset>967740</wp:posOffset>
                </wp:positionV>
                <wp:extent cx="274320" cy="1028700"/>
                <wp:effectExtent l="5080" t="0" r="317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028880"/>
                          <a:chOff x="0" y="0"/>
                          <a:chExt cx="27432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350640"/>
                            <a:ext cx="274320" cy="67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840"/>
                              <a:ext cx="271800" cy="67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20" y="0"/>
                              <a:ext cx="1116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2720" y="0"/>
                            <a:ext cx="6876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4pt;margin-top:76.2pt;width:21.6pt;height:80.95pt" coordorigin="8968,1524" coordsize="432,1619">
                <v:group id="shape_0" style="position:absolute;left:8968;top:2076;width:432;height:1067">
                  <v:line id="shape_0" from="8968,2087" to="9395,3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25,2076" to="9400,2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25,1524" to="9332,2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w:r>
        <w:rPr/>
        <w:drawing>
          <wp:inline distT="0" distB="0" distL="0" distR="0">
            <wp:extent cx="3029585" cy="337121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4162" t="26936" r="24919" b="1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833370" cy="316611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749" t="34624" r="17222" b="2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51810</wp:posOffset>
                </wp:positionH>
                <wp:positionV relativeFrom="paragraph">
                  <wp:posOffset>2974975</wp:posOffset>
                </wp:positionV>
                <wp:extent cx="299720" cy="2711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1.35pt;mso-wrap-distance-left:9.05pt;mso-wrap-distance-right:9.05pt;mso-wrap-distance-top:0pt;mso-wrap-distance-bottom:0pt;margin-top:234.2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643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6725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48325</wp:posOffset>
                </wp:positionH>
                <wp:positionV relativeFrom="paragraph">
                  <wp:posOffset>2051685</wp:posOffset>
                </wp:positionV>
                <wp:extent cx="346710" cy="27813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1.9pt;mso-wrap-distance-left:9.05pt;mso-wrap-distance-right:9.05pt;mso-wrap-distance-top:0pt;mso-wrap-distance-bottom:0pt;margin-top:161.55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7095</wp:posOffset>
                </wp:positionH>
                <wp:positionV relativeFrom="paragraph">
                  <wp:posOffset>2143125</wp:posOffset>
                </wp:positionV>
                <wp:extent cx="293370" cy="25908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68.7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13885</wp:posOffset>
                </wp:positionH>
                <wp:positionV relativeFrom="paragraph">
                  <wp:posOffset>1457325</wp:posOffset>
                </wp:positionV>
                <wp:extent cx="293370" cy="25908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14.7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51990</wp:posOffset>
                </wp:positionH>
                <wp:positionV relativeFrom="paragraph">
                  <wp:posOffset>-1621155</wp:posOffset>
                </wp:positionV>
                <wp:extent cx="0" cy="152019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-127.65pt" to="153.7pt,-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rPr/>
      </w:pPr>
      <w:r>
        <w:rPr/>
        <w:t>Compléter le tableau ci dessous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1880"/>
        <w:gridCol w:w="1741"/>
        <w:gridCol w:w="1592"/>
        <w:gridCol w:w="1723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 mécaniqu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’applicat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nsité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284" w:hanging="0"/>
              <w:rPr/>
            </w:pPr>
            <w:r>
              <w:rPr/>
              <w:t>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1430</wp:posOffset>
                      </wp:positionV>
                      <wp:extent cx="0" cy="4762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0.9pt" to="34.9pt,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905</wp:posOffset>
                      </wp:positionV>
                      <wp:extent cx="0" cy="4572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0.15pt" to="35.45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284" w:hanging="0"/>
              <w:rPr/>
            </w:pPr>
            <w:r>
              <w:rPr/>
              <w:t>5740 N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’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960</wp:posOffset>
                      </wp:positionV>
                      <wp:extent cx="476250" cy="304800"/>
                      <wp:effectExtent l="3175" t="4445" r="317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62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4.8pt" to="61.1pt,28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hypothèses :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 problème est assimilé à un problème plan.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s actions mécaniques sont ramenées dans le plan de symétrie du sous ensemble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  <w:t>Vous avez le choix entre une résolution graphique ou analytique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  <w:t xml:space="preserve">Pour une résolution graphique utiliser le </w:t>
      </w:r>
      <w:r>
        <w:rPr>
          <w:b/>
          <w:bCs/>
        </w:rPr>
        <w:t>document DR2 15/26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  <w:t xml:space="preserve">Pour une résolution analytique, prendre les indications sur le </w:t>
      </w:r>
      <w:r>
        <w:rPr>
          <w:b/>
          <w:bCs/>
        </w:rPr>
        <w:t xml:space="preserve">document DR2 15/26 </w:t>
      </w:r>
      <w:r>
        <w:rPr/>
        <w:t>et effectuer les calculs dans le cadre ci-dessous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8115</wp:posOffset>
                </wp:positionH>
                <wp:positionV relativeFrom="paragraph">
                  <wp:posOffset>108585</wp:posOffset>
                </wp:positionV>
                <wp:extent cx="3878580" cy="102425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024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</m:acc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740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m>
                                      <m:mr>
                                        <m:e/>
                                        <m:e/>
                                      </m:mr>
                                    </m:m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</m:t>
                                                </m:r>
                                              </m:e>
                                            </m:acc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80.65pt;mso-wrap-distance-left:9.05pt;mso-wrap-distance-right:9.05pt;mso-wrap-distance-top:0pt;mso-wrap-distance-bottom:0pt;margin-top:8.55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</m:acc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740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m>
                                <m:mr>
                                  <m:e/>
                                  <m:e/>
                                </m:mr>
                              </m:m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acc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Bilan des force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 xml:space="preserve">/x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mr>
        </m:m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/>
        <w:t xml:space="preserve"> = 0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 xml:space="preserve">/y –5740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mr>
        </m:m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= 0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Bilan des Moment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lang w:val="de-DE"/>
        </w:rPr>
        <w:t xml:space="preserve">/z –5740 x 121.50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>
          <w:lang w:val="de-DE"/>
        </w:rPr>
        <w:t xml:space="preserve"> x 240 = 0  ==&gt;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>
          <w:lang w:val="de-DE"/>
        </w:rPr>
        <w:t xml:space="preserve">= 5740 x 121.50 / 240 ==&gt;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>
          <w:lang w:val="de-DE"/>
        </w:rPr>
        <w:t>= 2905.87 N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Résolution du bilan des force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lang w:val="en-GB"/>
        </w:rPr>
        <w:t xml:space="preserve">/x   2905.87 x cos (129.46)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en-GB"/>
        </w:rPr>
        <w:t xml:space="preserve"> = 0 ==&gt;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en-GB"/>
        </w:rPr>
        <w:t>= -(2905.87 x -0,635) = 1846.8 N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 xml:space="preserve">/y –5740 + 2905.87 x sin (129.46)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= 0 ==&gt;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>= 5740 – 2905.87 x 0.772 = 3496.46 N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Heading8"/>
        <w:ind w:left="284" w:hanging="0"/>
        <w:rPr/>
      </w:pPr>
      <w:r>
        <w:rPr/>
        <w:t>Tableau des résultat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56335</wp:posOffset>
                </wp:positionH>
                <wp:positionV relativeFrom="paragraph">
                  <wp:posOffset>158750</wp:posOffset>
                </wp:positionV>
                <wp:extent cx="1926590" cy="15201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1520280"/>
                          <a:chOff x="0" y="0"/>
                          <a:chExt cx="1926720" cy="1520280"/>
                        </a:xfrm>
                      </wpg:grpSpPr>
                      <wps:wsp>
                        <wps:cNvSpPr txBox="1"/>
                        <wps:spPr>
                          <a:xfrm>
                            <a:off x="44280" y="1049760"/>
                            <a:ext cx="1882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D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Vérin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8820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C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Châssis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92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IIP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12.5pt;width:151.65pt;height:119.7pt" coordorigin="1821,250" coordsize="3033,2394">
                <v:shape id="shape_0" stroked="f" o:allowincell="f" style="position:absolute;left:1891;top:1903;width:296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D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Vérin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106;width:296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C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Châssis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50;width:91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IIP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6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40 N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06 N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55 N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 Etude ciném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1</w:t>
        <w:tab/>
        <w:t>Vérification de la vitesse angulaire de la tête de test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jc w:val="both"/>
        <w:rPr/>
      </w:pPr>
      <w:r>
        <w:rPr>
          <w:rFonts w:eastAsia="Arial"/>
        </w:rPr>
        <w:t xml:space="preserve">  </w:t>
      </w:r>
      <w:r>
        <w:rPr/>
        <w:t>Le cahier des charges stipule que la vitesse angulaire de la tête de test ne doit pas  dépasser 0,05 rd/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vitesse maximale de sortie de tige pour </w:t>
      </w:r>
      <w:r>
        <w:rPr>
          <w:b/>
          <w:bCs/>
        </w:rPr>
        <w:t>le vérin LA34 avec moteur standard au pas de 12 mm</w:t>
      </w:r>
      <w:r>
        <w:rPr/>
        <w:t xml:space="preserve"> est à relever sur l’abaque </w:t>
      </w:r>
      <w:r>
        <w:rPr>
          <w:b/>
          <w:bCs/>
        </w:rPr>
        <w:t>document ressource 25/26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  <w:t xml:space="preserve">Vitesse maximale de sortie de tige du vérin :  </w:t>
      </w:r>
      <w:r>
        <w:rPr>
          <w:b/>
          <w:bCs/>
          <w:sz w:val="28"/>
        </w:rPr>
        <w:t>8 mm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Dans la position du </w:t>
      </w:r>
      <w:r>
        <w:rPr>
          <w:b/>
          <w:bCs/>
        </w:rPr>
        <w:t>document DR3 17/26</w:t>
      </w:r>
      <w:r>
        <w:rPr/>
        <w:t>, la tige de vérin a atteint sa vitesse de sortie maximale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Déterminez dans cette position, la vitesse angulaire maximale de la tête de test en fonction de la vitesse linéaire maximale de la tige du vérin, pour cela :</w:t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1276" w:hanging="425"/>
        <w:rPr/>
      </w:pPr>
      <w:r>
        <w:rPr/>
        <w:t>a ) Déterminer graphiquement la vitesse tangentielle du point D</w:t>
      </w:r>
      <w:r>
        <w:rPr>
          <w:rFonts w:eastAsia="Symbol" w:cs="Symbol" w:ascii="Symbol" w:hAnsi="Symbol"/>
        </w:rPr>
        <w:t></w:t>
      </w:r>
      <w:r>
        <w:rPr>
          <w:sz w:val="20"/>
          <w:vertAlign w:val="subscript"/>
        </w:rPr>
        <w:t>Bras de basculement / Châssis</w:t>
      </w:r>
      <w:r>
        <w:rPr/>
        <w:t xml:space="preserve"> en rotation autour du point C. Utiliser le </w:t>
      </w:r>
      <w:r>
        <w:rPr>
          <w:b/>
          <w:bCs/>
        </w:rPr>
        <w:t>document DR3 17/26.</w:t>
      </w:r>
    </w:p>
    <w:p>
      <w:pPr>
        <w:pStyle w:val="Retraitcorpsdetexte2"/>
        <w:ind w:left="1276" w:hanging="425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1276" w:hanging="425"/>
        <w:rPr/>
      </w:pPr>
      <w:r>
        <w:rPr/>
        <w:t xml:space="preserve">b ) Calculez la vitesse angulaire maximale de la tête de test. Les calculs seront présentés ci-dessous (données à relever sur le </w:t>
      </w:r>
      <w:r>
        <w:rPr>
          <w:b/>
          <w:bCs/>
        </w:rPr>
        <w:t>document DR3 17/26</w:t>
      </w:r>
      <w:r>
        <w:rPr/>
        <w:t>).</w:t>
      </w:r>
    </w:p>
    <w:p>
      <w:pPr>
        <w:pStyle w:val="Retraitcorpsdetexte2"/>
        <w:ind w:left="1418" w:hanging="425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  <w:t xml:space="preserve">A°) A l’aide d’une composition de vitesse , on détermine graphiquement la vitesse tangentielle au point D égale à </w:t>
      </w:r>
      <w:r>
        <w:rPr>
          <w:b/>
          <w:bCs/>
          <w:sz w:val="28"/>
        </w:rPr>
        <w:t xml:space="preserve">8,8 mm/s </w:t>
      </w:r>
      <w:r>
        <w:rPr>
          <w:sz w:val="28"/>
        </w:rPr>
        <w:t>(</w:t>
      </w:r>
      <w:r>
        <w:rPr/>
        <w:t xml:space="preserve">voir </w:t>
      </w:r>
      <w:r>
        <w:rPr>
          <w:b/>
          <w:bCs/>
        </w:rPr>
        <w:t>document DR3 17/26</w:t>
      </w:r>
      <w:r>
        <w:rPr/>
        <w:t>)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  <w:t>B°) Calcul de la vitesse de rotation de la tête de test au point D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m>
                <m:mr>
                  <m:e/>
                </m:mr>
                <m:mr>
                  <m:e/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7</m:t>
              </m:r>
              <m:m>
                <m:mr>
                  <m:e/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Retraitcorpsdetexte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1795</wp:posOffset>
                </wp:positionH>
                <wp:positionV relativeFrom="paragraph">
                  <wp:posOffset>53340</wp:posOffset>
                </wp:positionV>
                <wp:extent cx="5184775" cy="33464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tesse angulaire maximale de la tête de test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,037 rd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26.35pt;mso-wrap-distance-left:9.05pt;mso-wrap-distance-right:9.05pt;mso-wrap-distance-top:0pt;mso-wrap-distance-bottom:0pt;margin-top:4.2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tesse angulaire maximale de la tête de test : </w:t>
                      </w:r>
                      <w:r>
                        <w:rPr>
                          <w:b/>
                          <w:bCs/>
                          <w:sz w:val="28"/>
                        </w:rPr>
                        <w:t>0,037 r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La vitesse angulaire de la tête de test satisfait-elle au cahier des charges (maxi 0,05 rd/s) ?</w:t>
      </w:r>
    </w:p>
    <w:p>
      <w:pPr>
        <w:pStyle w:val="Retraitcorpsdetexte2"/>
        <w:ind w:left="192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ui la vitesse angulaire satisfait au cahier des charges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center"/>
        <w:rPr/>
      </w:pPr>
      <w:r>
        <w:rPr>
          <w:b/>
          <w:bCs/>
          <w:sz w:val="28"/>
        </w:rPr>
        <w:t xml:space="preserve">0,037 </w:t>
      </w:r>
      <w:r>
        <w:rPr>
          <w:rFonts w:eastAsia="Symbol" w:cs="Symbol" w:ascii="Symbol" w:hAnsi="Symbol"/>
          <w:b/>
          <w:bCs/>
          <w:sz w:val="28"/>
        </w:rPr>
        <w:t></w:t>
      </w:r>
      <w:r>
        <w:rPr>
          <w:b/>
          <w:bCs/>
          <w:sz w:val="28"/>
        </w:rPr>
        <w:t xml:space="preserve"> 0,05 rd/s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2</w:t>
        <w:tab/>
        <w:t>Déterminer le temps de rotation de la tête de test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 xml:space="preserve">Pour remplacer les butées mécaniques de déclenchement du vérin, on propose une solution de butée temporisée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ermettre le réglage de cette butée temporisée, on a simulé à l’aide d’un logiciel le mouvement de la tête de test, deux points A et F ont été matérialisés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Le résultat de la simulation est donné ci-dessous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198620</wp:posOffset>
            </wp:positionH>
            <wp:positionV relativeFrom="paragraph">
              <wp:posOffset>160655</wp:posOffset>
            </wp:positionV>
            <wp:extent cx="1381125" cy="1556385"/>
            <wp:effectExtent l="0" t="0" r="0" b="0"/>
            <wp:wrapNone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054" t="10955" r="21106" b="2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69620</wp:posOffset>
            </wp:positionH>
            <wp:positionV relativeFrom="paragraph">
              <wp:posOffset>57785</wp:posOffset>
            </wp:positionV>
            <wp:extent cx="1189355" cy="1411605"/>
            <wp:effectExtent l="0" t="0" r="0" b="0"/>
            <wp:wrapNone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7287" t="19112" r="23498" b="2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7300</wp:posOffset>
                </wp:positionH>
                <wp:positionV relativeFrom="paragraph">
                  <wp:posOffset>62865</wp:posOffset>
                </wp:positionV>
                <wp:extent cx="1094740" cy="62420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Trajectoire des poi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et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9.15pt;mso-wrap-distance-left:9.05pt;mso-wrap-distance-right:9.05pt;mso-wrap-distance-top:0pt;mso-wrap-distance-bottom:0pt;margin-top:4.95pt;mso-position-vertical-relative:text;margin-left:199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Trajectoire des point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e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260</wp:posOffset>
                </wp:positionH>
                <wp:positionV relativeFrom="paragraph">
                  <wp:posOffset>160655</wp:posOffset>
                </wp:positionV>
                <wp:extent cx="318770" cy="26606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2.65pt;mso-position-vertical-relative:text;margin-left: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4715</wp:posOffset>
                </wp:positionH>
                <wp:positionV relativeFrom="paragraph">
                  <wp:posOffset>135890</wp:posOffset>
                </wp:positionV>
                <wp:extent cx="1636395" cy="3810"/>
                <wp:effectExtent l="0" t="38100" r="635" b="349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6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0.7pt" to="199.25pt,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5840</wp:posOffset>
                </wp:positionH>
                <wp:positionV relativeFrom="paragraph">
                  <wp:posOffset>139700</wp:posOffset>
                </wp:positionV>
                <wp:extent cx="1497330" cy="577215"/>
                <wp:effectExtent l="0" t="4445" r="190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24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1pt" to="197.0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7120</wp:posOffset>
                </wp:positionH>
                <wp:positionV relativeFrom="paragraph">
                  <wp:posOffset>172085</wp:posOffset>
                </wp:positionV>
                <wp:extent cx="634365" cy="346710"/>
                <wp:effectExtent l="2540" t="444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3.55pt" to="335.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56685</wp:posOffset>
                </wp:positionH>
                <wp:positionV relativeFrom="paragraph">
                  <wp:posOffset>128270</wp:posOffset>
                </wp:positionV>
                <wp:extent cx="318770" cy="26606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0.1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9500</wp:posOffset>
                </wp:positionH>
                <wp:positionV relativeFrom="paragraph">
                  <wp:posOffset>15875</wp:posOffset>
                </wp:positionV>
                <wp:extent cx="1099185" cy="672465"/>
                <wp:effectExtent l="2540" t="444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.25pt" to="371.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5955</wp:posOffset>
                </wp:positionH>
                <wp:positionV relativeFrom="paragraph">
                  <wp:posOffset>92710</wp:posOffset>
                </wp:positionV>
                <wp:extent cx="318770" cy="26606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3pt;mso-position-vertical-relative:text;margin-left: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3605</wp:posOffset>
                </wp:positionH>
                <wp:positionV relativeFrom="paragraph">
                  <wp:posOffset>31750</wp:posOffset>
                </wp:positionV>
                <wp:extent cx="318770" cy="26606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825</wp:posOffset>
                </wp:positionH>
                <wp:positionV relativeFrom="paragraph">
                  <wp:posOffset>3552190</wp:posOffset>
                </wp:positionV>
                <wp:extent cx="217170" cy="1085850"/>
                <wp:effectExtent l="22860" t="635" r="508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79.7pt" to="56.8pt,365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5930</wp:posOffset>
                </wp:positionH>
                <wp:positionV relativeFrom="paragraph">
                  <wp:posOffset>3624580</wp:posOffset>
                </wp:positionV>
                <wp:extent cx="579120" cy="760095"/>
                <wp:effectExtent l="3810" t="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285.4pt" to="481.45pt,345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354955</wp:posOffset>
            </wp:positionH>
            <wp:positionV relativeFrom="paragraph">
              <wp:posOffset>4211320</wp:posOffset>
            </wp:positionV>
            <wp:extent cx="1076325" cy="1143000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2342" t="7555" r="14263" b="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1219200" cy="609600"/>
                <wp:effectExtent l="981075" t="5080" r="5715" b="965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3074"/>
                            <a:gd name="adj5" fmla="val 115625"/>
                            <a:gd name="adj6" fmla="val -8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A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55pt;margin-top:66.6pt;width:95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A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2255520</wp:posOffset>
                </wp:positionV>
                <wp:extent cx="1333500" cy="609600"/>
                <wp:effectExtent l="5080" t="5080" r="1009015" b="6965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40097"/>
                            <a:gd name="adj5" fmla="val 214064"/>
                            <a:gd name="adj6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F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177.6pt;width:104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F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0955</wp:posOffset>
                </wp:positionH>
                <wp:positionV relativeFrom="paragraph">
                  <wp:posOffset>3788410</wp:posOffset>
                </wp:positionV>
                <wp:extent cx="1609725" cy="179959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298.3pt;width:126.75pt;height:141.7pt" coordorigin="-33,5966" coordsize="2535,2834">
                <v:line id="shape_0" from="232,8450" to="2218,8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,6253" to="231,8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0;top:838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;top:596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4" w:dyaOrig="127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4.3pt;margin-top:22.35pt;width:18.85pt;height:279.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030753153" r:id="rId3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36820</wp:posOffset>
                </wp:positionH>
                <wp:positionV relativeFrom="paragraph">
                  <wp:posOffset>3883660</wp:posOffset>
                </wp:positionV>
                <wp:extent cx="1609725" cy="179959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pt;margin-top:305.8pt;width:126.75pt;height:141.7pt" coordorigin="7932,6116" coordsize="2535,2834">
                <v:line id="shape_0" from="8197,8600" to="10183,8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96,6403" to="8196,8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65;top:853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611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04560</wp:posOffset>
                </wp:positionH>
                <wp:positionV relativeFrom="paragraph">
                  <wp:posOffset>2001520</wp:posOffset>
                </wp:positionV>
                <wp:extent cx="0" cy="1933575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157.6pt" to="472.8pt,309.8pt" stroked="t" o:allowincell="f" style="position:absolute;flip:y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85310</wp:posOffset>
                </wp:positionH>
                <wp:positionV relativeFrom="paragraph">
                  <wp:posOffset>1769745</wp:posOffset>
                </wp:positionV>
                <wp:extent cx="1104900" cy="342900"/>
                <wp:effectExtent l="5080" t="5080" r="515620" b="869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023"/>
                            <a:gd name="adj5" fmla="val 125000"/>
                            <a:gd name="adj6" fmla="val 14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ost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pt;margin-top:139.35pt;width:8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ostag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5685" cy="4215130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97405</wp:posOffset>
                </wp:positionH>
                <wp:positionV relativeFrom="paragraph">
                  <wp:posOffset>4112895</wp:posOffset>
                </wp:positionV>
                <wp:extent cx="2063115" cy="28829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s.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2.7pt;mso-wrap-distance-left:9.05pt;mso-wrap-distance-right:9.05pt;mso-wrap-distance-top:0pt;mso-wrap-distance-bottom:0pt;margin-top:323.85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emps en secondes.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535</wp:posOffset>
                </wp:positionH>
                <wp:positionV relativeFrom="paragraph">
                  <wp:posOffset>35560</wp:posOffset>
                </wp:positionV>
                <wp:extent cx="323215" cy="718185"/>
                <wp:effectExtent l="0" t="0" r="0" b="977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718200"/>
                          <a:chOff x="0" y="0"/>
                          <a:chExt cx="323280" cy="71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5216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2.8pt;width:25.45pt;height:56.55pt" coordorigin="141,56" coordsize="509,1131">
                <v:shape id="shape_0" stroked="f" o:allowincell="f" style="position:absolute;left:141;top:5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768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3515</wp:posOffset>
            </wp:positionH>
            <wp:positionV relativeFrom="paragraph">
              <wp:posOffset>635</wp:posOffset>
            </wp:positionV>
            <wp:extent cx="809625" cy="904875"/>
            <wp:effectExtent l="0" t="0" r="0" b="0"/>
            <wp:wrapNone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7086" t="13967" r="17204" b="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61685</wp:posOffset>
                </wp:positionH>
                <wp:positionV relativeFrom="paragraph">
                  <wp:posOffset>90170</wp:posOffset>
                </wp:positionV>
                <wp:extent cx="318770" cy="26606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1pt;mso-position-vertical-relative:text;margin-left:4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28920</wp:posOffset>
                </wp:positionH>
                <wp:positionV relativeFrom="paragraph">
                  <wp:posOffset>34925</wp:posOffset>
                </wp:positionV>
                <wp:extent cx="318770" cy="26606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7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  <w:t>Interprétation du diagramme :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920" w:leader="none"/>
        </w:tabs>
        <w:jc w:val="both"/>
        <w:rPr/>
      </w:pPr>
      <w:r>
        <w:rPr/>
        <w:t>Les points A et F permettent de matérialiser la position de la tête de test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Indiquer sur le diagramme de la page précédente le moment de l’accostage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Quelle est à ce moment là, la position relative des points A et F ?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Ils sont alignés horizontalement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Relever sur le diagramme le temps mis par la tête de test pour passer de la position horizontale à la position verticale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56, 6 secondes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V Etude Résistance Des Matériaux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22" w:hanging="0"/>
        <w:jc w:val="both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39795</wp:posOffset>
                </wp:positionH>
                <wp:positionV relativeFrom="paragraph">
                  <wp:posOffset>316230</wp:posOffset>
                </wp:positionV>
                <wp:extent cx="973455" cy="1872615"/>
                <wp:effectExtent l="0" t="635" r="1270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3440" cy="18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4.9pt" to="347.45pt,172.3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/>
        <w:t>L’étude portera sur le bras de basculement qui assure la liaison entre la tête de test et la tige du vér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94635</wp:posOffset>
                </wp:positionH>
                <wp:positionV relativeFrom="paragraph">
                  <wp:posOffset>143510</wp:posOffset>
                </wp:positionV>
                <wp:extent cx="665480" cy="35814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ge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e</m:t>
                                        </m:r>
                                      </m:den>
                                    </m:f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8.2pt;mso-wrap-distance-left:9.05pt;mso-wrap-distance-right:9.05pt;mso-wrap-distance-top:0pt;mso-wrap-distance-bottom:0pt;margin-top:11.3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g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e</m:t>
                                  </m:r>
                                </m:den>
                              </m:f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75260</wp:posOffset>
            </wp:positionH>
            <wp:positionV relativeFrom="paragraph">
              <wp:posOffset>1127760</wp:posOffset>
            </wp:positionV>
            <wp:extent cx="2295525" cy="1383030"/>
            <wp:effectExtent l="0" t="0" r="0" b="0"/>
            <wp:wrapNone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7165" t="24371" r="17318" b="3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18460</wp:posOffset>
                </wp:positionH>
                <wp:positionV relativeFrom="paragraph">
                  <wp:posOffset>509270</wp:posOffset>
                </wp:positionV>
                <wp:extent cx="1857375" cy="1476375"/>
                <wp:effectExtent l="10160" t="10160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76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8pt;margin-top:40.1pt;width:146.2pt;height:116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6010</wp:posOffset>
                </wp:positionH>
                <wp:positionV relativeFrom="paragraph">
                  <wp:posOffset>1452245</wp:posOffset>
                </wp:positionV>
                <wp:extent cx="609600" cy="457200"/>
                <wp:effectExtent l="635" t="444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14.35pt" to="234.25pt,15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4195" cy="2783205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Trois formes de bras ont été traitées avec un logiciel de calcul par éléments finis afin de déterminer une forme adaptée aux efforts appliqués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réparer le calcul, les données suivantes sont nécessair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>
          <w:rFonts w:eastAsia="Arial"/>
        </w:rPr>
        <w:t xml:space="preserve">  </w:t>
      </w:r>
      <w:r>
        <w:rPr/>
        <w:t>L’effort appliqué sur le bras suivant les axes x et y, (question. 4.1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>
          <w:rFonts w:eastAsia="Arial"/>
        </w:rPr>
        <w:t xml:space="preserve">  </w:t>
      </w:r>
      <w:r>
        <w:rPr/>
        <w:t>La pression exercée par le moyeu expansible sur le bras, (question 4.2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4.1 Détermination des efforts appliqués en D sur le bras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tabs>
          <w:tab w:val="clear" w:pos="1920"/>
          <w:tab w:val="left" w:pos="32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</wp:posOffset>
                </wp:positionH>
                <wp:positionV relativeFrom="paragraph">
                  <wp:posOffset>285115</wp:posOffset>
                </wp:positionV>
                <wp:extent cx="5755005" cy="23533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353320"/>
                          <a:chOff x="0" y="0"/>
                          <a:chExt cx="5754960" cy="2353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8"/>
                          <a:srcRect l="1911" t="33732" r="10107" b="37186"/>
                          <a:stretch/>
                        </pic:blipFill>
                        <pic:spPr>
                          <a:xfrm>
                            <a:off x="0" y="348120"/>
                            <a:ext cx="5459760" cy="20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93280" y="0"/>
                            <a:ext cx="2462040" cy="177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360" y="146628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680" y="285120"/>
                              <a:ext cx="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82440" y="0"/>
                              <a:ext cx="579240" cy="68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9240" cy="68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5080" y="2178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7560"/>
                              <a:ext cx="470520" cy="50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7052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080" y="15984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2.45pt;width:453.15pt;height:185.3pt" coordorigin="396,449" coordsize="9063,3706">
                <v:shape id="shape_0" stroked="f" o:allowincell="f" style="position:absolute;left:396;top:997;width:8597;height:315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5583;top:449;width:3876;height:2794">
                  <v:line id="shape_0" from="6320,2758" to="8464,27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1,898" to="8481,27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547;top:449;width:912;height:1083">
                    <v:shape id="shape_0" stroked="f" o:allowincell="f" style="position:absolute;left:8547;top:449;width:911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775,792" to="9230,79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3;top:2445;width:741;height:798">
                    <v:shape id="shape_0" stroked="f" o:allowincell="f" style="position:absolute;left:5583;top:2445;width:740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69,2697" to="6138,269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Arial"/>
        </w:rPr>
        <w:t xml:space="preserve">  </w:t>
      </w:r>
      <w:r>
        <w:rPr/>
        <w:t>L’étude dynamique a donné les résultats qui suivent pour l’effort appliqué en D par le vérin sur le bras. Seules les premières valeurs sont données pour l’étude, elles suffisent pour l’étude à conduire.</w:t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3565</wp:posOffset>
                </wp:positionH>
                <wp:positionV relativeFrom="paragraph">
                  <wp:posOffset>43180</wp:posOffset>
                </wp:positionV>
                <wp:extent cx="687705" cy="68770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87600"/>
                          <a:chOff x="0" y="0"/>
                          <a:chExt cx="68760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81440"/>
                            <a:ext cx="3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5pt;margin-top:3.4pt;width:54.15pt;height:54.15pt" coordorigin="2919,68" coordsize="1083,1083">
                <v:shape id="shape_0" stroked="f" o:allowincell="f" style="position:absolute;left:2919;top:68;width:108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354" to="3731,3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848995" cy="68770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687600"/>
                          <a:chOff x="0" y="0"/>
                          <a:chExt cx="84888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88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y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81440"/>
                            <a:ext cx="42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.55pt;width:66.85pt;height:54.15pt" coordorigin="7920,71" coordsize="1337,1083">
                <v:shape id="shape_0" stroked="f" o:allowincell="f" style="position:absolute;left:7920;top:71;width:133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y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5,357" to="8922,35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6605</wp:posOffset>
                </wp:positionH>
                <wp:positionV relativeFrom="paragraph">
                  <wp:posOffset>81280</wp:posOffset>
                </wp:positionV>
                <wp:extent cx="906145" cy="68770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687600"/>
                          <a:chOff x="0" y="0"/>
                          <a:chExt cx="90612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612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I Dx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181440"/>
                            <a:ext cx="4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6.4pt;width:71.35pt;height:54.15pt" coordorigin="5223,128" coordsize="1427,1083">
                <v:shape id="shape_0" stroked="f" o:allowincell="f" style="position:absolute;left:5223;top:128;width:142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I Dx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414" to="6293,4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588"/>
        <w:gridCol w:w="2551"/>
        <w:gridCol w:w="2410"/>
      </w:tblGrid>
      <w:tr>
        <w:trPr>
          <w:trHeight w:val="604" w:hRule="atLeast"/>
        </w:trPr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ffort en Newton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167640</wp:posOffset>
            </wp:positionH>
            <wp:positionV relativeFrom="paragraph">
              <wp:posOffset>52705</wp:posOffset>
            </wp:positionV>
            <wp:extent cx="6519545" cy="3314700"/>
            <wp:effectExtent l="0" t="0" r="0" b="0"/>
            <wp:wrapNone/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0206" t="1644" r="40705" b="7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23510</wp:posOffset>
                </wp:positionH>
                <wp:positionV relativeFrom="paragraph">
                  <wp:posOffset>120650</wp:posOffset>
                </wp:positionV>
                <wp:extent cx="219075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9.5pt" to="428.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  <w:t xml:space="preserve">Quelle est la valeur maximale de l’effort de poussée au point D sur le bras, </w:t>
      </w:r>
      <w:r>
        <w:rPr>
          <w:sz w:val="28"/>
        </w:rPr>
        <w:t>II D II</w:t>
      </w:r>
      <w:r>
        <w:rPr/>
        <w:t xml:space="preserve"> ?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651,7 N</w: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  <w:t>Quelle est la valeur de la composante de cet effort sur l’axe Ox ?</w:t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8"/>
        </w:rPr>
        <w:t>6194,7 N</w:t>
      </w:r>
      <w:r>
        <w:rPr/>
        <w:t xml:space="preserve"> </w:t>
      </w:r>
    </w:p>
    <w:p>
      <w:pPr>
        <w:pStyle w:val="Normal"/>
        <w:rPr/>
      </w:pPr>
      <w:r>
        <w:rPr/>
        <w:t>Quelle est la valeur de la composante de cet effort sur l’axe Oy ?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039 ,67 N</w:t>
      </w:r>
      <w:r>
        <w:br w:type="page"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2 </w:t>
        <w:tab/>
        <w:t>Détermination de la pression exercée par la bague de serrage sur le bras.</w:t>
      </w:r>
    </w:p>
    <w:p>
      <w:pPr>
        <w:pStyle w:val="Normal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bague de serrage assure la liaison entre le bras et la tête de test et elle a pour désignation </w:t>
      </w:r>
      <w:r>
        <w:rPr>
          <w:b/>
          <w:bCs/>
        </w:rPr>
        <w:t>S 400 045x075</w:t>
      </w:r>
      <w:r>
        <w:rPr/>
        <w:t>.</w:t>
      </w:r>
    </w:p>
    <w:p>
      <w:pPr>
        <w:pStyle w:val="Normal"/>
        <w:ind w:left="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51" w:hanging="0"/>
        <w:jc w:val="both"/>
        <w:rPr/>
      </w:pPr>
      <w:r>
        <w:rPr/>
        <w:t xml:space="preserve">Rechercher </w:t>
      </w:r>
      <w:r>
        <w:rPr>
          <w:b/>
          <w:bCs/>
        </w:rPr>
        <w:t>page 26 du document ressource</w:t>
      </w:r>
      <w:r>
        <w:rPr/>
        <w:t>, la pression exercée par la bague sur le moye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Pression sur le moyeu à partir du tableau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55 N / mm²</w:t>
            </w:r>
          </w:p>
        </w:tc>
      </w:tr>
    </w:tbl>
    <w:p>
      <w:pPr>
        <w:pStyle w:val="Heading8"/>
        <w:tabs>
          <w:tab w:val="clear" w:pos="1920"/>
        </w:tabs>
        <w:ind w:left="284" w:hanging="0"/>
        <w:rPr/>
      </w:pPr>
      <w:r>
        <w:rPr/>
      </w:r>
    </w:p>
    <w:p>
      <w:pPr>
        <w:pStyle w:val="Heading8"/>
        <w:tabs>
          <w:tab w:val="clear" w:pos="1920"/>
        </w:tabs>
        <w:ind w:left="284" w:hanging="0"/>
        <w:rPr/>
      </w:pPr>
      <w:r>
        <w:rPr/>
      </w:r>
    </w:p>
    <w:p>
      <w:pPr>
        <w:pStyle w:val="Heading8"/>
        <w:tabs>
          <w:tab w:val="clear" w:pos="1920"/>
        </w:tabs>
        <w:ind w:left="851" w:hanging="0"/>
        <w:jc w:val="left"/>
        <w:rPr/>
      </w:pPr>
      <w:r>
        <w:rPr>
          <w:rFonts w:eastAsia="Arial"/>
        </w:rPr>
        <w:t xml:space="preserve">  </w:t>
      </w:r>
      <w:r>
        <w:rPr/>
        <w:t>Le traitement informatique étant réalisé, on obtient les résultats présentés page 22/26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nterprétation des résultats du traitement informatique pour différentes formes de bras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630680</wp:posOffset>
            </wp:positionH>
            <wp:positionV relativeFrom="paragraph">
              <wp:posOffset>162560</wp:posOffset>
            </wp:positionV>
            <wp:extent cx="1704975" cy="1247775"/>
            <wp:effectExtent l="0" t="0" r="0" b="0"/>
            <wp:wrapNone/>
            <wp:docPr id="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908" t="13896" r="10908" b="1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A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2821" w:dyaOrig="21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58.95pt;margin-top:6.05pt;width:141pt;height:108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12358082" r:id="rId42"/>
        </w:object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color w:val="000000"/>
          <w:sz w:val="28"/>
        </w:rPr>
        <w:t>Pièces B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8"/>
        </w:rPr>
        <w:t>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716405</wp:posOffset>
            </wp:positionH>
            <wp:positionV relativeFrom="paragraph">
              <wp:posOffset>139065</wp:posOffset>
            </wp:positionV>
            <wp:extent cx="2085975" cy="1371600"/>
            <wp:effectExtent l="0" t="0" r="0" b="0"/>
            <wp:wrapNone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9451" t="21916" r="20250" b="2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</w:rPr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C :</w:t>
      </w:r>
    </w:p>
    <w:p>
      <w:pPr>
        <w:pStyle w:val="Retraitcorpsdetexte2"/>
        <w:tabs>
          <w:tab w:val="clear" w:pos="1920"/>
        </w:tabs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NormalWeb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s répartitions des contraintes dans les trois pièces, A, B, C sont données par les trois représentations graphiques d’iso contraintes qui suivent (unités : N/mm²).</w:t>
      </w:r>
    </w:p>
    <w:p>
      <w:pPr>
        <w:pStyle w:val="NormalWeb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497070" cy="2779395"/>
            <wp:effectExtent l="0" t="0" r="0" b="0"/>
            <wp:docPr id="9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45180</wp:posOffset>
                </wp:positionH>
                <wp:positionV relativeFrom="paragraph">
                  <wp:posOffset>539750</wp:posOffset>
                </wp:positionV>
                <wp:extent cx="361315" cy="33274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2.5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63440" cy="2904490"/>
            <wp:effectExtent l="0" t="0" r="0" b="0"/>
            <wp:docPr id="9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23565</wp:posOffset>
                </wp:positionH>
                <wp:positionV relativeFrom="paragraph">
                  <wp:posOffset>571500</wp:posOffset>
                </wp:positionV>
                <wp:extent cx="361315" cy="33274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93920" cy="2818130"/>
            <wp:effectExtent l="0" t="0" r="0" b="0"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288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13405</wp:posOffset>
                </wp:positionH>
                <wp:positionV relativeFrom="paragraph">
                  <wp:posOffset>448310</wp:posOffset>
                </wp:positionV>
                <wp:extent cx="361315" cy="33274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35.3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Web"/>
        <w:ind w:left="567" w:hanging="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Interprétation :</w:t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la plus sollicitée? classer les trois formes par ordre croissant de la moins sollicitée à la plus sollicité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sollicitée, 3  pour la pièce la plus sollicité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Les trois pièces sont obtenues dans le même acier; qu'elle est la pièce la plus lourde ? classer les trois formes par ordre croissant de la moins lourde à la plus lourd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lourde, 3  pour la pièce la plus lourd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la plus facile à usiner? classer les trois formes par ordre croissant de la plus facile à la moins facile à usiner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plus facile à usiner, 3  pour la pièce la moins facile à usiner. 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qui vous parait la plus esthétique? classer les trois formes par ordre croissant de la plus esthétique à la moins esthétiqu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plus esthétique , 3  pour la pièce la moins esthétiqu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940"/>
        <w:gridCol w:w="2134"/>
        <w:gridCol w:w="2091"/>
      </w:tblGrid>
      <w:tr>
        <w:trPr>
          <w:trHeight w:val="370" w:hRule="atLeast"/>
        </w:trPr>
        <w:tc>
          <w:tcPr>
            <w:tcW w:w="2327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X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Web"/>
        <w:ind w:left="567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L'équipe de Bureau d'étude, dont vous faites partie, a décidé de pondérer les critères  de la façon suivante :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68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ds : coefficie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hétique : coefficient 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ût de l’usinage : coefficient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inte : coefficient 3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Web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Utilisez le </w:t>
      </w:r>
      <w:r>
        <w:rPr>
          <w:rFonts w:cs="Arial" w:ascii="Arial" w:hAnsi="Arial"/>
          <w:b/>
          <w:bCs/>
          <w:color w:val="000000"/>
          <w:sz w:val="22"/>
        </w:rPr>
        <w:t>tableau Y</w:t>
      </w:r>
      <w:r>
        <w:rPr>
          <w:rFonts w:cs="Arial" w:ascii="Arial" w:hAnsi="Arial"/>
          <w:color w:val="000000"/>
          <w:sz w:val="22"/>
        </w:rPr>
        <w:t xml:space="preserve"> pour inscrire les valeurs pondérées affectées à chacun des critères pour chaque forme. Calculez la note pondérée qui en résulte pour chacune des formes, quelle est la solution que l'on peut retenir ?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207"/>
        <w:gridCol w:w="1652"/>
        <w:gridCol w:w="1653"/>
        <w:gridCol w:w="1653"/>
      </w:tblGrid>
      <w:tr>
        <w:trPr>
          <w:trHeight w:val="340" w:hRule="atLeast"/>
        </w:trPr>
        <w:tc>
          <w:tcPr>
            <w:tcW w:w="2327" w:type="dxa"/>
            <w:tcBorders/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Y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oeff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right"/>
              <w:rPr>
                <w:color w:val="000000"/>
              </w:rPr>
            </w:pPr>
            <w:r>
              <w:rPr>
                <w:color w:val="000000"/>
              </w:rPr>
              <w:t>Total 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2" w:hRule="atLeast"/>
        </w:trPr>
        <w:tc>
          <w:tcPr>
            <w:tcW w:w="2327" w:type="dxa"/>
            <w:tcBorders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Choix : Pièce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B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default" r:id="rId48"/>
      <w:footerReference w:type="default" r:id="rId49"/>
      <w:type w:val="nextPage"/>
      <w:pgSz w:w="11906" w:h="16838"/>
      <w:pgMar w:left="1134" w:right="1134" w:gutter="0" w:header="680" w:top="1021" w:footer="907" w:bottom="96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 xml:space="preserve">RDX 240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88" w:leader="none"/>
      </w:tabs>
      <w:rPr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438650</wp:posOffset>
              </wp:positionH>
              <wp:positionV relativeFrom="paragraph">
                <wp:posOffset>-46355</wp:posOffset>
              </wp:positionV>
              <wp:extent cx="1790700" cy="415290"/>
              <wp:effectExtent l="5080" t="5080" r="5080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0640" cy="41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9.5pt;margin-top:-3.65pt;width:140.95pt;height:3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448175</wp:posOffset>
              </wp:positionH>
              <wp:positionV relativeFrom="paragraph">
                <wp:posOffset>172085</wp:posOffset>
              </wp:positionV>
              <wp:extent cx="1781175" cy="0"/>
              <wp:effectExtent l="0" t="5080" r="0" b="508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25pt,13.55pt" to="490.4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ab/>
      <w:t>Code 02.. – EDP ST 11</w:t>
    </w:r>
  </w:p>
  <w:p>
    <w:pPr>
      <w:pStyle w:val="Normal"/>
      <w:tabs>
        <w:tab w:val="clear" w:pos="708"/>
        <w:tab w:val="left" w:pos="7513" w:leader="none"/>
      </w:tabs>
      <w:rPr/>
    </w:pPr>
    <w:r>
      <w:rPr>
        <w:sz w:val="20"/>
        <w:lang w:val="en-GB"/>
      </w:rPr>
      <w:tab/>
    </w:r>
    <w:r>
      <w:rPr/>
      <w:t xml:space="preserve">Document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490"/>
        </w:tabs>
        <w:ind w:left="1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20" w:leader="none"/>
      </w:tabs>
      <w:ind w:left="28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28"/>
      <w:szCs w:val="3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920" w:leader="none"/>
      </w:tabs>
      <w:ind w:left="284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920" w:leader="none"/>
      </w:tabs>
      <w:ind w:left="284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3.bin"/><Relationship Id="rId18" Type="http://schemas.openxmlformats.org/officeDocument/2006/relationships/image" Target="media/image9.bmp"/><Relationship Id="rId19" Type="http://schemas.openxmlformats.org/officeDocument/2006/relationships/oleObject" Target="embeddings/oleObject4.bin"/><Relationship Id="rId20" Type="http://schemas.openxmlformats.org/officeDocument/2006/relationships/image" Target="media/image10.bmp"/><Relationship Id="rId21" Type="http://schemas.openxmlformats.org/officeDocument/2006/relationships/oleObject" Target="embeddings/oleObject5.bin"/><Relationship Id="rId22" Type="http://schemas.openxmlformats.org/officeDocument/2006/relationships/image" Target="media/image11.bmp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oleObject" Target="embeddings/oleObject6.bin"/><Relationship Id="rId33" Type="http://schemas.openxmlformats.org/officeDocument/2006/relationships/image" Target="media/image18.pn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oleObject" Target="embeddings/oleObject7.bin"/><Relationship Id="rId43" Type="http://schemas.openxmlformats.org/officeDocument/2006/relationships/image" Target="media/image26.wmf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7:43:00Z</dcterms:created>
  <dc:creator>Compaq Customer</dc:creator>
  <dc:description/>
  <dc:language>en-US</dc:language>
  <cp:lastModifiedBy>EN</cp:lastModifiedBy>
  <cp:lastPrinted>2003-01-30T23:20:00Z</cp:lastPrinted>
  <dcterms:modified xsi:type="dcterms:W3CDTF">2003-03-12T12:36:00Z</dcterms:modified>
  <cp:revision>13</cp:revision>
  <dc:subject/>
  <dc:title>Code</dc:title>
</cp:coreProperties>
</file>