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895</wp:posOffset>
                </wp:positionH>
                <wp:positionV relativeFrom="paragraph">
                  <wp:posOffset>191135</wp:posOffset>
                </wp:positionV>
                <wp:extent cx="2375535" cy="22123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2212200"/>
                          <a:chOff x="0" y="0"/>
                          <a:chExt cx="2375640" cy="2212200"/>
                        </a:xfrm>
                      </wpg:grpSpPr>
                      <pic:pic xmlns:pic="http://schemas.openxmlformats.org/drawingml/2006/picture">
                        <pic:nvPicPr>
                          <pic:cNvPr id="0" name="Ensemble%20en%20glissière" descr=""/>
                          <pic:cNvPicPr/>
                        </pic:nvPicPr>
                        <pic:blipFill>
                          <a:blip r:embed="rId2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37564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7480" y="1800"/>
                            <a:ext cx="2368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800"/>
                            <a:ext cx="39492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15.05pt;width:187.05pt;height:174.2pt" coordorigin="4477,301" coordsize="3741,3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nsemble%20en%20glissière" stroked="f" o:allowincell="f" style="position:absolute;left:4477;top:301;width:3740;height:3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591;top:304;width:372;height:3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342;top:304;width:621;height:12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</w:rPr>
        <w:t>Document technique</w:t>
      </w:r>
      <w:r>
        <w:rPr/>
        <w:t xml:space="preserve">  </w:t>
      </w:r>
      <w:r>
        <w:rPr>
          <w:b/>
        </w:rPr>
        <w:t>DT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9055</wp:posOffset>
                </wp:positionH>
                <wp:positionV relativeFrom="paragraph">
                  <wp:posOffset>1036955</wp:posOffset>
                </wp:positionV>
                <wp:extent cx="36576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4.65pt;margin-top:81.65pt;width:28.75pt;height:28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036955</wp:posOffset>
                </wp:positionV>
                <wp:extent cx="6583680" cy="3520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52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3975" cy="3428365"/>
                                  <wp:effectExtent l="0" t="0" r="0" b="0"/>
                                  <wp:docPr id="4" name="Avant%20mécanisme%20b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vant%20mécanisme%20b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3975" cy="342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77.2pt;mso-wrap-distance-left:9.05pt;mso-wrap-distance-right:9.05pt;mso-wrap-distance-top:0pt;mso-wrap-distance-bottom:0pt;margin-top:81.6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3975" cy="3428365"/>
                            <wp:effectExtent l="0" t="0" r="0" b="0"/>
                            <wp:docPr id="5" name="Avant%20mécanisme%20b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Avant%20mécanisme%20b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3975" cy="342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5517515</wp:posOffset>
                </wp:positionV>
                <wp:extent cx="6400800" cy="3383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0675" cy="4611370"/>
                                  <wp:effectExtent l="0" t="0" r="0" b="0"/>
                                  <wp:docPr id="7" name="Arrière%20mécanism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rrière%20mécanism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0675" cy="461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66.4pt;mso-wrap-distance-left:9.05pt;mso-wrap-distance-right:9.05pt;mso-wrap-distance-top:0pt;mso-wrap-distance-bottom:0pt;margin-top:434.4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0675" cy="4611370"/>
                            <wp:effectExtent l="0" t="0" r="0" b="0"/>
                            <wp:docPr id="8" name="Arrière%20mécanism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rrière%20mécanism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0675" cy="461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4599940</wp:posOffset>
                </wp:positionV>
                <wp:extent cx="2288540" cy="20828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0828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120" cy="1990090"/>
                                  <wp:effectExtent l="0" t="0" r="0" b="0"/>
                                  <wp:docPr id="10" name="levier+cam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levier+cam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99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164pt;mso-wrap-distance-left:9.05pt;mso-wrap-distance-right:9.05pt;mso-wrap-distance-top:0pt;mso-wrap-distance-bottom:0pt;margin-top:362.2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120" cy="1990090"/>
                            <wp:effectExtent l="0" t="0" r="0" b="0"/>
                            <wp:docPr id="11" name="levier+cam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levier+cam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99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48:00Z</dcterms:created>
  <dc:creator>LEFEBVRE</dc:creator>
  <dc:description/>
  <dc:language>en-US</dc:language>
  <cp:lastModifiedBy>LEFEBVRE</cp:lastModifiedBy>
  <dcterms:modified xsi:type="dcterms:W3CDTF">2005-01-13T18:10:00Z</dcterms:modified>
  <cp:revision>1</cp:revision>
  <dc:subject/>
  <dc:title>Document technique  DT4</dc:title>
</cp:coreProperties>
</file>