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ransmission de puissance - Système roue et vis sans f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-213360</wp:posOffset>
                </wp:positionV>
                <wp:extent cx="21240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1035" cy="550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52" r="-1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035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57.75pt;mso-wrap-distance-left:9.05pt;mso-wrap-distance-right:9.05pt;mso-wrap-distance-top:0pt;mso-wrap-distance-bottom:0pt;margin-top:-16.8pt;mso-position-vertical-relative:text;margin-left: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1035" cy="550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52" r="-1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1035" cy="55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-6350</wp:posOffset>
                </wp:positionV>
                <wp:extent cx="5900420" cy="2725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272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7855" cy="2614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7855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pt;height:214.6pt;mso-wrap-distance-left:9.05pt;mso-wrap-distance-right:9.05pt;mso-wrap-distance-top:0pt;mso-wrap-distance-bottom:0pt;margin-top:-0.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7855" cy="2614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7855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mensions / </w:t>
      </w:r>
      <w:r>
        <w:rPr>
          <w:rFonts w:cs="Arial" w:ascii="Arial" w:hAnsi="Arial"/>
          <w:sz w:val="20"/>
          <w:szCs w:val="20"/>
        </w:rPr>
        <w:t xml:space="preserve">Entraxe  </w:t>
      </w:r>
      <w:r>
        <w:rPr>
          <w:rFonts w:cs="Arial" w:ascii="Arial" w:hAnsi="Arial"/>
          <w:b/>
          <w:bCs/>
          <w:sz w:val="20"/>
          <w:szCs w:val="20"/>
        </w:rPr>
        <w:t>ao = 80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5835</wp:posOffset>
                </wp:positionH>
                <wp:positionV relativeFrom="paragraph">
                  <wp:posOffset>129540</wp:posOffset>
                </wp:positionV>
                <wp:extent cx="323215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" cy="1612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35" r="-16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1pt;mso-wrap-distance-left:9.05pt;mso-wrap-distance-right:9.05pt;mso-wrap-distance-top:0pt;mso-wrap-distance-bottom:0pt;margin-top:10.2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" cy="1612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4" t="-135" r="-16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596"/>
        <w:gridCol w:w="666"/>
        <w:gridCol w:w="567"/>
        <w:gridCol w:w="567"/>
        <w:gridCol w:w="567"/>
        <w:gridCol w:w="567"/>
        <w:gridCol w:w="567"/>
        <w:gridCol w:w="639"/>
        <w:gridCol w:w="567"/>
        <w:gridCol w:w="9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de-DE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de-DE"/>
              </w:rPr>
              <w:t>Référ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de-DE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de-DE"/>
              </w:rPr>
              <w:t>Rappor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5pt" filled="f" o:ole="">
                  <v:imagedata r:id="rId9" o:title=""/>
                </v:shape>
                <o:OLEObject Type="Embed" ProgID="" ShapeID="ole_rId8" DrawAspect="Content" ObjectID="_1102878414" r:id="rId8"/>
              </w:objec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r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4 kg.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40</w:t>
            </w:r>
          </w:p>
        </w:tc>
      </w:tr>
      <w:tr>
        <w:trPr/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4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ndement du système roue et vis sans fin. Fonctionnement en réducteur (vis motrice) 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67945</wp:posOffset>
                </wp:positionV>
                <wp:extent cx="5800725" cy="42532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4253400"/>
                          <a:chOff x="0" y="0"/>
                          <a:chExt cx="5800680" cy="4253400"/>
                        </a:xfrm>
                      </wpg:grpSpPr>
                      <wpg:grpSp>
                        <wpg:cNvGrpSpPr/>
                        <wpg:grpSpPr>
                          <a:xfrm>
                            <a:off x="752400" y="1733040"/>
                            <a:ext cx="4667400" cy="1791360"/>
                          </a:xfrm>
                        </wpg:grpSpPr>
                        <wps:wsp>
                          <wps:cNvSpPr/>
                          <wps:spPr>
                            <a:xfrm>
                              <a:off x="18360" y="248040"/>
                              <a:ext cx="34812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17">
                                  <a:moveTo>
                                    <a:pt x="0" y="517"/>
                                  </a:moveTo>
                                  <a:cubicBezTo>
                                    <a:pt x="46" y="422"/>
                                    <a:pt x="92" y="327"/>
                                    <a:pt x="165" y="247"/>
                                  </a:cubicBezTo>
                                  <a:cubicBezTo>
                                    <a:pt x="238" y="167"/>
                                    <a:pt x="373" y="74"/>
                                    <a:pt x="435" y="37"/>
                                  </a:cubicBezTo>
                                  <a:cubicBezTo>
                                    <a:pt x="497" y="0"/>
                                    <a:pt x="518" y="11"/>
                                    <a:pt x="540" y="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6000"/>
                              <a:ext cx="3049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17">
                                  <a:moveTo>
                                    <a:pt x="0" y="517"/>
                                  </a:moveTo>
                                  <a:cubicBezTo>
                                    <a:pt x="46" y="422"/>
                                    <a:pt x="92" y="327"/>
                                    <a:pt x="165" y="247"/>
                                  </a:cubicBezTo>
                                  <a:cubicBezTo>
                                    <a:pt x="238" y="167"/>
                                    <a:pt x="373" y="74"/>
                                    <a:pt x="435" y="37"/>
                                  </a:cubicBezTo>
                                  <a:cubicBezTo>
                                    <a:pt x="497" y="0"/>
                                    <a:pt x="518" y="11"/>
                                    <a:pt x="540" y="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0"/>
                              <a:ext cx="4305240" cy="25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80" y="48240"/>
                              <a:ext cx="436752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00760"/>
                              <a:ext cx="2858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90">
                                  <a:moveTo>
                                    <a:pt x="0" y="390"/>
                                  </a:moveTo>
                                  <a:cubicBezTo>
                                    <a:pt x="37" y="302"/>
                                    <a:pt x="75" y="215"/>
                                    <a:pt x="150" y="150"/>
                                  </a:cubicBezTo>
                                  <a:cubicBezTo>
                                    <a:pt x="225" y="85"/>
                                    <a:pt x="403" y="25"/>
                                    <a:pt x="45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67320"/>
                              <a:ext cx="4352760" cy="43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14960"/>
                              <a:ext cx="3524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95">
                                  <a:moveTo>
                                    <a:pt x="0" y="495"/>
                                  </a:moveTo>
                                  <a:cubicBezTo>
                                    <a:pt x="51" y="390"/>
                                    <a:pt x="102" y="285"/>
                                    <a:pt x="165" y="210"/>
                                  </a:cubicBezTo>
                                  <a:cubicBezTo>
                                    <a:pt x="228" y="135"/>
                                    <a:pt x="310" y="80"/>
                                    <a:pt x="375" y="45"/>
                                  </a:cubicBezTo>
                                  <a:cubicBezTo>
                                    <a:pt x="440" y="10"/>
                                    <a:pt x="497" y="5"/>
                                    <a:pt x="55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171360"/>
                              <a:ext cx="4305240" cy="5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96320"/>
                              <a:ext cx="31428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95">
                                  <a:moveTo>
                                    <a:pt x="0" y="495"/>
                                  </a:moveTo>
                                  <a:cubicBezTo>
                                    <a:pt x="66" y="375"/>
                                    <a:pt x="132" y="255"/>
                                    <a:pt x="195" y="180"/>
                                  </a:cubicBezTo>
                                  <a:cubicBezTo>
                                    <a:pt x="258" y="105"/>
                                    <a:pt x="325" y="75"/>
                                    <a:pt x="375" y="45"/>
                                  </a:cubicBezTo>
                                  <a:cubicBezTo>
                                    <a:pt x="425" y="15"/>
                                    <a:pt x="460" y="7"/>
                                    <a:pt x="4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57760"/>
                              <a:ext cx="4343400" cy="53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361800"/>
                              <a:ext cx="4314960" cy="695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419840"/>
                              <a:ext cx="31428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85">
                                  <a:moveTo>
                                    <a:pt x="0" y="585"/>
                                  </a:moveTo>
                                  <a:cubicBezTo>
                                    <a:pt x="64" y="424"/>
                                    <a:pt x="128" y="263"/>
                                    <a:pt x="210" y="165"/>
                                  </a:cubicBezTo>
                                  <a:cubicBezTo>
                                    <a:pt x="292" y="67"/>
                                    <a:pt x="448" y="27"/>
                                    <a:pt x="4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657720"/>
                              <a:ext cx="4342680" cy="76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760"/>
                              <a:ext cx="3240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55">
                                  <a:moveTo>
                                    <a:pt x="0" y="555"/>
                                  </a:moveTo>
                                  <a:cubicBezTo>
                                    <a:pt x="47" y="443"/>
                                    <a:pt x="95" y="332"/>
                                    <a:pt x="180" y="240"/>
                                  </a:cubicBezTo>
                                  <a:cubicBezTo>
                                    <a:pt x="265" y="148"/>
                                    <a:pt x="455" y="40"/>
                                    <a:pt x="51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428400"/>
                              <a:ext cx="4347720" cy="80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7680"/>
                              <a:ext cx="34308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622">
                                  <a:moveTo>
                                    <a:pt x="540" y="0"/>
                                  </a:moveTo>
                                  <a:cubicBezTo>
                                    <a:pt x="486" y="3"/>
                                    <a:pt x="433" y="6"/>
                                    <a:pt x="368" y="52"/>
                                  </a:cubicBezTo>
                                  <a:cubicBezTo>
                                    <a:pt x="303" y="98"/>
                                    <a:pt x="211" y="182"/>
                                    <a:pt x="150" y="277"/>
                                  </a:cubicBezTo>
                                  <a:cubicBezTo>
                                    <a:pt x="89" y="372"/>
                                    <a:pt x="25" y="564"/>
                                    <a:pt x="0" y="6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51680" y="164772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64772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80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744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3960" y="164772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024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868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628280"/>
                            <a:ext cx="47433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2171160"/>
                            <a:ext cx="47721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733840"/>
                            <a:ext cx="479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276720"/>
                            <a:ext cx="475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3543480"/>
                            <a:ext cx="5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99088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4382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9051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00" y="1504440"/>
                            <a:ext cx="400680" cy="244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33920"/>
                              <a:ext cx="9360" cy="217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40" y="219060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187632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01996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7672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540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160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40" y="163800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36188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107604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77148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53316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25704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1485360"/>
                            <a:ext cx="399960" cy="24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219060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87632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63836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136188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07640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77148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53316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25704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2720" y="297108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2724120"/>
                            <a:ext cx="390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2637720"/>
                            <a:ext cx="390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370960"/>
                            <a:ext cx="457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19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256840"/>
                            <a:ext cx="514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1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2085480"/>
                            <a:ext cx="514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9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2018520"/>
                            <a:ext cx="514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6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789920"/>
                            <a:ext cx="514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4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4320" y="814320"/>
                            <a:ext cx="19915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ndement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3520" y="3996000"/>
                            <a:ext cx="2162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réquence de rotation de la vis [min-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81888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381888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381888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82824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3818880"/>
                            <a:ext cx="428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3809520"/>
                            <a:ext cx="447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818880"/>
                            <a:ext cx="447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809520"/>
                            <a:ext cx="447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4240" y="3818880"/>
                            <a:ext cx="47340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85pt;margin-top:69.4pt;width:520.85pt;height:270.85pt" coordorigin="-857,1388" coordsize="10417,5417">
                <v:group id="shape_0" style="position:absolute;left:1611;top:2836;width:7350;height:2821">
                  <v:shape id="shape_0" coordsize="540,517" path="m0,517c46,422,92,327,165,247c238,167,373,74,435,37c497,0,518,11,540,22e" stroked="t" o:allowincell="f" style="position:absolute;left:1640;top:3227;width:547;height:5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40,517" path="m0,517c46,422,92,327,165,247c238,167,373,74,435,37c497,0,518,11,540,22e" stroked="t" o:allowincell="f" style="position:absolute;left:1641;top:3460;width:479;height:51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66,2836" to="8945,32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3,2912" to="8960,34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50,390" path="m0,390c37,302,75,215,150,150c225,85,403,25,450,0e" stroked="t" o:allowincell="f" style="position:absolute;left:1641;top:3625;width:449;height:38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091,2942" to="8945,36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55,495" path="m0,495c51,390,102,285,165,210c228,135,310,80,375,45c440,10,497,5,555,0e" stroked="t" o:allowincell="f" style="position:absolute;left:1626;top:3962;width:554;height:49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66,3106" to="8945,39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95,495" path="m0,495c66,375,132,255,195,180c258,105,325,75,375,45c425,15,460,7,495,0e" stroked="t" o:allowincell="f" style="position:absolute;left:1626;top:4090;width:494;height:49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21,3242" to="8960,40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1,3406" to="8945,45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95,585" path="m0,585c64,424,128,263,210,165c292,67,448,27,495,0e" stroked="t" o:allowincell="f" style="position:absolute;left:1626;top:5072;width:494;height:5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07,3872" to="8945,50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10,555" path="m0,555c47,443,95,332,180,240c265,148,455,40,510,0e" stroked="t" o:allowincell="f" style="position:absolute;left:1611;top:4787;width:509;height:5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14,3511" to="8960,47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40,622" path="m540,0c486,3,433,6,368,52c303,98,211,182,150,277c89,372,25,564,0,622e" stroked="t" o:allowincell="f" style="position:absolute;left:1611;top:4502;width:539;height:6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610,2702" to="1624,61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00,2702" to="2014,61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20,2687" to="3334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95,2687" to="4609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85,2687" to="5299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60,2702" to="5974,61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10,2687" to="6724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30,2687" to="8044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36,2671" to="9005,26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21,3526" to="9035,35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76,4412" to="9020,4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36,5267" to="9020,5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1,5687" to="1610,56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91,4817" to="1625,4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1,3947" to="1625,3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1,3107" to="1625,3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930;top:2476;width:632;height:3855">
                  <v:line id="shape_0" from="8930,2687" to="8944,61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51;top:592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543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31,5657" to="9050,5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31,4802" to="9050,48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31,3902" to="9050,3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6,3077" to="9065,30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051;top:505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6;top:462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417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369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331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288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1;top:2476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6;top:2446;width:630;height:3855">
                  <v:shape id="shape_0" stroked="f" o:allowincell="f" style="position:absolute;left:966;top:589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540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502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459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414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366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328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285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;top:2446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525;top:4786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4397;width:61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5;top:4261;width:6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1;top:3841;width:7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19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3661;width:8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1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1;top:3391;width:8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9.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1;top:3286;width:8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6.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6;top:2926;width:8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4.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56;top:1389;width:3135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ndement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0;top:6400;width:3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réquence de rotation de la vis [min-1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5;top:6121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5;top:6121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0;top:6121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0;top:6136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0;top:6121;width:6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0;top:6106;width:7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5;top:6121;width:7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5;top:6106;width:7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51,6121" to="9005,61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  <w:t>Document ressource 4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39:00Z</dcterms:created>
  <dc:creator>RoyalJM</dc:creator>
  <dc:description/>
  <dc:language>en-US</dc:language>
  <cp:lastModifiedBy>RoyalJM</cp:lastModifiedBy>
  <cp:lastPrinted>2004-10-14T17:03:00Z</cp:lastPrinted>
  <dcterms:modified xsi:type="dcterms:W3CDTF">2005-03-29T16:38:00Z</dcterms:modified>
  <cp:revision>39</cp:revision>
  <dc:subject/>
  <dc:title>Servo-Hochleistungsgetriebe mit einstellbarem Zahnspiel</dc:title>
</cp:coreProperties>
</file>