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FDFDF" w:val="clear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orrection du bac 95</w:t>
      </w:r>
    </w:p>
    <w:p>
      <w:pPr>
        <w:pStyle w:val="Heading2"/>
        <w:rPr/>
      </w:pPr>
      <w:r>
        <w:rPr/>
        <w:t>STI Génie électrotechniqu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FDFDF" w:val="clear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r>
        <w:rPr>
          <w:caps/>
        </w:rPr>
        <w:t>Machine à Poli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>Correction des questions, pour les corrections graphiques voir les documents Polir4 et Polir5-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 - TRAVAIL DEMAND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 - Etude technologique et de fonctionnement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.1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Pièces mobiles : {1 ; 3 ; 5 ; 6 ; 7 ; 8 ; 9 ; 10 ; 30 ; 31 ; 32 ; 33 ; 34 ; 35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32/1 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n phase de serrage : mouvement de 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n phase de polissage : mouvement de rotation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Ajustement entre les pièces 8 et 32 du type H8/f7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glissant : pour permettre à la biellette 32 de tourner autour de l’embout de biellette 8 durant la phase de polissage. </w:t>
      </w:r>
    </w:p>
    <w:p>
      <w:pPr>
        <w:pStyle w:val="Normal"/>
        <w:jc w:val="both"/>
        <w:rPr/>
      </w:pPr>
      <w:r>
        <w:rPr>
          <w:b/>
          <w:sz w:val="24"/>
        </w:rPr>
        <w:t>Remarque</w:t>
      </w:r>
      <w:r>
        <w:rPr>
          <w:sz w:val="24"/>
        </w:rPr>
        <w:t> : il est possible de vérifier ce résultat à l’aide des tableaux d’ajustements, d’autre part grâce à un moyen mnémotechnique un ajustement composé d’un alésage H7 associé à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g6 ou g7 est glissant (g comme glissan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m6 ou m7 est serré mais démontable (m comme masse ou marteau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p6 ou p7 est serré mais non démontable (p comme press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a nature des sollicitations des pièces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ellette 32 : compression car les efforts appliqués sur cette pièce ont des directions parallèles à l’axe « principal » de la pièce et leurs sens sont opposés et dirigé vers la piè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oupille de commande 31 : cisaillement car les efforts appliqués sur cette pièce ont des directions perpendiculaires à l’axe « principal » de la piè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’ensemble mobile de serrage </w:t>
      </w:r>
      <w:r>
        <w:rPr>
          <w:b/>
          <w:sz w:val="24"/>
        </w:rPr>
        <w:t>33-34-35</w:t>
      </w:r>
      <w:r>
        <w:rPr>
          <w:sz w:val="24"/>
        </w:rPr>
        <w:t xml:space="preserve"> n’est pas constitué d’un seul élément pour que l’adaptation aux différentes clefs à polir se fasse rapidement. D’autre part la pièce à changer en cas d’usure est moins importante et plus accessible donc le coût de la maintenance est plus fai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.6 </w:t>
      </w:r>
      <w:r>
        <w:rPr>
          <w:rFonts w:ascii="Wingdings" w:hAnsi="Wingdings"/>
        </w:rPr>
        <w:t>F</w:t>
      </w:r>
      <w:r>
        <w:rPr/>
        <w:t xml:space="preserve"> La chaîne de cotes est la suivante : J</w:t>
      </w:r>
      <w:r>
        <w:rPr>
          <w:vertAlign w:val="subscript"/>
        </w:rPr>
        <w:t>A</w:t>
      </w:r>
      <w:r>
        <w:rPr/>
        <w:t>=A</w:t>
      </w:r>
      <w:r>
        <w:rPr>
          <w:vertAlign w:val="subscript"/>
        </w:rPr>
        <w:t>23</w:t>
      </w:r>
      <w:r>
        <w:rPr/>
        <w:t>+A</w:t>
      </w:r>
      <w:r>
        <w:rPr>
          <w:vertAlign w:val="subscript"/>
        </w:rPr>
        <w:t>22</w:t>
      </w:r>
      <w:r>
        <w:rPr/>
        <w:t>-A</w:t>
      </w:r>
      <w:r>
        <w:rPr>
          <w:vertAlign w:val="subscript"/>
        </w:rPr>
        <w:t>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 - Etude cinématiqu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1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O1/5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Mvt </w:t>
      </w:r>
      <w:r>
        <w:rPr>
          <w:sz w:val="24"/>
          <w:vertAlign w:val="subscript"/>
        </w:rPr>
        <w:t>O2/5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4/R0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Mvt </w:t>
      </w:r>
      <w:r>
        <w:rPr>
          <w:sz w:val="24"/>
          <w:vertAlign w:val="subscript"/>
        </w:rPr>
        <w:t>8/R0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onter que </w:t>
      </w:r>
      <w:r>
        <w:rPr>
          <w:sz w:val="24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8pt" filled="f" o:ole="">
            <v:imagedata r:id="rId3" o:title=""/>
          </v:shape>
          <o:OLEObject Type="Embed" ProgID="" ShapeID="ole_rId2" DrawAspect="Content" ObjectID="_283542262" r:id="rId2"/>
        </w:object>
      </w:r>
      <w:r>
        <w:rPr>
          <w:sz w:val="24"/>
        </w:rPr>
        <w:t xml:space="preserve"> = - </w:t>
      </w:r>
      <w:r>
        <w:rPr>
          <w:sz w:val="24"/>
        </w:rPr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650020531" r:id="rId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Par l’application de la composition des vitess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D’autre part :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Les déplacements de O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e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de sens opposé donc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e plus part symétrie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</w:t>
      </w:r>
      <w:r>
        <w:rPr>
          <w:sz w:val="24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88544766" r:id="rId6"/>
        </w:object>
      </w:r>
      <w:r>
        <w:rPr>
          <w:sz w:val="24"/>
        </w:rPr>
        <w:t xml:space="preserve"> = - </w:t>
      </w:r>
      <w:r>
        <w:rPr>
          <w:sz w:val="24"/>
        </w:rPr>
        <w:object w:dxaOrig="1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8pt" filled="f" o:ole="">
            <v:imagedata r:id="rId9" o:title=""/>
          </v:shape>
          <o:OLEObject Type="Embed" ProgID="" ShapeID="ole_rId8" DrawAspect="Content" ObjectID="_806334346" r:id="rId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8-31-32/R0 </w:t>
      </w:r>
      <w:r>
        <w:rPr>
          <w:sz w:val="24"/>
        </w:rPr>
        <w:t xml:space="preserve">: mouvement de 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33,34,35/R0 </w:t>
      </w:r>
      <w:r>
        <w:rPr>
          <w:sz w:val="24"/>
        </w:rPr>
        <w:t xml:space="preserve">: mouvement de rotation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709"/>
        <w:rPr/>
      </w:pPr>
      <w:r>
        <w:rPr>
          <w:sz w:val="24"/>
        </w:rPr>
        <w:t xml:space="preserve">Mvt </w:t>
      </w:r>
      <w:r>
        <w:rPr>
          <w:sz w:val="24"/>
          <w:vertAlign w:val="subscript"/>
        </w:rPr>
        <w:t>33,34,35/31,32 </w:t>
      </w:r>
      <w:r>
        <w:rPr>
          <w:sz w:val="24"/>
        </w:rPr>
        <w:t>: mouvement plan quelco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6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voir document 04. 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orte par O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.</w:t>
      </w:r>
    </w:p>
    <w:p>
      <w:pPr>
        <w:pStyle w:val="Normal"/>
        <w:ind w:firstLine="2552"/>
        <w:rPr/>
      </w:pPr>
      <w:r>
        <w:rPr>
          <w:sz w:val="24"/>
        </w:rPr>
        <w:t xml:space="preserve">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erpendiculaire à O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7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 appliquant la composition des vitesses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8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</w:t>
      </w:r>
      <w:r>
        <w:rPr>
          <w:sz w:val="24"/>
        </w:rPr>
        <w:object w:dxaOrig="1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8pt" filled="f" o:ole="">
            <v:imagedata r:id="rId11" o:title=""/>
          </v:shape>
          <o:OLEObject Type="Embed" ProgID="" ShapeID="ole_rId10" DrawAspect="Content" ObjectID="_1957291866" r:id="rId10"/>
        </w:object>
      </w:r>
      <w:r>
        <w:rPr>
          <w:sz w:val="24"/>
        </w:rPr>
        <w:t xml:space="preserve"> est construit en utilisant la méthode du C.I.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 - Etude statiqu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/>
        <w:t xml:space="preserve">C.1 </w:t>
      </w:r>
      <w:r>
        <w:rPr>
          <w:rFonts w:ascii="Wingdings" w:hAnsi="Wingdings"/>
        </w:rPr>
        <w:t>F</w:t>
      </w:r>
      <w:r>
        <w:rPr/>
        <w:t xml:space="preserve"> Pour que la bride serre la clé le vérin doit être alimenté en poussé (sortie de tige, déplacement de la tige vers la droi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a documentation n’ayant pas été fourni avec le sujet la question ne pouvait pas être résol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es liaisons entre les pièces 4 et 5 ainsi qu’entre 8 et 5 pourraient être modélisées par des liaisons linéaire rectiligne de ligne de contac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. Cette liaison a donc des mobilités suivantes Rz et Tz, elle ne peut donc pas transmettre d’effort ni de moment suivant l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. De plus le mécanisme est considéré comme plan il n’y a donc pas de moment suivant les ax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. Toutes ces raisons permettent de justifier les formes des torseurs {T</w:t>
      </w:r>
      <w:r>
        <w:rPr>
          <w:sz w:val="24"/>
          <w:vertAlign w:val="subscript"/>
        </w:rPr>
        <w:t>4/5</w:t>
      </w:r>
      <w:r>
        <w:rPr>
          <w:sz w:val="24"/>
        </w:rPr>
        <w:t>} et {T</w:t>
      </w:r>
      <w:r>
        <w:rPr>
          <w:sz w:val="24"/>
          <w:vertAlign w:val="subscript"/>
        </w:rPr>
        <w:t>8/5</w:t>
      </w:r>
      <w:r>
        <w:rPr>
          <w:sz w:val="24"/>
        </w:rPr>
        <w:t>}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riture de ces torseurs au point O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5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nc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25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oncer de P.F.S. appliqué au levie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qui donn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</m:mr>
                <m:mr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*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*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Résolution du problè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torseurs sont donc les suiv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et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6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Description de la résolution graph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ensemble {33, 34, 35} est soumis à 3 forces extérieures non parallèle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en B 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n O4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n O3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</w:t>
      </w:r>
      <w:r>
        <w:rPr>
          <w:sz w:val="24"/>
        </w:rPr>
        <w:t>est totalement connue : direction, sens, intensité et point d’application.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est transmis par une liaison ponctuelle entre la clé et 33 la direction de cette force est perpendiculaire à la surface de contact, porté pa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artir de la propriété qui dit que si un solide est soumis à trois forces non parallèles, celles-ci sont concourantes en un seul point.</w:t>
      </w:r>
    </w:p>
    <w:p>
      <w:pPr>
        <w:pStyle w:val="Normal"/>
        <w:rPr/>
      </w:pPr>
      <w:r>
        <w:rPr>
          <w:sz w:val="24"/>
        </w:rPr>
        <w:t xml:space="preserve">Il faut commencer par tracer le point I à l’intersection des droites porta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. 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st donc la droite (IO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ur déterminer la normes des vecteur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il faut construire le triangle des forces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>. Voir document répo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7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Comme cela est indiqué dans le tableau de spécification du moto réducteur le couple admissible est de 50 daN.cm ce qui donn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8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’action de polissage produit un effort tangentiel horizontale, cette action produit un moment en O sur l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 (voir figure). Le cas le plus défavorable correspond au cas où la largeur de la clé serait parallèle à l’axe d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. C’est dans ce cas que le point d’application de l’effort dû à l’action de polissage est situé le plus du point de calcul du mo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valeur maximale du moment en O 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oli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acc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is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9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 appliquant un coefficient de sécurité k=2, il faudrait un moto réducteur produisant un couple C=2*2.4=4.8 N.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sé POVEDA, Lycée M.PERRET, 94140 Alfortville</w:t>
      </w:r>
    </w:p>
    <w:p>
      <w:pPr>
        <w:pStyle w:val="Normal"/>
        <w:rPr>
          <w:sz w:val="24"/>
        </w:rPr>
      </w:pPr>
      <w:hyperlink r:id="rId12">
        <w:r>
          <w:rPr>
            <w:rStyle w:val="InternetLink"/>
            <w:sz w:val="24"/>
          </w:rPr>
          <w:t>Joseivan.poveda@worldonline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>
              <w:lang w:val="de-DE"/>
            </w:rPr>
          </w:pPr>
          <w:r>
            <w:rPr>
              <w:lang w:val="de-DE"/>
            </w:rPr>
            <w:t>T STI E 2000/2001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>J. POVE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32"/>
            </w:rPr>
          </w:pPr>
          <w:r>
            <w:rPr>
              <w:b/>
              <w:sz w:val="32"/>
            </w:rPr>
            <w:t>Construction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D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5" w:color="000000"/>
        <w:right w:val="single" w:sz="4" w:space="4" w:color="000000"/>
      </w:pBdr>
      <w:shd w:fill="DFDFDF" w:val="clear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/>
        <w:left w:val="single" w:sz="4" w:space="4" w:color="000000"/>
        <w:bottom w:val="single" w:sz="4" w:space="5" w:color="000000"/>
        <w:right w:val="single" w:sz="4" w:space="4" w:color="000000"/>
      </w:pBdr>
      <w:shd w:fill="DFDFDF" w:val="clear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yperlink" Target="mailto:Joseivan.poveda@worldonline.f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sti 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43:00Z</dcterms:created>
  <dc:creator>Tchuti</dc:creator>
  <dc:description/>
  <dc:language>en-US</dc:language>
  <cp:lastModifiedBy>pyoung</cp:lastModifiedBy>
  <cp:lastPrinted>2001-03-03T19:53:00Z</cp:lastPrinted>
  <dcterms:modified xsi:type="dcterms:W3CDTF">2001-03-09T12:43:00Z</dcterms:modified>
  <cp:revision>3</cp:revision>
  <dc:subject/>
  <dc:title>CORRECTION DU BAC 95</dc:title>
</cp:coreProperties>
</file>