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231890</wp:posOffset>
                </wp:positionH>
                <wp:positionV relativeFrom="paragraph">
                  <wp:posOffset>562610</wp:posOffset>
                </wp:positionV>
                <wp:extent cx="2012315" cy="4572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457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Chaque brosse est guidée par rapport à une roue de guida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Chaque brosse est entraînée en rotation par une roue de guida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que brosse est appliquée sur la piste de roulement par un vérin  pneumatique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aque brosse est relevée et maintenue en position haute de repos par deux ressorts de compression à hélices inversé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Les éléments représentés sur le calque de travail seront conservés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90.7pt;margin-top:44.3pt;width:158.4pt;height:36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Chaque brosse est guidée par rapport à une roue de guidag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Chaque brosse est entraînée en rotation par une roue de guidag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que brosse est appliquée sur la piste de roulement par un vérin  pneumatique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aque brosse est relevée et maintenue en position haute de repos par deux ressorts de compression à hélices inversé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Les éléments représentés sur le calque de travail seront conservés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059170</wp:posOffset>
                </wp:positionH>
                <wp:positionV relativeFrom="paragraph">
                  <wp:posOffset>64770</wp:posOffset>
                </wp:positionV>
                <wp:extent cx="2502535" cy="356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360" cy="35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Solutions retenue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7.1pt;margin-top:5.1pt;width:197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cap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Solutions retenu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913370" cy="51263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3370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938770</wp:posOffset>
                </wp:positionH>
                <wp:positionV relativeFrom="paragraph">
                  <wp:posOffset>122555</wp:posOffset>
                </wp:positionV>
                <wp:extent cx="1270635" cy="33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800" cy="33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Documen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5.1pt;margin-top:9.65pt;width:100pt;height:2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Document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MA CINEMATIQUE DU SYSTEME DE DENEIGEM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ction développée par les deux ressorts réuni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osse en position haute</w:t>
        <w:tab/>
        <w:tab/>
        <w:tab/>
        <w:tab/>
        <w:t xml:space="preserve">       </w:t>
        <w:tab/>
        <w:tab/>
        <w:tab/>
        <w:t>: 180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brosse usée au maximum en position déneigement   </w:t>
        <w:tab/>
        <w:tab/>
        <w:tab/>
        <w:t>: 750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ids estimé de l’ensemble mobile en translation (brosse, support, piston ,...) : 150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ctions de la neige et du rail sur la brosse exprimées par un torseur au point B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object w:dxaOrig="15360" w:dyaOrig="4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4pt;height:60pt" filled="f" o:ole="">
            <v:imagedata r:id="rId4" o:title=""/>
          </v:shape>
          <o:OLEObject Type="Embed" ProgID="" ShapeID="ole_rId3" DrawAspect="Content" ObjectID="_3394913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7</w:t>
      </w:r>
      <w:r>
        <w:br w:type="page"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ableau des principales fonctions techniqu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28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348"/>
        <w:gridCol w:w="5680"/>
      </w:tblGrid>
      <w:tr>
        <w:trPr>
          <w:trHeight w:val="878" w:hRule="atLeast"/>
        </w:trPr>
        <w:tc>
          <w:tcPr>
            <w:tcW w:w="334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ONCTIONS TECHNIQUES A ASSURER</w:t>
            </w:r>
          </w:p>
        </w:tc>
        <w:tc>
          <w:tcPr>
            <w:tcW w:w="568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ONNEES ET CONDITIONS A RESPECTER</w:t>
            </w:r>
          </w:p>
        </w:tc>
      </w:tr>
      <w:tr>
        <w:trPr>
          <w:trHeight w:val="1120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DER EN ROTATION LA ROUE DE GUIDAGE PAR RAPPORT A LA STRUCTURE DU VAL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Le montage de la roue de guidage sur deux roulements à rouleaux coniques sera conservé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URER L’ETANCHEITE DU MONTAGE DES ROULEMENTS A ROULEAUX CONIQUES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La lubrification des roulements à rouleaux coniques sera assurée par de la graisse (voir graisseur représenté sur le plan d’ensemble )</w:t>
            </w:r>
          </w:p>
        </w:tc>
      </w:tr>
      <w:tr>
        <w:trPr>
          <w:trHeight w:val="1103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DER EN TRANSLATION LA BROSSE ROTATIVE PAR RAPPORT A LA ROUE DE GUIDAGE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AÎNER LA BROSSE  EN ROTATION PAR LA ROUE DE GUIDAGE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n donne 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le torseur des actions de la neige et du rail sur la brosse exprimé au point B de la brosse ( voir schéma cinématique 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vitesse maxi du véhicule:80km/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diamètre moyen de la roue de guidage : 262mm</w:t>
            </w:r>
          </w:p>
        </w:tc>
      </w:tr>
      <w:tr>
        <w:trPr>
          <w:trHeight w:val="3793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521335</wp:posOffset>
                      </wp:positionV>
                      <wp:extent cx="3201035" cy="182943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1120" cy="182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/>
                                    </w:rPr>
                                    <w:t>BROSSE ROTATIV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4pt;margin-top:41.05pt;width:252pt;height:14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/>
                              </w:rPr>
                              <w:t>BROSSE ROTATIVE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EMONTER  ET MAINTENIR  LA BROSSE EN POSITION HAUTE </w:t>
            </w:r>
            <w:r>
              <w:rPr/>
              <w:t xml:space="preserve">(Position repos ) 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a brosse sera remontée et maintenue en position haute grâce à l’action de deux ressorts de compression à hélices inverses dont les caractéristiques sont:</w:t>
            </w:r>
          </w:p>
        </w:tc>
      </w:tr>
      <w:tr>
        <w:trPr>
          <w:trHeight w:val="2767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ENDRE ET APPLIQUER LA BROSSE SUR LA PISTE DE ROULEMENT</w:t>
            </w:r>
          </w:p>
          <w:p>
            <w:pPr>
              <w:pStyle w:val="Normal"/>
              <w:rPr/>
            </w:pPr>
            <w:r>
              <w:rPr/>
              <w:t>(Position déneigement)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descente des brosses rotatives en position de déneigement sera assurée par un vérin pneumatique ayant les caractéristiques suivantes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pression maxi d’alimentation :  0,2MP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diamètre du piston                  : 70mm</w:t>
            </w:r>
          </w:p>
          <w:p>
            <w:pPr>
              <w:pStyle w:val="Normal"/>
              <w:rPr/>
            </w:pPr>
            <w:r>
              <w:rPr/>
              <w:t xml:space="preserve">L’alimentation en air comprimé sera assurée par un raccord pneumatique placé sur la face supérieure du vérin ; ne pas représenter ce raccord mais prévoir sa fixation par un trou taraudé de diamètre M12  et de longueur 8mm minimum . </w:t>
            </w:r>
          </w:p>
          <w:p>
            <w:pPr>
              <w:pStyle w:val="Normal"/>
              <w:rPr/>
            </w:pPr>
            <w:r>
              <w:rPr/>
              <w:t>Prévoir une butée permettant de limiter l’usure des brosses  à  la valeur représentée sur le dessin ( usure de 35mm ).</w:t>
            </w:r>
          </w:p>
        </w:tc>
      </w:tr>
      <w:tr>
        <w:trPr>
          <w:trHeight w:val="1547" w:hRule="atLeast"/>
        </w:trPr>
        <w:tc>
          <w:tcPr>
            <w:tcW w:w="33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METTRE D’ASSUR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MAINTENANCE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Le remplacement des brosses usagées devra se faire rapidement et avec un outillage standard par une seule personne . L’accès aux brosses se fera verticalement par le dessous, en atelier de maintenance, grâce à des éléments de piste escamotabl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cument 8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color w:val="000000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60" w:after="0"/>
      <w:ind w:left="142" w:hanging="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26:00Z</dcterms:created>
  <dc:creator>CNR CMAO</dc:creator>
  <dc:description/>
  <dc:language>en-US</dc:language>
  <cp:lastModifiedBy>lnadalon</cp:lastModifiedBy>
  <dcterms:modified xsi:type="dcterms:W3CDTF">2006-05-22T12:25:00Z</dcterms:modified>
  <cp:revision>3</cp:revision>
  <dc:subject/>
  <dc:title> </dc:title>
</cp:coreProperties>
</file>