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TS CPI session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268" w:right="2268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Le métro VA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Le suje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MIERE PARTIE U4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verture et sommaire</w:t>
        <w:tab/>
        <w:t>U41_couverture.doc ou .rtf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xte de l’étude pages 1 à 7</w:t>
        <w:tab/>
        <w:t>U41_texte.doc ou .rtf</w:t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s (1, 3 et 4)</w:t>
        <w:tab/>
        <w:t>U41_documents.doc ou .rtf</w:t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2</w:t>
        <w:tab/>
        <w:t>U41_document2.dwg ou .dxf</w:t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5</w:t>
        <w:tab/>
        <w:t>U41_document5.dwg ou .dxf</w:t>
      </w:r>
    </w:p>
    <w:p>
      <w:pPr>
        <w:pStyle w:val="Normal"/>
        <w:tabs>
          <w:tab w:val="clear" w:pos="708"/>
          <w:tab w:val="left" w:pos="5387" w:leader="none"/>
        </w:tabs>
        <w:ind w:left="5103" w:hanging="510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5670" w:hanging="5670"/>
        <w:rPr/>
      </w:pPr>
      <w:r>
        <w:rPr/>
        <w:t>Documents réponse (1 à 4)</w:t>
        <w:tab/>
        <w:t>U41_réponses.doc ou rtf</w:t>
      </w:r>
    </w:p>
    <w:p>
      <w:pPr>
        <w:pStyle w:val="Normal"/>
        <w:tabs>
          <w:tab w:val="clear" w:pos="708"/>
          <w:tab w:val="left" w:pos="5387" w:leader="none"/>
        </w:tabs>
        <w:ind w:left="5103" w:hanging="510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exes (1 et 2)</w:t>
        <w:tab/>
        <w:t>U41_annexes.doc ou rtf</w:t>
      </w:r>
    </w:p>
    <w:p>
      <w:pPr>
        <w:pStyle w:val="Normal"/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UXIEME PARTIE U4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verture et sommaire</w:t>
        <w:tab/>
        <w:t>U42_couverture.doc ou .rtf</w:t>
      </w:r>
    </w:p>
    <w:p>
      <w:pPr>
        <w:pStyle w:val="Normal"/>
        <w:tabs>
          <w:tab w:val="clear" w:pos="708"/>
          <w:tab w:val="left" w:pos="5387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xte de l’étude pages 1 à 4</w:t>
        <w:tab/>
        <w:t>U42_texte.doc ou .rtf</w:t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s (6, 7 et 8)</w:t>
        <w:tab/>
        <w:t>U42_documents.doc ou .rtf</w:t>
      </w:r>
    </w:p>
    <w:p>
      <w:pPr>
        <w:pStyle w:val="Normal"/>
        <w:tabs>
          <w:tab w:val="clear" w:pos="708"/>
          <w:tab w:val="left" w:pos="5387" w:leader="none"/>
        </w:tabs>
        <w:ind w:left="5103" w:hanging="510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éponse 5</w:t>
        <w:tab/>
        <w:t>U42_réponse5.dwg ou .dxf</w:t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éponse 6</w:t>
        <w:tab/>
      </w:r>
      <w:r>
        <w:rPr>
          <w:rFonts w:cs="Arial" w:ascii="Arial" w:hAnsi="Arial"/>
          <w:b/>
          <w:i/>
          <w:sz w:val="28"/>
        </w:rPr>
        <w:t>Feuille blanche</w:t>
      </w:r>
    </w:p>
    <w:p>
      <w:pPr>
        <w:pStyle w:val="Normal"/>
        <w:tabs>
          <w:tab w:val="clear" w:pos="708"/>
          <w:tab w:val="left" w:pos="5387" w:leader="none"/>
        </w:tabs>
        <w:ind w:left="5670" w:hanging="567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éponse 7</w:t>
        <w:tab/>
        <w:t>U42_réponse7.doc ou .rt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left="5670" w:hanging="5670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268" w:right="2268" w:hanging="0"/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5:47:00Z</dcterms:created>
  <dc:creator>vinter</dc:creator>
  <dc:description/>
  <dc:language>en-US</dc:language>
  <cp:lastModifiedBy>lnadalon</cp:lastModifiedBy>
  <cp:lastPrinted>2006-05-11T17:10:00Z</cp:lastPrinted>
  <dcterms:modified xsi:type="dcterms:W3CDTF">2006-05-11T15:11:00Z</dcterms:modified>
  <cp:revision>10</cp:revision>
  <dc:subject/>
  <dc:title>Le sujet comprend :</dc:title>
</cp:coreProperties>
</file>