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002780" cy="992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076440" cy="993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6440" cy="993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 - Proposer une modification de form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43 - Indiquer une zone de la partie supérieure où il est possible de percer un trou de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10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815330" cy="4042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662" w:hanging="0"/>
        <w:rPr/>
      </w:pPr>
      <w:r>
        <w:rPr/>
        <w:t>Document réponse 3</w:t>
      </w:r>
    </w:p>
    <w:p>
      <w:pPr>
        <w:sectPr>
          <w:type w:val="nextPage"/>
          <w:pgSz w:w="11906" w:h="16838"/>
          <w:pgMar w:left="357" w:right="397" w:gutter="0" w:header="0" w:top="567" w:footer="0" w:bottom="567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04660" cy="920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920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b/>
          <w:b/>
          <w:bCs/>
        </w:rPr>
      </w:pPr>
      <w:r>
        <w:rPr>
          <w:b/>
          <w:bCs/>
        </w:rPr>
        <w:t>Document réponse 4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62" w:hanging="0"/>
      <w:jc w:val="right"/>
      <w:outlineLvl w:val="0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7:52:00Z</dcterms:created>
  <dc:creator>vinter</dc:creator>
  <dc:description/>
  <dc:language>en-US</dc:language>
  <cp:lastModifiedBy>leveiller</cp:lastModifiedBy>
  <dcterms:modified xsi:type="dcterms:W3CDTF">1999-12-10T18:34:00Z</dcterms:modified>
  <cp:revision>5</cp:revision>
  <dc:subject/>
  <dc:title>142 - Proposer une modification de forme :</dc:title>
</cp:coreProperties>
</file>