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8.jpeg" ContentType="image/jpeg"/>
  <Override PartName="/word/media/image1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2.wmf" ContentType="image/x-wmf"/>
  <Override PartName="/word/media/image5.jpeg" ContentType="image/jpeg"/>
  <Override PartName="/word/media/image6.gif" ContentType="image/gif"/>
  <Override PartName="/word/media/image15.png" ContentType="image/png"/>
  <Override PartName="/word/media/image3.jpeg" ContentType="image/jpeg"/>
  <Override PartName="/word/media/image4.wmf" ContentType="image/x-wmf"/>
  <Override PartName="/word/media/image10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2 - Unité : U 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tude de produit industriel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 xml:space="preserve"> </w:t>
        <w:tab/>
        <w:t xml:space="preserve">   Coefficient : 5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666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20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3 :</w:t>
        <w:tab/>
        <w:t xml:space="preserve">Analyser une pièce 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2 :</w:t>
        <w:tab/>
      </w:r>
      <w:r>
        <w:rPr>
          <w:b/>
          <w:bCs/>
          <w:caps/>
          <w:sz w:val="22"/>
        </w:rPr>
        <w:t>é</w:t>
      </w:r>
      <w:r>
        <w:rPr>
          <w:b/>
          <w:bCs/>
          <w:sz w:val="22"/>
        </w:rPr>
        <w:t>tudier et choisir une solution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S 3 :</w:t>
        <w:tab/>
      </w:r>
      <w:r>
        <w:rPr>
          <w:caps/>
          <w:sz w:val="22"/>
        </w:rPr>
        <w:t>r</w:t>
      </w:r>
      <w:r>
        <w:rPr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bCs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un dossier technique                       </w:t>
        <w:tab/>
        <w:t>feuilles  2/29 à  15/29</w:t>
      </w:r>
    </w:p>
    <w:p>
      <w:pPr>
        <w:pStyle w:val="Heading"/>
        <w:ind w:left="708" w:hanging="0"/>
        <w:jc w:val="left"/>
        <w:rPr>
          <w:color w:val="FF00FF"/>
          <w:sz w:val="22"/>
        </w:rPr>
      </w:pPr>
      <w:r>
        <w:rPr>
          <w:sz w:val="22"/>
        </w:rPr>
        <w:t xml:space="preserve">- un dossier travail                            </w:t>
        <w:tab/>
        <w:tab/>
        <w:t>feuilles 16/29 à  26/29</w:t>
      </w:r>
    </w:p>
    <w:p>
      <w:pPr>
        <w:pStyle w:val="Heading"/>
        <w:ind w:left="708" w:hanging="0"/>
        <w:jc w:val="left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tous les documents du dossier travail de la feuille 16 à 29/29. </w:t>
      </w:r>
    </w:p>
    <w:p>
      <w:pPr>
        <w:pStyle w:val="Heading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u w:val="single"/>
        </w:rPr>
      </w:pPr>
      <w:r>
        <w:rPr>
          <w:u w:val="single"/>
        </w:rPr>
        <w:t>Documentation personnelle et calculatrice autorisée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67945</wp:posOffset>
                </wp:positionV>
                <wp:extent cx="42291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35pt;width:33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8pt;width:290.2pt;height:125.95pt;mso-wrap-style:none;v-text-anchor:middle" type="_x0000_t172">
            <v:path textpathok="t"/>
            <v:textpath on="t" fitshape="t" string="Dossier technique&#10;Lecteur de CD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rPr/>
      </w:pPr>
      <w:r>
        <w:rPr/>
        <w:t xml:space="preserve">Mise en situation               </w:t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</w:tblGrid>
      <w:tr>
        <w:trPr>
          <w:trHeight w:val="13488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088765</wp:posOffset>
                      </wp:positionV>
                      <wp:extent cx="90170" cy="4819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2"/>
                                  </w:tblGrid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490" w:hanging="0"/>
                                          <w:rPr>
                                            <w:rFonts w:ascii="Arial" w:hAnsi="Arial" w:eastAsia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2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.1pt;height:37.95pt;mso-wrap-distance-left:0pt;mso-wrap-distance-right:7.05pt;mso-wrap-distance-top:0pt;mso-wrap-distance-bottom:0pt;margin-top:32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90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sdetexte3"/>
              <w:ind w:right="490" w:hanging="0"/>
              <w:rPr>
                <w:sz w:val="22"/>
              </w:rPr>
            </w:pPr>
            <w:r>
              <w:rPr>
                <w:sz w:val="22"/>
              </w:rPr>
              <w:t>Le module de lecture d’une platine lecteur CD fonctionne par un échange d’informations au moyen</w:t>
            </w:r>
          </w:p>
          <w:p>
            <w:pPr>
              <w:pStyle w:val="Corpsdetexte3"/>
              <w:ind w:right="4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sdetexte3"/>
              <w:ind w:right="490" w:hanging="0"/>
              <w:rPr>
                <w:sz w:val="22"/>
              </w:rPr>
            </w:pPr>
            <w:r>
              <w:rPr>
                <w:sz w:val="22"/>
              </w:rPr>
              <w:t>d’un faisceau laser se déplaçant  perpendiculairement au disque laser en rotation, logé dans un</w:t>
            </w:r>
          </w:p>
          <w:p>
            <w:pPr>
              <w:pStyle w:val="Corpsdetexte3"/>
              <w:ind w:right="4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sdetexte3"/>
              <w:ind w:right="490" w:hanging="0"/>
              <w:rPr/>
            </w:pPr>
            <w:r>
              <w:rPr>
                <w:sz w:val="22"/>
                <w:u w:val="single"/>
              </w:rPr>
              <w:t>système de chargement </w:t>
            </w:r>
            <w:r>
              <w:rPr>
                <w:sz w:val="22"/>
              </w:rPr>
              <w:t xml:space="preserve">. Cet appareil permet l’écoute de morceaux musicaux dans un </w:t>
            </w:r>
            <w:r>
              <w:rPr>
                <w:sz w:val="22"/>
                <w:u w:val="single"/>
              </w:rPr>
              <w:t>usage privé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module de lecture est incorporé dans un « rack » (baie de stockage) de 19 pouces permettant son</w:t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ilage dans un meuble pour chaîne hi-fi modulaire.</w:t>
            </w:r>
          </w:p>
          <w:p>
            <w:pPr>
              <w:pStyle w:val="Normal"/>
              <w:ind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sieurs motorisations assurent l’automatisation du chargement et de la mise en lecture du CD.</w:t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ilotage est réalisé par un circuit électronique de commande. Un afficheur transmet les informations</w:t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antes à l’utilisateur sur les plages de lecture ainsi que les fonctions en cours d’utilisation.</w:t>
            </w:r>
          </w:p>
          <w:p>
            <w:pPr>
              <w:pStyle w:val="Normal"/>
              <w:ind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utilisateur dialogue avec la machine par l’intermédiaire d’un pupitre de commande de la façade avant.</w:t>
            </w:r>
          </w:p>
          <w:p>
            <w:pPr>
              <w:pStyle w:val="Normal"/>
              <w:ind w:right="490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5960745" cy="50292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Descriptif du module de lecture</w:t>
      </w:r>
      <w:r>
        <w:rPr>
          <w:rFonts w:cs="Arial" w:ascii="Arial" w:hAnsi="Arial"/>
          <w:u w:val="none"/>
        </w:rPr>
        <w:t xml:space="preserve"> (objet de l’étude) </w:t>
      </w:r>
      <w:r>
        <w:rPr>
          <w:rFonts w:cs="Arial" w:ascii="Arial" w:hAnsi="Arial"/>
        </w:rPr>
        <w:t xml:space="preserve">              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2"/>
      </w:tblGrid>
      <w:tr>
        <w:trPr>
          <w:trHeight w:val="5210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- Un châssis muni d’un système motorisé de sortie et de rentrée du tiroir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 - Le dispositif utilisé pour l’entraînement de la cam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  - Le sous-ensemble assurant la mise et maintien en position du C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- Les platines de chargement et de lecture du CD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- Un couvercle de maintien assurant le contact des glissières du tiroi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  - Un pignon à secteur denté solidaire de la ca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G  - Un tiroir de chargement du C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2798445</wp:posOffset>
            </wp:positionV>
            <wp:extent cx="2628900" cy="10852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1845310</wp:posOffset>
                </wp:positionV>
                <wp:extent cx="1028700" cy="6858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5.3pt" to="377.95pt,19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1847850</wp:posOffset>
                </wp:positionV>
                <wp:extent cx="1371600" cy="342900"/>
                <wp:effectExtent l="38100" t="5080" r="127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5.5pt" to="377.95pt,172.4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85039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5.7pt" to="404.95pt,1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3448050</wp:posOffset>
                </wp:positionV>
                <wp:extent cx="342900" cy="914400"/>
                <wp:effectExtent l="5080" t="38100" r="3810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1.5pt" to="242.95pt,343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2416810</wp:posOffset>
                </wp:positionV>
                <wp:extent cx="800100" cy="16002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0.3pt" to="215.95pt,31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2419350</wp:posOffset>
                </wp:positionV>
                <wp:extent cx="1028700" cy="1600200"/>
                <wp:effectExtent l="4445" t="38100" r="3810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0.5pt" to="233.95pt,316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02717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7.1pt" to="152.95pt,3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588010</wp:posOffset>
                </wp:positionV>
                <wp:extent cx="685800" cy="914400"/>
                <wp:effectExtent l="3810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3pt" to="143.95pt,1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0</wp:posOffset>
                </wp:positionV>
                <wp:extent cx="114300" cy="457200"/>
                <wp:effectExtent l="5080" t="127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5pt" to="98.95pt,82.4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0</wp:posOffset>
                </wp:positionV>
                <wp:extent cx="685800" cy="342900"/>
                <wp:effectExtent l="2540" t="4445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5pt" to="143.95pt,73.4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59309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7pt" to="89.95pt,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53720</wp:posOffset>
                </wp:positionV>
                <wp:extent cx="114300" cy="1065530"/>
                <wp:effectExtent l="38735" t="635" r="508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.6pt" to="224.95pt,127.4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5537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6pt" to="260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896620</wp:posOffset>
                </wp:positionV>
                <wp:extent cx="457200" cy="265430"/>
                <wp:effectExtent l="38100" t="4445" r="254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6pt" to="287.95pt,91.4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89662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0.6pt" to="314.95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0</wp:posOffset>
                </wp:positionV>
                <wp:extent cx="228600" cy="1028700"/>
                <wp:effectExtent l="5080" t="38100" r="3810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7.5pt" to="53.95pt,208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2650490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8.7pt" to="35.95pt,2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5845" cy="41656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10820</wp:posOffset>
                </wp:positionV>
                <wp:extent cx="457200" cy="3403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pt;mso-wrap-distance-left:9.05pt;mso-wrap-distance-right:9.05pt;mso-wrap-distance-top:0pt;mso-wrap-distance-bottom:0pt;margin-top:16.6pt;mso-position-vertical-relative:text;margin-left:22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553720</wp:posOffset>
                </wp:positionV>
                <wp:extent cx="5715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.6pt;mso-position-vertical-relative:text;margin-left:28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502410</wp:posOffset>
                </wp:positionV>
                <wp:extent cx="457200" cy="4546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pt;mso-wrap-distance-left:9.05pt;mso-wrap-distance-right:9.05pt;mso-wrap-distance-top:0pt;mso-wrap-distance-bottom:0pt;margin-top:118.3pt;mso-position-vertical-relative:text;margin-left:37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45110</wp:posOffset>
                </wp:positionV>
                <wp:extent cx="4572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3pt;mso-position-vertical-relative:text;margin-left:5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3788410</wp:posOffset>
                </wp:positionV>
                <wp:extent cx="3429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8.3pt;mso-position-vertical-relative:text;margin-left:12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305050</wp:posOffset>
                </wp:positionV>
                <wp:extent cx="571500" cy="34036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8pt;mso-wrap-distance-left:9.05pt;mso-wrap-distance-right:9.05pt;mso-wrap-distance-top:0pt;mso-wrap-distance-bottom:0pt;margin-top:181.5pt;mso-position-vertical-relative:text;margin-left:9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131310</wp:posOffset>
                </wp:positionV>
                <wp:extent cx="457200" cy="3403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pt;mso-wrap-distance-left:9.05pt;mso-wrap-distance-right:9.05pt;mso-wrap-distance-top:0pt;mso-wrap-distance-bottom:0pt;margin-top:325.3pt;mso-position-vertical-relative:text;margin-left:189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2984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5pt" to="215.9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nsemble éclaté du lecteur Compact-Disqu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Principe de fonctionnement            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821"/>
        <w:gridCol w:w="1861"/>
        <w:gridCol w:w="2445"/>
        <w:gridCol w:w="3300"/>
      </w:tblGrid>
      <w:tr>
        <w:trPr>
          <w:trHeight w:val="71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phas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ande exécutée et symbo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canisme assurant la fonc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des phases de fonctionnemen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12"/>
              <w:jc w:val="center"/>
              <w:rPr/>
            </w:pPr>
            <w:r>
              <w:rPr/>
              <w:t>Représentation photographique</w:t>
            </w:r>
          </w:p>
        </w:tc>
      </w:tr>
      <w:tr>
        <w:trPr>
          <w:trHeight w:val="242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ver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97865" cy="58356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teur   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ulies  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roie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 xml:space="preserve">Engrenage     </w:t>
            </w:r>
            <w:r>
              <w:rPr>
                <w:b w:val="false"/>
                <w:bCs w:val="false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Cam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à secteur denté                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verrouillage 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descente de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latine de le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( CD libéré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 présence C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ortie du tiroi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92250" cy="115189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2200" cy="1152000"/>
                                <a:chOff x="0" y="0"/>
                                <a:chExt cx="1492200" cy="1152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8080"/>
                                  <a:ext cx="14922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8405600">
                                  <a:off x="1199160" y="655560"/>
                                  <a:ext cx="114480" cy="4572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998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0"/>
                                  <a:ext cx="11448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.5pt;height:90.7pt" coordorigin="0,0" coordsize="2350,181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44;width:2349;height:1769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1889;top:1033;width:179;height:719;mso-wrap-style:none;v-text-anchor:middle;rotation:307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9;top:0;width:179;height:35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90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9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jc w:val="left"/>
              <w:rPr/>
            </w:pPr>
            <w:r>
              <w:rPr/>
              <w:t>Manu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Dépose du CD d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e tiro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311785</wp:posOffset>
                  </wp:positionV>
                  <wp:extent cx="1631950" cy="1028700"/>
                  <wp:effectExtent l="0" t="0" r="0" b="0"/>
                  <wp:wrapNone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16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rme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97865" cy="58356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teur   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oulies  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roie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ngrenage    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à secteur denté                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trée du tiro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hargé du C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ée 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errouillage de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latine de lect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înement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D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ts1"/>
              <w:ind w:firstLine="12"/>
              <w:jc w:val="center"/>
              <w:rPr/>
            </w:pPr>
            <w:r>
              <w:rPr/>
            </w:r>
          </w:p>
          <w:p>
            <w:pPr>
              <w:pStyle w:val="Contents1"/>
              <w:ind w:firstLine="12"/>
              <w:jc w:val="center"/>
              <w:rPr/>
            </w:pPr>
            <w:r>
              <w:rPr/>
            </w:r>
          </w:p>
          <w:p>
            <w:pPr>
              <w:pStyle w:val="Contents1"/>
              <w:ind w:firstLine="12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60500" cy="109220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0520" cy="1092240"/>
                                <a:chOff x="0" y="0"/>
                                <a:chExt cx="1460520" cy="109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454040" cy="109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3071000">
                                  <a:off x="914040" y="799920"/>
                                  <a:ext cx="57168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48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919400">
                                  <a:off x="373320" y="83520"/>
                                  <a:ext cx="167760" cy="228600"/>
                                </a:xfrm>
                                <a:custGeom>
                                  <a:avLst/>
                                  <a:gdLst>
                                    <a:gd name="textAreaLeft" fmla="*/ 12600 w 95040"/>
                                    <a:gd name="textAreaRight" fmla="*/ 82440 w 95040"/>
                                    <a:gd name="textAreaTop" fmla="*/ 22680 h 129600"/>
                                    <a:gd name="textAreaBottom" fmla="*/ 9396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95pt;height:86pt" coordorigin="0,0" coordsize="2339,1720">
                      <v:shape id="shape_0" stroked="f" o:allowincell="t" style="position:absolute;left:0;top:0;width:2289;height:1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1440;top:1260;width:899;height:179;mso-wrap-style:none;v-text-anchor:middle;rotation:218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88;top:131;width:263;height:359;flip:x;mso-wrap-style:none;v-text-anchor:middle;rotation:128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9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38400">
                                  <a:off x="97560" y="8172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8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8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fillcolor="#99cc00" stroked="t" o:allowincell="t" style="position:absolute;left:0;top:0;width:1079;height:719;mso-wrap-style:none;v-text-anchor:middle;mso-position-horizontal-relative:char">
                        <v:fill o:detectmouseclick="t" type="solid" color2="#6633ff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153;top:128;width:359;height:359;mso-wrap-style:none;v-text-anchor:middle;rotation:91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870,129" to="870,488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94,129" to="694,488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ix des titres</w:t>
              <w:br/>
              <w:br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45720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7200"/>
                                <a:chOff x="0" y="0"/>
                                <a:chExt cx="1028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7000" y="11232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12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9000">
                                  <a:off x="678960" y="120600"/>
                                  <a:ext cx="228600" cy="205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112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36pt" coordorigin="0,0" coordsize="1620,720">
                      <v:rect id="shape_0" fillcolor="aqua" stroked="t" o:allowincell="t" style="position:absolute;left:900;top:0;width:719;height:719;mso-wrap-style:none;v-text-anchor:middle;mso-position-horizontal-relative:char">
                        <v:fill o:detectmouseclick="t" type="solid" color2="red"/>
                        <v:stroke color="black" weight="9360" joinstyle="miter" endcap="flat"/>
                        <w10:wrap type="none"/>
                      </v:rect>
                      <v:rect id="shape_0" fillcolor="aqua" stroked="t" o:allowincell="t" style="position:absolute;left:0;top:0;width:719;height:716;mso-wrap-style:none;v-text-anchor:middle;mso-position-horizontal-relative:char">
                        <v:fill o:detectmouseclick="t" type="solid" color2="red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84;top:177;width:359;height:359;mso-wrap-style:none;v-text-anchor:middle;rotation:270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4,177" to="184,536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070;top:190;width:359;height:323;mso-wrap-style:none;v-text-anchor:middle;rotation:90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412,177" to="1412,536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eur d’entraînemen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teur de déplacement de la tête de lecture   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se en lect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ix des pl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’écoute sur le C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uivant sélection de l’utilisateur)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657350" cy="12382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7440" cy="1238400"/>
                                <a:chOff x="0" y="0"/>
                                <a:chExt cx="1657440" cy="123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657440" cy="123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578520" y="907560"/>
                                  <a:ext cx="571680" cy="228600"/>
                                </a:xfrm>
                                <a:custGeom>
                                  <a:avLst/>
                                  <a:gdLst>
                                    <a:gd name="textAreaLeft" fmla="*/ 360 w 324000"/>
                                    <a:gd name="textAreaRight" fmla="*/ 324720 w 324000"/>
                                    <a:gd name="textAreaTop" fmla="*/ 360 h 129600"/>
                                    <a:gd name="textAreaBottom" fmla="*/ 13032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300" y="10800"/>
                                      </a:moveTo>
                                      <a:arcTo wR="-5500" hR="-5500" stAng="-10800000" swAng="-10800000"/>
                                      <a:lnTo>
                                        <a:pt x="0" y="10800"/>
                                      </a:lnTo>
                                      <a:arcTo wR="10800" hR="10800" stAng="10800000" swAng="10800000"/>
                                      <a:lnTo>
                                        <a:pt x="24300" y="10800"/>
                                      </a:lnTo>
                                      <a:lnTo>
                                        <a:pt x="18950" y="16150"/>
                                      </a:lnTo>
                                      <a:lnTo>
                                        <a:pt x="136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240" y="450360"/>
                                  <a:ext cx="246960" cy="351000"/>
                                </a:xfrm>
                                <a:custGeom>
                                  <a:avLst/>
                                  <a:gdLst>
                                    <a:gd name="textAreaLeft" fmla="*/ 18720 w 140040"/>
                                    <a:gd name="textAreaRight" fmla="*/ 121320 w 140040"/>
                                    <a:gd name="textAreaTop" fmla="*/ 34560 h 199080"/>
                                    <a:gd name="textAreaBottom" fmla="*/ 144360 h 199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0.5pt;height:97.5pt" coordorigin="0,0" coordsize="2610,1950">
                      <v:shape id="shape_0" stroked="f" o:allowincell="t" style="position:absolute;left:0;top:0;width:2609;height:1949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11;top:1429;width:899;height:359;flip:x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51;top:709;width:388;height:55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</w:tc>
      </w:tr>
      <w:tr>
        <w:trPr>
          <w:trHeight w:val="205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85165</wp:posOffset>
                      </wp:positionV>
                      <wp:extent cx="0" cy="228600"/>
                      <wp:effectExtent l="38100" t="3810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53.95pt" to="5.5pt,71.9pt" stroked="t" o:allowincell="t" style="position:absolute;flip:y">
                      <v:stroke color="black" weight="1908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rêt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fillcolor="red" stroked="t" o:allowincell="t" style="position:absolute;left:0;top:0;width:1079;height:71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60;top:180;width:359;height:35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eur d’entraîn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oteur de déplacement de la tête de lecture   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ruption de la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Lectur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8460" cy="1254125"/>
                  <wp:effectExtent l="0" t="0" r="0" b="0"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1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tents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6pt" to="-18.05pt,7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861060</wp:posOffset>
                </wp:positionV>
                <wp:extent cx="0" cy="75311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7.8pt" to="-45pt,66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8392160</wp:posOffset>
                </wp:positionV>
                <wp:extent cx="4572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60.8pt" to="-9.05pt,66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rPr>
          <w:sz w:val="40"/>
        </w:rPr>
      </w:pPr>
      <w:r>
        <w:rPr/>
        <w:t xml:space="preserve"> </w:t>
      </w:r>
    </w:p>
    <w:p>
      <w:pPr>
        <w:pStyle w:val="Heading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562610</wp:posOffset>
            </wp:positionV>
            <wp:extent cx="6276975" cy="3776980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65" t="12037" r="6581" b="2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776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685800</wp:posOffset>
            </wp:positionH>
            <wp:positionV relativeFrom="paragraph">
              <wp:posOffset>4229100</wp:posOffset>
            </wp:positionV>
            <wp:extent cx="6934200" cy="4018915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97" t="9801" r="2880" b="2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dentification des surfaces et éléments fonctionnels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252730</wp:posOffset>
                </wp:positionV>
                <wp:extent cx="114300" cy="918845"/>
                <wp:effectExtent l="5080" t="635" r="285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9pt" to="188.95pt,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246380</wp:posOffset>
                </wp:positionV>
                <wp:extent cx="58801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4pt" to="226.2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7745</wp:posOffset>
                </wp:positionH>
                <wp:positionV relativeFrom="paragraph">
                  <wp:posOffset>5080</wp:posOffset>
                </wp:positionV>
                <wp:extent cx="1143000" cy="3429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inur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4pt;mso-position-vertical-relative:text;margin-left:179.3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in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256540</wp:posOffset>
                </wp:positionV>
                <wp:extent cx="342900" cy="1028700"/>
                <wp:effectExtent l="5080" t="1905" r="120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2pt" to="350.95pt,1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256540</wp:posOffset>
                </wp:positionV>
                <wp:extent cx="217995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2pt" to="495.6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27940</wp:posOffset>
                </wp:positionV>
                <wp:extent cx="2400300" cy="4572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idement de préhension du CD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.2pt;mso-position-vertical-relative:text;margin-left:31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idement de préhension du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342900" cy="914400"/>
                <wp:effectExtent l="5080" t="0" r="952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pt" to="80.9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7260</wp:posOffset>
                </wp:positionH>
                <wp:positionV relativeFrom="paragraph">
                  <wp:posOffset>13970</wp:posOffset>
                </wp:positionV>
                <wp:extent cx="114300" cy="1143000"/>
                <wp:effectExtent l="5080" t="635" r="304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.1pt" to="182.75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</wp:posOffset>
                </wp:positionV>
                <wp:extent cx="1371600" cy="5715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ot de guidage du tiroir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.3pt;mso-position-vertical-relative:text;margin-left:-3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ot de guidage du t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219075</wp:posOffset>
                </wp:positionV>
                <wp:extent cx="228600" cy="1028700"/>
                <wp:effectExtent l="20955" t="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25pt" to="323.95pt,9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35280</wp:posOffset>
                </wp:positionH>
                <wp:positionV relativeFrom="paragraph">
                  <wp:posOffset>210820</wp:posOffset>
                </wp:positionV>
                <wp:extent cx="10204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6.6pt" to="53.9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42900</wp:posOffset>
                </wp:positionH>
                <wp:positionV relativeFrom="paragraph">
                  <wp:posOffset>142875</wp:posOffset>
                </wp:positionV>
                <wp:extent cx="2514600" cy="3429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age et guidage du centreur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1.25pt;mso-position-vertical-relative:text;margin-left:-27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ssage et guidage du centr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1600200" cy="3429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tée de sorti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.25pt;mso-position-vertical-relative:text;margin-left:171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tée de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7260</wp:posOffset>
                </wp:positionH>
                <wp:positionV relativeFrom="paragraph">
                  <wp:posOffset>109855</wp:posOffset>
                </wp:positionV>
                <wp:extent cx="10858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8.65pt" to="259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</wp:posOffset>
                </wp:positionV>
                <wp:extent cx="828675" cy="1377315"/>
                <wp:effectExtent l="4445" t="254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55pt" to="38.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</wp:posOffset>
                </wp:positionV>
                <wp:extent cx="22288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55pt" to="148.4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222885</wp:posOffset>
                </wp:positionV>
                <wp:extent cx="1257300" cy="3429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maillèr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7.55pt;mso-position-vertical-relative:text;margin-left:32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9875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5pt" to="395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2743200" cy="3429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ection avant de l’utilisateur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.15pt;mso-position-vertical-relative:text;margin-left:180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tection avant de l’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1028700" cy="685800"/>
                <wp:effectExtent l="635" t="4445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75pt" to="179.95pt,6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21717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85pt" to="350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600200" cy="4572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age du CD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.5pt;mso-position-vertical-relative:text;margin-left:37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trage du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5996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.35pt" to="473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6540</wp:posOffset>
                </wp:positionH>
                <wp:positionV relativeFrom="paragraph">
                  <wp:posOffset>32385</wp:posOffset>
                </wp:positionV>
                <wp:extent cx="685800" cy="342900"/>
                <wp:effectExtent l="0" t="4445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55pt" to="374.1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31800</wp:posOffset>
                </wp:positionH>
                <wp:positionV relativeFrom="paragraph">
                  <wp:posOffset>235585</wp:posOffset>
                </wp:positionV>
                <wp:extent cx="203200" cy="1358900"/>
                <wp:effectExtent l="26670" t="635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304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18.55pt" to="-18.05pt,12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065</wp:posOffset>
                </wp:positionH>
                <wp:positionV relativeFrom="paragraph">
                  <wp:posOffset>43815</wp:posOffset>
                </wp:positionV>
                <wp:extent cx="41275" cy="1896745"/>
                <wp:effectExtent l="3683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00" cy="18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3.45pt" to="264.15pt,15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5000</wp:posOffset>
                </wp:positionH>
                <wp:positionV relativeFrom="paragraph">
                  <wp:posOffset>120015</wp:posOffset>
                </wp:positionV>
                <wp:extent cx="342900" cy="342900"/>
                <wp:effectExtent l="635" t="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9.45pt" to="76.95pt,3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342900" cy="685800"/>
                <wp:effectExtent l="4445" t="0" r="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5pt" to="233.95pt,6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234315</wp:posOffset>
                </wp:positionV>
                <wp:extent cx="1485900" cy="34290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xation sur le bâti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8.45pt;mso-position-vertical-relative:text;margin-left:7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xation sur le 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0600</wp:posOffset>
                </wp:positionH>
                <wp:positionV relativeFrom="paragraph">
                  <wp:posOffset>206375</wp:posOffset>
                </wp:positionV>
                <wp:extent cx="123253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6.25pt" to="17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1943100" cy="34290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xation sur le corps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05pt;mso-position-vertical-relative:text;margin-left:-18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xation sur le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</wp:posOffset>
                </wp:positionV>
                <wp:extent cx="1028700" cy="34290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05pt;mso-position-vertical-relative:text;margin-left:14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35480</wp:posOffset>
                </wp:positionH>
                <wp:positionV relativeFrom="paragraph">
                  <wp:posOffset>25400</wp:posOffset>
                </wp:positionV>
                <wp:extent cx="6934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pt" to="20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145351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35pt" to="96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2743200" cy="4572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age du dispositif d’entraînement et du module de lectur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0.35pt;mso-position-vertical-relative:text;margin-left:270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ssage du dispositif d’entraînement et du module de 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69310</wp:posOffset>
                </wp:positionH>
                <wp:positionV relativeFrom="paragraph">
                  <wp:posOffset>105410</wp:posOffset>
                </wp:positionV>
                <wp:extent cx="13906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3pt" to="276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53340</wp:posOffset>
                </wp:positionV>
                <wp:extent cx="6191250" cy="3619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a : Dans le cas de  surfaces ou éléments fonctionnels identiques, un seul est repé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8.5pt;mso-wrap-distance-left:9.05pt;mso-wrap-distance-right:9.05pt;mso-wrap-distance-top:0pt;mso-wrap-distance-bottom:0pt;margin-top:4.2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a : Dans le cas de  surfaces ou éléments fonctionnels identiques, un seul est repé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  <w:u w:val="none"/>
          <w:lang w:val="en-US" w:eastAsia="en-US"/>
        </w:rPr>
      </w:pPr>
      <w:r>
        <w:rPr>
          <w:rFonts w:cs="Century Gothic" w:ascii="Century Gothic" w:hAnsi="Century Gothic"/>
          <w:color w:val="000000"/>
          <w:sz w:val="20"/>
          <w:szCs w:val="20"/>
          <w:u w:val="none"/>
          <w:lang w:val="en-US" w:eastAsia="en-US"/>
        </w:rPr>
        <w:pict>
          <v:shape id="shape_0" fillcolor="black" stroked="t" o:allowincell="f" style="position:absolute;margin-left:9pt;margin-top:-13.8pt;width:112.45pt;height:20.2pt;mso-wrap-style:none;v-text-anchor:middle" type="_x0000_t172">
            <v:path textpathok="t"/>
            <v:textpath on="t" fitshape="t" string="Nomenclature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1080"/>
        <w:gridCol w:w="4140"/>
        <w:gridCol w:w="1620"/>
        <w:gridCol w:w="1800"/>
      </w:tblGrid>
      <w:tr>
        <w:trPr>
          <w:trHeight w:val="2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pè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ésignation des pièc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atiè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Observation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uvercle guide C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ir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ond de centr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utre rond centr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imant centr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orte aimant centr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rp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ignon à secteur dent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rps moteur tir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oulie moteur tir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ignon poulie moteur tir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ignon intermédiaire moteur tir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riffe ax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urro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rouill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rps contact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Lame milieu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Lam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ar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s CZ M2 -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s M2 - 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latine de lec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latine mobile de lec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g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xe de suspen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utée de suspen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ssort suspen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rre de guidage cour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rre de guidage long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s FZ M2 -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rps de guid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ircuit imprimé lec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s RZ M2 -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ête lecture las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s RZ M2 -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ssort de v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xe de pign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oue intermédiai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ignon de crémaillè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rps du mot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ignon mot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xe moteur cou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s RZ M1,5 -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ondelle d'entraîn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xe moteur lo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entreur C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ircuit imprimé mot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rémaillè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rps contacteur lec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mbout lame contact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x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emble de chargement : Dessin d'ensem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emble de chargement : Sous-ensem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emble de chargement : Tir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emble de chargement : Couve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Heading2"/>
        <w:rPr>
          <w:rFonts w:ascii="Arial" w:hAnsi="Arial" w:cs="Arial"/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1828800" cy="1051560"/>
            <wp:effectExtent l="0" t="0" r="0" b="0"/>
            <wp:wrapNone/>
            <wp:docPr id="88" name="pignon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gnon3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36"/>
        </w:rPr>
        <w:t xml:space="preserve">Etapes du cycle came–secteur denté               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16050</wp:posOffset>
                </wp:positionH>
                <wp:positionV relativeFrom="paragraph">
                  <wp:posOffset>59690</wp:posOffset>
                </wp:positionV>
                <wp:extent cx="4523740" cy="1555750"/>
                <wp:effectExtent l="0" t="0" r="0" b="0"/>
                <wp:wrapSquare wrapText="bothSides"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 des étapes du cycle par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éveloppé du secteur denté d’entraînement du tiroir de charg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éveloppé de la came de commande des positionnements de la platine de lecture et de son verrouillage.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22.5pt;mso-wrap-distance-left:9.05pt;mso-wrap-distance-right:9.05pt;mso-wrap-distance-top:0pt;mso-wrap-distance-bottom:0pt;margin-top:4.7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ation des étapes du cycle par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Développé du secteur denté d’entraînement du tiroir de charg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</w:rPr>
                        <w:t>- Développé de la came de commande des positionnements de la platine de lecture et de son verrouillage.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36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Contents1"/>
        <w:rPr>
          <w:i/>
          <w:i/>
          <w:iCs/>
        </w:rPr>
      </w:pPr>
      <w:r>
        <w:rPr>
          <w:i/>
          <w:iCs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342900</wp:posOffset>
            </wp:positionH>
            <wp:positionV relativeFrom="paragraph">
              <wp:posOffset>118110</wp:posOffset>
            </wp:positionV>
            <wp:extent cx="1828800" cy="1300480"/>
            <wp:effectExtent l="0" t="0" r="0" b="0"/>
            <wp:wrapNone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807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ge">
                  <wp:posOffset>7111365</wp:posOffset>
                </wp:positionV>
                <wp:extent cx="2787650" cy="282956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iste 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 : commande de déverrouillage de la platine de lec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iste 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 : commande de la descente de la platine de lecture et désengagement du CD de la rondelle du moteur d’entraîn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igno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 : assure l’entraînement du tiroir pour le déchargement du CD par l’intermédiaire d’un secteur denté et d’une crémaillè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22.8pt;mso-wrap-distance-left:0pt;mso-wrap-distance-right:7.05pt;mso-wrap-distance-top:0pt;mso-wrap-distance-bottom:0pt;margin-top:559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iste 1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commande de déverrouillage de la platine de 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iste 2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commande de la descente de la platine de lecture et désengagement du CD de la rondelle du moteur d’entraî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ignon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assure l’entraînement du tiroir pour le déchargement du CD par l’intermédiaire d’un secteur denté et d’une crémaill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75920</wp:posOffset>
            </wp:positionH>
            <wp:positionV relativeFrom="paragraph">
              <wp:posOffset>57785</wp:posOffset>
            </wp:positionV>
            <wp:extent cx="6200775" cy="2884170"/>
            <wp:effectExtent l="0" t="0" r="0" b="0"/>
            <wp:wrapNone/>
            <wp:docPr id="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-567" w:hanging="0"/>
        <w:rPr/>
      </w:pPr>
      <w:r>
        <w:rPr/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089910</wp:posOffset>
            </wp:positionH>
            <wp:positionV relativeFrom="paragraph">
              <wp:posOffset>3070225</wp:posOffset>
            </wp:positionV>
            <wp:extent cx="2828925" cy="2638425"/>
            <wp:effectExtent l="0" t="0" r="0" b="0"/>
            <wp:wrapNone/>
            <wp:docPr id="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30165</wp:posOffset>
                </wp:positionH>
                <wp:positionV relativeFrom="paragraph">
                  <wp:posOffset>1000125</wp:posOffset>
                </wp:positionV>
                <wp:extent cx="11430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8.75pt" to="412.9pt,78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22545</wp:posOffset>
                </wp:positionH>
                <wp:positionV relativeFrom="paragraph">
                  <wp:posOffset>992505</wp:posOffset>
                </wp:positionV>
                <wp:extent cx="0" cy="11430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78.15pt" to="403.35pt,8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57800</wp:posOffset>
                </wp:positionH>
                <wp:positionV relativeFrom="paragraph">
                  <wp:posOffset>1343025</wp:posOffset>
                </wp:positionV>
                <wp:extent cx="11430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5.75pt" to="422.95pt,10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72100</wp:posOffset>
                </wp:positionH>
                <wp:positionV relativeFrom="paragraph">
                  <wp:posOffset>1231265</wp:posOffset>
                </wp:positionV>
                <wp:extent cx="0" cy="11430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6.95pt" to="423pt,10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13020</wp:posOffset>
                </wp:positionH>
                <wp:positionV relativeFrom="paragraph">
                  <wp:posOffset>1125855</wp:posOffset>
                </wp:positionV>
                <wp:extent cx="114300" cy="11430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f" o:allowincell="f" style="position:absolute;margin-left:402.6pt;margin-top:88.65pt;width:8.95pt;height:8.95pt;mso-wrap-style:none;v-text-anchor:middle" type="_x0000_t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69230</wp:posOffset>
                </wp:positionH>
                <wp:positionV relativeFrom="paragraph">
                  <wp:posOffset>1122045</wp:posOffset>
                </wp:positionV>
                <wp:extent cx="114300" cy="114300"/>
                <wp:effectExtent l="635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4.9pt;margin-top:88.35pt;width:8.95pt;height:8.95pt;mso-wrap-style:none;v-text-anchor:middle" type="_x0000_t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72100</wp:posOffset>
                </wp:positionH>
                <wp:positionV relativeFrom="paragraph">
                  <wp:posOffset>1158240</wp:posOffset>
                </wp:positionV>
                <wp:extent cx="0" cy="114300"/>
                <wp:effectExtent l="9525" t="0" r="952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1.2pt" to="423pt,10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22545</wp:posOffset>
                </wp:positionH>
                <wp:positionV relativeFrom="paragraph">
                  <wp:posOffset>1065530</wp:posOffset>
                </wp:positionV>
                <wp:extent cx="0" cy="11430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83.9pt" to="403.35pt,9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89220</wp:posOffset>
                </wp:positionH>
                <wp:positionV relativeFrom="paragraph">
                  <wp:posOffset>1131570</wp:posOffset>
                </wp:positionV>
                <wp:extent cx="114300" cy="114300"/>
                <wp:effectExtent l="8890" t="5715" r="8255" b="1079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.6pt;margin-top:89.1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2"/>
        <w:ind w:left="-567" w:hanging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Informations sur la motorisation du tiroir              </w:t>
      </w:r>
    </w:p>
    <w:p>
      <w:pPr>
        <w:pStyle w:val="Normal"/>
        <w:rPr>
          <w:rFonts w:ascii="Arial" w:hAnsi="Arial" w:cs="Arial"/>
          <w:sz w:val="20"/>
          <w:szCs w:val="36"/>
          <w:lang w:val="en-US" w:eastAsia="en-US"/>
        </w:rPr>
      </w:pPr>
      <w:r>
        <w:rPr>
          <w:rFonts w:cs="Arial" w:ascii="Arial" w:hAnsi="Arial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71215</wp:posOffset>
                </wp:positionH>
                <wp:positionV relativeFrom="paragraph">
                  <wp:posOffset>-123825</wp:posOffset>
                </wp:positionV>
                <wp:extent cx="2971800" cy="240030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1        D2        D5      D6        D7      Crémaillè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roi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3               D4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-9.75pt;mso-position-vertical-relative:text;margin-left:265.4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1        D2        D5      D6        D7      Crémaillèr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Tiroi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D3               D4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65"/>
        <w:gridCol w:w="4433"/>
      </w:tblGrid>
      <w:tr>
        <w:trPr>
          <w:trHeight w:val="780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270</wp:posOffset>
                      </wp:positionV>
                      <wp:extent cx="3771900" cy="1913890"/>
                      <wp:effectExtent l="0" t="0" r="0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1913760"/>
                                <a:chOff x="0" y="0"/>
                                <a:chExt cx="3772080" cy="1913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engrenage tiroir" descr=""/>
                                <pic:cNvPicPr/>
                              </pic:nvPicPr>
                              <pic:blipFill>
                                <a:blip r:embed="rId2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3772080" cy="174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20600" y="1276920"/>
                                  <a:ext cx="8244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120" y="1023480"/>
                                  <a:ext cx="413280" cy="88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7920" y="1059840"/>
                                  <a:ext cx="186120" cy="8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1146960"/>
                                  <a:ext cx="117000" cy="75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0320" y="1045800"/>
                                  <a:ext cx="3859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960" y="1487160"/>
                                  <a:ext cx="330840" cy="40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5320" y="1530360"/>
                                  <a:ext cx="330840" cy="38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1640" y="188532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5280" y="1016640"/>
                                  <a:ext cx="6480" cy="88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8928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5680" y="321480"/>
                                  <a:ext cx="0" cy="81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5280" y="299160"/>
                                  <a:ext cx="0" cy="75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520" y="408240"/>
                                  <a:ext cx="56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5320" y="256680"/>
                                  <a:ext cx="186120" cy="115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25.33</w:t>
                                    </w:r>
                                  </w:p>
                                </w:txbxContent>
                              </wps:txbx>
                              <wps:bodyPr wrap="none" lIns="158760" rIns="158760" tIns="33840" bIns="338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65320" y="973440"/>
                                  <a:ext cx="64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440" y="1074600"/>
                                  <a:ext cx="20160" cy="26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706400">
                                  <a:off x="988920" y="1171800"/>
                                  <a:ext cx="137160" cy="15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/ 1.5</w:t>
                                    </w:r>
                                  </w:p>
                                </w:txbxContent>
                              </wps:txbx>
                              <wps:bodyPr wrap="none" lIns="158760" rIns="158760" tIns="69480" bIns="6948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65320" y="103068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360" y="950760"/>
                                  <a:ext cx="21164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120" y="19108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960" y="191088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19108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7040" y="19108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0" y="191088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95pt;margin-top:-0.1pt;width:297pt;height:150.65pt" coordorigin="-579,-2" coordsize="5940,3013">
                      <v:shape id="shape_0" ID="engrenage tiroir" stroked="f" o:allowincell="t" style="position:absolute;left:-579;top:-2;width:5939;height:2746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28;top:2009;width:129;height:12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67,1610" to="917,29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,1667" to="1710,29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6,1804" to="2449,2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1,1645" to="3068,2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4,2340" to="3774,29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2408" to="4469,3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2967" to="1396,29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6,1599" to="1895,298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5,2979" to="4023,29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3,504" to="973,1779" stroked="t" o:allowincell="t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886,469" to="1886,1665" stroked="t" o:allowincell="t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984,641" to="1873,641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1256;top:402;width:292;height:181;mso-wrap-style:none;v-text-anchor:middle" type="_x0000_t172">
                        <v:path textpathok="t"/>
                        <v:textpath on="t" fitshape="t" string="25.33" style="font-family:&quot;Arial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256,1531" to="1265,1644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3,1690" to="1254,2099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978;top:1843;width:215;height:237;mso-wrap-style:none;v-text-anchor:middle;rotation:278" type="_x0000_t172">
                        <v:path textpathok="t"/>
                        <v:textpath on="t" fitshape="t" string="/ 1.5" style="font-family:&quot;Arial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256,1621" to="1256,17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,1495" to="4001,1505" stroked="t" o:allowincell="t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897,3007" to="2156,3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007" to="2807,3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9,3007" to="3328,3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3,3007" to="4762,3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8,3007" to="201,30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539490</wp:posOffset>
                      </wp:positionH>
                      <wp:positionV relativeFrom="paragraph">
                        <wp:posOffset>133350</wp:posOffset>
                      </wp:positionV>
                      <wp:extent cx="114300" cy="685800"/>
                      <wp:effectExtent l="5080" t="1270" r="2984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7pt,10.5pt" to="287.65pt,64.45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111125</wp:posOffset>
                      </wp:positionV>
                      <wp:extent cx="228600" cy="0"/>
                      <wp:effectExtent l="0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8.75pt" to="296.2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123825</wp:posOffset>
                      </wp:positionV>
                      <wp:extent cx="228600" cy="685800"/>
                      <wp:effectExtent l="5080" t="1905" r="2032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9.75pt" to="328.9pt,63.7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111125</wp:posOffset>
                      </wp:positionV>
                      <wp:extent cx="2286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8.75pt" to="328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123825</wp:posOffset>
                      </wp:positionV>
                      <wp:extent cx="228600" cy="914400"/>
                      <wp:effectExtent l="5080" t="1270" r="2476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9.75pt" to="360.4pt,81.7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111125</wp:posOffset>
                      </wp:positionV>
                      <wp:extent cx="228600" cy="0"/>
                      <wp:effectExtent l="0" t="5080" r="63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8.75pt" to="360.4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692015</wp:posOffset>
                      </wp:positionH>
                      <wp:positionV relativeFrom="paragraph">
                        <wp:posOffset>114300</wp:posOffset>
                      </wp:positionV>
                      <wp:extent cx="342900" cy="914400"/>
                      <wp:effectExtent l="5080" t="1905" r="1841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5pt,9pt" to="396.4pt,80.95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123825</wp:posOffset>
                      </wp:positionV>
                      <wp:extent cx="228600" cy="685800"/>
                      <wp:effectExtent l="5080" t="1905" r="2032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45pt,9.75pt" to="423.4pt,63.7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106045</wp:posOffset>
                      </wp:positionV>
                      <wp:extent cx="228600" cy="0"/>
                      <wp:effectExtent l="0" t="5080" r="63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85pt,8.35pt" to="387.8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111125</wp:posOffset>
                      </wp:positionV>
                      <wp:extent cx="228600" cy="0"/>
                      <wp:effectExtent l="0" t="5080" r="63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8.75pt" to="423.8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492115</wp:posOffset>
                      </wp:positionH>
                      <wp:positionV relativeFrom="paragraph">
                        <wp:posOffset>66675</wp:posOffset>
                      </wp:positionV>
                      <wp:extent cx="457200" cy="685800"/>
                      <wp:effectExtent l="4445" t="3175" r="381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5.25pt" to="468.4pt,59.2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5492115</wp:posOffset>
                      </wp:positionH>
                      <wp:positionV relativeFrom="paragraph">
                        <wp:posOffset>62230</wp:posOffset>
                      </wp:positionV>
                      <wp:extent cx="8001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4.9pt" to="495.4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6063615</wp:posOffset>
                      </wp:positionH>
                      <wp:positionV relativeFrom="paragraph">
                        <wp:posOffset>104775</wp:posOffset>
                      </wp:positionV>
                      <wp:extent cx="0" cy="457200"/>
                      <wp:effectExtent l="38100" t="0" r="3873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45pt,8.25pt" to="477.45pt,44.2pt" stroked="t" o:allowincell="t" style="position:absolute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949315</wp:posOffset>
                      </wp:positionH>
                      <wp:positionV relativeFrom="paragraph">
                        <wp:posOffset>101600</wp:posOffset>
                      </wp:positionV>
                      <wp:extent cx="228600" cy="0"/>
                      <wp:effectExtent l="0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8pt" to="486.4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957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367665</wp:posOffset>
                      </wp:positionV>
                      <wp:extent cx="3429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8.95pt" to="272.95pt,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379730</wp:posOffset>
                      </wp:positionV>
                      <wp:extent cx="0" cy="1143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5pt,29.9pt" to="279.45pt,3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376555</wp:posOffset>
                      </wp:positionV>
                      <wp:extent cx="0" cy="1143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45pt,29.65pt" to="306.45pt,3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714115</wp:posOffset>
                      </wp:positionH>
                      <wp:positionV relativeFrom="paragraph">
                        <wp:posOffset>356870</wp:posOffset>
                      </wp:positionV>
                      <wp:extent cx="0" cy="45720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45pt,28.1pt" to="292.45pt,6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438150</wp:posOffset>
                      </wp:positionV>
                      <wp:extent cx="914400" cy="0"/>
                      <wp:effectExtent l="0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5pt,34.5pt" to="351.4pt,34.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006215</wp:posOffset>
                      </wp:positionH>
                      <wp:positionV relativeFrom="paragraph">
                        <wp:posOffset>369570</wp:posOffset>
                      </wp:positionV>
                      <wp:extent cx="457200" cy="0"/>
                      <wp:effectExtent l="0" t="5080" r="63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29.1pt" to="351.4pt,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006215</wp:posOffset>
                      </wp:positionH>
                      <wp:positionV relativeFrom="paragraph">
                        <wp:posOffset>369570</wp:posOffset>
                      </wp:positionV>
                      <wp:extent cx="0" cy="1143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29.1pt" to="315.4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369570</wp:posOffset>
                      </wp:positionV>
                      <wp:extent cx="0" cy="1143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45pt,29.1pt" to="351.4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319405</wp:posOffset>
                      </wp:positionV>
                      <wp:extent cx="0" cy="57150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45pt,25.15pt" to="333.45pt,7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120515</wp:posOffset>
                      </wp:positionH>
                      <wp:positionV relativeFrom="paragraph">
                        <wp:posOffset>803910</wp:posOffset>
                      </wp:positionV>
                      <wp:extent cx="228600" cy="0"/>
                      <wp:effectExtent l="0" t="5080" r="63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5pt,63.3pt" to="342.4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120515</wp:posOffset>
                      </wp:positionH>
                      <wp:positionV relativeFrom="paragraph">
                        <wp:posOffset>694690</wp:posOffset>
                      </wp:positionV>
                      <wp:extent cx="0" cy="22860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5pt,54.7pt" to="324.45pt,7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694690</wp:posOffset>
                      </wp:positionV>
                      <wp:extent cx="0" cy="22860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54.7pt" to="342.45pt,7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803910</wp:posOffset>
                      </wp:positionV>
                      <wp:extent cx="805815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3.3pt" to="387.4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920615</wp:posOffset>
                      </wp:positionH>
                      <wp:positionV relativeFrom="paragraph">
                        <wp:posOffset>697230</wp:posOffset>
                      </wp:positionV>
                      <wp:extent cx="0" cy="22860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45pt,54.9pt" to="387.45pt,7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682365</wp:posOffset>
                      </wp:positionH>
                      <wp:positionV relativeFrom="paragraph">
                        <wp:posOffset>533400</wp:posOffset>
                      </wp:positionV>
                      <wp:extent cx="0" cy="114300"/>
                      <wp:effectExtent l="9525" t="0" r="9525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95pt,42pt" to="289.95pt,5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533400</wp:posOffset>
                      </wp:positionV>
                      <wp:extent cx="0" cy="114300"/>
                      <wp:effectExtent l="9525" t="0" r="952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42pt" to="296.7pt,5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671830</wp:posOffset>
                      </wp:positionV>
                      <wp:extent cx="114300" cy="0"/>
                      <wp:effectExtent l="0" t="5080" r="63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52.9pt" to="297.4pt,5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496570</wp:posOffset>
                      </wp:positionV>
                      <wp:extent cx="114300" cy="0"/>
                      <wp:effectExtent l="0" t="5080" r="635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39.1pt" to="297.4pt,3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196715</wp:posOffset>
                      </wp:positionH>
                      <wp:positionV relativeFrom="paragraph">
                        <wp:posOffset>523240</wp:posOffset>
                      </wp:positionV>
                      <wp:extent cx="0" cy="114300"/>
                      <wp:effectExtent l="9525" t="0" r="952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45pt,41.2pt" to="330.45pt,50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173855</wp:posOffset>
                      </wp:positionH>
                      <wp:positionV relativeFrom="paragraph">
                        <wp:posOffset>666750</wp:posOffset>
                      </wp:positionV>
                      <wp:extent cx="1143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5pt,52.5pt" to="337.6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523875</wp:posOffset>
                      </wp:positionV>
                      <wp:extent cx="0" cy="114300"/>
                      <wp:effectExtent l="9525" t="0" r="952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41.25pt" to="336.45pt,50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173855</wp:posOffset>
                      </wp:positionH>
                      <wp:positionV relativeFrom="paragraph">
                        <wp:posOffset>494030</wp:posOffset>
                      </wp:positionV>
                      <wp:extent cx="1143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5pt,38.9pt" to="337.6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006215</wp:posOffset>
                      </wp:positionH>
                      <wp:positionV relativeFrom="paragraph">
                        <wp:posOffset>581025</wp:posOffset>
                      </wp:positionV>
                      <wp:extent cx="0" cy="428625"/>
                      <wp:effectExtent l="9525" t="0" r="952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45.75pt" to="315.45pt,79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623435</wp:posOffset>
                      </wp:positionH>
                      <wp:positionV relativeFrom="paragraph">
                        <wp:posOffset>491490</wp:posOffset>
                      </wp:positionV>
                      <wp:extent cx="0" cy="685800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05pt,38.7pt" to="364.0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671695</wp:posOffset>
                      </wp:positionH>
                      <wp:positionV relativeFrom="paragraph">
                        <wp:posOffset>962025</wp:posOffset>
                      </wp:positionV>
                      <wp:extent cx="0" cy="114300"/>
                      <wp:effectExtent l="9525" t="0" r="1016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85pt,75.75pt" to="367.85pt,8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962025</wp:posOffset>
                      </wp:positionV>
                      <wp:extent cx="0" cy="114300"/>
                      <wp:effectExtent l="9525" t="0" r="1016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75.75pt" to="360.45pt,8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588010</wp:posOffset>
                      </wp:positionV>
                      <wp:extent cx="2286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85pt,46.3pt" to="372.8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532130</wp:posOffset>
                      </wp:positionV>
                      <wp:extent cx="0" cy="11430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41.9pt" to="354pt,5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532130</wp:posOffset>
                      </wp:positionV>
                      <wp:extent cx="0" cy="11430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41.9pt" to="372.65pt,5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1009650</wp:posOffset>
                      </wp:positionV>
                      <wp:extent cx="685800" cy="0"/>
                      <wp:effectExtent l="0" t="9525" r="0" b="952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45pt,79.5pt" to="360.4pt,7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567555</wp:posOffset>
                      </wp:positionH>
                      <wp:positionV relativeFrom="paragraph">
                        <wp:posOffset>1098550</wp:posOffset>
                      </wp:positionV>
                      <wp:extent cx="114300" cy="0"/>
                      <wp:effectExtent l="0" t="5080" r="63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65pt,86.5pt" to="368.6pt,8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567555</wp:posOffset>
                      </wp:positionH>
                      <wp:positionV relativeFrom="paragraph">
                        <wp:posOffset>920750</wp:posOffset>
                      </wp:positionV>
                      <wp:extent cx="114300" cy="0"/>
                      <wp:effectExtent l="0" t="5080" r="63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65pt,72.5pt" to="368.6pt,7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737735</wp:posOffset>
                      </wp:positionH>
                      <wp:positionV relativeFrom="paragraph">
                        <wp:posOffset>588010</wp:posOffset>
                      </wp:positionV>
                      <wp:extent cx="10287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05pt,46.3pt" to="454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382270</wp:posOffset>
                      </wp:positionV>
                      <wp:extent cx="13716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30.1pt" to="468.4pt,3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263515</wp:posOffset>
                      </wp:positionH>
                      <wp:positionV relativeFrom="paragraph">
                        <wp:posOffset>278130</wp:posOffset>
                      </wp:positionV>
                      <wp:extent cx="0" cy="91440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45pt,21.9pt" to="414.45pt,9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771515</wp:posOffset>
                      </wp:positionH>
                      <wp:positionV relativeFrom="paragraph">
                        <wp:posOffset>519430</wp:posOffset>
                      </wp:positionV>
                      <wp:extent cx="0" cy="11430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5pt,40.9pt" to="454.45pt,4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949315</wp:posOffset>
                      </wp:positionH>
                      <wp:positionV relativeFrom="paragraph">
                        <wp:posOffset>321945</wp:posOffset>
                      </wp:positionV>
                      <wp:extent cx="0" cy="11430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25.35pt" to="468.45pt,3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323850</wp:posOffset>
                      </wp:positionV>
                      <wp:extent cx="0" cy="11430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25.5pt" to="360.45pt,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864870</wp:posOffset>
                      </wp:positionV>
                      <wp:extent cx="228600" cy="0"/>
                      <wp:effectExtent l="0" t="5080" r="63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45pt,68.1pt" to="423.4pt,6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1159510</wp:posOffset>
                      </wp:positionV>
                      <wp:extent cx="228600" cy="0"/>
                      <wp:effectExtent l="0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45pt,91.3pt" to="423.4pt,9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895350</wp:posOffset>
                      </wp:positionV>
                      <wp:extent cx="0" cy="228600"/>
                      <wp:effectExtent l="9525" t="0" r="952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5pt,70.5pt" to="409.85pt,8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330190</wp:posOffset>
                      </wp:positionH>
                      <wp:positionV relativeFrom="paragraph">
                        <wp:posOffset>895350</wp:posOffset>
                      </wp:positionV>
                      <wp:extent cx="0" cy="228600"/>
                      <wp:effectExtent l="9525" t="0" r="9525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7pt,70.5pt" to="419.7pt,8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2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1009650</wp:posOffset>
                      </wp:positionV>
                      <wp:extent cx="514350" cy="635"/>
                      <wp:effectExtent l="9525" t="10160" r="10160" b="825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1">
                                    <a:moveTo>
                                      <a:pt x="0" y="0"/>
                                    </a:moveTo>
                                    <a:lnTo>
                                      <a:pt x="80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1" path="m0,0l807,0e" stroked="t" o:allowincell="t" style="position:absolute;margin-left:368.65pt;margin-top:79.5pt;width:40.4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3">
                      <wp:simplePos x="0" y="0"/>
                      <wp:positionH relativeFrom="column">
                        <wp:posOffset>3785870</wp:posOffset>
                      </wp:positionH>
                      <wp:positionV relativeFrom="paragraph">
                        <wp:posOffset>570230</wp:posOffset>
                      </wp:positionV>
                      <wp:extent cx="419100" cy="635"/>
                      <wp:effectExtent l="9525" t="10160" r="9525" b="952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4">
                                    <a:moveTo>
                                      <a:pt x="0" y="4"/>
                                    </a:moveTo>
                                    <a:lnTo>
                                      <a:pt x="65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4" path="m0,4l658,0e" stroked="t" o:allowincell="t" style="position:absolute;margin-left:298.1pt;margin-top:44.9pt;width:32.9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390525</wp:posOffset>
                      </wp:positionV>
                      <wp:extent cx="38100" cy="38100"/>
                      <wp:effectExtent l="5080" t="5080" r="5715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8.7pt;margin-top:30.75pt;width:2.95pt;height:2.9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979795</wp:posOffset>
                      </wp:positionH>
                      <wp:positionV relativeFrom="paragraph">
                        <wp:posOffset>265430</wp:posOffset>
                      </wp:positionV>
                      <wp:extent cx="228600" cy="22860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0.85pt;margin-top:20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949315</wp:posOffset>
                      </wp:positionH>
                      <wp:positionV relativeFrom="paragraph">
                        <wp:posOffset>95250</wp:posOffset>
                      </wp:positionV>
                      <wp:extent cx="0" cy="571500"/>
                      <wp:effectExtent l="635" t="635" r="635" b="63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lgDash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7.5pt" to="468.45pt,52.45pt" stroked="t" o:allowincell="t" style="position:absolute">
                      <v:stroke color="black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6025515</wp:posOffset>
                      </wp:positionH>
                      <wp:positionV relativeFrom="paragraph">
                        <wp:posOffset>323850</wp:posOffset>
                      </wp:positionV>
                      <wp:extent cx="114300" cy="114300"/>
                      <wp:effectExtent l="6985" t="6985" r="6985" b="698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45pt,25.5pt" to="483.4pt,34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035040</wp:posOffset>
                      </wp:positionH>
                      <wp:positionV relativeFrom="paragraph">
                        <wp:posOffset>323850</wp:posOffset>
                      </wp:positionV>
                      <wp:extent cx="114300" cy="114300"/>
                      <wp:effectExtent l="6985" t="6985" r="6985" b="698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2pt,25.5pt" to="484.15pt,34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340350</wp:posOffset>
                      </wp:positionH>
                      <wp:positionV relativeFrom="paragraph">
                        <wp:posOffset>997585</wp:posOffset>
                      </wp:positionV>
                      <wp:extent cx="800100" cy="0"/>
                      <wp:effectExtent l="0" t="9525" r="0" b="952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5pt,78.55pt" to="483.45pt,78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0">
                      <wp:simplePos x="0" y="0"/>
                      <wp:positionH relativeFrom="column">
                        <wp:posOffset>6092190</wp:posOffset>
                      </wp:positionH>
                      <wp:positionV relativeFrom="paragraph">
                        <wp:posOffset>380365</wp:posOffset>
                      </wp:positionV>
                      <wp:extent cx="635" cy="628650"/>
                      <wp:effectExtent l="10160" t="9525" r="9525" b="1016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88">
                                    <a:moveTo>
                                      <a:pt x="0" y="0"/>
                                    </a:moveTo>
                                    <a:lnTo>
                                      <a:pt x="3" y="98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88" path="m0,0l3,988e" stroked="t" o:allowincell="t" style="position:absolute;margin-left:479.7pt;margin-top:29.95pt;width:0pt;height:49.4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pt,79.5pt" to="317.65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072890</wp:posOffset>
                      </wp:positionH>
                      <wp:positionV relativeFrom="paragraph">
                        <wp:posOffset>1019175</wp:posOffset>
                      </wp:positionV>
                      <wp:extent cx="114300" cy="114300"/>
                      <wp:effectExtent l="6985" t="6985" r="6985" b="698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7pt,80.25pt" to="329.65pt,89.2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1019175</wp:posOffset>
                      </wp:positionV>
                      <wp:extent cx="114300" cy="114300"/>
                      <wp:effectExtent l="6985" t="6985" r="6985" b="698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45pt,80.25pt" to="342.4pt,89.2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4377690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7pt,79.5pt" to="353.65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692015</wp:posOffset>
                      </wp:positionH>
                      <wp:positionV relativeFrom="paragraph">
                        <wp:posOffset>1019175</wp:posOffset>
                      </wp:positionV>
                      <wp:extent cx="114300" cy="114300"/>
                      <wp:effectExtent l="6985" t="6985" r="6985" b="698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5pt,80.25pt" to="378.4pt,89.2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996815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45pt,79.5pt" to="402.4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844415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45pt,79.5pt" to="390.4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45pt,79.5pt" to="432.4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1008380</wp:posOffset>
                      </wp:positionV>
                      <wp:extent cx="114300" cy="114300"/>
                      <wp:effectExtent l="6985" t="6985" r="6985" b="698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35pt,79.4pt" to="451.3pt,88.3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444365</wp:posOffset>
                      </wp:positionH>
                      <wp:positionV relativeFrom="paragraph">
                        <wp:posOffset>991870</wp:posOffset>
                      </wp:positionV>
                      <wp:extent cx="114300" cy="114300"/>
                      <wp:effectExtent l="6985" t="6985" r="6985" b="698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5pt,78.1pt" to="358.9pt,87.0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992505</wp:posOffset>
                      </wp:positionV>
                      <wp:extent cx="114300" cy="114300"/>
                      <wp:effectExtent l="6985" t="6985" r="6985" b="698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78.15pt" to="339.5pt,87.1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6025515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45pt,79.5pt" to="483.4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892165</wp:posOffset>
                      </wp:positionH>
                      <wp:positionV relativeFrom="paragraph">
                        <wp:posOffset>1009650</wp:posOffset>
                      </wp:positionV>
                      <wp:extent cx="114300" cy="114300"/>
                      <wp:effectExtent l="6985" t="6985" r="6985" b="698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95pt,79.5pt" to="472.9pt,88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168140</wp:posOffset>
                      </wp:positionH>
                      <wp:positionV relativeFrom="paragraph">
                        <wp:posOffset>847725</wp:posOffset>
                      </wp:positionV>
                      <wp:extent cx="114300" cy="685800"/>
                      <wp:effectExtent l="29845" t="0" r="5080" b="127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2pt,66.75pt" to="337.15pt,120.7pt" stroked="t" o:allowincell="t" style="position:absolute;flip:xy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453255</wp:posOffset>
                      </wp:positionH>
                      <wp:positionV relativeFrom="paragraph">
                        <wp:posOffset>847725</wp:posOffset>
                      </wp:positionV>
                      <wp:extent cx="114300" cy="685800"/>
                      <wp:effectExtent l="29845" t="0" r="5080" b="127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65pt,66.75pt" to="359.6pt,120.7pt" stroked="t" o:allowincell="t" style="position:absolute;flip:xy">
                      <v:stroke color="black" weight="9360" endarrow="classic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371475</wp:posOffset>
                      </wp:positionV>
                      <wp:extent cx="342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9.25pt" to="305.9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539490</wp:posOffset>
                      </wp:positionH>
                      <wp:positionV relativeFrom="paragraph">
                        <wp:posOffset>771525</wp:posOffset>
                      </wp:positionV>
                      <wp:extent cx="361950" cy="476250"/>
                      <wp:effectExtent l="0" t="0" r="0" b="0"/>
                      <wp:wrapNone/>
                      <wp:docPr id="18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37.5pt;mso-wrap-distance-left:9.05pt;mso-wrap-distance-right:9.05pt;mso-wrap-distance-top:0pt;mso-wrap-distance-bottom:0pt;margin-top:60.75pt;mso-position-vertical-relative:text;margin-left:27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1                D2 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3      D4       D5       D6         D7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22395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10.4pt" to="335.8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1365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0.5pt" to="386.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935"/>
        <w:gridCol w:w="1535"/>
        <w:gridCol w:w="1536"/>
        <w:gridCol w:w="153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 des pièc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mètre primiti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 : nbre den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tion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lie moteu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=250tr/min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lie réceptr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/poulie réceptr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e intermédiai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/roue intermédiai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3.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e tiroi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 à secteur dent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8 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émaillère tiroi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ongueur</w:t>
            </w:r>
            <w:r>
              <w:rPr>
                <w:rFonts w:cs="Arial" w:ascii="Arial" w:hAnsi="Arial"/>
                <w:sz w:val="22"/>
              </w:rPr>
              <w:t xml:space="preserve"> 93.4</w:t>
            </w:r>
          </w:p>
        </w:tc>
      </w:tr>
    </w:tbl>
    <w:p>
      <w:pPr>
        <w:pStyle w:val="Contents1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56330</wp:posOffset>
            </wp:positionH>
            <wp:positionV relativeFrom="paragraph">
              <wp:posOffset>26670</wp:posOffset>
            </wp:positionV>
            <wp:extent cx="1724025" cy="4698365"/>
            <wp:effectExtent l="0" t="0" r="0" b="0"/>
            <wp:wrapNone/>
            <wp:docPr id="189" name="cremaillére tiro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cremaillére tiroir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16470" t="195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Nota: 68 * = secteur denté de 68 dents au lieu des 90 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5pt" to="323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0" cy="2743200"/>
                <wp:effectExtent l="57150" t="0" r="571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5pt" to="279pt,217.8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116">
                <wp:simplePos x="0" y="0"/>
                <wp:positionH relativeFrom="column">
                  <wp:posOffset>5353050</wp:posOffset>
                </wp:positionH>
                <wp:positionV relativeFrom="paragraph">
                  <wp:posOffset>12065</wp:posOffset>
                </wp:positionV>
                <wp:extent cx="133350" cy="2057400"/>
                <wp:effectExtent l="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240">
                              <a:moveTo>
                                <a:pt x="30" y="3240"/>
                              </a:moveTo>
                              <a:cubicBezTo>
                                <a:pt x="30" y="3120"/>
                                <a:pt x="30" y="3000"/>
                                <a:pt x="30" y="2880"/>
                              </a:cubicBezTo>
                              <a:cubicBezTo>
                                <a:pt x="30" y="2760"/>
                                <a:pt x="30" y="2610"/>
                                <a:pt x="30" y="2520"/>
                              </a:cubicBezTo>
                              <a:cubicBezTo>
                                <a:pt x="30" y="2430"/>
                                <a:pt x="0" y="2400"/>
                                <a:pt x="30" y="2340"/>
                              </a:cubicBezTo>
                              <a:cubicBezTo>
                                <a:pt x="60" y="2280"/>
                                <a:pt x="210" y="2220"/>
                                <a:pt x="210" y="2160"/>
                              </a:cubicBezTo>
                              <a:cubicBezTo>
                                <a:pt x="210" y="2100"/>
                                <a:pt x="60" y="2040"/>
                                <a:pt x="30" y="1980"/>
                              </a:cubicBezTo>
                              <a:cubicBezTo>
                                <a:pt x="0" y="1920"/>
                                <a:pt x="30" y="1860"/>
                                <a:pt x="30" y="1800"/>
                              </a:cubicBezTo>
                              <a:cubicBezTo>
                                <a:pt x="30" y="1740"/>
                                <a:pt x="30" y="1710"/>
                                <a:pt x="30" y="1620"/>
                              </a:cubicBezTo>
                              <a:cubicBezTo>
                                <a:pt x="30" y="1530"/>
                                <a:pt x="0" y="1350"/>
                                <a:pt x="30" y="1260"/>
                              </a:cubicBezTo>
                              <a:cubicBezTo>
                                <a:pt x="60" y="1170"/>
                                <a:pt x="210" y="1140"/>
                                <a:pt x="210" y="1080"/>
                              </a:cubicBezTo>
                              <a:cubicBezTo>
                                <a:pt x="210" y="1020"/>
                                <a:pt x="60" y="990"/>
                                <a:pt x="30" y="900"/>
                              </a:cubicBezTo>
                              <a:cubicBezTo>
                                <a:pt x="0" y="810"/>
                                <a:pt x="30" y="630"/>
                                <a:pt x="30" y="540"/>
                              </a:cubicBezTo>
                              <a:cubicBezTo>
                                <a:pt x="30" y="450"/>
                                <a:pt x="30" y="450"/>
                                <a:pt x="30" y="360"/>
                              </a:cubicBezTo>
                              <a:cubicBezTo>
                                <a:pt x="30" y="270"/>
                                <a:pt x="30" y="3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240" path="m30,3240c30,3120,30,3000,30,2880c30,2760,30,2610,30,2520c30,2430,0,2400,30,2340c60,2280,210,2220,210,2160c210,2100,60,2040,30,1980c0,1920,30,1860,30,1800c30,1740,30,1710,30,1620c30,1530,0,1350,30,1260c60,1170,210,1140,210,1080c210,1020,60,990,30,900c0,810,30,630,30,540c30,450,30,450,30,360c30,270,30,30,30,0e" stroked="t" o:allowincell="f" style="position:absolute;margin-left:421.5pt;margin-top:0.95pt;width:10.45pt;height:16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155575</wp:posOffset>
                </wp:positionV>
                <wp:extent cx="3200400" cy="685800"/>
                <wp:effectExtent l="0" t="0" r="0" b="0"/>
                <wp:wrapNone/>
                <wp:docPr id="1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ue de dessous du pignon D6, du secteur denté D7 et de la crémaillère L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12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ue de dessous du pignon D6, du secteur denté D7 et de la crémaillère L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                                                                                 </w:t>
      </w:r>
      <w:r>
        <w:rPr/>
        <w:tab/>
        <w:tab/>
        <w:tab/>
        <w:t xml:space="preserve">        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</wp:posOffset>
                </wp:positionV>
                <wp:extent cx="0" cy="13081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pt" to="342pt,10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82465</wp:posOffset>
                </wp:positionH>
                <wp:positionV relativeFrom="paragraph">
                  <wp:posOffset>167640</wp:posOffset>
                </wp:positionV>
                <wp:extent cx="196215" cy="1096645"/>
                <wp:effectExtent l="5080" t="0" r="2413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3.2pt" to="368.3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90805</wp:posOffset>
                </wp:positionV>
                <wp:extent cx="5715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15pt" to="323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15">
                <wp:simplePos x="0" y="0"/>
                <wp:positionH relativeFrom="column">
                  <wp:posOffset>5270500</wp:posOffset>
                </wp:positionH>
                <wp:positionV relativeFrom="paragraph">
                  <wp:posOffset>114300</wp:posOffset>
                </wp:positionV>
                <wp:extent cx="114300" cy="1028700"/>
                <wp:effectExtent l="5080" t="5080" r="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440">
                              <a:moveTo>
                                <a:pt x="180" y="1440"/>
                              </a:moveTo>
                              <a:cubicBezTo>
                                <a:pt x="195" y="1320"/>
                                <a:pt x="210" y="1200"/>
                                <a:pt x="180" y="1080"/>
                              </a:cubicBezTo>
                              <a:cubicBezTo>
                                <a:pt x="150" y="960"/>
                                <a:pt x="0" y="900"/>
                                <a:pt x="0" y="720"/>
                              </a:cubicBezTo>
                              <a:cubicBezTo>
                                <a:pt x="0" y="540"/>
                                <a:pt x="150" y="12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440" path="m180,1440c195,1320,210,1200,180,1080c150,960,0,900,0,720c0,540,150,120,180,0e" stroked="t" o:allowincell="f" style="position:absolute;margin-left:415pt;margin-top:9pt;width:8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tents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74010</wp:posOffset>
                </wp:positionH>
                <wp:positionV relativeFrom="paragraph">
                  <wp:posOffset>79375</wp:posOffset>
                </wp:positionV>
                <wp:extent cx="146939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6.25pt" to="341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ab/>
        <w:tab/>
        <w:tab/>
        <w:tab/>
        <w:t xml:space="preserve"> D6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40990</wp:posOffset>
                </wp:positionH>
                <wp:positionV relativeFrom="paragraph">
                  <wp:posOffset>85090</wp:posOffset>
                </wp:positionV>
                <wp:extent cx="164909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6.7pt" to="353.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ab/>
        <w:tab/>
        <w:t xml:space="preserve"> D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emble de chargement : Couvercle + Tir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418" w:right="851" w:gutter="0" w:header="709" w:top="126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23155</wp:posOffset>
              </wp:positionH>
              <wp:positionV relativeFrom="page">
                <wp:posOffset>334645</wp:posOffset>
              </wp:positionV>
              <wp:extent cx="1143000" cy="722630"/>
              <wp:effectExtent l="5080" t="5080" r="5080" b="5080"/>
              <wp:wrapNone/>
              <wp:docPr id="2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722520"/>
                        <a:chOff x="0" y="0"/>
                        <a:chExt cx="1143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143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02. .- EDP EP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61440"/>
                          <a:ext cx="1143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29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7.65pt;margin-top:26.35pt;width:90pt;height:56.9pt" coordorigin="7753,527" coordsize="1800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753;top:527;width:1799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02. .- EDP E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753;top:1096;width:1799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29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b/>
      <w:bCs/>
      <w:sz w:val="16"/>
      <w:lang w:val="en-US" w:eastAsia="en-US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gif"/><Relationship Id="rId9" Type="http://schemas.openxmlformats.org/officeDocument/2006/relationships/image" Target="media/image7.jpeg"/><Relationship Id="rId10" Type="http://schemas.openxmlformats.org/officeDocument/2006/relationships/image" Target="media/image4.wmf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28:00Z</dcterms:created>
  <dc:creator>Pélerbe Thierry</dc:creator>
  <dc:description/>
  <dc:language>en-US</dc:language>
  <cp:lastModifiedBy>mhuchette</cp:lastModifiedBy>
  <cp:lastPrinted>2002-02-03T21:30:00Z</cp:lastPrinted>
  <dcterms:modified xsi:type="dcterms:W3CDTF">2004-04-27T10:04:00Z</dcterms:modified>
  <cp:revision>7</cp:revision>
  <dc:subject>U2 lecteur CD</dc:subject>
  <dc:title>Session 2002       </dc:title>
</cp:coreProperties>
</file>