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8575</wp:posOffset>
                </wp:positionV>
                <wp:extent cx="42291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25pt;width:33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7.6pt;width:290.2pt;height:116.95pt;mso-wrap-style:none;v-text-anchor:middle" type="_x0000_t172">
            <v:path textpathok="t"/>
            <v:textpath on="t" fitshape="t" string="Dossier travail&#10;Lecteur de CD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  <w:u w:val="none"/>
        </w:rPr>
        <w:t>BAREME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</w:rPr>
        <w:t>Analyse du produit act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360pt;margin-top:3.2pt;width:12.7pt;height:11.2pt;mso-wrap-style:none;v-text-anchor:middle" type="_x0000_t172">
            <v:path textpathok="t"/>
            <v:textpath on="t" fitshape="t" string="/ 15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>1.1 - Etude du milieu environnant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- Analyse fonctionnelle du système de chargement et de lecture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360pt;margin-top:2.05pt;width:13.45pt;height:10.45pt;mso-wrap-style:none;v-text-anchor:middle" type="_x0000_t172">
            <v:path textpathok="t"/>
            <v:textpath on="t" fitshape="t" string="/ 2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1.2.1 - les classes d’équivalences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360pt;margin-top:1.45pt;width:13.45pt;height:10.45pt;mso-wrap-style:none;v-text-anchor:middle" type="_x0000_t172">
            <v:path textpathok="t"/>
            <v:textpath on="t" fitshape="t" string="/ 2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1.2.2  -  les liaisons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360pt;margin-top:0.85pt;width:13.45pt;height:10.45pt;mso-wrap-style:none;v-text-anchor:middle" type="_x0000_t172">
            <v:path textpathok="t"/>
            <v:textpath on="t" fitshape="t" string="/ 1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>1.3 -  Recherche du cycle came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</w:rPr>
      </w:pPr>
      <w:r>
        <w:pict>
          <v:shape id="shape_0" fillcolor="black" stroked="t" o:allowincell="f" style="position:absolute;margin-left:360pt;margin-top:0.25pt;width:13.45pt;height:10.45pt;mso-wrap-style:none;v-text-anchor:middle" type="_x0000_t172">
            <v:path textpathok="t"/>
            <v:textpath on="t" fitshape="t" string="/ 1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>1.4 -  Temps de sortie tiroir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/>
      </w:pPr>
      <w:r>
        <w:pict>
          <v:shape id="shape_0" fillcolor="black" stroked="t" o:allowincell="f" style="position:absolute;margin-left:360pt;margin-top:8.65pt;width:13.45pt;height:10.45pt;mso-wrap-style:none;v-text-anchor:middle" type="_x0000_t172">
            <v:path textpathok="t"/>
            <v:textpath on="t" fitshape="t" string="/ 15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</w:rPr>
        <w:t xml:space="preserve">Recherche de nouvelles solu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u w:val="none"/>
        </w:rPr>
        <w:t xml:space="preserve">- </w:t>
      </w:r>
      <w:r>
        <w:rPr>
          <w:rFonts w:cs="Arial" w:ascii="Arial" w:hAnsi="Arial"/>
        </w:rPr>
        <w:t xml:space="preserve">Etude d’une nouvelle solu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-  Cahier des charges</w:t>
      </w:r>
    </w:p>
    <w:p>
      <w:pPr>
        <w:pStyle w:val="Normal"/>
        <w:ind w:left="78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 id="shape_0" fillcolor="black" stroked="t" o:allowincell="f" style="position:absolute;margin-left:360pt;margin-top:11.25pt;width:13.45pt;height:10.45pt;mso-wrap-style:none;v-text-anchor:middle" type="_x0000_t172">
            <v:path textpathok="t"/>
            <v:textpath on="t" fitshape="t" string="/ 1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-  GRAFCET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360pt;margin-top:1.65pt;width:13.45pt;height:10.45pt;mso-wrap-style:none;v-text-anchor:middle" type="_x0000_t172">
            <v:path textpathok="t"/>
            <v:textpath on="t" fitshape="t" string="/ 9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>3.3 – Modification de produit demandée</w:t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360pt;margin-top:1.05pt;width:13.45pt;height:10.45pt;mso-wrap-style:none;v-text-anchor:middle" type="_x0000_t172">
            <v:path textpathok="t"/>
            <v:textpath on="t" fitshape="t" string="/ 10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>3.4 – Recherche des surfaces et éléments fonctionnels</w:t>
      </w:r>
    </w:p>
    <w:p>
      <w:pPr>
        <w:pStyle w:val="Contents1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110490</wp:posOffset>
                </wp:positionV>
                <wp:extent cx="1847850" cy="476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 Black" w:hAnsi="Arial Black" w:cs="Arial Black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u w:val="none"/>
                              </w:rPr>
                              <w:t>TOTAL          / 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7pt;mso-position-vertical-relative:text;margin-left:233.2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 Black" w:hAnsi="Arial Black" w:cs="Arial Black"/>
                          <w:sz w:val="24"/>
                          <w:u w:val="none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u w:val="none"/>
                        </w:rPr>
                        <w:t>TOTAL          /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Problématique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  <w:t>Pour étendre la gamme des produits et répondre aux exigences des disc-jockeys dans les discothèques et les grandes radios FM, la société, fabriquant cet ensemble de chargement et de lecture de compact-disques laser, doit faire évoluer son produit pour répondre aux besoins spécifiques de cette profession.</w:t>
      </w:r>
    </w:p>
    <w:p>
      <w:pPr>
        <w:pStyle w:val="Corpsdetexte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3"/>
        <w:rPr/>
      </w:pPr>
      <w:r>
        <w:rPr/>
        <w:t>Sachant que le disc-jockey n’utilise qu’une plage très courte d’écoute avant de changer de nouveau de CD, le temps de manipulation est trop importan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  <w:t>Le temps de sortie et de rentrée du tiroir, de mise en lecture des plages de musiques sélectionnées par le disc-jockey est trop importa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ur des raisons économiques de conception et de fabrication, le bureau d’études va conserver :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orps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s platines de lecture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s motorisations associées. 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347345</wp:posOffset>
                </wp:positionV>
                <wp:extent cx="661670" cy="102870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35pt" to="151.05pt,108.3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16710</wp:posOffset>
                </wp:positionH>
                <wp:positionV relativeFrom="paragraph">
                  <wp:posOffset>339725</wp:posOffset>
                </wp:positionV>
                <wp:extent cx="669290" cy="762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6.75pt" to="179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25215</wp:posOffset>
                </wp:positionH>
                <wp:positionV relativeFrom="paragraph">
                  <wp:posOffset>347345</wp:posOffset>
                </wp:positionV>
                <wp:extent cx="309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27.35pt" to="309.8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344170</wp:posOffset>
                </wp:positionV>
                <wp:extent cx="473710" cy="1608455"/>
                <wp:effectExtent l="26035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76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1pt" to="298.25pt,153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L’étude portera sur l’évolution du chargeur de CD en partie composé dans la solution actuelle d’un couvercle guide CD et d’un tiroir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96000" cy="32734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2833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b/>
          <w:bCs/>
          <w:u w:val="none"/>
        </w:rPr>
        <w:t xml:space="preserve">1 - </w:t>
      </w:r>
      <w:r>
        <w:rPr>
          <w:rFonts w:cs="Arial" w:ascii="Arial" w:hAnsi="Arial"/>
          <w:b/>
          <w:bCs/>
        </w:rPr>
        <w:t>Analyse du produit actuel</w:t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1.1 - </w:t>
      </w:r>
      <w:r>
        <w:rPr>
          <w:rFonts w:cs="Arial" w:ascii="Arial" w:hAnsi="Arial"/>
        </w:rPr>
        <w:t>Etude du milieu environnant</w:t>
      </w:r>
    </w:p>
    <w:p>
      <w:pPr>
        <w:pStyle w:val="Contents1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45720</wp:posOffset>
            </wp:positionV>
            <wp:extent cx="3060700" cy="15367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31961" r="-3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rFonts w:eastAsia="Arial"/>
        </w:rPr>
        <w:t xml:space="preserve">    </w:t>
      </w:r>
      <w:r>
        <w:rPr/>
        <w:t>On donne :  le diagramme des interacteurs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3543300</wp:posOffset>
                </wp:positionV>
                <wp:extent cx="6119495" cy="514096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14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NOT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Le chargeur de CD est composé : du tiroir et du couvercle guide 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04.8pt;mso-wrap-distance-left:0pt;mso-wrap-distance-right:7.05pt;mso-wrap-distance-top:0pt;mso-wrap-distance-bottom:0pt;margin-top:27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shape id="shape_0" coordsize="125,60" path="m0,0c18,11,37,23,58,33c79,43,114,56,125,60e" stroked="t" o:allowincell="f" style="position:absolute;margin-left:249pt;margin-top:159pt;width:93.7pt;height:44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7,82" path="m3,0c1,13,0,26,4,40c8,54,17,68,27,82e" stroked="t" o:allowincell="f" style="position:absolute;margin-left:201pt;margin-top:179.25pt;width:20.2pt;height:56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355.5pt;margin-top:108.75pt;width:72.7pt;height:41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entreur aimant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159,11" path="m0,1c25,6,50,11,76,11c102,11,144,2,159,0e" stroked="t" o:allowincell="f" style="position:absolute;margin-left:255pt;margin-top:149.25pt;width:119.2pt;height:8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black" stroked="t" o:allowincell="f" style="position:absolute;margin-left:295.5pt;margin-top:177pt;width:16.45pt;height:8.2pt;mso-wrap-style:none;v-text-anchor:middle" type="_x0000_t172">
                            <v:path textpathok="t"/>
                            <v:textpath on="t" fitshape="t" string="FC2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black" stroked="t" o:allowincell="f" style="position:absolute;margin-left:212.25pt;margin-top:207pt;width:16.45pt;height:8.95pt;mso-wrap-style:none;v-text-anchor:middle" type="_x0000_t172">
                            <v:path textpathok="t"/>
                            <v:textpath on="t" fitshape="t" string="FC3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black" stroked="t" o:allowincell="f" style="position:absolute;margin-left:191.25pt;margin-top:82.5pt;width:16.45pt;height:8.2pt;mso-wrap-style:none;v-text-anchor:middle" type="_x0000_t172">
                            <v:path textpathok="t"/>
                            <v:textpath on="t" fitshape="t" string="FP1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324.75pt;margin-top:23.25pt;width:84.7pt;height:40.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Module de lectur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fillcolor="black" stroked="t" o:allowincell="f" style="position:absolute;margin-left:307.5pt;margin-top:146.25pt;width:16.45pt;height:8.2pt;mso-wrap-style:none;v-text-anchor:middle" type="_x0000_t172">
                            <v:path textpathok="t"/>
                            <v:textpath on="t" fitshape="t" string="FC1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6.5pt;margin-top:12.75pt;width:101.95pt;height:48.7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mpac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sc lase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50pt;margin-top:103.5pt;width:105.7pt;height:74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HARG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C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348,79" path="m0,2c41,40,82,79,140,79c198,79,313,12,348,0e" stroked="t" o:allowincell="f" style="position:absolute;margin-left:81pt;margin-top:59.25pt;width:260.95pt;height:59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oval id="shape_0" fillcolor="white" stroked="t" o:allowincell="f" style="position:absolute;margin-left:193.75pt;margin-top:5.25pt;width:107.95pt;height:26.4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utilisateu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pict>
                          <v:shape id="shape_0" coordsize="2700,1110" path="m0,0c675,525,1350,1050,1800,1080c2250,1110,2475,645,2700,180e" stroked="t" o:allowincell="f" style="position:absolute;margin-left:109.3pt;margin-top:4.75pt;width:133.65pt;height:60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shape id="shape_0" fillcolor="black" stroked="t" o:allowincell="f" style="position:absolute;margin-left:111.8pt;margin-top:0.3pt;width:18.7pt;height:7.45pt;mso-wrap-style:none;v-text-anchor:middle" type="_x0000_t172">
                            <v:path textpathok="t"/>
                            <v:textpath on="t" fitshape="t" string="FP2" style="font-family:&quot;Arial&quot;;font-size:8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shape id="shape_0" coordsize="60,75" path="m0,75c17,60,35,46,45,34c55,22,58,6,60,0e" stroked="t" o:allowincell="f" style="position:absolute;margin-left:108pt;margin-top:2.15pt;width:44.95pt;height:56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oval id="shape_0" fillcolor="white" stroked="t" o:allowincell="f" style="position:absolute;margin-left:9pt;margin-top:6.15pt;width:106.45pt;height:47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gnon à secteur dent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oval id="shape_0" fillcolor="white" stroked="t" o:allowincell="f" style="position:absolute;margin-left:342.75pt;margin-top:9.8pt;width:107.2pt;height:56.8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rgots de guidage des glissièr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shape id="shape_0" fillcolor="black" stroked="t" o:allowincell="f" style="position:absolute;margin-left:126pt;margin-top:1.15pt;width:16.45pt;height:8.2pt;mso-wrap-style:none;v-text-anchor:middle" type="_x0000_t172">
                            <v:path textpathok="t"/>
                            <v:textpath on="t" fitshape="t" string="FC4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oval id="shape_0" fillcolor="white" stroked="t" o:allowincell="f" style="position:absolute;margin-left:191.7pt;margin-top:4.3pt;width:98.95pt;height:28.9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rp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szCs w:val="20"/>
                          <w:u w:val="single"/>
                        </w:rPr>
                        <w:t>NOT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u w:val="single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Le chargeur de CD est composé : du tiroir et du couvercle guide C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62300</wp:posOffset>
                </wp:positionH>
                <wp:positionV relativeFrom="paragraph">
                  <wp:posOffset>2019300</wp:posOffset>
                </wp:positionV>
                <wp:extent cx="1190625" cy="5715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60">
                              <a:moveTo>
                                <a:pt x="0" y="0"/>
                              </a:moveTo>
                              <a:cubicBezTo>
                                <a:pt x="18" y="11"/>
                                <a:pt x="37" y="23"/>
                                <a:pt x="58" y="33"/>
                              </a:cubicBezTo>
                              <a:cubicBezTo>
                                <a:pt x="79" y="43"/>
                                <a:pt x="114" y="56"/>
                                <a:pt x="12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60" path="m0,0c18,11,37,23,58,33c79,43,114,56,125,60e" stroked="t" o:allowincell="f" style="position:absolute;margin-left:249pt;margin-top:159pt;width:93.7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12">
                <wp:simplePos x="0" y="0"/>
                <wp:positionH relativeFrom="column">
                  <wp:posOffset>2552700</wp:posOffset>
                </wp:positionH>
                <wp:positionV relativeFrom="paragraph">
                  <wp:posOffset>2276475</wp:posOffset>
                </wp:positionV>
                <wp:extent cx="257175" cy="723900"/>
                <wp:effectExtent l="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2">
                              <a:moveTo>
                                <a:pt x="3" y="0"/>
                              </a:moveTo>
                              <a:cubicBezTo>
                                <a:pt x="1" y="13"/>
                                <a:pt x="0" y="26"/>
                                <a:pt x="4" y="40"/>
                              </a:cubicBezTo>
                              <a:cubicBezTo>
                                <a:pt x="8" y="54"/>
                                <a:pt x="17" y="68"/>
                                <a:pt x="27" y="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2" path="m3,0c1,13,0,26,4,40c8,54,17,68,27,82e" stroked="t" o:allowincell="f" style="position:absolute;margin-left:201pt;margin-top:179.25pt;width:20.2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14850</wp:posOffset>
                </wp:positionH>
                <wp:positionV relativeFrom="paragraph">
                  <wp:posOffset>1381125</wp:posOffset>
                </wp:positionV>
                <wp:extent cx="923925" cy="533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ntreur aiman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5pt;margin-top:108.75pt;width:72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ntreur aiman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38500</wp:posOffset>
                </wp:positionH>
                <wp:positionV relativeFrom="paragraph">
                  <wp:posOffset>1895475</wp:posOffset>
                </wp:positionV>
                <wp:extent cx="1514475" cy="1047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1">
                              <a:moveTo>
                                <a:pt x="0" y="1"/>
                              </a:moveTo>
                              <a:cubicBezTo>
                                <a:pt x="25" y="6"/>
                                <a:pt x="50" y="11"/>
                                <a:pt x="76" y="11"/>
                              </a:cubicBezTo>
                              <a:cubicBezTo>
                                <a:pt x="102" y="11"/>
                                <a:pt x="144" y="2"/>
                                <a:pt x="15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1" path="m0,1c25,6,50,11,76,11c102,11,144,2,159,0e" stroked="t" o:allowincell="f" style="position:absolute;margin-left:255pt;margin-top:149.25pt;width:119.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95.5pt;margin-top:177pt;width:16.45pt;height:8.2pt;mso-wrap-style:none;v-text-anchor:middle" type="_x0000_t172">
            <v:path textpathok="t"/>
            <v:textpath on="t" fitshape="t" string="FC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2.25pt;margin-top:207pt;width:16.45pt;height:8.95pt;mso-wrap-style:none;v-text-anchor:middle" type="_x0000_t172">
            <v:path textpathok="t"/>
            <v:textpath on="t" fitshape="t" string="FC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1.25pt;margin-top:82.5pt;width:16.45pt;height:8.2pt;mso-wrap-style:none;v-text-anchor:middle" type="_x0000_t172">
            <v:path textpathok="t"/>
            <v:textpath on="t" fitshape="t" string="FP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24325</wp:posOffset>
                </wp:positionH>
                <wp:positionV relativeFrom="paragraph">
                  <wp:posOffset>295275</wp:posOffset>
                </wp:positionV>
                <wp:extent cx="1076325" cy="5143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Module de le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5pt;margin-top:23.25pt;width:84.7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Module de le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307.5pt;margin-top:146.25pt;width:16.45pt;height:8.2pt;mso-wrap-style:none;v-text-anchor:middle" type="_x0000_t172">
            <v:path textpathok="t"/>
            <v:textpath on="t" fitshape="t" string="FC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9550</wp:posOffset>
                </wp:positionH>
                <wp:positionV relativeFrom="paragraph">
                  <wp:posOffset>161925</wp:posOffset>
                </wp:positionV>
                <wp:extent cx="1295400" cy="6191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mp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sc la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pt;margin-top:12.75pt;width:101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mpa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isc la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05000</wp:posOffset>
                </wp:positionH>
                <wp:positionV relativeFrom="paragraph">
                  <wp:posOffset>1314450</wp:posOffset>
                </wp:positionV>
                <wp:extent cx="1343025" cy="9525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9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RG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C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103.5pt;width:105.7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RG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C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752475</wp:posOffset>
                </wp:positionV>
                <wp:extent cx="3314700" cy="7524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79">
                              <a:moveTo>
                                <a:pt x="0" y="2"/>
                              </a:moveTo>
                              <a:cubicBezTo>
                                <a:pt x="41" y="40"/>
                                <a:pt x="82" y="79"/>
                                <a:pt x="140" y="79"/>
                              </a:cubicBezTo>
                              <a:cubicBezTo>
                                <a:pt x="198" y="79"/>
                                <a:pt x="313" y="12"/>
                                <a:pt x="3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79" path="m0,2c41,40,82,79,140,79c198,79,313,12,348,0e" stroked="t" o:allowincell="f" style="position:absolute;margin-left:81pt;margin-top:59.25pt;width:260.95pt;height:5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60625</wp:posOffset>
                </wp:positionH>
                <wp:positionV relativeFrom="paragraph">
                  <wp:posOffset>66675</wp:posOffset>
                </wp:positionV>
                <wp:extent cx="1371600" cy="33591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75pt;margin-top:5.25pt;width:107.95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tilis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88110</wp:posOffset>
                </wp:positionH>
                <wp:positionV relativeFrom="paragraph">
                  <wp:posOffset>60325</wp:posOffset>
                </wp:positionV>
                <wp:extent cx="1697990" cy="769620"/>
                <wp:effectExtent l="5080" t="5080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110">
                              <a:moveTo>
                                <a:pt x="0" y="0"/>
                              </a:moveTo>
                              <a:cubicBezTo>
                                <a:pt x="675" y="525"/>
                                <a:pt x="1350" y="1050"/>
                                <a:pt x="1800" y="1080"/>
                              </a:cubicBezTo>
                              <a:cubicBezTo>
                                <a:pt x="2250" y="1110"/>
                                <a:pt x="2475" y="645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110" path="m0,0c675,525,1350,1050,1800,1080c2250,1110,2475,645,2700,180e" stroked="t" o:allowincell="f" style="position:absolute;margin-left:109.3pt;margin-top:4.75pt;width:133.65pt;height:6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1.8pt;margin-top:0.3pt;width:18.7pt;height:7.45pt;mso-wrap-style:none;v-text-anchor:middle" type="_x0000_t172">
            <v:path textpathok="t"/>
            <v:textpath on="t" fitshape="t" string="FP2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571500" cy="7143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75"/>
                              </a:moveTo>
                              <a:cubicBezTo>
                                <a:pt x="17" y="60"/>
                                <a:pt x="35" y="46"/>
                                <a:pt x="45" y="34"/>
                              </a:cubicBezTo>
                              <a:cubicBezTo>
                                <a:pt x="55" y="22"/>
                                <a:pt x="58" y="6"/>
                                <a:pt x="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75c17,60,35,46,45,34c55,22,58,6,60,0e" stroked="t" o:allowincell="f" style="position:absolute;margin-left:108pt;margin-top:2.15pt;width:44.95pt;height:5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1352550" cy="609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gnon à secteur den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15pt;width:106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ignon à secteur den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52925</wp:posOffset>
                </wp:positionH>
                <wp:positionV relativeFrom="paragraph">
                  <wp:posOffset>124460</wp:posOffset>
                </wp:positionV>
                <wp:extent cx="1362075" cy="7219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rgots de guidage des glissiè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75pt;margin-top:9.8pt;width:107.2pt;height:5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rgots de guidage des glissiè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26pt;margin-top:1.15pt;width:16.45pt;height:8.2pt;mso-wrap-style:none;v-text-anchor:middle" type="_x0000_t172">
            <v:path textpathok="t"/>
            <v:textpath on="t" fitshape="t" string="FC4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34590</wp:posOffset>
                </wp:positionH>
                <wp:positionV relativeFrom="paragraph">
                  <wp:posOffset>54610</wp:posOffset>
                </wp:positionV>
                <wp:extent cx="1257300" cy="36766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7pt;margin-top:4.3pt;width:98.9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rFonts w:ascii="Arial" w:hAnsi="Arial" w:eastAsia="Arial" w:cs="Arial"/>
          <w:sz w:val="40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3048000" cy="1549400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29996" r="-3" b="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emande 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éter le tableau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éfinir les fonctions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 diagramme de la</w:t>
      </w:r>
    </w:p>
    <w:p>
      <w:pPr>
        <w:pStyle w:val="Normal"/>
        <w:ind w:left="708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page précéd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7727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700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  <w:gridCol w:w="8580"/>
            </w:tblGrid>
            <w:tr>
              <w:trPr>
                <w:trHeight w:val="1854" w:hRule="atLeast"/>
                <w:cantSplit w:val="true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rPr/>
                  </w:pPr>
                  <w:r>
                    <w:rPr>
                      <w:rFonts w:eastAsia="Arial"/>
                    </w:rPr>
                    <w:t xml:space="preserve">    </w:t>
                  </w:r>
                  <w:r>
                    <w:rPr/>
                    <w:t>FP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iCs/>
                      <w:szCs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6" w:hRule="atLeast"/>
                <w:cantSplit w:val="true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</w:rPr>
                    <w:t>FP2</w:t>
                  </w:r>
                </w:p>
              </w:tc>
              <w:tc>
                <w:tcPr>
                  <w:tcW w:w="8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  <w:szCs w:val="20"/>
                    </w:rPr>
                    <w:t>Pré-positionner le CD par rapport au module de lectur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02" w:hRule="atLeast"/>
                <w:cantSplit w:val="true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</w:rPr>
                    <w:t>FC1</w:t>
                  </w:r>
                </w:p>
              </w:tc>
              <w:tc>
                <w:tcPr>
                  <w:tcW w:w="8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8"/>
                      <w:szCs w:val="20"/>
                    </w:rPr>
                    <w:t>Permettre le passage du centreur aimanté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30" w:hRule="atLeast"/>
                <w:cantSplit w:val="true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8">
                            <wp:simplePos x="0" y="0"/>
                            <wp:positionH relativeFrom="column">
                              <wp:posOffset>666750</wp:posOffset>
                            </wp:positionH>
                            <wp:positionV relativeFrom="paragraph">
                              <wp:posOffset>2540</wp:posOffset>
                            </wp:positionV>
                            <wp:extent cx="5486400" cy="0"/>
                            <wp:effectExtent l="0" t="5080" r="635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5pt,0.2pt" to="484.45pt,0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</w:rPr>
                    <w:t>FC2</w:t>
                  </w:r>
                </w:p>
              </w:tc>
              <w:tc>
                <w:tcPr>
                  <w:tcW w:w="8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45" w:hRule="atLeast"/>
                <w:cantSplit w:val="true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</w:rPr>
                    <w:t>FC3</w:t>
                  </w:r>
                </w:p>
              </w:tc>
              <w:tc>
                <w:tcPr>
                  <w:tcW w:w="8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31" w:hRule="atLeast"/>
                <w:cantSplit w:val="true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0"/>
                    </w:rPr>
                    <w:t>FC4</w:t>
                  </w:r>
                </w:p>
              </w:tc>
              <w:tc>
                <w:tcPr>
                  <w:tcW w:w="8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1 . 2 - </w:t>
      </w:r>
      <w:r>
        <w:rPr>
          <w:rFonts w:cs="Arial" w:ascii="Arial" w:hAnsi="Arial"/>
        </w:rPr>
        <w:t>Analyse fonctionnelle du système de chargement</w:t>
      </w:r>
    </w:p>
    <w:p>
      <w:pPr>
        <w:pStyle w:val="Heading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 de lectu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  <w:t>1.2.1 -  A partir du dossier technique, compléter les classes d’équivalences isocinétiques pour le dispositif de chargement ( le système de lecture est donné dans les groupes ci-dessous )</w:t>
      </w: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Contents1"/>
        <w:rPr/>
      </w:pPr>
      <w:r>
        <w:rPr/>
        <w:t xml:space="preserve">Les éléments déformables, les roulements ne participent pas au classement.   </w:t>
      </w:r>
    </w:p>
    <w:p>
      <w:pPr>
        <w:pStyle w:val="Contents1"/>
        <w:rPr>
          <w:sz w:val="12"/>
        </w:rPr>
      </w:pPr>
      <w:r>
        <w:rPr>
          <w:rFonts w:eastAsia="Arial"/>
        </w:rPr>
        <w:t xml:space="preserve">         </w:t>
      </w:r>
    </w:p>
    <w:p>
      <w:pPr>
        <w:pStyle w:val="Heading1"/>
        <w:tabs>
          <w:tab w:val="clear" w:pos="708"/>
          <w:tab w:val="left" w:pos="15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G1 (Corps )     </w:t>
        <w:tab/>
        <w:t>=  {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1"/>
        <w:tabs>
          <w:tab w:val="clear" w:pos="708"/>
          <w:tab w:val="left" w:pos="15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G2 (Came)     </w:t>
        <w:tab/>
        <w:t>=  {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1"/>
        <w:tabs>
          <w:tab w:val="clear" w:pos="708"/>
          <w:tab w:val="left" w:pos="156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G3 (Tiroir)       </w:t>
        <w:tab/>
        <w:t>=  {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4 (Centreur)  </w:t>
        <w:tab/>
        <w:t>=  {</w:t>
      </w:r>
    </w:p>
    <w:p>
      <w:pPr>
        <w:pStyle w:val="Font0"/>
        <w:spacing w:before="0" w:after="0"/>
        <w:rPr>
          <w:rFonts w:ascii="Arial" w:hAnsi="Arial" w:cs="Arial"/>
          <w:b/>
          <w:b/>
          <w:bCs/>
          <w:sz w:val="22"/>
          <w:szCs w:val="24"/>
          <w:lang w:val="en-US" w:eastAsia="en-US"/>
        </w:rPr>
      </w:pPr>
      <w:r>
        <w:rPr>
          <w:rFonts w:cs="Arial"/>
          <w:b/>
          <w:bCs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2260</wp:posOffset>
                </wp:positionH>
                <wp:positionV relativeFrom="paragraph">
                  <wp:posOffset>153035</wp:posOffset>
                </wp:positionV>
                <wp:extent cx="121920" cy="1144905"/>
                <wp:effectExtent l="0" t="5715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448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6920 h 649080"/>
                            <a:gd name="textAreaBottom" fmla="*/ 632160 h 64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.8pt;margin-top:12.05pt;width:9.55pt;height:90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-15.35pt;margin-top:38.65pt;width:58.45pt;height:11.2pt;mso-wrap-style:none;v-text-anchor:middle;rotation:269" type="_x0000_t172">
            <v:path textpathok="t"/>
            <v:textpath on="t" fitshape="t" string="Groupes de lecture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G5 (Platine de lecture ) = { 23 , 25 }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G6 (Platine lecture suspendue) = { 24 , 26 , 27 , 28 , 29 , 30 , 31 , 41 , 48 , 50 }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G7 (Verrou) = { 16 }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G8 (Lecture ) = { 32 , 33 , 35 , 49 }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column">
                  <wp:posOffset>311150</wp:posOffset>
                </wp:positionH>
                <wp:positionV relativeFrom="paragraph">
                  <wp:posOffset>220980</wp:posOffset>
                </wp:positionV>
                <wp:extent cx="107315" cy="471170"/>
                <wp:effectExtent l="635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471240"/>
                        </a:xfrm>
                        <a:custGeom>
                          <a:avLst/>
                          <a:gdLst>
                            <a:gd name="textAreaLeft" fmla="*/ 38880 w 60840"/>
                            <a:gd name="textAreaRight" fmla="*/ 60840 w 6084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pt;margin-top:17.4pt;width:8.4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G9 (Entraînement CD) = { 45 , 46 , 47 }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pict>
          <v:shape id="shape_0" fillcolor="black" stroked="t" o:allowincell="f" style="position:absolute;margin-left:0pt;margin-top:13.25pt;width:26.95pt;height:10.45pt;mso-wrap-style:none;v-text-anchor:middle;rotation:268" type="_x0000_t172">
            <v:path textpathok="t"/>
            <v:textpath on="t" fitshape="t" string="Boîtiers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(Lecture) = { 39 , 40 , 42 , 43 }</w:t>
      </w:r>
    </w:p>
    <w:p>
      <w:pPr>
        <w:pStyle w:val="Normal"/>
        <w:spacing w:lineRule="auto" w:line="36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(Entraînement) = { 11 , 12 , 13 , 15 }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Arial" w:ascii="Arial" w:hAnsi="Arial"/>
          <w:u w:val="single"/>
        </w:rPr>
        <w:t>Graphe de liaison entre les classes isocinétiques (donné)</w:t>
      </w:r>
    </w:p>
    <w:p>
      <w:pPr>
        <w:pStyle w:val="Normal"/>
        <w:rPr/>
      </w:pPr>
      <w:r>
        <w:rPr/>
        <w:br w:type="textWrapping" w:clear="all"/>
      </w:r>
      <w:r>
        <w:rPr>
          <w:rFonts w:cs="Arial" w:ascii="Arial" w:hAnsi="Arial"/>
          <w:sz w:val="22"/>
        </w:rPr>
        <w:t xml:space="preserve">Les ensembles "boîtier de lecture" et "d’entraînement" ne sont pas pris en compte dans le graphe.         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3535" cy="3886200"/>
                <wp:effectExtent l="0" t="0" r="0" b="0"/>
                <wp:wrapSquare wrapText="bothSides"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41"/>
                            </w:tblGrid>
                            <w:tr>
                              <w:trPr>
                                <w:trHeight w:val="6120" w:hRule="atLeast"/>
                                <w:cantSplit w:val="true"/>
                              </w:trPr>
                              <w:tc>
                                <w:tcPr>
                                  <w:tcW w:w="8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Font0"/>
                                    <w:snapToGrid w:val="fals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30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41"/>
                      </w:tblGrid>
                      <w:tr>
                        <w:trPr>
                          <w:trHeight w:val="6120" w:hRule="atLeast"/>
                          <w:cantSplit w:val="true"/>
                        </w:trPr>
                        <w:tc>
                          <w:tcPr>
                            <w:tcW w:w="8541" w:type="dxa"/>
                            <w:tcBorders/>
                            <w:vAlign w:val="bottom"/>
                          </w:tcPr>
                          <w:p>
                            <w:pPr>
                              <w:pStyle w:val="Font0"/>
                              <w:snapToGrid w:val="fals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62pt,42.35pt" to="170.95pt,132.3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white" stroked="t" o:allowincell="t" style="position:absolute;margin-left:117pt;margin-top:5.55pt;width:82.45pt;height:39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Bâti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63pt,105.35pt" to="152.95pt,14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2pt,159.35pt" to="152.95pt,204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pt,114.35pt" to="36pt,195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5pt,159.35pt" to="170.95pt,249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2pt,267.35pt" to="233.95pt,26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8pt,150.35pt" to="350.95pt,249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9pt,150.35pt" to="386.95pt,249.3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6pt,141.35pt" to="341.95pt,141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7pt,42.35pt" to="350.95pt,132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9pt,51.35pt" to="369pt,105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white" stroked="t" o:allowincell="t" style="position:absolute;margin-left:144pt;margin-top:123.35pt;width:80.95pt;height:44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G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( corps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0pt;margin-top:77.55pt;width:74.2pt;height:38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G2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( came )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0pt;margin-top:186.3pt;width:75.7pt;height:42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G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( tiroir )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90pt;margin-top:240.3pt;width:80.95pt;height:44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G4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(centreur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28.7pt;margin-top:238.6pt;width:118.95pt;height:64.4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none"/>
                                            <w:szCs w:val="20"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G9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(Rondell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’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eastAsia="Times New Roman" w:ascii="Arial" w:hAnsi="Arial" w:cs="Arial"/>
                                            <w:color w:val="auto"/>
                                            <w:lang w:val="fr-FR" w:bidi="ar-SA"/>
                                          </w:rPr>
                                          <w:t>entraînement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55.7pt;margin-top:239.55pt;width:80.95pt;height:53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 G8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(lecture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24pt;margin-top:96.35pt;width:89.2pt;height:62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G5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et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G6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( platine de lecture 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33pt;margin-top:14.55pt;width:79.45pt;height:39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G7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16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( verrou )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99pt,114.35pt" to="107.95pt,132.3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pt,159.35pt" to="44.95pt,159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9pt,177.35pt" to="107.95pt,195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3pt,87.35pt" to="179.95pt,8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4pt,204.35pt" to="161.95pt,213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1pt,87.35pt" to="269.95pt,105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9pt,132.35pt" to="279pt,150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9pt,195.35pt" to="386.95pt,195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6pt,204.35pt" to="323.95pt,213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8pt,258.35pt" to="198pt,27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0pt,78.35pt" to="377.95pt,78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black" stroked="t" o:allowincell="t" style="position:absolute;margin-left:144pt;margin-top:69.35pt;width:10.45pt;height:11.95pt;mso-wrap-style:none;v-text-anchor:middle" type="_x0000_t172">
                                  <v:path textpathok="t"/>
                                  <v:textpath on="t" fitshape="t" string="L1" style="font-family:&quot;Arial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90pt;margin-top:105.35pt;width:10.45pt;height:11.95pt;mso-wrap-style:none;v-text-anchor:middle" type="_x0000_t172">
                                  <v:path textpathok="t"/>
                                  <v:textpath on="t" fitshape="t" string="L2" style="font-family:&quot;Arial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18pt;margin-top:141.35pt;width:10.45pt;height:11.95pt;mso-wrap-style:none;v-text-anchor:middle" type="_x0000_t172">
                                  <v:path textpathok="t"/>
                                  <v:textpath on="t" fitshape="t" string="L3" style="font-family:&quot;Arial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108pt;margin-top:195.4pt;width:10.45pt;height:11.95pt;mso-wrap-style:none;v-text-anchor:middle" type="_x0000_t172">
                                  <v:path textpathok="t"/>
                                  <v:textpath on="t" fitshape="t" string="L4" style="font-family:&quot;Arial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162pt;margin-top:195.35pt;width:10.45pt;height:11.95pt;mso-wrap-style:none;v-text-anchor:middle" type="_x0000_t172">
                                  <v:path textpathok="t"/>
                                  <v:textpath on="t" fitshape="t" string="L5" style="font-family:&quot;Arial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288pt;margin-top:123.35pt;width:7.45pt;height:11.2pt;mso-wrap-style:none;v-text-anchor:middle" type="_x0000_t172">
                                  <v:path textpathok="t"/>
                                  <v:textpath on="t" fitshape="t" string="L6" style="font-family:&quot;Arial Narrow&quot;;font-size: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261pt;margin-top:69.35pt;width:7.45pt;height:11.2pt;mso-wrap-style:none;v-text-anchor:middle" type="_x0000_t172">
                                  <v:path textpathok="t"/>
                                  <v:textpath on="t" fitshape="t" string="L7" style="font-family:&quot;Arial Narrow&quot;;font-size: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387pt;margin-top:69.35pt;width:7.45pt;height:11.2pt;mso-wrap-style:none;v-text-anchor:middle" type="_x0000_t172">
                                  <v:path textpathok="t"/>
                                  <v:textpath on="t" fitshape="t" string="L8" style="font-family:&quot;Arial Narrow&quot;;font-size: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387pt;margin-top:177.35pt;width:7.45pt;height:11.2pt;mso-wrap-style:none;v-text-anchor:middle" type="_x0000_t172">
                                  <v:path textpathok="t"/>
                                  <v:textpath on="t" fitshape="t" string="L9" style="font-family:&quot;Arial Narrow&quot;;font-size: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207pt;margin-top:249.35pt;width:11.2pt;height:11.2pt;mso-wrap-style:none;v-text-anchor:middle" type="_x0000_t172">
                                  <v:path textpathok="t"/>
                                  <v:textpath on="t" fitshape="t" string="L10" style="font-family:&quot;Arial Narrow&quot;;font-size: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288pt;margin-top:204.35pt;width:11.2pt;height:11.2pt;mso-wrap-style:none;v-text-anchor:middle" type="_x0000_t172">
                                  <v:path textpathok="t"/>
                                  <v:textpath on="t" fitshape="t" string="L11" style="font-family:&quot;Arial Narrow&quot;;font-size: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37845</wp:posOffset>
                </wp:positionV>
                <wp:extent cx="114300" cy="114300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.35pt" to="170.95pt,132.3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70485</wp:posOffset>
                </wp:positionV>
                <wp:extent cx="1047750" cy="50482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Bât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7pt;margin-top:5.55pt;width:82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Bâti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337945</wp:posOffset>
                </wp:positionV>
                <wp:extent cx="1143000" cy="457200"/>
                <wp:effectExtent l="1905" t="4445" r="190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5.35pt" to="152.95pt,14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023745</wp:posOffset>
                </wp:positionV>
                <wp:extent cx="1028700" cy="57150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9.35pt" to="152.95pt,204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452245</wp:posOffset>
                </wp:positionV>
                <wp:extent cx="0" cy="10287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4.35pt" to="36pt,195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2023745</wp:posOffset>
                </wp:positionV>
                <wp:extent cx="457200" cy="1143000"/>
                <wp:effectExtent l="4445" t="1905" r="444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.35pt" to="170.95pt,249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3395345</wp:posOffset>
                </wp:positionV>
                <wp:extent cx="914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7.35pt" to="233.95pt,26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909445</wp:posOffset>
                </wp:positionV>
                <wp:extent cx="800100" cy="1257300"/>
                <wp:effectExtent l="4445" t="3175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0.35pt" to="350.95pt,249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909445</wp:posOffset>
                </wp:positionV>
                <wp:extent cx="228600" cy="1257300"/>
                <wp:effectExtent l="5080" t="1270" r="508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0.35pt" to="386.95pt,249.3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795145</wp:posOffset>
                </wp:positionV>
                <wp:extent cx="1600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1.35pt" to="341.95pt,141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537845</wp:posOffset>
                </wp:positionV>
                <wp:extent cx="1828800" cy="11430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2.35pt" to="350.95pt,132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652145</wp:posOffset>
                </wp:positionV>
                <wp:extent cx="0" cy="685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.35pt" to="369pt,105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566545</wp:posOffset>
                </wp:positionV>
                <wp:extent cx="1028700" cy="5715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 corp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4pt;margin-top:123.3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 corp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84885</wp:posOffset>
                </wp:positionV>
                <wp:extent cx="942975" cy="495300"/>
                <wp:effectExtent l="5715" t="5080" r="5080" b="838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G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( came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0pt;margin-top:77.55pt;width:74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G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( came 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366010</wp:posOffset>
                </wp:positionV>
                <wp:extent cx="962025" cy="54292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( tiroir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0pt;margin-top:186.3pt;width:75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( tiroir 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3051810</wp:posOffset>
                </wp:positionV>
                <wp:extent cx="1028700" cy="5715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centreu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0pt;margin-top:240.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centreur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904490</wp:posOffset>
                </wp:positionH>
                <wp:positionV relativeFrom="paragraph">
                  <wp:posOffset>3030220</wp:posOffset>
                </wp:positionV>
                <wp:extent cx="1511300" cy="81915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G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(Ronde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’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entraînemen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28.7pt;margin-top:238.6pt;width:118.9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non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G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(Rondell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’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entraînemen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4517390</wp:posOffset>
                </wp:positionH>
                <wp:positionV relativeFrom="paragraph">
                  <wp:posOffset>3042285</wp:posOffset>
                </wp:positionV>
                <wp:extent cx="1028700" cy="685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G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lectu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55.7pt;margin-top:239.5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G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lectu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223645</wp:posOffset>
                </wp:positionV>
                <wp:extent cx="1133475" cy="80010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G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G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( platine de lecture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24pt;margin-top:96.35pt;width:89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G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t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G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( platine de lecture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84785</wp:posOffset>
                </wp:positionV>
                <wp:extent cx="1009650" cy="50482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 verrou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33pt;margin-top:14.55pt;width:79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 verrou 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452245</wp:posOffset>
                </wp:positionV>
                <wp:extent cx="114300" cy="228600"/>
                <wp:effectExtent l="4445" t="2540" r="4445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4.35pt" to="107.95pt,132.3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023745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9.35pt" to="44.95pt,159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2252345</wp:posOffset>
                </wp:positionV>
                <wp:extent cx="114300" cy="22860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.35pt" to="107.95pt,195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109345</wp:posOffset>
                </wp:positionV>
                <wp:extent cx="342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7.35pt" to="179.95pt,8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595245</wp:posOffset>
                </wp:positionV>
                <wp:extent cx="228600" cy="11430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4.35pt" to="161.95pt,213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109345</wp:posOffset>
                </wp:positionV>
                <wp:extent cx="114300" cy="22860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35pt" to="269.95pt,105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1680845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2.35pt" to="279pt,150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480945</wp:posOffset>
                </wp:positionV>
                <wp:extent cx="228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.35pt" to="386.95pt,195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2595245</wp:posOffset>
                </wp:positionV>
                <wp:extent cx="228600" cy="11430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4.35pt" to="323.95pt,213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3281045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8.35pt" to="198pt,27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995045</wp:posOffset>
                </wp:positionV>
                <wp:extent cx="228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8.35pt" to="377.95pt,78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t" style="position:absolute;margin-left:144pt;margin-top:69.35pt;width:10.45pt;height:11.95pt;mso-wrap-style:none;v-text-anchor:middle" type="_x0000_t172">
            <v:path textpathok="t"/>
            <v:textpath on="t" fitshape="t" string="L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90pt;margin-top:105.35pt;width:10.45pt;height:11.95pt;mso-wrap-style:none;v-text-anchor:middle" type="_x0000_t172">
            <v:path textpathok="t"/>
            <v:textpath on="t" fitshape="t" string="L2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18pt;margin-top:141.35pt;width:10.45pt;height:11.95pt;mso-wrap-style:none;v-text-anchor:middle" type="_x0000_t172">
            <v:path textpathok="t"/>
            <v:textpath on="t" fitshape="t" string="L3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108pt;margin-top:195.4pt;width:10.45pt;height:11.95pt;mso-wrap-style:none;v-text-anchor:middle" type="_x0000_t172">
            <v:path textpathok="t"/>
            <v:textpath on="t" fitshape="t" string="L4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162pt;margin-top:195.35pt;width:10.45pt;height:11.95pt;mso-wrap-style:none;v-text-anchor:middle" type="_x0000_t172">
            <v:path textpathok="t"/>
            <v:textpath on="t" fitshape="t" string="L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88pt;margin-top:123.35pt;width:7.45pt;height:11.2pt;mso-wrap-style:none;v-text-anchor:middle" type="_x0000_t172">
            <v:path textpathok="t"/>
            <v:textpath on="t" fitshape="t" string="L6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61pt;margin-top:69.35pt;width:7.45pt;height:11.2pt;mso-wrap-style:none;v-text-anchor:middle" type="_x0000_t172">
            <v:path textpathok="t"/>
            <v:textpath on="t" fitshape="t" string="L7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387pt;margin-top:69.35pt;width:7.45pt;height:11.2pt;mso-wrap-style:none;v-text-anchor:middle" type="_x0000_t172">
            <v:path textpathok="t"/>
            <v:textpath on="t" fitshape="t" string="L8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387pt;margin-top:177.35pt;width:7.45pt;height:11.2pt;mso-wrap-style:none;v-text-anchor:middle" type="_x0000_t172">
            <v:path textpathok="t"/>
            <v:textpath on="t" fitshape="t" string="L9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07pt;margin-top:249.35pt;width:11.2pt;height:11.2pt;mso-wrap-style:none;v-text-anchor:middle" type="_x0000_t172">
            <v:path textpathok="t"/>
            <v:textpath on="t" fitshape="t" string="L10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88pt;margin-top:204.35pt;width:11.2pt;height:11.2pt;mso-wrap-style:none;v-text-anchor:middle" type="_x0000_t172">
            <v:path textpathok="t"/>
            <v:textpath on="t" fitshape="t" string="L11" style="font-family:&quot;Arial Narrow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1"/>
        <w:rPr/>
      </w:pPr>
      <w:r>
        <w:rPr/>
        <w:t xml:space="preserve">1.2.2 - Compléter le tableau d’identification des liaisons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            </w:t>
      </w:r>
      <w:r>
        <w:rPr>
          <w:i/>
          <w:iCs/>
          <w:sz w:val="28"/>
        </w:rPr>
        <w:t>(</w:t>
      </w:r>
      <w:r>
        <w:rPr/>
        <w:t>0 ou 1 selon la possibilité de mouvements)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540"/>
        <w:gridCol w:w="540"/>
        <w:gridCol w:w="540"/>
        <w:gridCol w:w="540"/>
        <w:gridCol w:w="540"/>
        <w:gridCol w:w="540"/>
        <w:gridCol w:w="2160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de liaisons et repère des piè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 les piè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 de liaison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 corps, le couvercle guide CD et le bâ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ue à secteur den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a came et le cor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ue  à secteur denté et le tiroi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nctuell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(denture mince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 tiroir et le cor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 centreur et couvercle guide 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6       23 /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platine de lecture et le cor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vot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7       7 / 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orps et le verr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vot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8      16 /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verrou et la platine de lect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éaire rectilign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9      35 / 24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ête de lecture et la platine lecture suspend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ssièr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10     3 /45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entreur et  rondelle d’entraîn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ast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imantation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11    45/ 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delle d’entraînement et platine de lecture suspend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vot</w:t>
            </w:r>
          </w:p>
        </w:tc>
      </w:tr>
    </w:tbl>
    <w:p>
      <w:pPr>
        <w:pStyle w:val="TextBody"/>
        <w:tabs>
          <w:tab w:val="clear" w:pos="708"/>
          <w:tab w:val="left" w:pos="1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8600</wp:posOffset>
            </wp:positionH>
            <wp:positionV relativeFrom="paragraph">
              <wp:posOffset>9525</wp:posOffset>
            </wp:positionV>
            <wp:extent cx="5026660" cy="2628900"/>
            <wp:effectExtent l="0" t="0" r="0" b="0"/>
            <wp:wrapNone/>
            <wp:docPr id="1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9316" t="24779" r="8513" b="2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pict>
          <v:shape id="shape_0" fillcolor="black" stroked="t" o:allowincell="f" style="position:absolute;margin-left:-9pt;margin-top:6.85pt;width:7.45pt;height:17.2pt;mso-wrap-style:none;v-text-anchor:middle" type="_x0000_t172">
            <v:path textpathok="t"/>
            <v:textpath on="t" fitshape="t" string="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52450</wp:posOffset>
                </wp:positionH>
                <wp:positionV relativeFrom="paragraph">
                  <wp:posOffset>92710</wp:posOffset>
                </wp:positionV>
                <wp:extent cx="3200400" cy="1028700"/>
                <wp:effectExtent l="0" t="19685" r="6350" b="184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7.3pt" to="208.45pt,88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18745</wp:posOffset>
                </wp:positionH>
                <wp:positionV relativeFrom="paragraph">
                  <wp:posOffset>5080</wp:posOffset>
                </wp:positionV>
                <wp:extent cx="1009650" cy="447675"/>
                <wp:effectExtent l="5080" t="5715" r="571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705">
                              <a:moveTo>
                                <a:pt x="0" y="705"/>
                              </a:moveTo>
                              <a:cubicBezTo>
                                <a:pt x="87" y="676"/>
                                <a:pt x="31" y="697"/>
                                <a:pt x="165" y="630"/>
                              </a:cubicBezTo>
                              <a:cubicBezTo>
                                <a:pt x="181" y="622"/>
                                <a:pt x="193" y="605"/>
                                <a:pt x="210" y="600"/>
                              </a:cubicBezTo>
                              <a:cubicBezTo>
                                <a:pt x="249" y="589"/>
                                <a:pt x="290" y="590"/>
                                <a:pt x="330" y="585"/>
                              </a:cubicBezTo>
                              <a:cubicBezTo>
                                <a:pt x="475" y="537"/>
                                <a:pt x="631" y="558"/>
                                <a:pt x="780" y="525"/>
                              </a:cubicBezTo>
                              <a:cubicBezTo>
                                <a:pt x="848" y="510"/>
                                <a:pt x="913" y="481"/>
                                <a:pt x="975" y="450"/>
                              </a:cubicBezTo>
                              <a:cubicBezTo>
                                <a:pt x="997" y="439"/>
                                <a:pt x="1017" y="423"/>
                                <a:pt x="1035" y="405"/>
                              </a:cubicBezTo>
                              <a:cubicBezTo>
                                <a:pt x="1048" y="392"/>
                                <a:pt x="1050" y="370"/>
                                <a:pt x="1065" y="360"/>
                              </a:cubicBezTo>
                              <a:cubicBezTo>
                                <a:pt x="1092" y="343"/>
                                <a:pt x="1125" y="340"/>
                                <a:pt x="1155" y="330"/>
                              </a:cubicBezTo>
                              <a:cubicBezTo>
                                <a:pt x="1195" y="270"/>
                                <a:pt x="1235" y="210"/>
                                <a:pt x="1275" y="150"/>
                              </a:cubicBezTo>
                              <a:cubicBezTo>
                                <a:pt x="1299" y="114"/>
                                <a:pt x="1306" y="91"/>
                                <a:pt x="1350" y="75"/>
                              </a:cubicBezTo>
                              <a:cubicBezTo>
                                <a:pt x="1430" y="46"/>
                                <a:pt x="1513" y="38"/>
                                <a:pt x="15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705" path="m0,705c87,676,31,697,165,630c181,622,193,605,210,600c249,589,290,590,330,585c475,537,631,558,780,525c848,510,913,481,975,450c997,439,1017,423,1035,405c1048,392,1050,370,1065,360c1092,343,1125,340,1155,330c1195,270,1235,210,1275,150c1299,114,1306,91,1350,75c1430,46,1513,38,1590,0e" stroked="t" o:allowincell="f" style="position:absolute;margin-left:9.35pt;margin-top:0.4pt;width:79.45pt;height:3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3543300" cy="1257300"/>
                <wp:effectExtent l="1905" t="5080" r="190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5pt" to="287.95pt,1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47590</wp:posOffset>
                </wp:positionH>
                <wp:positionV relativeFrom="paragraph">
                  <wp:posOffset>10795</wp:posOffset>
                </wp:positionV>
                <wp:extent cx="1552575" cy="571500"/>
                <wp:effectExtent l="1905" t="5080" r="190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2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0.85pt" to="503.9pt,4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5pt" to="9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3543300" cy="1257300"/>
                <wp:effectExtent l="1905" t="5080" r="190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05pt" to="287.95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250</wp:posOffset>
                </wp:positionH>
                <wp:positionV relativeFrom="paragraph">
                  <wp:posOffset>88900</wp:posOffset>
                </wp:positionV>
                <wp:extent cx="2171700" cy="342900"/>
                <wp:effectExtent l="0" t="19050" r="3175" b="387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7pt" to="208.45pt,33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5pt;margin-top:0.85pt;width:8.2pt;height:17.35pt;mso-wrap-style:none;v-text-anchor:middle" type="_x0000_t172">
            <v:path textpathok="t"/>
            <v:textpath on="t" fitshape="t" string="x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73960</wp:posOffset>
                </wp:positionH>
                <wp:positionV relativeFrom="paragraph">
                  <wp:posOffset>80645</wp:posOffset>
                </wp:positionV>
                <wp:extent cx="170180" cy="1310640"/>
                <wp:effectExtent l="42545" t="2540" r="190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3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6.35pt" to="208.15pt,109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pict>
          <v:shape id="shape_0" fillcolor="black" stroked="t" o:allowincell="f" style="position:absolute;margin-left:191.15pt;margin-top:2.35pt;width:9.7pt;height:17.2pt;mso-wrap-style:none;v-text-anchor:middle" type="_x0000_t172">
            <v:path textpathok="t"/>
            <v:textpath on="t" fitshape="t" string="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57600</wp:posOffset>
                </wp:positionH>
                <wp:positionV relativeFrom="paragraph">
                  <wp:posOffset>170815</wp:posOffset>
                </wp:positionV>
                <wp:extent cx="2743200" cy="80010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45pt" to="503.95pt,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2743200" cy="800100"/>
                <wp:effectExtent l="1905" t="5080" r="190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503.95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00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45pt" to="50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25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1485900" cy="257175"/>
                <wp:effectExtent l="0" t="17399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76200">
                          <a:off x="0" y="0"/>
                          <a:ext cx="148608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( bâti )</w:t>
                            </w:r>
                          </w:p>
                        </w:txbxContent>
                      </wps:txbx>
                      <wps:bodyPr wrap="none" fromWordArt="1" lIns="167760" rIns="167760" tIns="83880" bIns="83880" anchor="t" anchorCtr="1">
                        <a:prstTxWarp prst="textArchUp">
                          <a:avLst>
                            <a:gd name="adj" fmla="val 149409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2.8pt;width:116.95pt;height:20.2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val="en-US" w:bidi="hi-IN"/>
                        </w:rPr>
                        <w:t>( bâti )</w:t>
                      </w:r>
                    </w:p>
                  </w:txbxContent>
                </v:textbox>
                <v:path textpathok="t"/>
                <v:textpath on="t" fitshape="t" string="( bâti )" style="font-family:&quot;Arial Narrow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pict>
          <v:shape id="shape_0" fillcolor="black" stroked="t" o:allowincell="f" style="position:absolute;margin-left:178.85pt;margin-top:7.25pt;width:6.7pt;height:17.2pt;mso-wrap-style:none;v-text-anchor:middle" type="_x0000_t172">
            <v:path textpathok="t"/>
            <v:textpath on="t" fitshape="t" string="z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5pt" to="288pt,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Contents1"/>
        <w:rPr>
          <w:rFonts w:ascii="Arial" w:hAnsi="Arial" w:cs="Arial"/>
          <w:sz w:val="36"/>
          <w:u w:val="single"/>
        </w:rPr>
      </w:pPr>
      <w:r>
        <w:rPr>
          <w:rFonts w:cs="Arial"/>
          <w:sz w:val="3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6"/>
        </w:rPr>
        <w:t xml:space="preserve">1.3 – </w:t>
      </w:r>
      <w:r>
        <w:rPr>
          <w:rFonts w:cs="Arial" w:ascii="Arial" w:hAnsi="Arial"/>
          <w:sz w:val="36"/>
          <w:u w:val="single"/>
        </w:rPr>
        <w:t>Etude du cycle came-pignon à secteur denté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1828800" cy="1051560"/>
            <wp:effectExtent l="0" t="0" r="0" b="0"/>
            <wp:wrapNone/>
            <wp:docPr id="169" name="pignon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gnon3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3756025" cy="1828800"/>
                <wp:effectExtent l="0" t="0" r="0" b="0"/>
                <wp:wrapNone/>
                <wp:docPr id="1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’après les informations de la p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13/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u dossier technique, compléter le tableau ci-dessous concernant l'état des composants (platine et tiroir) lors des différentes étapes du cyc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position initiale : tiroir fermé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144pt;mso-wrap-distance-left:9.05pt;mso-wrap-distance-right:9.05pt;mso-wrap-distance-top:0pt;mso-wrap-distance-bottom:0pt;margin-top:-0.3pt;mso-position-vertical-relative:text;margin-left:16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’après les informations de la pag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13/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u dossier technique, compléter le tableau ci-dessous concernant l'état des composants (platine et tiroir) lors des différentes étapes du cyc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position initiale : tiroir ferm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1828800" cy="1300480"/>
            <wp:effectExtent l="0" t="0" r="0" b="0"/>
            <wp:wrapNone/>
            <wp:docPr id="1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07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2476"/>
        <w:gridCol w:w="2417"/>
        <w:gridCol w:w="2417"/>
      </w:tblGrid>
      <w:tr>
        <w:trPr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tatations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9525</wp:posOffset>
                      </wp:positionV>
                      <wp:extent cx="457200" cy="228600"/>
                      <wp:effectExtent l="2540" t="4445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-0.75pt" to="107.95pt,1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s du cycle de la came et du pignon entraîneur du tiroir</w:t>
            </w:r>
          </w:p>
        </w:tc>
      </w:tr>
      <w:tr>
        <w:trPr>
          <w:trHeight w:val="786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   0    à   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    1    à   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   2    à    3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 piste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a </w:t>
            </w:r>
            <w:r>
              <w:rPr>
                <w:b/>
                <w:bCs/>
                <w:u w:val="single"/>
              </w:rPr>
              <w:t>platine</w:t>
            </w:r>
            <w:r>
              <w:rPr>
                <w:b/>
                <w:bCs/>
              </w:rPr>
              <w:t xml:space="preserve"> est verrouillé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 piste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a </w:t>
            </w:r>
            <w:r>
              <w:rPr>
                <w:b/>
                <w:bCs/>
                <w:u w:val="single"/>
              </w:rPr>
              <w:t>platine</w:t>
            </w:r>
            <w:r>
              <w:rPr>
                <w:b/>
                <w:bCs/>
              </w:rPr>
              <w:t xml:space="preserve"> est en position haute (en lecture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gnon entraîneu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as d’entraînement du </w:t>
            </w:r>
            <w:r>
              <w:rPr>
                <w:b/>
                <w:bCs/>
                <w:u w:val="single"/>
              </w:rPr>
              <w:t>tiroi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1. 4 - </w:t>
      </w:r>
      <w:r>
        <w:rPr>
          <w:rFonts w:cs="Arial" w:ascii="Arial" w:hAnsi="Arial"/>
        </w:rPr>
        <w:t>Temps de chargement et de déchargement</w:t>
      </w:r>
    </w:p>
    <w:p>
      <w:pPr>
        <w:pStyle w:val="Heading2"/>
        <w:rPr>
          <w:rFonts w:ascii="Arial" w:hAnsi="Arial" w:cs="Arial"/>
          <w:sz w:val="16"/>
        </w:rPr>
      </w:pPr>
      <w:r>
        <w:rPr>
          <w:sz w:val="40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4"/>
        </w:rPr>
        <w:t>Extrait du cahier des charges sur le cycle et le temps de chargement d’un CD</w:t>
      </w:r>
      <w:r>
        <w:rPr>
          <w:rFonts w:cs="Arial" w:ascii="Arial" w:hAnsi="Arial"/>
          <w:i/>
          <w:iCs/>
          <w:sz w:val="24"/>
          <w:u w:val="none"/>
        </w:rPr>
        <w:t xml:space="preserve"> :  </w:t>
      </w:r>
    </w:p>
    <w:p>
      <w:pPr>
        <w:pStyle w:val="Heading2"/>
        <w:rPr>
          <w:rFonts w:ascii="Arial" w:hAnsi="Arial" w:eastAsia="Arial" w:cs="Arial"/>
          <w:i/>
          <w:i/>
          <w:iCs/>
          <w:sz w:val="16"/>
          <w:u w:val="none"/>
        </w:rPr>
      </w:pPr>
      <w:r>
        <w:rPr>
          <w:rFonts w:eastAsia="Arial" w:cs="Arial" w:ascii="Arial" w:hAnsi="Arial"/>
          <w:i/>
          <w:iCs/>
          <w:sz w:val="16"/>
          <w:u w:val="none"/>
        </w:rPr>
        <w:t xml:space="preserve">       </w:t>
      </w:r>
    </w:p>
    <w:p>
      <w:pPr>
        <w:pStyle w:val="Font0"/>
        <w:spacing w:before="0" w:after="0"/>
        <w:jc w:val="both"/>
        <w:rPr>
          <w:szCs w:val="24"/>
        </w:rPr>
      </w:pPr>
      <w:r>
        <w:rPr>
          <w:szCs w:val="24"/>
        </w:rPr>
        <w:t xml:space="preserve">Le temps de mise en place d’un CD est de 1,5 s. </w:t>
      </w:r>
    </w:p>
    <w:p>
      <w:pPr>
        <w:pStyle w:val="Font0"/>
        <w:spacing w:before="0" w:after="0"/>
        <w:jc w:val="both"/>
        <w:rPr>
          <w:szCs w:val="24"/>
        </w:rPr>
      </w:pPr>
      <w:r>
        <w:rPr>
          <w:szCs w:val="24"/>
        </w:rPr>
        <w:t>Au départ du cycle, le lecteur est fermé et vide.</w:t>
      </w:r>
    </w:p>
    <w:p>
      <w:pPr>
        <w:pStyle w:val="Heading3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61915</wp:posOffset>
                </wp:positionH>
                <wp:positionV relativeFrom="paragraph">
                  <wp:posOffset>116840</wp:posOffset>
                </wp:positionV>
                <wp:extent cx="806450" cy="692785"/>
                <wp:effectExtent l="0" t="0" r="0" b="0"/>
                <wp:wrapNone/>
                <wp:docPr id="1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ctur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4.55pt;mso-wrap-distance-left:9.05pt;mso-wrap-distance-right:9.05pt;mso-wrap-distance-top:0pt;mso-wrap-distance-bottom:0pt;margin-top:9.2pt;mso-position-vertical-relative:text;margin-left:406.4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1624"/>
        <w:gridCol w:w="1848"/>
        <w:gridCol w:w="1791"/>
        <w:gridCol w:w="1610"/>
      </w:tblGrid>
      <w:tr>
        <w:trPr>
          <w:trHeight w:val="127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54965</wp:posOffset>
                      </wp:positionV>
                      <wp:extent cx="1028700" cy="0"/>
                      <wp:effectExtent l="0" t="76200" r="0" b="762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27.95pt" to="141.9pt,27.95pt" stroked="t" o:allowincell="t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tapes du cycl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tie d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ir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1430</wp:posOffset>
                      </wp:positionV>
                      <wp:extent cx="1143000" cy="0"/>
                      <wp:effectExtent l="0" t="76200" r="0" b="7620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0.9pt" to="86.85pt,0.9pt" stroked="t" o:allowincell="t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0795</wp:posOffset>
                      </wp:positionV>
                      <wp:extent cx="1143000" cy="0"/>
                      <wp:effectExtent l="0" t="76200" r="0" b="762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pt,0.85pt" to="176.85pt,0.85pt" stroked="t" o:allowincell="t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ise en pla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u C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0795</wp:posOffset>
                      </wp:positionV>
                      <wp:extent cx="1028700" cy="0"/>
                      <wp:effectExtent l="0" t="76200" r="0" b="7620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0.85pt" to="165.45pt,0.85pt" stroked="t" o:allowincell="t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Rentrée 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tiro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-6350</wp:posOffset>
                      </wp:positionV>
                      <wp:extent cx="832485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-0.5pt" to="140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-6985</wp:posOffset>
                      </wp:positionV>
                      <wp:extent cx="0" cy="134747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5pt,-0.55pt" to="139.55pt,10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1430</wp:posOffset>
                      </wp:positionV>
                      <wp:extent cx="342900" cy="0"/>
                      <wp:effectExtent l="0" t="76200" r="0" b="7620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0.9pt" to="139.65pt,0.9pt" stroked="t" o:allowincell="t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9525</wp:posOffset>
                      </wp:positionV>
                      <wp:extent cx="45720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pt,0.75pt" to="111.15pt,0.7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ise en place du C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/ tête</w:t>
            </w:r>
          </w:p>
        </w:tc>
      </w:tr>
      <w:tr>
        <w:trPr>
          <w:trHeight w:val="7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 _ second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second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 _ second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-6350</wp:posOffset>
                      </wp:positionV>
                      <wp:extent cx="832485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-0.5pt" to="140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nt0"/>
              <w:spacing w:before="0" w:after="0"/>
              <w:jc w:val="center"/>
              <w:rPr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304800</wp:posOffset>
                      </wp:positionV>
                      <wp:extent cx="82423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24pt" to="139.55pt,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US" w:eastAsia="en-US"/>
              </w:rPr>
              <w:t>5,5 second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74065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3.3pt" to="60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353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3.3pt" to="323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33975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.3pt" to="404.2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5665</wp:posOffset>
                </wp:positionH>
                <wp:positionV relativeFrom="paragraph">
                  <wp:posOffset>41910</wp:posOffset>
                </wp:positionV>
                <wp:extent cx="1714500" cy="457200"/>
                <wp:effectExtent l="0" t="0" r="0" b="0"/>
                <wp:wrapNone/>
                <wp:docPr id="1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Temps de chargement</w:t>
                            </w:r>
                          </w:p>
                          <w:p>
                            <w:pPr>
                              <w:pStyle w:val="Font0"/>
                              <w:spacing w:before="0" w:after="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nt0"/>
                              <w:spacing w:before="0" w:after="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Temps du cycl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3pt;mso-position-vertical-relative:text;margin-left:168.9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Font0"/>
                        <w:spacing w:before="0" w:after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</w:t>
                      </w:r>
                      <w:r>
                        <w:rPr>
                          <w:sz w:val="16"/>
                          <w:szCs w:val="24"/>
                        </w:rPr>
                        <w:t>Temps de chargement</w:t>
                      </w:r>
                    </w:p>
                    <w:p>
                      <w:pPr>
                        <w:pStyle w:val="Font0"/>
                        <w:spacing w:before="0" w:after="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Font0"/>
                        <w:spacing w:before="0" w:after="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rFonts w:eastAsia="Arial"/>
                          <w:sz w:val="16"/>
                          <w:szCs w:val="24"/>
                        </w:rPr>
                        <w:t xml:space="preserve">       </w:t>
                      </w:r>
                      <w:r>
                        <w:rPr>
                          <w:sz w:val="16"/>
                          <w:szCs w:val="24"/>
                        </w:rPr>
                        <w:t>Temps du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4065</wp:posOffset>
                </wp:positionH>
                <wp:positionV relativeFrom="paragraph">
                  <wp:posOffset>43815</wp:posOffset>
                </wp:positionV>
                <wp:extent cx="3338830" cy="0"/>
                <wp:effectExtent l="0" t="44450" r="0" b="444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3.45pt" to="323.8pt,3.45pt" stroked="t" o:allowincell="f" style="position:absolute">
                <v:stroke color="black" weight="936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4343400" cy="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413.95pt,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4065</wp:posOffset>
                </wp:positionH>
                <wp:positionV relativeFrom="paragraph">
                  <wp:posOffset>120650</wp:posOffset>
                </wp:positionV>
                <wp:extent cx="4343400" cy="0"/>
                <wp:effectExtent l="0" t="44450" r="0" b="444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9.5pt" to="402.9pt,9.5pt" stroked="t" o:allowincell="f" style="position:absolute">
                <v:stroke color="black" weight="936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tions sur la motorisation du tiroir </w:t>
      </w:r>
      <w:r>
        <w:rPr>
          <w:rFonts w:cs="Arial" w:ascii="Arial" w:hAnsi="Arial"/>
        </w:rPr>
        <w:t>: voir le dossier technique, document 14 / 29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4"/>
          <w:u w:val="single"/>
        </w:rPr>
        <w:t>Déterminer le temps de chargement et compléter le tableau ci-dessus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  <w:b w:val="false"/>
          <w:bCs/>
          <w:sz w:val="24"/>
        </w:rPr>
        <w:t xml:space="preserve"> </w:t>
      </w:r>
    </w:p>
    <w:p>
      <w:pPr>
        <w:pStyle w:val="Heading3"/>
        <w:ind w:firstLine="708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 w:val="false"/>
          <w:szCs w:val="24"/>
        </w:rPr>
        <w:t>Etapes A+B+C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ont0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09775</wp:posOffset>
                </wp:positionH>
                <wp:positionV relativeFrom="paragraph">
                  <wp:posOffset>69850</wp:posOffset>
                </wp:positionV>
                <wp:extent cx="1372870" cy="457835"/>
                <wp:effectExtent l="0" t="0" r="0" b="0"/>
                <wp:wrapNone/>
                <wp:docPr id="1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 = …………. s</w:t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36.05pt;mso-wrap-distance-left:9.05pt;mso-wrap-distance-right:9.05pt;mso-wrap-distance-top:0pt;mso-wrap-distance-bottom:0pt;margin-top:5.5pt;mso-position-vertical-relative:text;margin-left:158.25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 = ………….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clure d’après les résultats obtenus</w:t>
      </w:r>
      <w:r>
        <w:rPr>
          <w:rFonts w:cs="Arial" w:ascii="Arial" w:hAnsi="Arial"/>
          <w:b/>
          <w:bCs/>
        </w:rPr>
        <w:t> :</w:t>
      </w:r>
    </w:p>
    <w:p>
      <w:pPr>
        <w:pStyle w:val="Font0"/>
        <w:spacing w:before="0" w:after="0"/>
        <w:ind w:firstLine="708"/>
        <w:rPr>
          <w:szCs w:val="24"/>
        </w:rPr>
      </w:pPr>
      <w:r>
        <w:rPr>
          <w:szCs w:val="24"/>
        </w:rPr>
        <w:t>Le temps maximum de chargement ne doit pas dépasser 4,5 s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b/>
          <w:bCs/>
          <w:u w:val="none"/>
        </w:rPr>
        <w:t xml:space="preserve">2 - </w:t>
      </w:r>
      <w:r>
        <w:rPr>
          <w:rFonts w:cs="Arial" w:ascii="Arial" w:hAnsi="Arial"/>
          <w:b/>
          <w:bCs/>
        </w:rPr>
        <w:t xml:space="preserve">Recherche de nouvelles solutions               </w:t>
      </w:r>
    </w:p>
    <w:p>
      <w:pPr>
        <w:pStyle w:val="Contents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erche de solutions permettant de remplacer le système de chargement actuel des compact-disqu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’extrait du FAST de créativité ci-dessous afin de proposer de nouvelles solution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4302760</wp:posOffset>
                </wp:positionV>
                <wp:extent cx="1943100" cy="8001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38.8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6017260</wp:posOffset>
                </wp:positionV>
                <wp:extent cx="1943100" cy="9144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73.8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2816860</wp:posOffset>
                </wp:positionV>
                <wp:extent cx="1371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1.8pt" to="251.95pt,2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2816860</wp:posOffset>
                </wp:positionV>
                <wp:extent cx="0" cy="3429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1.8pt" to="252pt,2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3159760</wp:posOffset>
                </wp:positionV>
                <wp:extent cx="5715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8.8pt" to="296.95pt,2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2702560</wp:posOffset>
                </wp:positionV>
                <wp:extent cx="8001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2.8pt" to="206.95pt,2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445260</wp:posOffset>
                </wp:positionV>
                <wp:extent cx="0" cy="12573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3.8pt" to="207pt,2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445260</wp:posOffset>
                </wp:positionV>
                <wp:extent cx="1143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3.8pt" to="296.95pt,1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2931160</wp:posOffset>
                </wp:positionV>
                <wp:extent cx="10287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0.8pt" to="224.95pt,2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2931160</wp:posOffset>
                </wp:positionV>
                <wp:extent cx="0" cy="18288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0.8pt" to="225pt,3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4759960</wp:posOffset>
                </wp:positionV>
                <wp:extent cx="9144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4.8pt" to="296.95pt,37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6588760</wp:posOffset>
                </wp:positionV>
                <wp:extent cx="12573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8.8pt" to="296.95pt,5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3159760</wp:posOffset>
                </wp:positionV>
                <wp:extent cx="0" cy="34290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8.8pt" to="198pt,5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3159760</wp:posOffset>
                </wp:positionV>
                <wp:extent cx="6858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8.8pt" to="197.95pt,24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poser au moins </w:t>
      </w:r>
      <w:r>
        <w:rPr>
          <w:rFonts w:cs="Arial" w:ascii="Arial" w:hAnsi="Arial"/>
          <w:u w:val="single"/>
        </w:rPr>
        <w:t>deux</w:t>
      </w:r>
      <w:r>
        <w:rPr>
          <w:rFonts w:cs="Arial" w:ascii="Arial" w:hAnsi="Arial"/>
        </w:rPr>
        <w:t xml:space="preserve"> solution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1092835</wp:posOffset>
                </wp:positionV>
                <wp:extent cx="1962150" cy="819150"/>
                <wp:effectExtent l="0" t="0" r="0" b="0"/>
                <wp:wrapNone/>
                <wp:docPr id="2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8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2375</wp:posOffset>
                </wp:positionH>
                <wp:positionV relativeFrom="paragraph">
                  <wp:posOffset>2693035</wp:posOffset>
                </wp:positionV>
                <wp:extent cx="1962150" cy="819150"/>
                <wp:effectExtent l="0" t="0" r="0" b="0"/>
                <wp:wrapNone/>
                <wp:docPr id="2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iroir fixe sur le châs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vec fente de chargement et centr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21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Tiroir fixe sur le châs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vec fente de chargement et centr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26035</wp:posOffset>
                </wp:positionV>
                <wp:extent cx="1619250" cy="804545"/>
                <wp:effectExtent l="0" t="0" r="0" b="0"/>
                <wp:wrapNone/>
                <wp:docPr id="2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argement et positionnement du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CD sur le système d'entraîne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3.35pt;mso-wrap-distance-left:9.05pt;mso-wrap-distance-right:9.05pt;mso-wrap-distance-top:0pt;mso-wrap-distance-bottom:0pt;margin-top:2.0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hargement et positionnement du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CD sur le système d'entraîn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b/>
          <w:bCs/>
          <w:u w:val="none"/>
        </w:rPr>
        <w:t xml:space="preserve">3 - </w:t>
      </w:r>
      <w:r>
        <w:rPr>
          <w:rFonts w:cs="Arial" w:ascii="Arial" w:hAnsi="Arial"/>
          <w:b/>
          <w:bCs/>
        </w:rPr>
        <w:t>Etude de la nouvelle solution</w:t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3.1 - </w:t>
      </w:r>
      <w:r>
        <w:rPr>
          <w:rFonts w:cs="Arial" w:ascii="Arial" w:hAnsi="Arial"/>
        </w:rPr>
        <w:t>Extrait du cahier des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Solution retenue</w:t>
      </w:r>
      <w:r>
        <w:rPr>
          <w:rFonts w:cs="Arial" w:ascii="Arial" w:hAnsi="Arial"/>
          <w:sz w:val="28"/>
        </w:rPr>
        <w:t xml:space="preserve"> : </w:t>
      </w:r>
      <w:r>
        <w:rPr>
          <w:b/>
          <w:bCs/>
          <w:sz w:val="28"/>
        </w:rPr>
        <w:t xml:space="preserve"> </w:t>
      </w:r>
      <w:r>
        <w:rPr>
          <w:rFonts w:cs="Arial" w:ascii="Arial" w:hAnsi="Arial"/>
        </w:rPr>
        <w:t>Tiroir fixe sur le châssis avec fente de chargement et centreur.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Contents1"/>
        <w:rPr/>
      </w:pPr>
      <w:r>
        <w:rPr/>
        <w:t>La solution retenue entraîne la modification des deux pièces  :</w:t>
      </w:r>
    </w:p>
    <w:p>
      <w:pPr>
        <w:pStyle w:val="Contents1"/>
        <w:ind w:left="1134" w:hanging="567"/>
        <w:rPr/>
      </w:pPr>
      <w:r>
        <w:rPr>
          <w:b/>
          <w:bCs/>
        </w:rPr>
        <w:t>Tiroir</w:t>
      </w:r>
      <w:r>
        <w:rPr/>
        <w:t xml:space="preserve"> de chargement de CD, repère 2.</w:t>
      </w:r>
    </w:p>
    <w:p>
      <w:pPr>
        <w:pStyle w:val="Contents1"/>
        <w:ind w:left="1134" w:hanging="567"/>
        <w:rPr/>
      </w:pPr>
      <w:r>
        <w:rPr>
          <w:b/>
          <w:bCs/>
        </w:rPr>
        <w:t>Couvercle guide</w:t>
      </w:r>
      <w:r>
        <w:rPr/>
        <w:t xml:space="preserve"> CD recevant le centreur aimanté d’inertie, repère 1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u w:val="single"/>
        </w:rPr>
        <w:t>NOTA</w:t>
      </w:r>
      <w:r>
        <w:rPr>
          <w:rFonts w:cs="Arial" w:ascii="Arial" w:hAnsi="Arial"/>
        </w:rPr>
        <w:t>: Le corps, les platines de lecture et toutes les motorisations ne seront pas modifiés.</w:t>
      </w:r>
    </w:p>
    <w:p>
      <w:pPr>
        <w:pStyle w:val="Normal"/>
        <w:rPr/>
      </w:pPr>
      <w:r>
        <w:rPr>
          <w:rFonts w:cs="Arial" w:ascii="Arial" w:hAnsi="Arial"/>
        </w:rPr>
        <w:t xml:space="preserve">Les deux pièces seront réalisées </w:t>
      </w:r>
      <w:r>
        <w:rPr>
          <w:rFonts w:cs="Arial" w:ascii="Arial" w:hAnsi="Arial"/>
          <w:u w:val="single"/>
        </w:rPr>
        <w:t>en matière plastique par moulage sous press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uveau mode opératoire</w:t>
      </w:r>
      <w:r>
        <w:rPr>
          <w:rFonts w:cs="Arial" w:ascii="Arial" w:hAnsi="Arial"/>
        </w:rPr>
        <w:t xml:space="preserve"> : Le CD est posé directement par l'utilisateur dans le logement de centrage du tiroi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ction sur le bouton de lecture provoque le démarrage simultané des mote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3.2 - </w:t>
      </w:r>
      <w:r>
        <w:rPr>
          <w:rFonts w:cs="Arial" w:ascii="Arial" w:hAnsi="Arial"/>
        </w:rPr>
        <w:t>GRAFCET</w:t>
      </w:r>
    </w:p>
    <w:p>
      <w:pPr>
        <w:pStyle w:val="Corpsdetexte3"/>
        <w:rPr>
          <w:b w:val="false"/>
          <w:b w:val="false"/>
          <w:bCs w:val="false"/>
        </w:rPr>
      </w:pPr>
      <w:r>
        <w:rPr>
          <w:b w:val="false"/>
          <w:bCs w:val="false"/>
        </w:rPr>
        <w:t>Sur le GRAFCET  correspondant au fonctionnement du système avant modifications, rayer les étapes ayant disparues avec la mise en place de la nouvelle solution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0" cy="560070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81pt,444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</wp:posOffset>
                </wp:positionV>
                <wp:extent cx="0" cy="520446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5pt" to="81pt,40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0" cy="52044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18pt,4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8001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80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Repos      Platine à l’arrê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Repos      Platine à l’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3086100" cy="228600"/>
                <wp:effectExtent l="0" t="0" r="0" b="0"/>
                <wp:wrapNone/>
                <wp:docPr id="2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latine hors tension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8.15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latine hors 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71550</wp:posOffset>
                </wp:positionH>
                <wp:positionV relativeFrom="paragraph">
                  <wp:posOffset>103505</wp:posOffset>
                </wp:positionV>
                <wp:extent cx="114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8.15pt" to="85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ise sous tension de la platine 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ise sous tension de la platine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2961640" cy="228600"/>
                <wp:effectExtent l="0" t="0" r="0" b="0"/>
                <wp:wrapNone/>
                <wp:docPr id="2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oyant allumé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pas de CD » inscrit sur l’afficheur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18pt;mso-wrap-distance-left:9.05pt;mso-wrap-distance-right:9.05pt;mso-wrap-distance-top:0pt;mso-wrap-distance-bottom:0pt;margin-top:7.35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Voyant allumé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pas de CD » inscrit sur l’affich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8.35pt" to="85.4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Appuyer sur le bouton d’ouv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Appuyer sur le bouton d’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4343400" cy="228600"/>
                <wp:effectExtent l="0" t="0" r="0" b="0"/>
                <wp:wrapNone/>
                <wp:docPr id="2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escente et déverrouillage de la platine de lecture et tiroir sorti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open » sur l’afficheur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6.55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Descente et déverrouillage de la platine de lecture et tiroir sorti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open » sur l’affich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7155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5.6pt" to="85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0" cy="3365500"/>
                <wp:effectExtent l="5080" t="635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pt" to="36pt,2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pt" to="8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ettre le CD en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ettre le CD en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72540</wp:posOffset>
                </wp:positionH>
                <wp:positionV relativeFrom="paragraph">
                  <wp:posOffset>104140</wp:posOffset>
                </wp:positionV>
                <wp:extent cx="3429000" cy="228600"/>
                <wp:effectExtent l="0" t="0" r="0" b="0"/>
                <wp:wrapNone/>
                <wp:docPr id="2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D en place dans son logement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.2pt;mso-position-vertical-relative:text;margin-left:100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D en place dans son lo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7155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8.8pt" to="85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Appuyer sur le bouton d’ouv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Appuyer sur le bouton d’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800600" cy="228600"/>
                <wp:effectExtent l="0" t="0" r="0" b="0"/>
                <wp:wrapNone/>
                <wp:docPr id="2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iroir rentré et CD chargé, montée et verrouillage de la platine de lecture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close » sur l’afficheur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7.8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iroir rentré et CD chargé, montée et verrouillage de la platine de lecture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close » sur l’affich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79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pt" to="8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0" cy="1143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18pt,1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ettre le CD en lecture par le bouton de ma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ettre le CD en lecture par le bouton de 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4686300" cy="228600"/>
                <wp:effectExtent l="0" t="0" r="0" b="0"/>
                <wp:wrapNone/>
                <wp:docPr id="2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Moteurs d’entraînement et de lecture en recherche de plages de lecture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lecture » sur l’afficheur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8.6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Moteurs d’entraînement et de lecture en recherche de plages de lecture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lecture » sur l’affich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71550</wp:posOffset>
                </wp:positionH>
                <wp:positionV relativeFrom="paragraph">
                  <wp:posOffset>104140</wp:posOffset>
                </wp:positionV>
                <wp:extent cx="1143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8.2pt" to="85.4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Choisir les plages de lecture et éc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Choisir les plages de lecture et éc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36pt,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7155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7.4pt" to="85.4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43400" cy="228600"/>
                <wp:effectExtent l="0" t="0" r="0" b="0"/>
                <wp:wrapNone/>
                <wp:docPr id="2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lages de lecture lues par déplacement de la tête de lecture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N° et durée sur l’afficheur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0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lages de lecture lues par déplacement de la tête de lecture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N° et durée sur l’affich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Arrêter la lecture par le bouton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Arrêter la lecture par le bouton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4229100" cy="228600"/>
                <wp:effectExtent l="0" t="0" r="0" b="0"/>
                <wp:wrapNone/>
                <wp:docPr id="2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rrêt des moteurs d’entraînement et de lecture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stop » sur l’afficheur)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6.8pt;mso-position-vertical-relative:text;margin-left:10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rrêt des moteurs d’entraînement et de lecture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stop » sur l’affich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7155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6.6pt" to="85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Appuyer sur le bouton d’ouv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Appuyer sur le bouton d’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1550</wp:posOffset>
                </wp:positionH>
                <wp:positionV relativeFrom="paragraph">
                  <wp:posOffset>105410</wp:posOffset>
                </wp:positionV>
                <wp:extent cx="1143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8.3pt" to="85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4343400" cy="228600"/>
                <wp:effectExtent l="0" t="0" r="0" b="0"/>
                <wp:wrapNone/>
                <wp:docPr id="2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escente et déverrouillage de la platine de lecture et tiroir sorti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open » sur l’affiche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1.6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Descente et déverrouillage de la platine de lecture et tiroir sorti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open » sur l’afficheu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Enlever le 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Enlever le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4000500" cy="228600"/>
                <wp:effectExtent l="0" t="0" r="0" b="0"/>
                <wp:wrapNone/>
                <wp:docPr id="2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iroir vid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5.4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iroir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155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5.9pt" to="85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5715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80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90675</wp:posOffset>
                </wp:positionH>
                <wp:positionV relativeFrom="paragraph">
                  <wp:posOffset>40640</wp:posOffset>
                </wp:positionV>
                <wp:extent cx="2876550" cy="247650"/>
                <wp:effectExtent l="0" t="0" r="0" b="0"/>
                <wp:wrapNone/>
                <wp:docPr id="2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Appuyer sur le bouton d’ouv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3.2pt;mso-position-vertical-relative:text;margin-left:125.25pt;mso-position-horizontal-relative:text">
                <v:textbox>
                  <w:txbxContent>
                    <w:p>
                      <w:pPr>
                        <w:pStyle w:val="Font0"/>
                        <w:spacing w:before="0" w:after="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Appuyer sur le bouton d’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476250" cy="247650"/>
                <wp:effectExtent l="0" t="0" r="0" b="0"/>
                <wp:wrapNone/>
                <wp:docPr id="2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7155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1.7pt" to="85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457700" cy="228600"/>
                <wp:effectExtent l="0" t="0" r="0" b="0"/>
                <wp:wrapNone/>
                <wp:docPr id="2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ntré du tiroir vide, montée et verrouillage de la platine de lecture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16"/>
                              </w:rPr>
                              <w:t>(« close » sur l’affiche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pt;mso-wrap-distance-left:9.05pt;mso-wrap-distance-right:9.05pt;mso-wrap-distance-top:0pt;mso-wrap-distance-bottom:0pt;margin-top:0pt;mso-position-vertical-relative:text;margin-left:9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entré du tiroir vide, montée et verrouillage de la platine de lecture </w:t>
                      </w:r>
                      <w:r>
                        <w:rPr>
                          <w:rFonts w:cs="Arial" w:ascii="Arial Narrow" w:hAnsi="Arial Narrow"/>
                          <w:i/>
                          <w:iCs/>
                          <w:sz w:val="16"/>
                        </w:rPr>
                        <w:t>(« close » sur l’afficheu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8001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pt" to="8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3.3 – </w:t>
      </w:r>
      <w:r>
        <w:rPr>
          <w:rFonts w:cs="Arial" w:ascii="Arial" w:hAnsi="Arial"/>
          <w:sz w:val="36"/>
          <w:u w:val="single"/>
        </w:rPr>
        <w:t>Modification de produit demandée :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Corpsdetexte3"/>
        <w:rPr>
          <w:b w:val="false"/>
          <w:b w:val="false"/>
          <w:bCs w:val="false"/>
        </w:rPr>
      </w:pPr>
      <w:r>
        <w:rPr/>
        <w:t>Modifications demandées 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04"/>
      </w:tblGrid>
      <w:tr>
        <w:trPr>
          <w:trHeight w:val="8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Modifications fonctionnell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" w:cs="Arial"/>
                <w:b/>
                <w:b/>
                <w:bCs/>
                <w:sz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u w:val="none"/>
              </w:rPr>
              <w:t xml:space="preserve">  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odifications structurelles à apporter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u w:val="none"/>
              </w:rPr>
              <w:t xml:space="preserve">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rimer la mobilité du tiroi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rimer la crémaillè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oir l’immobilisation du tiroir, s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ièces rapportées ( liaisons directes 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(Privilégier les modifications de la pièce 1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ul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er la mise en place manuelle au C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menter sur le devant  l’évidemment du couvercle guid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ttre la préhension du CD pour l’extra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r un dégagement sur le devant du tiroir fixe pour pouvoir saisir le C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mensionner les portées du tiroir sur le corp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urcir la longueur arrière du tiroi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éger l’utilisateur contre le faisceau lase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onger le couvercle sur l’arriè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server le nervurage)</w:t>
            </w:r>
          </w:p>
        </w:tc>
      </w:tr>
      <w:tr>
        <w:trPr>
          <w:trHeight w:val="86" w:hRule="atLeast"/>
          <w:cantSplit w:val="true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onctions non modifiées</w:t>
            </w:r>
          </w:p>
        </w:tc>
      </w:tr>
      <w:tr>
        <w:trPr>
          <w:trHeight w:val="56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ations du couvercle sur le corps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 modifi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s de passage du centreur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 modifi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3.4 - </w:t>
      </w:r>
      <w:r>
        <w:rPr>
          <w:rFonts w:cs="Arial" w:ascii="Arial" w:hAnsi="Arial"/>
        </w:rPr>
        <w:t>Recherche des surfaces et éléments fonctionnels</w:t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espectant le tableau des modifications (feuille 27/28), compléter les tableaux ci-dessous en cochant les cases correspondantes.</w:t>
      </w:r>
    </w:p>
    <w:p>
      <w:pPr>
        <w:pStyle w:val="Normal"/>
        <w:rPr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.B.: La désignation des surfaces fonctionnelles correspond au repérage réalisé sur la documentation technique ( feuille  7/29 )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Heading4"/>
        <w:rPr/>
      </w:pPr>
      <w:r>
        <w:rPr/>
        <w:t>TIROIR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2"/>
        <w:gridCol w:w="1843"/>
        <w:gridCol w:w="16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Surfaces fonctionnelles associées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31445</wp:posOffset>
                      </wp:positionV>
                      <wp:extent cx="6172200" cy="0"/>
                      <wp:effectExtent l="0" t="5080" r="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0.35pt" to="483.7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conserv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modifi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supprimer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maillèr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 du dispositif d’entraîn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du module de le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ssiè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u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ées de sortie du tiro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ge du C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mment de préhension du C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OUVERCLE GUID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2"/>
        <w:gridCol w:w="1843"/>
        <w:gridCol w:w="16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rfaces fonctionnelles associées à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conserv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modifi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supprimer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ations sur le cor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ations sur le bâ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ts de guidage du tiro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 du centr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ion de l’utilis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3.5 – </w:t>
      </w:r>
      <w:r>
        <w:rPr>
          <w:rFonts w:cs="Arial" w:ascii="Arial" w:hAnsi="Arial"/>
        </w:rPr>
        <w:t xml:space="preserve">Travail demandé </w:t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  <w:t xml:space="preserve">Réaliser le dessin du </w:t>
      </w:r>
      <w:r>
        <w:rPr>
          <w:b/>
          <w:bCs/>
        </w:rPr>
        <w:t>tiroir rep.2</w:t>
      </w:r>
      <w:r>
        <w:rPr/>
        <w:t xml:space="preserve"> et du </w:t>
      </w:r>
      <w:r>
        <w:rPr>
          <w:b/>
          <w:bCs/>
        </w:rPr>
        <w:t>couvercle guide rep.1</w:t>
      </w:r>
      <w:r>
        <w:rPr/>
        <w:t xml:space="preserve"> assemblés sur calque 29/29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Contraintes :</w:t>
        <w:tab/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essin devra définir sans ambiguïté les modifications apportée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hoix, le nombre et le type de vues sont laissées à l’initiative du candid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sin à main levé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'calquage' des documents existants est autorisé.</w:t>
      </w:r>
    </w:p>
    <w:p>
      <w:pPr>
        <w:pStyle w:val="Corpsdetexte3"/>
        <w:ind w:left="70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dentifier les modifications (entourer et annoter)</w:t>
      </w:r>
    </w:p>
    <w:p>
      <w:pPr>
        <w:pStyle w:val="Corpsdetexte3"/>
        <w:ind w:left="70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rpsdetexte3"/>
        <w:ind w:left="70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alque A3</w:t>
      </w:r>
    </w:p>
    <w:sectPr>
      <w:headerReference w:type="default" r:id="rId8"/>
      <w:type w:val="nextPage"/>
      <w:pgSz w:w="11906" w:h="16838"/>
      <w:pgMar w:left="1418" w:right="851" w:gutter="0" w:header="709" w:top="1701" w:footer="0" w:bottom="5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14900</wp:posOffset>
              </wp:positionH>
              <wp:positionV relativeFrom="page">
                <wp:posOffset>394335</wp:posOffset>
              </wp:positionV>
              <wp:extent cx="1194435" cy="722630"/>
              <wp:effectExtent l="5080" t="5080" r="5080" b="5080"/>
              <wp:wrapNone/>
              <wp:docPr id="2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94480" cy="722520"/>
                        <a:chOff x="0" y="0"/>
                        <a:chExt cx="119448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1944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02. . - EDP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61440"/>
                          <a:ext cx="11944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/ 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7pt;margin-top:31.05pt;width:94.05pt;height:56.95pt" coordorigin="7740,621" coordsize="1881,11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740;top:621;width:188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02. . - EDP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740;top:1190;width:188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/ 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567" w:hanging="567"/>
    </w:pPr>
    <w:rPr>
      <w:rFonts w:ascii="Arial" w:hAnsi="Arial" w:cs="Arial"/>
      <w:sz w:val="2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i/>
      <w:i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14:00Z</dcterms:created>
  <dc:creator>Pélerbe Thierry</dc:creator>
  <dc:description/>
  <dc:language>en-US</dc:language>
  <cp:lastModifiedBy>Huchette</cp:lastModifiedBy>
  <cp:lastPrinted>2002-03-08T12:00:00Z</cp:lastPrinted>
  <dcterms:modified xsi:type="dcterms:W3CDTF">2004-06-09T20:32:00Z</dcterms:modified>
  <cp:revision>39</cp:revision>
  <dc:subject>U2 lecteur CD</dc:subject>
  <dc:title>Session 2002      </dc:title>
</cp:coreProperties>
</file>