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4"/>
          <w:u w:val="single"/>
        </w:rPr>
        <w:t>caractéristiques générale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aps/>
          <w:sz w:val="24"/>
        </w:rPr>
      </w:pPr>
      <w:r>
        <w:rPr>
          <w:caps/>
          <w:sz w:val="24"/>
        </w:rPr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426" w:right="0" w:hanging="0"/>
        <w:jc w:val="center"/>
        <w:rPr/>
      </w:pPr>
      <w:r>
        <w:rPr>
          <w:b/>
          <w:caps/>
          <w:sz w:val="24"/>
        </w:rPr>
        <w:t>INTERRUPTEUR AéRIEN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tbl>
      <w:tblPr>
        <w:tblW w:w="10320" w:type="dxa"/>
        <w:jc w:val="left"/>
        <w:tblInd w:w="4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3119"/>
        <w:gridCol w:w="2381"/>
      </w:tblGrid>
      <w:tr>
        <w:trPr/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 xml:space="preserve">tension  nominale 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24 kv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courant  nominal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400 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pouvoir  de  coupure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charge principale activ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100 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transfo à vid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2.5 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charge de boucl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400 A  / 2,4 kv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ligne à vid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10 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nombre  de  pôles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isolateurs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verre tremp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isolement   phase  /  terre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au choc foudr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140 kv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à 50 Hz sous plui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55 kv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courant  de  courte  durée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10 kA / 1s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courant  crête  admissible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25 k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pouvoir  de  fermeture crête sous  24 kv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25 k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supports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11 / 16 m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niveau  d’isolement  sur  distance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au choc foudr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250 kv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b/>
                <w:sz w:val="24"/>
              </w:rPr>
              <w:t>d’ouverture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left"/>
              <w:rPr/>
            </w:pPr>
            <w:r>
              <w:rPr>
                <w:sz w:val="24"/>
              </w:rPr>
              <w:t>à 50 Hz sous plui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26" w:right="0" w:hanging="0"/>
              <w:jc w:val="right"/>
              <w:rPr/>
            </w:pPr>
            <w:r>
              <w:rPr>
                <w:sz w:val="24"/>
              </w:rPr>
              <w:t>75 k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426" w:right="0" w:hanging="0"/>
        <w:jc w:val="center"/>
        <w:rPr/>
      </w:pPr>
      <w:r>
        <w:rPr>
          <w:b/>
          <w:caps/>
          <w:sz w:val="24"/>
        </w:rPr>
        <w:t>COMMANDE éLECTRIQUE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Alimentation</w:t>
      </w:r>
      <w:r>
        <w:rPr>
          <w:sz w:val="24"/>
        </w:rPr>
        <w:t xml:space="preserve"> sous 43 ou 58 v (220 v sur demande)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Autonomie offerte par la batterie :</w:t>
      </w:r>
      <w:r>
        <w:rPr>
          <w:sz w:val="24"/>
        </w:rPr>
        <w:t xml:space="preserve"> 10 cycles consécutifs ( ouverture - fermeture ) de l’interrupteur avec intervalle d’une minute entre chaque manœuvre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Recharge</w:t>
      </w:r>
      <w:r>
        <w:rPr>
          <w:sz w:val="24"/>
        </w:rPr>
        <w:t xml:space="preserve"> de 24 h permettant à nouveau les mêmes cycles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Verrouillages</w:t>
      </w:r>
      <w:r>
        <w:rPr>
          <w:sz w:val="24"/>
        </w:rPr>
        <w:t xml:space="preserve"> mécanique et électrique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Commande manuelle de secours</w:t>
      </w:r>
      <w:r>
        <w:rPr>
          <w:sz w:val="24"/>
        </w:rPr>
        <w:t xml:space="preserve"> après ouverture du capot : effort manuel &lt; 300 N  (c.d.c.f : E.D.F).</w:t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4"/>
        </w:rPr>
        <w:t>Attention : en commande manuelle, le pouvoir de fermeture de l’interrupteur est réduit. Il est interdit de fermer sur un défaut éventuel. Le pouvoir de coupure est conservé : il est possible d’ouvrir sur la charge nominale.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426" w:right="0" w:hanging="0"/>
        <w:jc w:val="center"/>
        <w:rPr/>
      </w:pPr>
      <w:r>
        <w:rPr>
          <w:b/>
          <w:caps/>
          <w:sz w:val="24"/>
        </w:rPr>
        <w:t>ATELIER  D’éNERGIE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 xml:space="preserve">Chargeur </w:t>
      </w:r>
      <w:r>
        <w:rPr>
          <w:sz w:val="24"/>
        </w:rPr>
        <w:t>en floating (qui assure l’isolement électrique grâce à l’écran de son transformateur)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Batterie</w:t>
      </w:r>
      <w:r>
        <w:rPr>
          <w:sz w:val="24"/>
        </w:rPr>
        <w:t xml:space="preserve"> au plomb étanche, sans entretien, de tension nominale 12 V et de capacité 36 Ah, avec un système de connexions renforcé pour assurer le fonctionnement du moteur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Capacité</w:t>
      </w:r>
      <w:r>
        <w:rPr>
          <w:sz w:val="24"/>
        </w:rPr>
        <w:t xml:space="preserve"> de 33000 </w:t>
      </w:r>
      <w:r>
        <w:rPr>
          <w:rFonts w:eastAsia="Symbol" w:cs="Symbol" w:ascii="Symbol" w:hAnsi="Symbol"/>
          <w:sz w:val="24"/>
        </w:rPr>
        <w:t>m</w:t>
      </w:r>
      <w:r>
        <w:rPr>
          <w:sz w:val="24"/>
        </w:rPr>
        <w:t xml:space="preserve"> Farad permettant de compenser la chute de tension lors des manœuvres d’ouverture ou de fermeture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426" w:right="0" w:hanging="0"/>
        <w:jc w:val="center"/>
        <w:rPr/>
      </w:pPr>
      <w:r>
        <w:rPr>
          <w:b/>
          <w:caps/>
          <w:sz w:val="24"/>
        </w:rPr>
        <w:t>TéLéCOMMANDE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 xml:space="preserve">Télécommande par radio </w:t>
      </w:r>
      <w:r>
        <w:rPr>
          <w:sz w:val="24"/>
        </w:rPr>
        <w:t xml:space="preserve">: fréquence 1560 Hz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120 Hz ou 2520 Hz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120 Hz.</w:t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sz w:val="24"/>
        </w:rPr>
        <w:t>Télécommande</w:t>
      </w:r>
      <w:r>
        <w:rPr>
          <w:sz w:val="24"/>
        </w:rPr>
        <w:t xml:space="preserve"> par réseau commuté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426" w:right="0" w:hanging="0"/>
        <w:jc w:val="center"/>
        <w:rPr/>
      </w:pPr>
      <w:r>
        <w:rPr>
          <w:b/>
          <w:sz w:val="24"/>
        </w:rPr>
        <w:t>ANTENNE  ANTIGIVRE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left"/>
        <w:rPr/>
      </w:pPr>
      <w:r>
        <w:rPr>
          <w:b/>
          <w:sz w:val="24"/>
        </w:rPr>
        <w:t xml:space="preserve">Directionnelle </w:t>
      </w:r>
      <w:r>
        <w:rPr>
          <w:sz w:val="24"/>
        </w:rPr>
        <w:t>à deux éléments sous radôme, polarisation verticale, 50 ohms - fréquence 70 Mhz.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>NOMENCLATU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4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64"/>
        <w:gridCol w:w="3968"/>
        <w:gridCol w:w="340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is H M6-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ondelle LL 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oupille cannelée G6,1,5x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xe de commande manuel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 185        (A 33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laquette de liais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24"/>
                <w:lang w:val="en-GB"/>
              </w:rPr>
              <w:t>S 185        (A 33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13-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24"/>
                <w:lang w:val="en-GB"/>
              </w:rPr>
              <w:t>Etri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N AB-51300  [Al Mg 5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oya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lectroaima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-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uronne denté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 35        (XC 38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-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ague-buté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 60        (XC 6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laquette de maintie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 185       (A 33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pport de couronne denté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N AB-43000  [Al Si 10 Mg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-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ussinet à collerette C 32x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sz w:val="24"/>
                <w:lang w:val="de-DE"/>
              </w:rPr>
              <w:t>Bronze fritté BP 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-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erro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 60        (XC 6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ui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 35        (XC 38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â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sz w:val="24"/>
                <w:lang w:val="nl-NL"/>
              </w:rPr>
              <w:t>EN AB-51300  [Al Mg 5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nl-NL"/>
              </w:rPr>
            </w:pPr>
            <w:r>
              <w:rPr>
                <w:sz w:val="24"/>
                <w:lang w:val="nl-NL"/>
              </w:rPr>
              <w:t>10-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sz w:val="24"/>
                <w:lang w:val="nl-NL"/>
              </w:rPr>
              <w:t>Ca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N AB-43000  [Al Si 10 Mg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-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pport de capteu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24"/>
                <w:lang w:val="en-GB"/>
              </w:rPr>
              <w:t>S 185       (A 33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10-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24"/>
                <w:lang w:val="en-GB"/>
              </w:rPr>
              <w:t>Arb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N AB-43000  [Al Si 10 Mg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-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anet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N AB-43000  [Al Si 10 Mg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pport de manet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N AB-43000  [Al Si 10 Mg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32"/>
              </w:rPr>
              <w:t>Repèr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32"/>
              </w:rPr>
              <w:t>Nbre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32"/>
              </w:rPr>
              <w:t>Désignati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32"/>
              </w:rPr>
              <w:t>Matière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23" w:h="231" w:x="11043" w:y="7201" w:hSpace="142" w:vSpace="0" w:wrap="notBeside" w:vAnchor="margin" w:hAnchor="margin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pBdr/>
        <w:bidi w:val="0"/>
        <w:ind w:left="0" w:right="0" w:hanging="0"/>
        <w:jc w:val="left"/>
        <w:rPr/>
        <w:framePr w:w="1189" w:h="644" w:x="21298" w:y="14100" w:hSpace="142" w:vSpace="0" w:wrap="notBeside" w:vAnchor="page" w:hAnchor="page" w:hRule="exact"/>
        <w:pBdr/>
      </w:pPr>
      <w:r>
        <w:rPr/>
        <w:t>DT 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6" w:right="0" w:hanging="0"/>
        <w:jc w:val="left"/>
        <w:rPr/>
      </w:pPr>
      <w:r>
        <w:rPr/>
      </w:r>
    </w:p>
    <w:sectPr>
      <w:headerReference w:type="default" r:id="rId2"/>
      <w:type w:val="continuous"/>
      <w:pgSz w:orient="landscape" w:w="23811" w:h="16838"/>
      <w:pgMar w:left="851" w:right="851" w:gutter="0" w:header="720" w:top="777" w:footer="0" w:bottom="68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24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8"/>
    </w:tblGrid>
    <w:tr>
      <w:trPr>
        <w:trHeight w:val="56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4"/>
            </w:rPr>
            <w:t>dossier technique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4"/>
            </w:rPr>
            <w:t xml:space="preserve"> </w:t>
          </w:r>
          <w:r>
            <w:rPr>
              <w:rFonts w:ascii="Footlight MT Light" w:hAnsi="Footlight MT Light"/>
              <w:b/>
              <w:i/>
              <w:sz w:val="14"/>
            </w:rPr>
            <w:t>E</w:t>
          </w:r>
          <w:r>
            <w:rPr>
              <w:rFonts w:ascii="Footlight MT Light" w:hAnsi="Footlight MT Light"/>
              <w:b/>
              <w:i/>
              <w:caps/>
              <w:sz w:val="14"/>
            </w:rPr>
            <w:t>tude</w:t>
          </w:r>
          <w:r>
            <w:rPr>
              <w:rFonts w:ascii="Footlight MT Light" w:hAnsi="Footlight MT Light"/>
              <w:b/>
              <w:i/>
              <w:sz w:val="14"/>
            </w:rPr>
            <w:t xml:space="preserve">  </w:t>
          </w:r>
          <w:r>
            <w:rPr>
              <w:rFonts w:ascii="Footlight MT Light" w:hAnsi="Footlight MT Light"/>
              <w:b/>
              <w:i/>
              <w:caps/>
              <w:sz w:val="14"/>
            </w:rPr>
            <w:t>dEs constructions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Footlight MT Light" w:cs="Times New Roman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0</Characters>
  <CharactersWithSpaces>2352</CharactersWithSpaces>
  <Company>Secteur C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5:05:00Z</dcterms:created>
  <dc:creator>GRANEREAU</dc:creator>
  <dc:description/>
  <dc:language>en-US</dc:language>
  <cp:lastModifiedBy/>
  <cp:lastPrinted>2000-03-06T15:05:00Z</cp:lastPrinted>
  <dcterms:modified xsi:type="dcterms:W3CDTF">2000-03-21T16:05:00Z</dcterms:modified>
  <cp:revision>3</cp:revision>
  <dc:subject/>
  <dc:title>DT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UIS ARMAND</vt:lpwstr>
  </property>
</Properties>
</file>