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>Détermination du couple maximum que doit fournir la partie command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304" w:h="6451" w:x="676" w:y="5" w:hSpace="142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15pt;height:322.55pt;mso-wrap-distance-right:0pt" filled="f" o:ole="">
            <v:imagedata r:id="rId3" o:title=""/>
          </v:shape>
          <o:OLEObject Type="Embed" ProgID="" ShapeID="ole_rId2" DrawAspect="Content" ObjectID="_2102215601" r:id="rId2"/>
        </w:objec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904875</wp:posOffset>
                </wp:positionV>
                <wp:extent cx="3867150" cy="3845560"/>
                <wp:effectExtent l="635" t="635" r="127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3845520"/>
                          <a:chOff x="0" y="0"/>
                          <a:chExt cx="3867120" cy="38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Figure 1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87040" y="30348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33267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3631680"/>
                            <a:ext cx="1522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36950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720" y="3401640"/>
                            <a:ext cx="49788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480" y="3580200"/>
                            <a:ext cx="370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3669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64160" y="3606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.75pt;margin-top:71.25pt;width:304.5pt;height:302.85pt" coordorigin="95,1425" coordsize="6090,6057">
                <v:rect id="shape_0" stroked="f" o:allowincell="f" style="position:absolute;left:95;top:1425;width:8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Figure 1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5744,6204" to="5744,66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4,6664" to="5744,71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604;top:7144;width:239;height:2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724,7244" to="5724,726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844,6782" to="5627,72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683,7063" to="5266,73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2;top:720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23;top:7104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904875</wp:posOffset>
                </wp:positionV>
                <wp:extent cx="3604260" cy="3937000"/>
                <wp:effectExtent l="5080" t="635" r="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4320" cy="3936960"/>
                          <a:chOff x="0" y="0"/>
                          <a:chExt cx="3604320" cy="3936960"/>
                        </a:xfrm>
                      </wpg:grpSpPr>
                      <wps:wsp>
                        <wps:cNvSpPr/>
                        <wps:spPr>
                          <a:xfrm>
                            <a:off x="34840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960840"/>
                            <a:ext cx="3528720" cy="29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.1pt;margin-top:71.25pt;width:283.8pt;height:310pt" coordorigin="82,1425" coordsize="5676,6200">
                <v:rect id="shape_0" stroked="f" o:allowincell="f" style="position:absolute;left:5569;top:1425;width:18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82,2938" to="5638,76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a figure 1 donne la position pour laquelle les efforts sont les plus importants. Ils sont dus à l’accrochage des fouets (non représentés ici ), au point K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 norme de cette action est de 300N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 xml:space="preserve">Remarques </w:t>
      </w:r>
      <w:r>
        <w:rPr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Les liaisons en A, B, etc., sont des liaisons pivots. Le centre des liaisons est représenté pour faciliter les tracé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Les schémas (figure 1 et 3 ) sont tracés à l’échelle : 1/10 (1 mm pour 1 cm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aps/>
          <w:sz w:val="24"/>
          <w:u w:val="single"/>
        </w:rPr>
        <w:t>é</w:t>
      </w:r>
      <w:r>
        <w:rPr>
          <w:b/>
          <w:sz w:val="24"/>
          <w:u w:val="single"/>
        </w:rPr>
        <w:t>tude de l’équilibre du tube supérieur (2)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706" w:h="1401" w:x="698" w:y="7440" w:hSpace="142" w:vSpace="0" w:wrap="notBeside" w:vAnchor="page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706" w:h="1401" w:x="698" w:y="7440" w:hSpace="142" w:vSpace="0" w:wrap="notBeside" w:vAnchor="page" w:hAnchor="page" w:hRule="exact"/>
        <w:pBd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1</w:t>
      </w:r>
      <w:r>
        <w:rPr>
          <w:sz w:val="24"/>
          <w:u w:val="single"/>
        </w:rPr>
        <w:t xml:space="preserve">  Faire le bilan des actions mécaniques s’exerçant sur le tube supérieur (2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2</w:t>
      </w:r>
      <w:r>
        <w:rPr>
          <w:sz w:val="24"/>
          <w:u w:val="single"/>
        </w:rPr>
        <w:t xml:space="preserve"> Justifier et donner la direction des actions mécaniqu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aps/>
          <w:sz w:val="24"/>
          <w:u w:val="single"/>
        </w:rPr>
        <w:t>é</w:t>
      </w:r>
      <w:r>
        <w:rPr>
          <w:b/>
          <w:sz w:val="24"/>
          <w:u w:val="single"/>
        </w:rPr>
        <w:t>tude de l’équilibre de l’interrupteur aérien (1)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 résolution se fera de manière graphique</w:t>
      </w:r>
      <w:r>
        <w:rPr>
          <w:b/>
          <w:sz w:val="28"/>
        </w:rPr>
        <w:t>.</w:t>
      </w:r>
      <w:r>
        <w:rPr>
          <w:sz w:val="24"/>
        </w:rPr>
        <w:t xml:space="preserve"> Echelle pour le tracé des forces : </w:t>
      </w:r>
      <w:r>
        <w:rPr>
          <w:b/>
          <w:sz w:val="24"/>
        </w:rPr>
        <w:t>1 mm pour 10 N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3 </w:t>
      </w:r>
      <w:r>
        <w:rPr>
          <w:sz w:val="24"/>
          <w:u w:val="single"/>
        </w:rPr>
        <w:t>Isoler l’interrupteur aérien et faire le bilan des actions mécaniqu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4 </w:t>
      </w:r>
      <w:r>
        <w:rPr>
          <w:b/>
          <w:sz w:val="24"/>
          <w:u w:val="single"/>
        </w:rPr>
        <w:t>Enoncer</w:t>
      </w:r>
      <w:r>
        <w:rPr>
          <w:sz w:val="24"/>
          <w:u w:val="single"/>
        </w:rPr>
        <w:t xml:space="preserve"> le principe fondamental de la statique appliqué à (1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5 </w:t>
      </w:r>
      <w:r>
        <w:rPr>
          <w:sz w:val="24"/>
          <w:u w:val="single"/>
        </w:rPr>
        <w:t>Résoudre graphiquemen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Utiliser la figure 1, et tracer le dynamique à partir du point O. Justifier votre tracé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6 </w:t>
      </w:r>
      <w:r>
        <w:rPr>
          <w:sz w:val="24"/>
          <w:u w:val="single"/>
        </w:rPr>
        <w:t>Ecrire les normes des actions déterminées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/>
        <w:framePr w:w="4133" w:h="340" w:x="15178" w:y="15620" w:hSpace="142" w:vSpace="0" w:wrap="notBeside" w:vAnchor="page" w:hAnchor="page" w:hRule="exact"/>
        <w:pBdr/>
      </w:pPr>
      <w:r>
        <w:rPr>
          <w:sz w:val="24"/>
        </w:rPr>
        <w:t>Réponse : C</w:t>
      </w:r>
      <w:r>
        <w:rPr>
          <w:vertAlign w:val="subscript"/>
        </w:rPr>
        <w:t xml:space="preserve">H 0/5  </w:t>
      </w:r>
      <w:r>
        <w:rPr>
          <w:sz w:val="24"/>
        </w:rPr>
        <w:t xml:space="preserve">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 courbe figure 2 représente le couple nécessaire au point A, pour l’ouverture de l’interrupteur aérien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001770</wp:posOffset>
                </wp:positionH>
                <wp:positionV relativeFrom="paragraph">
                  <wp:posOffset>353060</wp:posOffset>
                </wp:positionV>
                <wp:extent cx="572135" cy="2178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05pt;height:17.15pt;mso-wrap-distance-left:5.7pt;mso-wrap-distance-right:5.7pt;mso-wrap-distance-top:5.7pt;mso-wrap-distance-bottom:5.7pt;margin-top:27.8pt;mso-position-vertical-relative:text;margin-left:3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en-US" w:eastAsia="en-US"/>
        </w:rPr>
        <w:framePr w:w="7535" w:h="4194" w:x="13818" w:y="205" w:hSpace="142" w:vSpace="0" w:wrap="notBeside" w:vAnchor="text" w:hAnchor="page" w:hRule="exact"/>
        <w:pBdr/>
      </w:pPr>
      <w:r>
        <w:rPr/>
        <w:drawing>
          <wp:inline distT="0" distB="0" distL="0" distR="0">
            <wp:extent cx="4784090" cy="266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7 </w:t>
      </w:r>
      <w:r>
        <w:rPr>
          <w:sz w:val="24"/>
          <w:u w:val="single"/>
        </w:rPr>
        <w:t>En utilisant cette courbe, vérifier le résultat précédent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(Aide : calculer le moment en A de l’action exercée en B, [ distance de A à l’action en B = 0,138 m ] et comparer ce résultat avec celui trouvé en exploitant la courbe Figure 2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958850</wp:posOffset>
                </wp:positionH>
                <wp:positionV relativeFrom="paragraph">
                  <wp:posOffset>160020</wp:posOffset>
                </wp:positionV>
                <wp:extent cx="610870" cy="2012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5.85pt;mso-wrap-distance-left:5.7pt;mso-wrap-distance-right:5.7pt;mso-wrap-distance-top:5.7pt;mso-wrap-distance-bottom:5.7pt;margin-top:12.6pt;mso-position-vertical-relative:text;margin-left: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862" w:h="4042" w:x="19589" w:y="40" w:hSpace="71" w:vSpace="0" w:wrap="notBeside" w:vAnchor="text" w:hAnchor="margin" w:hRule="exact"/>
        <w:pBd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.05pt;height:202.1pt;mso-wrap-distance-right:0pt" filled="f" o:ole="">
            <v:imagedata r:id="rId6" o:title=""/>
          </v:shape>
          <o:OLEObject Type="Embed" ProgID="Equation.3" ShapeID="ole_rId5" DrawAspect="Content" ObjectID="_1205007810" r:id="rId5"/>
        </w:objec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sz w:val="24"/>
        </w:rPr>
        <w:t>Une étude du levier de renvoi (3) nous permet de déterminer l’action exercée par le tube inférieur (4) sur l’axe de commande (5).On donne l’expression de cette action :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</w:r>
      <m:oMath xmlns:m="http://schemas.openxmlformats.org/officeDocument/2006/math"/>
      <w:r>
        <w:rPr>
          <w:sz w:val="24"/>
        </w:rPr>
        <w:t>Unités : N et Nm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8  </w:t>
      </w:r>
      <w:r>
        <w:rPr>
          <w:sz w:val="24"/>
          <w:u w:val="single"/>
        </w:rPr>
        <w:t>Calculer la norme et tracer cette action sur la figure 3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(Echelle : </w:t>
      </w:r>
      <w:r>
        <w:rPr>
          <w:b/>
          <w:sz w:val="24"/>
        </w:rPr>
        <w:t>1 mm pour 30 N</w:t>
      </w:r>
      <w:r>
        <w:rPr>
          <w:sz w:val="24"/>
        </w:rPr>
        <w:t>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9 </w:t>
      </w:r>
      <w:r>
        <w:rPr>
          <w:sz w:val="24"/>
          <w:u w:val="single"/>
        </w:rPr>
        <w:t xml:space="preserve">Déterminer la valeur du couple moteur </w:t>
      </w:r>
      <w:r>
        <w:rPr>
          <w:sz w:val="24"/>
        </w:rPr>
        <w:t>C</w:t>
      </w:r>
      <w:r>
        <w:rPr>
          <w:vertAlign w:val="subscript"/>
        </w:rPr>
        <w:t>H 0/5</w:t>
      </w:r>
      <w:r>
        <w:rPr>
          <w:sz w:val="24"/>
          <w:u w:val="single"/>
        </w:rPr>
        <w:t xml:space="preserve"> à exercer en H sur (5).</w:t>
      </w:r>
      <w:r>
        <w:rPr>
          <w:sz w:val="24"/>
        </w:rPr>
        <w:t xml:space="preserve"> (Détailler les calculs)</w:t>
      </w:r>
    </w:p>
    <w:p>
      <w:pPr>
        <w:pStyle w:val="Normal"/>
        <w:pBdr/>
        <w:bidi w:val="0"/>
        <w:ind w:left="0" w:right="0" w:hanging="0"/>
        <w:jc w:val="left"/>
        <w:rPr/>
        <w:framePr w:w="1230" w:h="644" w:x="21859" w:y="15484" w:hSpace="142" w:vSpace="0" w:wrap="notBeside" w:vAnchor="page" w:hAnchor="page" w:hRule="exact"/>
        <w:pBdr/>
      </w:pPr>
      <w:r>
        <w:rPr>
          <w:b/>
          <w:sz w:val="56"/>
        </w:rPr>
        <w:t>DR 2</w:t>
      </w:r>
    </w:p>
    <w:p>
      <w:pPr>
        <w:pStyle w:val="Caption1"/>
        <w:bidi w:val="0"/>
        <w:ind w:left="0" w:right="0" w:hanging="0"/>
        <w:jc w:val="left"/>
        <w:rPr/>
      </w:pPr>
      <w:r>
        <w:rPr/>
        <w:t xml:space="preserve">On d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7"/>
      <w:type w:val="continuous"/>
      <w:pgSz w:orient="landscape" w:w="23811" w:h="16838"/>
      <w:pgMar w:left="680" w:right="680" w:gutter="0" w:header="720" w:top="777" w:footer="0" w:bottom="68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24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5"/>
      <w:gridCol w:w="1985"/>
      <w:gridCol w:w="4260"/>
      <w:gridCol w:w="1700"/>
    </w:tblGrid>
    <w:tr>
      <w:trPr/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Code : 3edc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dossier REPONSES</w:t>
          </w:r>
        </w:p>
      </w:tc>
      <w:tc>
        <w:tcPr>
          <w:tcW w:w="4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sz w:val="16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tude</w:t>
          </w:r>
          <w:r>
            <w:rPr>
              <w:rFonts w:ascii="Footlight MT Light" w:hAnsi="Footlight MT Light"/>
              <w:b/>
              <w:i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DEs constructions</w:t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0</Characters>
  <CharactersWithSpaces>1744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32:00Z</dcterms:created>
  <dc:creator>GRANEREAU</dc:creator>
  <dc:description/>
  <dc:language>en-US</dc:language>
  <cp:lastModifiedBy/>
  <cp:lastPrinted>2000-05-05T11:12:00Z</cp:lastPrinted>
  <dcterms:modified xsi:type="dcterms:W3CDTF">2002-03-19T14:5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</vt:lpwstr>
  </property>
</Properties>
</file>