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ALYSE FONCTIONNELL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  <w:u w:val="single"/>
        </w:rPr>
        <w:t xml:space="preserve"> A l’aide du dossier technique, répondre aux questions suivant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 </w:t>
      </w:r>
      <w:r>
        <w:rPr>
          <w:sz w:val="24"/>
          <w:u w:val="single"/>
        </w:rPr>
        <w:t>Quel élément permet de sélectionner les différents modes de fonctionnement ? Citer ces modes de fonctionnement :</w:t>
      </w:r>
      <w:r>
        <w:rPr>
          <w:b/>
          <w:sz w:val="24"/>
        </w:rPr>
        <w:t xml:space="preserve"> </w:t>
        <w:tab/>
      </w:r>
      <w:r>
        <w:rPr>
          <w:sz w:val="24"/>
        </w:rPr>
        <w:t>(Voir DT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</w:rPr>
        <w:t xml:space="preserve">1.2 </w:t>
      </w:r>
      <w:r>
        <w:rPr>
          <w:sz w:val="24"/>
          <w:u w:val="single"/>
        </w:rPr>
        <w:t>Au cours de l’ouverture de l’interrupteur aérien, préciser si le tube de commande inférieur monte ou descend; justifier votre réponse :</w:t>
      </w:r>
      <w:r>
        <w:rPr>
          <w:sz w:val="24"/>
        </w:rPr>
        <w:tab/>
        <w:t>(Voir DT2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1.3 </w:t>
      </w:r>
      <w:r>
        <w:rPr>
          <w:sz w:val="24"/>
          <w:u w:val="single"/>
        </w:rPr>
        <w:t xml:space="preserve">Dans quelle position est dessinée la commande électrique (DT 4), l’interrupteur aérien est-il ouvert ou 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fermé ? Justifier votre répon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4 </w:t>
      </w:r>
      <w:r>
        <w:rPr>
          <w:sz w:val="24"/>
          <w:u w:val="single"/>
        </w:rPr>
        <w:t>A partir des ensembles ou groupes cinématiques constituants la commande électrique pendant la phase déverrouillage et fonctionnement automatique 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b/>
        </w:rPr>
        <w:t>1</w:t>
      </w:r>
      <w:r>
        <w:rPr>
          <w:b/>
          <w:sz w:val="28"/>
        </w:rPr>
        <w:t xml:space="preserve"> = { </w:t>
      </w:r>
      <w:r>
        <w:rPr>
          <w:sz w:val="24"/>
        </w:rPr>
        <w:t xml:space="preserve">11-00; 10-58; 11-01;11-03; 13-00; 13-04; 13-05 </w:t>
      </w:r>
      <w:r>
        <w:rPr>
          <w:b/>
          <w:sz w:val="24"/>
        </w:rPr>
        <w:t>}</w:t>
      </w:r>
      <w:r>
        <w:rPr>
          <w:sz w:val="24"/>
        </w:rPr>
        <w:t xml:space="preserve"> </w:t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b/>
        </w:rPr>
        <w:t>2</w:t>
      </w:r>
      <w:r>
        <w:rPr>
          <w:b/>
          <w:sz w:val="28"/>
        </w:rPr>
        <w:t xml:space="preserve"> = { </w:t>
      </w:r>
      <w:r>
        <w:rPr>
          <w:sz w:val="24"/>
        </w:rPr>
        <w:t xml:space="preserve">10-57; 10-59 ; 10-01 ; 10-52 ; 12-03 ; 12-01 ; 12-02 ; goupille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5 ; goupille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8 ; vis CHC M6; vis F }</w:t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b/>
        </w:rPr>
        <w:t>3</w:t>
      </w:r>
      <w:r>
        <w:rPr>
          <w:b/>
          <w:sz w:val="28"/>
        </w:rPr>
        <w:t xml:space="preserve"> = { </w:t>
      </w:r>
      <w:r>
        <w:rPr>
          <w:sz w:val="24"/>
        </w:rPr>
        <w:t>13-01; 13-02 ; 13-03 }</w:t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b/>
        </w:rPr>
        <w:t>4</w:t>
      </w:r>
      <w:r>
        <w:rPr>
          <w:b/>
          <w:sz w:val="28"/>
        </w:rPr>
        <w:t xml:space="preserve"> = { </w:t>
      </w:r>
      <w:r>
        <w:rPr>
          <w:sz w:val="24"/>
        </w:rPr>
        <w:t>11-02; 13-06 ; 13-07 }</w:t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8"/>
        </w:rPr>
        <w:t>S</w:t>
      </w:r>
      <w:r>
        <w:rPr>
          <w:b/>
        </w:rPr>
        <w:t>5</w:t>
      </w:r>
      <w:r>
        <w:rPr>
          <w:b/>
          <w:sz w:val="28"/>
        </w:rPr>
        <w:t xml:space="preserve"> = { </w:t>
      </w:r>
      <w:r>
        <w:rPr>
          <w:sz w:val="24"/>
        </w:rPr>
        <w:t>Rotor; pignon moteur</w:t>
      </w:r>
      <w:r>
        <w:rPr/>
        <w:t xml:space="preserve"> </w:t>
      </w:r>
      <w:r>
        <w:rPr>
          <w:b/>
          <w:sz w:val="28"/>
        </w:rPr>
        <w:t>} (</w:t>
      </w:r>
      <w:r>
        <w:rPr>
          <w:bCs/>
          <w:sz w:val="24"/>
        </w:rPr>
        <w:t>Visibles sur le schéma ci-contre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éfinir les liaisons entre les ensembles suivants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Liaison entre </w:t>
      </w:r>
      <w:r>
        <w:rPr>
          <w:b/>
          <w:sz w:val="24"/>
        </w:rPr>
        <w:t>S</w:t>
      </w:r>
      <w:r>
        <w:rPr>
          <w:b/>
        </w:rPr>
        <w:t xml:space="preserve">1 et </w:t>
      </w:r>
      <w:r>
        <w:rPr>
          <w:b/>
          <w:sz w:val="24"/>
        </w:rPr>
        <w:t>S</w:t>
      </w:r>
      <w:r>
        <w:rPr>
          <w:b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877290</wp:posOffset>
                </wp:positionH>
                <wp:positionV relativeFrom="page">
                  <wp:posOffset>9490075</wp:posOffset>
                </wp:positionV>
                <wp:extent cx="781050" cy="408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2.15pt;mso-wrap-distance-left:7.1pt;mso-wrap-distance-right:7.1pt;mso-wrap-distance-top:0pt;mso-wrap-distance-bottom:0pt;margin-top:747.25pt;mso-position-vertical-relative:page;margin-left:1092.7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Liaison entre </w:t>
      </w:r>
      <w:r>
        <w:rPr>
          <w:b/>
          <w:sz w:val="24"/>
        </w:rPr>
        <w:t>S</w:t>
      </w:r>
      <w:r>
        <w:rPr>
          <w:b/>
        </w:rPr>
        <w:t xml:space="preserve">1 et </w:t>
      </w:r>
      <w:r>
        <w:rPr>
          <w:b/>
          <w:sz w:val="24"/>
        </w:rPr>
        <w:t>S</w:t>
      </w:r>
      <w:r>
        <w:rPr>
          <w:b/>
        </w:rPr>
        <w:t xml:space="preserve">4 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5 </w:t>
      </w:r>
      <w:r>
        <w:rPr>
          <w:sz w:val="24"/>
          <w:u w:val="single"/>
        </w:rPr>
        <w:t>Compléter le schéma cinématique de la commande électrique ci-dessous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5980</wp:posOffset>
                </wp:positionH>
                <wp:positionV relativeFrom="paragraph">
                  <wp:posOffset>164465</wp:posOffset>
                </wp:positionV>
                <wp:extent cx="188595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57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M) Ensemble moteur-démareu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0.25pt;mso-wrap-distance-left:9.05pt;mso-wrap-distance-right:9.05pt;mso-wrap-distance-top:0pt;mso-wrap-distance-bottom:0pt;margin-top:12.95pt;mso-position-vertical-relative:text;margin-left:67.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M) Ensemble moteur-démare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9020</wp:posOffset>
                </wp:positionH>
                <wp:positionV relativeFrom="paragraph">
                  <wp:posOffset>-850900</wp:posOffset>
                </wp:positionV>
                <wp:extent cx="4447540" cy="4288155"/>
                <wp:effectExtent l="0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7440" cy="4288320"/>
                          <a:chOff x="0" y="0"/>
                          <a:chExt cx="4447440" cy="428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7440" cy="428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7440" cy="4288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16800" y="415440"/>
                                <a:ext cx="812160" cy="147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4880"/>
                                  <a:ext cx="812160" cy="69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2280"/>
                                    <a:ext cx="632520" cy="63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22120"/>
                                      <a:ext cx="295920" cy="409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4040" y="32760"/>
                                      <a:ext cx="298440" cy="20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6240" y="0"/>
                                      <a:ext cx="295920" cy="409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4640" y="395640"/>
                                      <a:ext cx="318600" cy="211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480" y="237240"/>
                                      <a:ext cx="89640" cy="165600"/>
                                    </a:xfrm>
                                    <a:prstGeom prst="line">
                                      <a:avLst/>
                                    </a:prstGeom>
                                    <a:ln w="507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0120" y="95040"/>
                                      <a:ext cx="43200" cy="109800"/>
                                    </a:xfrm>
                                    <a:prstGeom prst="line">
                                      <a:avLst/>
                                    </a:prstGeom>
                                    <a:ln w="507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1960" y="65880"/>
                                      <a:ext cx="129600" cy="86400"/>
                                    </a:xfrm>
                                    <a:prstGeom prst="line">
                                      <a:avLst/>
                                    </a:prstGeom>
                                    <a:ln w="507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06440" y="375840"/>
                                      <a:ext cx="100800" cy="67320"/>
                                    </a:xfrm>
                                    <a:prstGeom prst="line">
                                      <a:avLst/>
                                    </a:prstGeom>
                                    <a:ln w="507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69240" y="0"/>
                                    <a:ext cx="142920" cy="210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6040" y="114120"/>
                                    <a:ext cx="100440" cy="62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390600"/>
                                    <a:ext cx="195480" cy="21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21560" y="153000"/>
                                  <a:ext cx="270000" cy="29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080" y="0"/>
                                  <a:ext cx="22932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u w:val="single"/>
                                        <w:szCs w:val="20"/>
                                        <w:sz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62080" y="1003320"/>
                                  <a:ext cx="280800" cy="38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7800" y="0"/>
                                    <a:ext cx="720" cy="216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20" y="131760"/>
                                    <a:ext cx="267480" cy="159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640" y="259560"/>
                                    <a:ext cx="3240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79360"/>
                                    <a:ext cx="3240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760" y="226440"/>
                                    <a:ext cx="3168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6880" y="201600"/>
                                    <a:ext cx="3168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1160" y="182880"/>
                                    <a:ext cx="3168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920" y="142560"/>
                                    <a:ext cx="3168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0120" y="1218960"/>
                                  <a:ext cx="22932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u w:val="single"/>
                                        <w:szCs w:val="20"/>
                                        <w:sz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447440" cy="4288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033440"/>
                                  <a:ext cx="22860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u w:val="single"/>
                                        <w:szCs w:val="20"/>
                                        <w:sz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3480" y="0"/>
                                  <a:ext cx="4413960" cy="423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13840" y="0"/>
                                    <a:ext cx="3300120" cy="252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18080"/>
                                      <a:ext cx="3300120" cy="2408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344600" y="283320"/>
                                        <a:ext cx="1955880" cy="12535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sys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41720" y="88200"/>
                                        <a:ext cx="2520" cy="14637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41720" y="1531800"/>
                                        <a:ext cx="1162080" cy="8762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07440" y="0"/>
                                        <a:ext cx="255240" cy="20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51960" y="2158560"/>
                                        <a:ext cx="255240" cy="20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280" y="1533600"/>
                                        <a:ext cx="1333440" cy="8535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134440"/>
                                        <a:ext cx="25596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Z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46280" y="0"/>
                                      <a:ext cx="2497320" cy="244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19280"/>
                                        <a:ext cx="1224360" cy="1722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88720" y="1112400"/>
                                        <a:ext cx="267480" cy="16560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129040" y="243360"/>
                                        <a:ext cx="368280" cy="43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43440"/>
                                          <a:ext cx="146160" cy="8892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5440" y="164160"/>
                                          <a:ext cx="0" cy="15300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5440" y="0"/>
                                          <a:ext cx="222840" cy="1461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513000" y="2291040"/>
                                        <a:ext cx="113040" cy="144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82840" y="2290320"/>
                                        <a:ext cx="48240" cy="8568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1600" y="154800"/>
                                        <a:ext cx="788040" cy="216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08600" y="0"/>
                                        <a:ext cx="229320" cy="222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u w:val="single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S</w:t>
                                          </w:r>
                                          <w:r>
                                            <w:rPr>
                                              <w:kern w:val="2"/>
                                              <w:b/>
                                              <w:u w:val="single"/>
                                              <w:szCs w:val="20"/>
                                              <w:sz w:val="16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46480"/>
                                    <a:ext cx="2832120" cy="188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224440" y="87480"/>
                                      <a:ext cx="607680" cy="348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78720" y="125640"/>
                                        <a:ext cx="229320" cy="222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u w:val="single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S</w:t>
                                          </w:r>
                                          <w:r>
                                            <w:rPr>
                                              <w:kern w:val="2"/>
                                              <w:b/>
                                              <w:u w:val="single"/>
                                              <w:szCs w:val="20"/>
                                              <w:sz w:val="16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391680" cy="2844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179440" y="0"/>
                                      <a:ext cx="209520" cy="13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20960"/>
                                      <a:ext cx="2064960" cy="17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895680" y="0"/>
                                        <a:ext cx="686520" cy="98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171360" y="0"/>
                                          <a:ext cx="446400" cy="282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74040"/>
                                          <a:ext cx="396720" cy="6066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21000" y="0"/>
                                          <a:ext cx="396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4960" y="286560"/>
                                          <a:ext cx="0" cy="92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21000" y="389520"/>
                                          <a:ext cx="65520" cy="45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49280"/>
                                        <a:ext cx="2064960" cy="1313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349560" y="0"/>
                                          <a:ext cx="429120" cy="450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59120" y="153000"/>
                                            <a:ext cx="270000" cy="29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sm" type="arrow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29320" cy="222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b/>
                                                  <w:u w:val="single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fr-FR" w:bidi="ar-SA"/>
                                                </w:rPr>
                                                <w:t>S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b/>
                                                  <w:u w:val="single"/>
                                                  <w:szCs w:val="20"/>
                                                  <w:sz w:val="16"/>
                                                  <w:rFonts w:ascii="Arial" w:hAnsi="Arial" w:eastAsia="Times New Roman" w:cs="Arial"/>
                                                  <w:color w:val="auto"/>
                                                  <w:lang w:val="fr-FR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2600" rIns="12600" tIns="12600" bIns="12600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826200" y="281880"/>
                                          <a:ext cx="202680" cy="1447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lg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23400"/>
                                          <a:ext cx="2064960" cy="12902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480240" y="464040"/>
                                            <a:ext cx="164520" cy="221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87120"/>
                                              <a:ext cx="0" cy="133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240" y="59760"/>
                                              <a:ext cx="38880" cy="160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1400" y="60480"/>
                                              <a:ext cx="30960" cy="118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76320" y="45000"/>
                                              <a:ext cx="30960" cy="137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6560" y="37440"/>
                                              <a:ext cx="19800" cy="99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9600" y="2520"/>
                                              <a:ext cx="19800" cy="141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8680" y="0"/>
                                              <a:ext cx="15840" cy="133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578880"/>
                                            <a:ext cx="467280" cy="711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51920" y="323280"/>
                                              <a:ext cx="280800" cy="388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7800" y="0"/>
                                                <a:ext cx="720" cy="216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2600" y="132840"/>
                                                <a:ext cx="267840" cy="159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43920" y="260280"/>
                                                <a:ext cx="32400" cy="108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279360"/>
                                                <a:ext cx="32400" cy="108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95400" y="227520"/>
                                                <a:ext cx="32400" cy="108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46160" y="201960"/>
                                                <a:ext cx="32400" cy="108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90440" y="182880"/>
                                                <a:ext cx="32400" cy="108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41200" y="143640"/>
                                                <a:ext cx="32400" cy="108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67280" cy="399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60920"/>
                                                <a:ext cx="219600" cy="2386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76320" y="14760"/>
                                                <a:ext cx="213480" cy="1519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7680" y="0"/>
                                                <a:ext cx="219600" cy="2386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67040" y="225000"/>
                                                <a:ext cx="252720" cy="16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3480" y="18000"/>
                                                <a:ext cx="232920" cy="2376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53600" y="0"/>
                                            <a:ext cx="991080" cy="804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991080" cy="8046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399240"/>
                                                <a:ext cx="381600" cy="236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73320" y="407520"/>
                                                <a:ext cx="720" cy="396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08200" y="11520"/>
                                                <a:ext cx="171360" cy="114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lg" type="triangle" w="sm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82800" y="0"/>
                                                <a:ext cx="0" cy="396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373320" y="395640"/>
                                                <a:ext cx="617760" cy="408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221040" y="433800"/>
                                              <a:ext cx="720" cy="12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93040" y="714240"/>
                                            <a:ext cx="1772280" cy="436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576000" cy="362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sm" type="arrow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52240" y="214200"/>
                                              <a:ext cx="1219680" cy="2221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u w:val="single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fr-FR" w:bidi="ar-SA"/>
                                                  </w:rPr>
                                                  <w:t>Electroaimant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2600" rIns="12600" tIns="12600" bIns="12600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708840" y="2242800"/>
                              <a:ext cx="42804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040" y="153000"/>
                                <a:ext cx="270000" cy="297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b/>
                                      <w:u w:val="single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06160" y="899640"/>
                            <a:ext cx="13320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" y="0"/>
                              <a:ext cx="41760" cy="11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6pt;margin-top:-67pt;width:350.15pt;height:337.6pt" coordorigin="1652,-1340" coordsize="7003,6752">
                <v:group id="shape_0" style="position:absolute;left:1652;top:-1340;width:7003;height:6752">
                  <v:group id="shape_0" style="position:absolute;left:1652;top:-1340;width:7003;height:6752">
                    <v:group id="shape_0" style="position:absolute;left:3568;top:-686;width:1279;height:2322">
                      <v:group id="shape_0" style="position:absolute;left:3568;top:-1;width:1279;height:1093">
                        <v:group id="shape_0" style="position:absolute;left:3568;top:97;width:996;height:995">
                          <v:oval id="shape_0" stroked="t" o:allowincell="f" style="position:absolute;left:3568;top:447;width:465;height:644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line id="shape_0" from="3732,149" to="4201,464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oval id="shape_0" stroked="t" o:allowincell="f" style="position:absolute;left:4098;top:97;width:465;height:644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line id="shape_0" from="3922,720" to="4423,1052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103,471" to="4243,731" stroked="t" o:allowincell="f" style="position:absolute">
                            <v:stroke color="white" weight="50760" joinstyle="miter" endcap="flat"/>
                            <v:fill o:detectmouseclick="t" on="false"/>
                            <w10:wrap type="none"/>
                          </v:line>
                          <v:line id="shape_0" from="4088,247" to="4155,419" stroked="t" o:allowincell="f" style="position:absolute;flip:x">
                            <v:stroke color="white" weight="50760" joinstyle="miter" endcap="flat"/>
                            <v:fill o:detectmouseclick="t" on="false"/>
                            <w10:wrap type="none"/>
                          </v:line>
                          <v:line id="shape_0" from="4028,201" to="4231,336" stroked="t" o:allowincell="f" style="position:absolute;flip:y">
                            <v:stroke color="white" weight="50760" joinstyle="miter" endcap="flat"/>
                            <v:fill o:detectmouseclick="t" on="false"/>
                            <w10:wrap type="none"/>
                          </v:line>
                          <v:line id="shape_0" from="4208,689" to="4366,794" stroked="t" o:allowincell="f" style="position:absolute;flip:y">
                            <v:stroke color="white" weight="50760" joinstyle="miter" endcap="flat"/>
                            <v:fill o:detectmouseclick="t" on="false"/>
                            <w10:wrap type="none"/>
                          </v:line>
                        </v:group>
                        <v:oval id="shape_0" stroked="t" o:allowincell="f" style="position:absolute;left:4622;top:-1;width:224;height:330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4554,179" to="4711,27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3675;top:614;width:307;height:3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4232,-445" to="4656,22" stroked="t" o:allowincell="f" style="position:absolute">
                        <v:stroke color="black" weight="6480" endarrow="open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981;top:-686;width:360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981;top:894;width:441;height:609">
                        <v:line id="shape_0" from="4182,894" to="4182,123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02,1102" to="4422,135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51,1303" to="4101,147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81,1334" to="4031,150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32,1251" to="4181,142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212,1212" to="4261,138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282,1182" to="4331,135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62,1119" to="4411,1288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663;top:1234;width:360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652;top:-1340;width:7003;height:6752">
                      <v:shape id="shape_0" stroked="f" o:allowincell="f" style="position:absolute;left:1652;top:5012;width:359;height:4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705;top:-1340;width:6951;height:6660">
                        <v:group id="shape_0" style="position:absolute;left:3459;top:-1340;width:5197;height:3977">
                          <v:group id="shape_0" style="position:absolute;left:3459;top:-1154;width:5197;height:3791">
                            <v:line id="shape_0" from="5576,-708" to="8655,1265" stroked="t" o:allowincell="f" style="position:absolute;flip:y">
                              <v:stroke color="black" weight="6480" dashstyle="shortdashdot" joinstyle="miter" endcap="flat"/>
                              <v:fill o:detectmouseclick="t" on="false"/>
                              <w10:wrap type="none"/>
                            </v:line>
                            <v:line id="shape_0" from="5572,-1015" to="5575,1289" stroked="t" o:allowincell="f" style="position:absolute;flip:x">
                              <v:stroke color="black" weight="6480" startarrow="block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5572,1258" to="7401,2637" stroked="t" o:allowincell="f" style="position:absolute">
                              <v:stroke color="black" weight="64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360;top:-1154;width:401;height:31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0;top:2245;width:401;height:31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486,1261" to="5585,2604" stroked="t" o:allowincell="f" style="position:absolute;flip:y">
                              <v:stroke color="black" weight="6480" startarrow="block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459;top:2207;width:402;height:31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634;top:-1340;width:3932;height:3846">
                            <v:oval id="shape_0" stroked="t" o:allowincell="f" style="position:absolute;left:4634;top:-207;width:1927;height:2712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oval>
                            <v:line id="shape_0" from="6506,412" to="6926,672" stroked="t" o:allowincell="f" style="position:absolute;flip:y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987;top:-957;width:579;height:680">
                              <v:line id="shape_0" from="7987,-416" to="8216,-277" stroked="t" o:allowincell="f" style="position:absolute;flip:y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8216,-698" to="8216,-458" stroked="t" o:allowincell="f" style="position:absolute;flip:y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8216,-957" to="8566,-728" stroked="t" o:allowincell="f" style="position:absolute;flip:y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442,2268" to="5619,2269" stroked="t" o:allowincell="f" style="position:absolute;flip:y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5552,2267" to="5627,2401" stroked="t" o:allowincell="f" style="position:absolute;flip:y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6936,-1096" to="8176,-757" stroked="t" o:allowincell="f" style="position:absolute">
                              <v:stroke color="black" weight="6480" endarrow="open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695;top:-1340;width:360;height:3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u w:val="single"/>
                                        <w:szCs w:val="20"/>
                                        <w:sz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705;top:2355;width:4460;height:2965">
                          <v:group id="shape_0" style="position:absolute;left:5208;top:2493;width:957;height:547">
                            <v:shape id="shape_0" stroked="f" o:allowincell="f" style="position:absolute;left:5804;top:2691;width:360;height:3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u w:val="single"/>
                                        <w:szCs w:val="20"/>
                                        <w:sz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208,2493" to="5824,2940" stroked="t" o:allowincell="f" style="position:absolute;flip:xy">
                              <v:stroke color="black" weight="6480" endarrow="open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5137,2355" to="5466,2572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group id="shape_0" style="position:absolute;left:1705;top:2546;width:3252;height:2775">
                            <v:group id="shape_0" style="position:absolute;left:3115;top:2546;width:1080;height:1544">
                              <v:line id="shape_0" from="3385,2546" to="4087,2990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stroked="t" o:allowincell="f" style="position:absolute;left:3115;top:3135;width:624;height:954;mso-wrap-style:none;v-text-anchor:middle">
                                <v:fill o:detectmouseclick="t" on="false"/>
                                <v:stroke color="black" weight="12600" joinstyle="miter" endcap="flat"/>
                                <w10:wrap type="none"/>
                              </v:oval>
                              <v:line id="shape_0" from="4093,2546" to="4098,321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391,2997" to="3391,314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093,3159" to="4195,3230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705;top:3253;width:3252;height:2067">
                              <v:group id="shape_0" style="position:absolute;left:2255;top:3253;width:675;height:708">
                                <v:line id="shape_0" from="2506,3494" to="2930,3961" stroked="t" o:allowincell="f" style="position:absolute">
                                  <v:stroke color="black" weight="6480" endarrow="open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  <v:shape id="shape_0" stroked="f" o:allowincell="f" style="position:absolute;left:2255;top:3253;width:360;height:35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u w:val="single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u w:val="single"/>
                                            <w:szCs w:val="20"/>
                                            <w:sz w:val="16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line id="shape_0" from="3006,3697" to="3324,3924" stroked="t" o:allowincell="f" style="position:absolute;flip:y">
                                <v:stroke color="black" weight="6480" endarrow="block" endarrowwidth="narrow" endarrowlength="long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705;top:3290;width:3252;height:2030">
                                <v:group id="shape_0" style="position:absolute;left:2461;top:4021;width:258;height:348">
                                  <v:line id="shape_0" from="2461,4158" to="2461,436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466,4115" to="2526,4367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26,4116" to="2574,430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81,4092" to="2629,4307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29,4080" to="2659,423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65,4025" to="2695,4247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95,4021" to="2719,423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705;top:4202;width:736;height:1119">
                                  <v:group id="shape_0" style="position:absolute;left:1944;top:4711;width:441;height:610">
                                    <v:line id="shape_0" from="2145,4711" to="2145,5051" stroked="t" o:allowincell="f" style="position:absolute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964,4920" to="2385,5170" stroked="t" o:allowincell="f" style="position:absolute;flip:y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013,5121" to="2063,5291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944,5151" to="1994,5321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094,5069" to="2144,5239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174,5029" to="2224,5199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44,4999" to="2294,5169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324,4937" to="2374,5106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705;top:4202;width:736;height:629">
                                    <v:oval id="shape_0" stroked="t" o:allowincell="f" style="position:absolute;left:1705;top:4455;width:345;height:375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1825,4225" to="2160,4463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stroked="t" o:allowincell="f" style="position:absolute;left:2095;top:4202;width:345;height:375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1968,4556" to="2365,4809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white" stroked="f" o:allowincell="f" style="position:absolute;left:2041;top:4230;width:366;height:373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oval>
                                  </v:group>
                                </v:group>
                                <v:group id="shape_0" style="position:absolute;left:2419;top:3290;width:1560;height:1266">
                                  <v:group id="shape_0" style="position:absolute;left:2419;top:3290;width:1560;height:1266">
                                    <v:line id="shape_0" from="2419,3919" to="3019,4291" stroked="t" o:allowincell="f" style="position:absolute;flip:y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007,3932" to="3007,4556" stroked="t" o:allowincell="f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692,3308" to="3961,3487" stroked="t" o:allowincell="f" style="position:absolute;flip:x">
                                      <v:stroke color="black" weight="6480" endarrow="block" endarrowwidth="narrow" endarrowlength="long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967,3290" to="3967,3914" stroked="t" o:allowincell="f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007,3913" to="3979,4555" stroked="t" o:allowincell="f" style="position:absolute;flip:y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2767,3973" to="2767,4171" stroked="t" o:allowincell="f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166;top:4415;width:2791;height:688">
                                  <v:line id="shape_0" from="2166,4415" to="3072,4985" stroked="t" o:allowincell="f" style="position:absolute;flip:xy">
                                    <v:stroke color="black" weight="6480" endarrow="open" endarrowwidth="narrow" endarrowlength="short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f" style="position:absolute;left:3036;top:4752;width:1920;height:3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u w:val="single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Electroaimant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  <v:group id="shape_0" style="position:absolute;left:2768;top:2192;width:673;height:708">
                    <v:line id="shape_0" from="3017,2433" to="3441,2900" stroked="t" o:allowincell="f" style="position:absolute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768;top:2192;width:359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284;top:77;width:209;height:180">
                  <v:line id="shape_0" from="5284,77" to="5493,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416,77" to="5481,25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  <w:sz w:val="24"/>
        </w:rPr>
        <w:t xml:space="preserve">1.6 </w:t>
      </w:r>
      <w:r>
        <w:rPr>
          <w:sz w:val="24"/>
          <w:u w:val="single"/>
        </w:rPr>
        <w:t>Quelle est la fonction de la pièce 11-02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.7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Décrire la liaison entre 10-01 et 12-00, en définissant entre ces deux pièces, la mise en position et le maintien en position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type w:val="nextPage"/>
      <w:pgSz w:orient="landscape" w:w="23811" w:h="16838"/>
      <w:pgMar w:left="737" w:right="737" w:gutter="0" w:header="720" w:top="776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5" w:type="dxa"/>
      <w:jc w:val="left"/>
      <w:tblInd w:w="13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31"/>
      <w:gridCol w:w="1948"/>
      <w:gridCol w:w="3896"/>
      <w:gridCol w:w="1530"/>
    </w:tblGrid>
    <w:tr>
      <w:trPr>
        <w:trHeight w:val="770" w:hRule="atLeast"/>
      </w:trPr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Code : 3edc00</w:t>
          </w:r>
        </w:p>
      </w:tc>
      <w:tc>
        <w:tcPr>
          <w:tcW w:w="1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dossier REPONSES</w:t>
          </w:r>
        </w:p>
      </w:tc>
      <w:tc>
        <w:tcPr>
          <w:tcW w:w="3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rFonts w:ascii="Footlight MT Light" w:hAnsi="Footlight MT Light" w:cs="Footlight MT Light"/>
              <w:b/>
              <w:b/>
              <w:bCs/>
              <w:i/>
              <w:i/>
              <w:iCs/>
              <w: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 xml:space="preserve">Baccalauréat Genie electrotechnique   </w:t>
          </w:r>
        </w:p>
        <w:p>
          <w:pPr>
            <w:pStyle w:val="Footer"/>
            <w:spacing w:before="80" w:after="80"/>
            <w:jc w:val="center"/>
            <w:rPr>
              <w:b/>
              <w:b/>
              <w:bCs/>
              <w:i/>
              <w:i/>
              <w:iCs/>
              <w:caps/>
              <w:sz w:val="16"/>
              <w:szCs w:val="14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 xml:space="preserve"> </w:t>
          </w:r>
          <w:r>
            <w:rPr>
              <w:rFonts w:cs="Footlight MT Light" w:ascii="Footlight MT Light" w:hAnsi="Footlight MT Light"/>
              <w:b/>
              <w:bCs/>
              <w:i/>
              <w:iCs/>
              <w:sz w:val="16"/>
              <w:szCs w:val="14"/>
            </w:rPr>
            <w:t>E</w:t>
          </w: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tude</w:t>
          </w:r>
          <w:r>
            <w:rPr>
              <w:rFonts w:cs="Footlight MT Light" w:ascii="Footlight MT Light" w:hAnsi="Footlight MT Light"/>
              <w:b/>
              <w:bCs/>
              <w:i/>
              <w:iCs/>
              <w:sz w:val="16"/>
              <w:szCs w:val="14"/>
            </w:rPr>
            <w:t xml:space="preserve"> </w:t>
          </w: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DEs constructions</w:t>
          </w:r>
        </w:p>
      </w:tc>
      <w:tc>
        <w:tcPr>
          <w:tcW w:w="1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Session 20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5:39:00Z</dcterms:created>
  <dc:creator>GRANEREAU</dc:creator>
  <dc:description/>
  <dc:language>en-US</dc:language>
  <cp:lastModifiedBy>LOUIS ARMAND</cp:lastModifiedBy>
  <cp:lastPrinted>2000-03-20T17:50:00Z</cp:lastPrinted>
  <dcterms:modified xsi:type="dcterms:W3CDTF">2000-05-05T08:51:00Z</dcterms:modified>
  <cp:revision>6</cp:revision>
  <dc:subject/>
  <dc:title>DR 1</dc:title>
</cp:coreProperties>
</file>