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</w:t>
        <w:tab/>
        <w:t>Définir les liaisons suivantes au début de la phas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sz w:val="32"/>
        </w:rPr>
        <w:tab/>
        <w:t xml:space="preserve">de freinage manuel du barbotin </w:t>
      </w:r>
      <w:r>
        <w:rPr>
          <w:rFonts w:cs="Arial" w:ascii="Arial" w:hAnsi="Arial"/>
          <w:b/>
          <w:sz w:val="32"/>
        </w:rPr>
        <w:t>4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b/>
          <w:sz w:val="32"/>
        </w:rPr>
        <w:t>7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02"/>
        <w:gridCol w:w="5102"/>
      </w:tblGrid>
      <w:tr>
        <w:trPr>
          <w:trHeight w:val="6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iais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m de la liaison</w:t>
            </w:r>
          </w:p>
        </w:tc>
      </w:tr>
      <w:tr>
        <w:trPr>
          <w:trHeight w:val="14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[(manivelle verrouillable) - (2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ncastrement</w:t>
            </w:r>
          </w:p>
        </w:tc>
      </w:tr>
      <w:tr>
        <w:trPr>
          <w:trHeight w:val="17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[(2) - (15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  <w:tr>
        <w:trPr>
          <w:trHeight w:val="17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[(2) - (3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[(1) - (3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[(1) - (15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[(4) - (7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72"/>
              </w:rPr>
              <w:t>L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>[(9) - (15)]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32"/>
        </w:rPr>
        <w:t>1.5.1.2 - Compléter le schéma cin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66750</wp:posOffset>
                </wp:positionV>
                <wp:extent cx="807720" cy="238760"/>
                <wp:effectExtent l="0" t="406400" r="101219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38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IVELL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.6pt;margin-top:52.5pt;width:63.55pt;height:18.7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NIVEL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4451350</wp:posOffset>
                </wp:positionV>
                <wp:extent cx="1082040" cy="238760"/>
                <wp:effectExtent l="635" t="622935" r="5391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38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RBOTIN 4 + 7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350.5pt;width:85.15pt;height:18.7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RBOTIN 4 + 7</w:t>
                      </w:r>
                    </w:p>
                  </w:txbxContent>
                </v:textbox>
                <v:fill o:detectmouseclick="t" type="solid" color2="black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4618990</wp:posOffset>
                </wp:positionV>
                <wp:extent cx="746760" cy="218440"/>
                <wp:effectExtent l="1268730" t="3346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15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pt;margin-top:363.7pt;width:58.7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15</w:t>
                      </w:r>
                    </w:p>
                  </w:txbxContent>
                </v:textbox>
                <v:fill o:detectmouseclick="t" type="solid" color2="black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87085" cy="7272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’irréversibilité du système roue et vis sans fin assure l’arrêt en rotation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s surfaces coniques de friction assurent une liaison pivot entre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2"/>
      </w:rPr>
    </w:pPr>
    <w:r>
      <w:rPr>
        <w:b/>
        <w:sz w:val="32"/>
      </w:rPr>
      <w:t>DOCUMENT REPONS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5.1.%1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32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0:43:00Z</dcterms:created>
  <dc:creator>CNR CMAO</dc:creator>
  <dc:description/>
  <dc:language>en-US</dc:language>
  <cp:lastModifiedBy>lnadalon</cp:lastModifiedBy>
  <cp:lastPrinted>2006-06-12T12:55:00Z</cp:lastPrinted>
  <dcterms:modified xsi:type="dcterms:W3CDTF">2006-06-12T10:55:00Z</dcterms:modified>
  <cp:revision>4</cp:revision>
  <dc:subject/>
  <dc:title>1</dc:title>
</cp:coreProperties>
</file>