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 - Etude du freinage manuel du </w:t>
      </w:r>
      <w:r>
        <w:rPr>
          <w:rFonts w:cs="Arial" w:ascii="Arial" w:hAnsi="Arial"/>
          <w:b/>
          <w:i/>
          <w:sz w:val="24"/>
        </w:rPr>
        <w:t>barbotin</w:t>
      </w:r>
      <w:r>
        <w:rPr>
          <w:rFonts w:cs="Arial" w:ascii="Arial" w:hAnsi="Arial"/>
          <w:b/>
          <w:sz w:val="24"/>
        </w:rPr>
        <w:t xml:space="preserve"> (FP222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Vérifier l’ergonomie du système lors du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documents 1 et 1 b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formulaire page 7/7 du dossier trava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- page 5/5 du dossier techniqu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- document réponse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2 Mise en situation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43120" cy="36010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2207895</wp:posOffset>
                </wp:positionV>
                <wp:extent cx="4963795" cy="1376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1376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La manivelle est placée dans l’empreinte polygonal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1er temps:</w:t>
                              <w:tab/>
                              <w:t xml:space="preserve">le des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bère la rotation du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barbot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la chaîne descend sous l’effet de son poi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- 2ème temps:</w:t>
                              <w:tab/>
                              <w:t xml:space="preserve">le serrage de l’écr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eine 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arbot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 + 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qui arrê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gne de mouill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0.85pt;height:108.4pt;mso-wrap-distance-left:9.05pt;mso-wrap-distance-right:9.05pt;mso-wrap-distance-top:0pt;mso-wrap-distance-bottom:0pt;margin-top:173.85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La manivelle est placée dans l’empreinte polygonal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- 1er temps:</w:t>
                        <w:tab/>
                        <w:t xml:space="preserve">le des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libère la rotation du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barbotin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la chaîne descend sous l’effet de son poi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- 2ème temps:</w:t>
                        <w:tab/>
                        <w:t xml:space="preserve">le serrage de l’écrou </w:t>
                      </w: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freine le </w:t>
                      </w:r>
                      <w:r>
                        <w:rPr>
                          <w:rFonts w:cs="Arial" w:ascii="Arial" w:hAnsi="Arial"/>
                          <w:i/>
                        </w:rPr>
                        <w:t>barboti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4 + 7</w:t>
                      </w:r>
                      <w:r>
                        <w:rPr>
                          <w:rFonts w:cs="Arial" w:ascii="Arial" w:hAnsi="Arial"/>
                        </w:rPr>
                        <w:t xml:space="preserve"> qui arrê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la </w:t>
                      </w:r>
                      <w:r>
                        <w:rPr>
                          <w:rFonts w:cs="Arial" w:ascii="Arial" w:hAnsi="Arial"/>
                          <w:i/>
                        </w:rPr>
                        <w:t>ligne de mou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1.3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sse de la ligne de mouillage en mouvement ( chaîne + ancre ): 3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vitesse de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 xml:space="preserve"> sous l’effet de son poids: 2 m/s à l’instant considé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freinag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ffectué sur 1/10 ème de to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caractéristiques des surfaces de friction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cteur de frottement  = 0,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 = 28,5 mm, R = 36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mi-angle au sommet du cône  = 45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caractéristiques du système vis-écrou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2 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extrém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est filetée ISO : M18 pas 2,5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vis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15 </w:t>
      </w:r>
      <w:r>
        <w:rPr>
          <w:rFonts w:cs="Arial" w:ascii="Arial" w:hAnsi="Arial"/>
        </w:rPr>
        <w:t xml:space="preserve">= 0,1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acteur de frottement de l‘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sur la rondelle de blocage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sz w:val="24"/>
        </w:rPr>
        <w:t></w:t>
      </w:r>
      <w:r>
        <w:rPr>
          <w:rFonts w:cs="Arial" w:ascii="Arial" w:hAnsi="Arial"/>
          <w:b/>
          <w:position w:val="-6"/>
          <w:sz w:val="12"/>
        </w:rPr>
        <w:t xml:space="preserve">2/3 </w:t>
      </w:r>
      <w:r>
        <w:rPr>
          <w:rFonts w:cs="Arial" w:ascii="Arial" w:hAnsi="Arial"/>
        </w:rPr>
        <w:t xml:space="preserve">= 0,2   </w:t>
      </w:r>
    </w:p>
    <w:p>
      <w:pPr>
        <w:pStyle w:val="Normal"/>
        <w:rPr/>
      </w:pPr>
      <w:r>
        <w:rPr>
          <w:rFonts w:cs="Arial" w:ascii="Arial" w:hAnsi="Arial"/>
        </w:rPr>
        <w:tab/>
        <w:t>rayon intérieur et rayon extérieur de la surface d’appui de l’écrou 2 sur la rondelle de blocage 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1</w:t>
      </w:r>
      <w:r>
        <w:rPr>
          <w:rFonts w:cs="Arial" w:ascii="Arial" w:hAnsi="Arial"/>
        </w:rPr>
        <w:t xml:space="preserve"> = 12 m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r</w:t>
      </w:r>
      <w:r>
        <w:rPr>
          <w:rFonts w:cs="Arial" w:ascii="Arial" w:hAnsi="Arial"/>
          <w:position w:val="-6"/>
          <w:sz w:val="12"/>
        </w:rPr>
        <w:t>2</w:t>
      </w:r>
      <w:r>
        <w:rPr>
          <w:rFonts w:cs="Arial" w:ascii="Arial" w:hAnsi="Arial"/>
        </w:rPr>
        <w:t xml:space="preserve"> = 19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- rayon de la manivell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</w:rPr>
        <w:t xml:space="preserve"> = 254 mm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- rayon primitif du barbotin 4 + 7 =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53,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4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a pression de contact entre les surfaces conique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et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st unif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’inertie d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est néglig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pertes calorifiques au niveau des surfaces coniques sont néglig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le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est supposé cons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- dans les conditions d’utilisation de la manivelle, on accepte un effort tangentiel maximum de 1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a rondelle 3 est fixe par rapport à la poupée </w:t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5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1 - Analyse du fonctionnement (sur document réponse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5.1.1 - définir les liais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5.1.2 - compléter le schéma ciné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2 - Déterminer l’énergie cinétique de la ligne de mouil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3 - Calculer la valeur du moment du couple de freinage C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</w:rPr>
        <w:t xml:space="preserve"> à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afi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d’arrêter la descente de la </w:t>
      </w:r>
      <w:r>
        <w:rPr>
          <w:rFonts w:cs="Arial" w:ascii="Arial" w:hAnsi="Arial"/>
          <w:i/>
        </w:rPr>
        <w:t>ligne de mouillag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571"/>
        <w:rPr/>
      </w:pPr>
      <w:r>
        <w:rPr>
          <w:rFonts w:cs="Arial" w:ascii="Arial" w:hAnsi="Arial"/>
        </w:rPr>
        <w:t xml:space="preserve">1.5.4 - Déterminer l’effort axial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 xml:space="preserve">qu’il faut exercer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4 + 7 </w:t>
      </w:r>
      <w:r>
        <w:rPr>
          <w:rFonts w:cs="Arial" w:ascii="Arial" w:hAnsi="Arial"/>
        </w:rPr>
        <w:t>afin d’obtenir un moment de couple de freinage de 100 Nm, quelle que soit la valeur trouvée précédemment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5.5 - Isoler l’ensemble </w:t>
      </w:r>
      <w:r>
        <w:rPr>
          <w:rFonts w:cs="Arial" w:ascii="Arial" w:hAnsi="Arial"/>
          <w:b/>
        </w:rPr>
        <w:t>(1 + 3)</w:t>
      </w:r>
      <w:r>
        <w:rPr>
          <w:rFonts w:cs="Arial" w:ascii="Arial" w:hAnsi="Arial"/>
        </w:rPr>
        <w:t xml:space="preserve"> et en déduire la force axiale de </w:t>
      </w:r>
      <w:r>
        <w:rPr>
          <w:rFonts w:cs="Arial" w:ascii="Arial" w:hAnsi="Arial"/>
          <w:b/>
        </w:rPr>
        <w:t>2  (1 + 3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6 - Calculer le moment du couple de serrage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qu’il faut exercer sur l’écrou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fin d’obtenir une force </w:t>
        <w:tab/>
        <w:tab/>
        <w:t xml:space="preserve"> axiale de 5500 N , quelle que soit la valeur trouvée précédemment (formulaire page 7/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5.7 - Calculer l’effort tangentiel minimum qu’il faut exercer sur la maniv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5.8 -  Concl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 - Etude de l’effort maximal d’arrachement sur la chaîne (FP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: Vérifier la compatibilité de la résistance à la traction de la chaîne avec l’effort développé par le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- Mise en situation</w:t>
      </w:r>
    </w:p>
    <w:p>
      <w:pPr>
        <w:pStyle w:val="Normal"/>
        <w:ind w:left="28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’on arrache l’ancre du fond la tension maximale de la chaîne est obtenue pour une fréquence</w:t>
      </w:r>
    </w:p>
    <w:p>
      <w:pPr>
        <w:pStyle w:val="Normal"/>
        <w:ind w:left="28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 rotation du moteur de 580 tr/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- Donné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Puissance moteur: 1500 W pour une fréquence de rotation de 580 tr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Rendement global du système : 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Rapport de réduction du système roue et vis sans fin: r = 1/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aractéristiques de la chaîne so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drawing>
          <wp:inline distT="0" distB="0" distL="0" distR="0">
            <wp:extent cx="2365375" cy="1595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acier 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</w:rPr>
        <w:t xml:space="preserve"> = 320 MPa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n considère que l’enroulement de la chaîne sur le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 xml:space="preserve"> s’effectue sur un diamètre moyen de 107 m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2.4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2.4.1 - Calculer la puissance maximale P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et le moment du couple maximal C</w:t>
      </w:r>
      <w:r>
        <w:rPr>
          <w:rFonts w:cs="Arial" w:ascii="Arial" w:hAnsi="Arial"/>
          <w:position w:val="-6"/>
          <w:sz w:val="12"/>
        </w:rPr>
        <w:t>s</w:t>
      </w:r>
      <w:r>
        <w:rPr>
          <w:rFonts w:cs="Arial" w:ascii="Arial" w:hAnsi="Arial"/>
        </w:rPr>
        <w:t xml:space="preserve"> à la sortie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sur le </w:t>
      </w:r>
      <w:r>
        <w:rPr>
          <w:rFonts w:cs="Arial" w:ascii="Arial" w:hAnsi="Arial"/>
          <w:i/>
        </w:rPr>
        <w:t xml:space="preserve">barbotin </w:t>
      </w:r>
      <w:r>
        <w:rPr>
          <w:rFonts w:cs="Arial" w:ascii="Arial" w:hAnsi="Arial"/>
          <w:b/>
        </w:rPr>
        <w:t>4 + 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2 - Déterminer la tension dans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3 - Calculer la contrainte de traction dans un maillon de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4.4 - Calculer le coefficient de sécurité 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 adopté pour la chaî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.5 - Concl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3 - Utilisation du cordage sur la poupée (F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ut: Déterminer l’angle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our une utili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gonomique du guind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 - Mise en sit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L’étude est réalisée dans la phase d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- Donné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00</wp:posOffset>
                </wp:positionH>
                <wp:positionV relativeFrom="paragraph">
                  <wp:posOffset>24130</wp:posOffset>
                </wp:positionV>
                <wp:extent cx="1306195" cy="505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05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7" w:dyaOrig="6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7.85pt;height:34.8pt" filled="f" o:ole="">
                                  <v:imagedata r:id="rId5" o:title=""/>
                                </v:shape>
                                <o:OLEObject Type="Embed" ProgID="" ShapeID="ole_rId4" DrawAspect="Content" ObjectID="_95678192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2.85pt;height:39.8pt;mso-wrap-distance-left:9.05pt;mso-wrap-distance-right:9.05pt;mso-wrap-distance-top:0pt;mso-wrap-distance-bottom:0pt;margin-top:1.9pt;mso-position-vertical-relative:text;margin-left:23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7" w:dyaOrig="69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7.85pt;height:34.8pt" filled="f" o:ole="">
                            <v:imagedata r:id="rId7" o:title=""/>
                          </v:shape>
                          <o:OLEObject Type="Embed" ProgID="" ShapeID="ole_rId6" DrawAspect="Content" ObjectID="_189580218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9125" cy="1036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03860</wp:posOffset>
                </wp:positionV>
                <wp:extent cx="1489075" cy="735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735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5" w:dyaOrig="1058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12.25pt;height:52.9pt" filled="f" o:ole="">
                                  <v:imagedata r:id="rId10" o:title=""/>
                                </v:shape>
                                <o:OLEObject Type="Embed" ProgID="" ShapeID="ole_rId9" DrawAspect="Content" ObjectID="_840497113" r:id="rId9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.25pt;height:57.9pt;mso-wrap-distance-left:9.05pt;mso-wrap-distance-right:9.05pt;mso-wrap-distance-top:0pt;mso-wrap-distance-bottom:0pt;margin-top:31.8pt;mso-position-vertical-relative:text;margin-left:2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5" w:dyaOrig="1058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12.25pt;height:52.9pt" filled="f" o:ole="">
                            <v:imagedata r:id="rId12" o:title=""/>
                          </v:shape>
                          <o:OLEObject Type="Embed" ProgID="" ShapeID="ole_rId11" DrawAspect="Content" ObjectID="_977064358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facteur de frottement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/cordage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= 0,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a tension dans le brin tendu du cordage est T = 8000 N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3 - Hypothè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effort fourni par l’utilisateur est inférieur à 100 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3.3 - Travail demand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alculer le nombre de tours minimum d’enroulement du cordage sur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ude de l’arbre vertical 15 (FP 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But: vérifier le dimensionnement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e cas de l’utilisation de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à puiss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imale du mo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1 - documents de référe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document 1 et 1 b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ormulaire page 7/7 du dossier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ocument répons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4.2 - Donn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’étude est menée dans le cas d’une tension de cordage de 8 000 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coordonnées des points sont exprimées en millimè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résultantes sont exprimées en New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s moments sont exprimés en Newton-mètre</w:t>
      </w:r>
    </w:p>
    <w:p>
      <w:pPr>
        <w:pStyle w:val="Normal"/>
        <w:rPr/>
      </w:pPr>
      <w:r>
        <w:rPr>
          <w:rFonts w:cs="Arial" w:ascii="Arial" w:hAnsi="Arial"/>
        </w:rPr>
        <w:tab/>
        <w:t>- le diamètre de la section en C :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’étude statique de l’arbr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>montre que le bilan des actions extérieures sur celui-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ésume aux torseurs suiva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</wp:posOffset>
                </wp:positionH>
                <wp:positionV relativeFrom="paragraph">
                  <wp:posOffset>103505</wp:posOffset>
                </wp:positionV>
                <wp:extent cx="2769235" cy="36658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65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O (0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A (1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B (5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9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C (84;0;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2 sur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u point  D(186;0;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action de 16+31 sur 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288.65pt;mso-wrap-distance-left:9.05pt;mso-wrap-distance-right:9.05pt;mso-wrap-distance-top:0pt;mso-wrap-distance-bottom:0pt;margin-top:8.15pt;mso-position-vertical-relative:text;margin-left: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O (0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A (1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B (5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9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C (84;0;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2 sur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u point  D(186;0;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action de 16+31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5460" cy="38906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- Hypothè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est négligé devant les efforts exercés</w:t>
      </w:r>
    </w:p>
    <w:p>
      <w:pPr>
        <w:pStyle w:val="Normal"/>
        <w:rPr/>
      </w:pPr>
      <w:r>
        <w:rPr>
          <w:rFonts w:cs="Arial" w:ascii="Arial" w:hAnsi="Arial"/>
        </w:rPr>
        <w:tab/>
        <w:t>- les liaisons sont supposées sans frott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- la pression de matage est uniform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le couple transmis au </w:t>
      </w:r>
      <w:r>
        <w:rPr>
          <w:rFonts w:cs="Arial" w:ascii="Arial" w:hAnsi="Arial"/>
          <w:i/>
        </w:rPr>
        <w:t>barbot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+7</w:t>
      </w:r>
      <w:r>
        <w:rPr>
          <w:rFonts w:cs="Arial" w:ascii="Arial" w:hAnsi="Arial"/>
        </w:rPr>
        <w:t xml:space="preserve"> est également réparti sur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(frettage) et la </w:t>
      </w:r>
      <w:r>
        <w:rPr>
          <w:rFonts w:cs="Arial" w:ascii="Arial" w:hAnsi="Arial"/>
          <w:i/>
        </w:rPr>
        <w:t>poupé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(cannelures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- Travail demandé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1 - L’axe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 xml:space="preserve">est en X 30 Cr 13 (Z30C13), de limite élastique Re = 685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Que signifie X 30 Cr 13 ? Justifier le choix de ce matéria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4.2 - Déterminer le torseur de cohésion dans chacun des tronçons OA, AB, BC et CD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3 - Tracer les diagrammes des efforts normaux, des efforts tranchants, des moments fléchissants et </w:t>
        <w:tab/>
        <w:tab/>
        <w:t xml:space="preserve">des moments de torsion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ab/>
        <w:t>4.4.4 - Pour la section C, de 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</w:rPr>
        <w:t xml:space="preserve"> = 25 mm, calculer le moment idéal de flexion à partir de la formul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ohr-Caquot. En déduire la contrainte maximale dans cette section. Déterminer le coefficient d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sécurité de l’arbr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ans la section C. (formulaire page 7/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4.5 - Déterminer la longueur minimum de la clavette </w:t>
      </w:r>
      <w:r>
        <w:rPr>
          <w:rFonts w:cs="Arial" w:ascii="Arial" w:hAnsi="Arial"/>
          <w:b/>
        </w:rPr>
        <w:t xml:space="preserve">16 </w:t>
      </w:r>
      <w:r>
        <w:rPr>
          <w:rFonts w:cs="Arial" w:ascii="Arial" w:hAnsi="Arial"/>
        </w:rPr>
        <w:t xml:space="preserve">sachant que la pression de matage ne doit pas </w:t>
        <w:tab/>
        <w:tab/>
        <w:t>excéder p</w:t>
      </w:r>
      <w:r>
        <w:rPr>
          <w:rFonts w:cs="Arial" w:ascii="Arial" w:hAnsi="Arial"/>
          <w:position w:val="-6"/>
          <w:sz w:val="12"/>
        </w:rPr>
        <w:t>mat</w:t>
      </w:r>
      <w:r>
        <w:rPr>
          <w:rFonts w:cs="Arial" w:ascii="Arial" w:hAnsi="Arial"/>
        </w:rPr>
        <w:t xml:space="preserve"> = 120 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FORMULAIR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868795" cy="27641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276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45pt;width:540.8pt;height:21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  <w:u w:val="single"/>
        </w:rPr>
        <w:t>Formule de frottement donnée pour un cône d’appui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355</wp:posOffset>
                </wp:positionH>
                <wp:positionV relativeFrom="paragraph">
                  <wp:posOffset>43180</wp:posOffset>
                </wp:positionV>
                <wp:extent cx="3447415" cy="5099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40.15pt;mso-wrap-distance-left:9.05pt;mso-wrap-distance-right:9.05pt;mso-wrap-distance-top:0pt;mso-wrap-distance-bottom:0pt;margin-top:3.4pt;mso-position-vertical-relative:text;margin-left:1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156845</wp:posOffset>
                </wp:positionV>
                <wp:extent cx="1612265" cy="196786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967760"/>
                          <a:chOff x="0" y="0"/>
                          <a:chExt cx="1612440" cy="1967760"/>
                        </a:xfrm>
                      </wpg:grpSpPr>
                      <wps:wsp>
                        <wps:cNvSpPr txBox="1"/>
                        <wps:spPr>
                          <a:xfrm>
                            <a:off x="1428840" y="1008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67436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3080"/>
                            <a:ext cx="4579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0555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1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2.35pt;width:126.95pt;height:155pt" coordorigin="7500,247" coordsize="2539,31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50;top:26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735;top:288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00;top:2913;width:7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t" o:allowincell="f" style="position:absolute;left:8550;top:190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55;top:247;width:4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46375" cy="21742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222885</wp:posOffset>
                </wp:positionV>
                <wp:extent cx="3134995" cy="16719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67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1/2 angle du cô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grand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etit rayon du cône de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oment du couple transm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Effort presseur de A sur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marqu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S’il y a «n» cônes d’appui, le moment du couple transmis est à multiplier par «n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85pt;height:131.65pt;mso-wrap-distance-left:9.05pt;mso-wrap-distance-right:9.05pt;mso-wrap-distance-top:0pt;mso-wrap-distance-bottom:0pt;margin-top:17.55pt;mso-position-vertical-relative:text;margin-left: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</w:t>
                      </w:r>
                      <w:r>
                        <w:rPr>
                          <w:rFonts w:cs="Arial" w:ascii="Arial" w:hAnsi="Arial"/>
                        </w:rPr>
                        <w:t xml:space="preserve"> : 1/2 angle du cô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grand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r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petit rayon du cône de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Moment du couple transm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/B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Effort presseur de A sur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marque</w:t>
                      </w:r>
                      <w:r>
                        <w:rPr>
                          <w:rFonts w:cs="Arial" w:ascii="Arial" w:hAnsi="Arial"/>
                        </w:rPr>
                        <w:t>: S’il y a «n» cônes d’appui, le moment du couple transmis est à multiplier par «n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144780</wp:posOffset>
                </wp:positionV>
                <wp:extent cx="6868795" cy="3632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363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pt;margin-top:11.4pt;width:540.8pt;height:28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Formule du moment du couple de serrage d’un écro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5980</wp:posOffset>
                </wp:positionH>
                <wp:positionV relativeFrom="paragraph">
                  <wp:posOffset>42545</wp:posOffset>
                </wp:positionV>
                <wp:extent cx="198120" cy="218440"/>
                <wp:effectExtent l="541020" t="0" r="635" b="461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67.4pt;margin-top:3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37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4540</wp:posOffset>
                </wp:positionH>
                <wp:positionV relativeFrom="paragraph">
                  <wp:posOffset>899160</wp:posOffset>
                </wp:positionV>
                <wp:extent cx="198120" cy="218440"/>
                <wp:effectExtent l="905510" t="0" r="635" b="1892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2pt;margin-top:70.8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5015</wp:posOffset>
                </wp:positionH>
                <wp:positionV relativeFrom="paragraph">
                  <wp:posOffset>1731645</wp:posOffset>
                </wp:positionV>
                <wp:extent cx="198120" cy="218440"/>
                <wp:effectExtent l="529590" t="7048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5pt;margin-top:136.35pt;width:15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15035" cy="27266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375285</wp:posOffset>
                </wp:positionV>
                <wp:extent cx="4598035" cy="28562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2856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moment du couple de serrage exercé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action de la rondelle C sur l’écrou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C/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rondelle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défini par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»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rayon moyen de la liaison hélicoïdale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,5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amètre nomi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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nte telle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où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t le pas du file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angle de frottement fictif tel qu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où</w:t>
                              <w:tab/>
                              <w:t>tan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position w:val="-6"/>
                                <w:sz w:val="12"/>
                              </w:rPr>
                              <w:t>A/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facteur de frottement de l’écrou A sur la vis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demi angle au sommet du filet ( profil ISO :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30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2.05pt;height:224.9pt;mso-wrap-distance-left:9.05pt;mso-wrap-distance-right:9.05pt;mso-wrap-distance-top:0pt;mso-wrap-distance-bottom:0pt;margin-top:29.55pt;mso-position-vertical-relative:text;margin-left:-0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position w:val="-6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: moment du couple de serrage exercé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 action de la rondelle C sur l’écrou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C/A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rondelle 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défini par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»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 : rayon moyen de la liaison hélicoïdale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 </w:t>
                      </w:r>
                      <w:r>
                        <w:rPr>
                          <w:rFonts w:cs="Symbol" w:ascii="Symbol" w:hAnsi="Symbol"/>
                        </w:rPr>
                        <w:t></w:t>
                      </w:r>
                      <w:r>
                        <w:rPr>
                          <w:rFonts w:cs="Arial" w:ascii="Arial" w:hAnsi="Arial"/>
                        </w:rPr>
                        <w:t xml:space="preserve"> 0,5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>diamètre nomi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</w:t>
                      </w:r>
                      <w:r>
                        <w:rPr>
                          <w:rFonts w:cs="Arial" w:ascii="Arial" w:hAnsi="Arial"/>
                        </w:rPr>
                        <w:t xml:space="preserve">pente telle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où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 est le pas du file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</w:t>
                      </w:r>
                      <w:r>
                        <w:rPr>
                          <w:rFonts w:cs="Arial" w:ascii="Arial" w:hAnsi="Arial"/>
                        </w:rPr>
                        <w:t xml:space="preserve"> : angle de frottement fictif tel qu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où</w:t>
                        <w:tab/>
                        <w:t>tan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</w:t>
                      </w:r>
                      <w:r>
                        <w:rPr>
                          <w:rFonts w:cs="Arial" w:ascii="Arial" w:hAnsi="Arial"/>
                        </w:rPr>
                        <w:t>=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rFonts w:cs="Arial" w:ascii="Arial" w:hAnsi="Arial"/>
                          <w:position w:val="-6"/>
                          <w:sz w:val="12"/>
                        </w:rPr>
                        <w:t>A/B</w:t>
                      </w:r>
                      <w:r>
                        <w:rPr>
                          <w:rFonts w:cs="Arial" w:ascii="Arial" w:hAnsi="Arial"/>
                        </w:rPr>
                        <w:t xml:space="preserve"> : facteur de frottement de l’écrou A sur la vis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: demi angle au sommet du filet ( profil ISO :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30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323215</wp:posOffset>
                </wp:positionV>
                <wp:extent cx="483235" cy="3003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23.65pt;mso-wrap-distance-left:9.05pt;mso-wrap-distance-right:9.05pt;mso-wrap-distance-top:0pt;mso-wrap-distance-bottom:0pt;margin-top:25.45pt;mso-position-vertical-relative:text;margin-left:34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1562100</wp:posOffset>
                </wp:positionV>
                <wp:extent cx="208915" cy="2089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123pt;mso-position-vertical-relative:text;margin-left:37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6480</wp:posOffset>
                </wp:positionH>
                <wp:positionV relativeFrom="paragraph">
                  <wp:posOffset>2048510</wp:posOffset>
                </wp:positionV>
                <wp:extent cx="208915" cy="209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5pt;mso-wrap-distance-left:9.05pt;mso-wrap-distance-right:9.05pt;mso-wrap-distance-top:0pt;mso-wrap-distance-bottom:0pt;margin-top:161.3pt;mso-position-vertical-relative:text;margin-left:38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4105</wp:posOffset>
                </wp:positionH>
                <wp:positionV relativeFrom="paragraph">
                  <wp:posOffset>2293620</wp:posOffset>
                </wp:positionV>
                <wp:extent cx="300355" cy="2089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80.6pt;mso-position-vertical-relative:text;margin-left:38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020</wp:posOffset>
                </wp:positionH>
                <wp:positionV relativeFrom="paragraph">
                  <wp:posOffset>1244600</wp:posOffset>
                </wp:positionV>
                <wp:extent cx="574675" cy="3917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 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.25pt;height:30.85pt;mso-wrap-distance-left:9.05pt;mso-wrap-distance-right:9.05pt;mso-wrap-distance-top:0pt;mso-wrap-distance-bottom:0pt;margin-top:98pt;mso-position-vertical-relative:text;margin-left:33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 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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05</wp:posOffset>
                </wp:positionH>
                <wp:positionV relativeFrom="paragraph">
                  <wp:posOffset>37465</wp:posOffset>
                </wp:positionV>
                <wp:extent cx="2488565" cy="3048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a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4pt;mso-wrap-distance-left:9.05pt;mso-wrap-distance-right:9.05pt;mso-wrap-distance-top:0pt;mso-wrap-distance-bottom:0pt;margin-top:2.95pt;mso-position-vertical-relative:text;margin-left:1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140</wp:posOffset>
                </wp:positionH>
                <wp:positionV relativeFrom="paragraph">
                  <wp:posOffset>85725</wp:posOffset>
                </wp:positionV>
                <wp:extent cx="6868795" cy="19507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195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6.75pt;width:540.8pt;height:15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u w:val="single"/>
        </w:rPr>
        <w:t>Formule de Mohr-Caqu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f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f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i: moment idéal de flexion</w:t>
        <w:tab/>
        <w:t xml:space="preserve">avec </w:t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0,5 pour les ac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f:  moment de flex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 pour les fo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>Mt:  moment de torsion</w:t>
        <w:tab/>
        <w:tab/>
        <w:t xml:space="preserve">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4/5 pour les matériaux mou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>
        <w:b/>
        <w:sz w:val="24"/>
      </w:rPr>
      <w:t>1</w:t>
    </w:r>
    <w:r>
      <w:rPr>
        <w:b/>
        <w:sz w:val="24"/>
        <w:vertAlign w:val="superscript"/>
      </w:rPr>
      <w:t>ère</w:t>
    </w:r>
    <w:r>
      <w:rPr>
        <w:b/>
        <w:sz w:val="24"/>
      </w:rPr>
      <w:t xml:space="preserve"> partie </w:t>
      <w:tab/>
      <w:t xml:space="preserve">Dossier travail 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41:00Z</dcterms:created>
  <dc:creator>vinter</dc:creator>
  <dc:description/>
  <dc:language>en-US</dc:language>
  <cp:lastModifiedBy>lnadalon</cp:lastModifiedBy>
  <dcterms:modified xsi:type="dcterms:W3CDTF">2006-06-12T10:56:00Z</dcterms:modified>
  <cp:revision>9</cp:revision>
  <dc:subject/>
  <dc:title/>
</cp:coreProperties>
</file>