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bCs w:val="false"/>
          <w:sz w:val="40"/>
        </w:rPr>
      </w:pPr>
      <w:r>
        <w:rPr>
          <w:bCs w:val="false"/>
          <w:sz w:val="40"/>
        </w:rPr>
        <w:t>ETUDE  D’UN  SYSTEME  PLURITECHNIQU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</w:rPr>
      </w:pPr>
      <w:r>
        <w:rPr>
          <w:b/>
        </w:rPr>
        <w:t>Distributeur automatique de caf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Type « DISPENSER  D1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ind w:left="567" w:right="567" w:hanging="0"/>
        <w:rPr>
          <w:sz w:val="144"/>
        </w:rPr>
      </w:pPr>
      <w:r>
        <w:rPr>
          <w:sz w:val="144"/>
        </w:rPr>
        <w:t>CORRIG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>Question 1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Fonction globale du système : </w:t>
      </w:r>
      <w:r>
        <w:rPr/>
        <w:t xml:space="preserve"> </w:t>
      </w:r>
      <w:r>
        <w:rPr>
          <w:b/>
          <w:bCs/>
          <w:i/>
          <w:iCs/>
        </w:rPr>
        <w:t>FAIRE DU CAFE</w:t>
      </w:r>
    </w:p>
    <w:p>
      <w:pPr>
        <w:pStyle w:val="Normal"/>
        <w:rPr/>
      </w:pPr>
      <w:r>
        <w:rPr>
          <w:u w:val="single"/>
        </w:rPr>
        <w:t xml:space="preserve">Principales données d’entrée : 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</w:rPr>
        <w:t>GRAINS DE CAFE et EAU</w:t>
      </w:r>
    </w:p>
    <w:p>
      <w:pPr>
        <w:pStyle w:val="Normal"/>
        <w:rPr/>
      </w:pPr>
      <w:r>
        <w:rPr>
          <w:u w:val="single"/>
        </w:rPr>
        <w:t>Principale donnée de sortie :</w:t>
      </w:r>
      <w:r>
        <w:rPr/>
        <w:t xml:space="preserve">     </w:t>
      </w:r>
      <w:r>
        <w:rPr>
          <w:b/>
          <w:bCs/>
          <w:i/>
          <w:iCs/>
        </w:rPr>
        <w:t>BOISSON (CAF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2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u w:val="single"/>
        </w:rPr>
        <w:t xml:space="preserve">M.O.E.F. de l’actigramme A2 : </w:t>
      </w:r>
      <w:r>
        <w:rPr>
          <w:b/>
          <w:bCs/>
          <w:i/>
          <w:iCs/>
        </w:rPr>
        <w:t>CAFE  MOULU et DOS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3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u w:val="single"/>
        </w:rPr>
        <w:t xml:space="preserve">Réglages possibles : </w:t>
      </w:r>
      <w:r>
        <w:rPr/>
        <w:t xml:space="preserve"> </w:t>
      </w:r>
      <w:r>
        <w:rPr>
          <w:b/>
          <w:bCs/>
          <w:i/>
          <w:iCs/>
        </w:rPr>
        <w:t>prix ; température d’eau ; dosage du café ; grosseur du grain ; dose d’eau ; tassement de la moutu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4 :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6420</wp:posOffset>
                </wp:positionH>
                <wp:positionV relativeFrom="paragraph">
                  <wp:posOffset>99060</wp:posOffset>
                </wp:positionV>
                <wp:extent cx="4344035" cy="3764280"/>
                <wp:effectExtent l="3746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764160"/>
                          <a:chOff x="0" y="0"/>
                          <a:chExt cx="4344120" cy="3764160"/>
                        </a:xfrm>
                      </wpg:grpSpPr>
                      <wps:wsp>
                        <wps:cNvSpPr txBox="1"/>
                        <wps:spPr>
                          <a:xfrm>
                            <a:off x="1774080" y="108576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202680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202680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231660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1660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8097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88208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882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882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37556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25764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33000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3112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3112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0" y="1990800"/>
                            <a:ext cx="7963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aborer la mou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171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569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2460600"/>
                            <a:ext cx="1483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se de café moulu</w:t>
                              </w:r>
                            </w:p>
                          </w:txbxContent>
                        </wps:txbx>
                        <wps:bodyPr wrap="square" lIns="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1990800"/>
                            <a:ext cx="6152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parer l’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2171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26060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840" y="2424960"/>
                            <a:ext cx="1266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oseur d’eau rempl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15926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723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880" y="1519560"/>
                            <a:ext cx="1192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isson élabor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085760"/>
                            <a:ext cx="1339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aborer la boisso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880" y="12304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4080" y="14472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44720"/>
                            <a:ext cx="687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endr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880" y="289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5680" y="506160"/>
                            <a:ext cx="22784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 de monnaie et café « long » ou « court » et eau à tempér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0" y="333000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6416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37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650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547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880" y="340164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 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281736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6640" y="281736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17532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7.8pt;width:342.05pt;height:296.35pt" coordorigin="892,156" coordsize="6841,59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86;top:1866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6;top:3348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8;top:3348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4,3804" to="2204,4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6,3804" to="5396,4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3006" to="5623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3120" to="5623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3120" to="2204,3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6,3120" to="5396,3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2322" to="3914,3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5286" to="5623,5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5400" to="5623,5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5058" to="2204,5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6,5058" to="5396,5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4;top:3291;width:125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aborer la mou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2,3576" to="2773,3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0,4203" to="2317,4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31;top:4031;width:233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se de café moul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65;top:3291;width:96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parer l’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24,3576" to="5965,3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2,4260" to="5509,4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66;top:3975;width:19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oseur d’eau rempli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00,2664" to="4027,2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840" to="3914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0,1296" to="4027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2;top:2549;width:187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isson élabor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97;top:1866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aborer la bois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2,2094" to="4597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6;top:384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7;top:384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end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2,612" to="4597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5;top:953;width:358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 de monnaie et café « long » ou « court » et eau à tempéra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14,5400" to="3914,6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,6084" to="3912,6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3,156" to="893,60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3,156" to="3913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156" to="3914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,2778" to="893,31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0,5742" to="4027,5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99;top:5513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76;top:4593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6;top:4593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743;top:432;width:341;height:3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5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V = S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h   avec V = 3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= 3000 m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et  h = 1 mm 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S = 3000 mm</w:t>
      </w:r>
      <w:r>
        <w:rPr>
          <w:b/>
          <w:bCs/>
          <w:vertAlign w:val="superscript"/>
        </w:rPr>
        <w:t>2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0630</wp:posOffset>
                </wp:positionH>
                <wp:positionV relativeFrom="paragraph">
                  <wp:posOffset>23495</wp:posOffset>
                </wp:positionV>
                <wp:extent cx="39814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.85pt" to="128.2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2140</wp:posOffset>
                </wp:positionH>
                <wp:positionV relativeFrom="paragraph">
                  <wp:posOffset>23495</wp:posOffset>
                </wp:positionV>
                <wp:extent cx="65151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.85pt" to="199.4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S = 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</w:rPr>
        <w:t xml:space="preserve"> d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/4 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 d = </w:t>
      </w:r>
      <w:r>
        <w:rPr>
          <w:rFonts w:eastAsia="Symbol" w:cs="Symbol" w:ascii="Symbol" w:hAnsi="Symbol"/>
          <w:b/>
          <w:bCs/>
        </w:rPr>
        <w:t></w:t>
      </w:r>
      <w:r>
        <w:rPr>
          <w:b/>
          <w:bCs/>
        </w:rPr>
        <w:t xml:space="preserve"> 4S/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</w:rPr>
        <w:t xml:space="preserve">   = </w:t>
      </w:r>
      <w:r>
        <w:rPr>
          <w:rFonts w:eastAsia="Symbol" w:cs="Symbol" w:ascii="Symbol" w:hAnsi="Symbol"/>
          <w:b/>
          <w:bCs/>
        </w:rPr>
        <w:t></w:t>
      </w:r>
      <w:r>
        <w:rPr>
          <w:b/>
          <w:bCs/>
        </w:rPr>
        <w:t xml:space="preserve"> 4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>3000/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</w:rPr>
        <w:t xml:space="preserve"> = </w:t>
      </w:r>
      <w:r>
        <w:rPr>
          <w:b/>
          <w:bCs/>
          <w:u w:val="single"/>
        </w:rPr>
        <w:t>61,8 m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6 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Echelle du dessin  </w:t>
      </w:r>
      <w:r>
        <w:rPr>
          <w:b/>
          <w:bCs/>
          <w:u w:val="single"/>
        </w:rPr>
        <w:t>1 :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Hauteur maxi mesurée : </w:t>
      </w:r>
      <w:r>
        <w:rPr>
          <w:b/>
          <w:bCs/>
        </w:rPr>
        <w:t xml:space="preserve">42 mm  </w:t>
      </w:r>
      <w:r>
        <w:rPr>
          <w:rFonts w:eastAsia="Symbol" w:cs="Symbol" w:ascii="Symbol" w:hAnsi="Symbol"/>
        </w:rPr>
        <w:t></w:t>
      </w:r>
      <w:r>
        <w:rPr/>
        <w:t xml:space="preserve">  hauteur réelle : </w:t>
      </w:r>
      <w:r>
        <w:rPr>
          <w:b/>
          <w:bCs/>
          <w:u w:val="single"/>
        </w:rPr>
        <w:t>84 mm</w:t>
      </w:r>
    </w:p>
    <w:p>
      <w:pPr>
        <w:pStyle w:val="Normal"/>
        <w:rPr/>
      </w:pPr>
      <w:r>
        <w:rPr>
          <w:b/>
          <w:bCs/>
        </w:rPr>
        <w:t xml:space="preserve">Volume maxi = S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maxi</w:t>
      </w:r>
      <w:r>
        <w:rPr>
          <w:b/>
          <w:bCs/>
        </w:rPr>
        <w:t xml:space="preserve"> = 3000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84 = 252 000 m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= </w:t>
      </w:r>
      <w:r>
        <w:rPr>
          <w:b/>
          <w:bCs/>
          <w:u w:val="single"/>
        </w:rPr>
        <w:t>252 cm</w:t>
      </w:r>
      <w:r>
        <w:rPr>
          <w:b/>
          <w:bCs/>
          <w:u w:val="single"/>
          <w:vertAlign w:val="superscript"/>
        </w:rPr>
        <w:t>3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7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V = 70 – 40 = 30 c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= 30 000 m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h = 30 000 / 3000 = 10 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Il faut monter la sonde rouge de 10 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8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400</wp:posOffset>
                </wp:positionH>
                <wp:positionV relativeFrom="paragraph">
                  <wp:posOffset>78105</wp:posOffset>
                </wp:positionV>
                <wp:extent cx="5486400" cy="3606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06840"/>
                          <a:chOff x="0" y="0"/>
                          <a:chExt cx="5486400" cy="3606840"/>
                        </a:xfrm>
                      </wpg:grpSpPr>
                      <wps:wsp>
                        <wps:cNvSpPr/>
                        <wps:spPr>
                          <a:xfrm>
                            <a:off x="631800" y="270000"/>
                            <a:ext cx="54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760" y="376560"/>
                            <a:ext cx="356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082160"/>
                            <a:ext cx="23443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ribuer une dose de café moul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1532880"/>
                            <a:ext cx="9918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se de café distribu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0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160" y="10821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1442880"/>
                            <a:ext cx="3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62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160" y="19836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2344320"/>
                            <a:ext cx="3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524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160" y="28854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32461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34264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6068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240" cy="36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1983600"/>
                            <a:ext cx="17438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ribuer une dose d’eau pour café « court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216396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760" y="2434680"/>
                            <a:ext cx="1713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fé distribu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721440"/>
                            <a:ext cx="126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or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6600" y="10789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08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6480" y="1983600"/>
                            <a:ext cx="27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2885400"/>
                            <a:ext cx="11721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plir le doseur d’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065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2885400"/>
                            <a:ext cx="11721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parer une dose de caf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3336120"/>
                            <a:ext cx="2825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seur d’eau rempli et dose de café prê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920" y="1803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560" y="1532880"/>
                            <a:ext cx="10821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fé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1983600"/>
                            <a:ext cx="17438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ribuer une dose d’eau pour café « long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1983600"/>
                            <a:ext cx="27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6880" y="1803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6160" y="1532880"/>
                            <a:ext cx="10821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fé l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6.15pt;width:432pt;height:284pt" coordorigin="240,123" coordsize="8640,5680">
                <v:rect id="shape_0" fillcolor="white" stroked="t" o:allowincell="f" style="position:absolute;left:1235;top:548;width:851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383;top:716;width:56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3;top:1827;width:369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ribuer une dose de café moul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8;top:2537;width:1561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se de café distribu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1,1259" to="1661,1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9,1543" to="1802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7;top:1827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1,2395" to="1665,3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9,2679" to="1802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7;top:3247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1,3815" to="1665,4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9,4099" to="1802,4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7;top:4667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1,5235" to="1661,5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9,5519" to="1802,5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,5803" to="1660,5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,123" to="244,58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1,123" to="1660,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123" to="1661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5,2111" to="2512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4;top:3247;width:274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ribuer une dose d’eau pour café « court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45,3531" to="2517,3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8;top:3957;width:269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fé distribu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259;width:198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or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9,1822" to="1479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3,1829" to="1823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3247;width:42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3;top:4667;width:184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plir le doseur d’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45,4951" to="2512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64;top:4667;width:184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parer une dose de caf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49;top:5377;width:444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seur d’eau rempli et dose de café prê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6,2963" to="3796,3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8;top:2537;width:17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fé cou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34;top:3247;width:274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ribuer une dose d’eau pour café « long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8;top:3247;width:42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1,2963" to="6991,3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23;top:2537;width:17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fé l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575</wp:posOffset>
                </wp:positionH>
                <wp:positionV relativeFrom="paragraph">
                  <wp:posOffset>7620</wp:posOffset>
                </wp:positionV>
                <wp:extent cx="0" cy="3246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0.6pt" to="12.25pt,25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575</wp:posOffset>
                </wp:positionH>
                <wp:positionV relativeFrom="paragraph">
                  <wp:posOffset>7620</wp:posOffset>
                </wp:positionV>
                <wp:extent cx="90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0.6pt" to="83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7275</wp:posOffset>
                </wp:positionH>
                <wp:positionV relativeFrom="paragraph">
                  <wp:posOffset>7620</wp:posOffset>
                </wp:positionV>
                <wp:extent cx="0" cy="2705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0.6pt" to="83.2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6765</wp:posOffset>
                </wp:positionH>
                <wp:positionV relativeFrom="paragraph">
                  <wp:posOffset>102870</wp:posOffset>
                </wp:positionV>
                <wp:extent cx="541020" cy="450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8.1pt;width:42.5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6300</wp:posOffset>
                </wp:positionH>
                <wp:positionV relativeFrom="paragraph">
                  <wp:posOffset>30480</wp:posOffset>
                </wp:positionV>
                <wp:extent cx="365760" cy="262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20.65pt;mso-wrap-distance-left:9.05pt;mso-wrap-distance-right:9.05pt;mso-wrap-distance-top:0pt;mso-wrap-distance-bottom:0pt;margin-top:2.4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7275</wp:posOffset>
                </wp:positionH>
                <wp:positionV relativeFrom="paragraph">
                  <wp:posOffset>2794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.2pt" to="83.2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7615</wp:posOffset>
                </wp:positionH>
                <wp:positionV relativeFrom="paragraph">
                  <wp:posOffset>27940</wp:posOffset>
                </wp:positionV>
                <wp:extent cx="1262380" cy="2705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2 + 45min/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1.3pt;mso-wrap-distance-left:9.05pt;mso-wrap-distance-right:9.05pt;mso-wrap-distance-top:0pt;mso-wrap-distance-bottom:0pt;margin-top:2.2pt;mso-position-vertical-relative:text;margin-left: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2 + 45min/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7105</wp:posOffset>
                </wp:positionH>
                <wp:positionV relativeFrom="paragraph">
                  <wp:posOffset>33020</wp:posOffset>
                </wp:positionV>
                <wp:extent cx="1803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2.6pt" to="90.3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3850</wp:posOffset>
                </wp:positionH>
                <wp:positionV relativeFrom="paragraph">
                  <wp:posOffset>33655</wp:posOffset>
                </wp:positionV>
                <wp:extent cx="2611120" cy="3708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re tourner le groupe café de 9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6pt;height:29.2pt;mso-wrap-distance-left:9.05pt;mso-wrap-distance-right:9.05pt;mso-wrap-distance-top:0pt;mso-wrap-distance-bottom:0pt;margin-top:2.6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re tourner le groupe café de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2490</wp:posOffset>
                </wp:positionH>
                <wp:positionV relativeFrom="paragraph">
                  <wp:posOffset>33655</wp:posOffset>
                </wp:positionV>
                <wp:extent cx="369570" cy="3695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2.65pt;mso-position-vertical-relative:text;margin-left: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37615</wp:posOffset>
                </wp:positionH>
                <wp:positionV relativeFrom="paragraph">
                  <wp:posOffset>43180</wp:posOffset>
                </wp:positionV>
                <wp:extent cx="3606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3.4pt" to="125.8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7275</wp:posOffset>
                </wp:positionH>
                <wp:positionV relativeFrom="paragraph">
                  <wp:posOffset>48260</wp:posOffset>
                </wp:positionV>
                <wp:extent cx="0" cy="3606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3.8pt" to="83.2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7615</wp:posOffset>
                </wp:positionH>
                <wp:positionV relativeFrom="paragraph">
                  <wp:posOffset>138430</wp:posOffset>
                </wp:positionV>
                <wp:extent cx="1379855" cy="2705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tation effectu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21.3pt;mso-wrap-distance-left:9.05pt;mso-wrap-distance-right:9.05pt;mso-wrap-distance-top:0pt;mso-wrap-distance-bottom:0pt;margin-top:10.9pt;mso-position-vertical-relative:text;margin-left: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tation effectu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7105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4.2pt" to="90.3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2490</wp:posOffset>
                </wp:positionH>
                <wp:positionV relativeFrom="paragraph">
                  <wp:posOffset>53975</wp:posOffset>
                </wp:positionV>
                <wp:extent cx="369570" cy="3695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4.25pt;mso-position-vertical-relative:text;margin-left: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3850</wp:posOffset>
                </wp:positionH>
                <wp:positionV relativeFrom="paragraph">
                  <wp:posOffset>53975</wp:posOffset>
                </wp:positionV>
                <wp:extent cx="1181100" cy="4597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sser la dose au poste d’inf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6.2pt;mso-wrap-distance-left:9.05pt;mso-wrap-distance-right:9.05pt;mso-wrap-distance-top:0pt;mso-wrap-distance-bottom:0pt;margin-top:4.2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sser la dose au poste d’inf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6060</wp:posOffset>
                </wp:positionH>
                <wp:positionV relativeFrom="paragraph">
                  <wp:posOffset>53975</wp:posOffset>
                </wp:positionV>
                <wp:extent cx="1207135" cy="4597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cuer les mar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6.2pt;mso-wrap-distance-left:9.05pt;mso-wrap-distance-right:9.05pt;mso-wrap-distance-top:0pt;mso-wrap-distance-bottom:0pt;margin-top:4.2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cuer les mar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7615</wp:posOffset>
                </wp:positionH>
                <wp:positionV relativeFrom="paragraph">
                  <wp:posOffset>63500</wp:posOffset>
                </wp:positionV>
                <wp:extent cx="3606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5pt" to="125.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7275</wp:posOffset>
                </wp:positionH>
                <wp:positionV relativeFrom="paragraph">
                  <wp:posOffset>68580</wp:posOffset>
                </wp:positionV>
                <wp:extent cx="0" cy="3606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5.4pt" to="83.2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7615</wp:posOffset>
                </wp:positionH>
                <wp:positionV relativeFrom="paragraph">
                  <wp:posOffset>158750</wp:posOffset>
                </wp:positionV>
                <wp:extent cx="2159000" cy="2705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e tassée et marcs évacu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1.3pt;mso-wrap-distance-left:9.05pt;mso-wrap-distance-right:9.05pt;mso-wrap-distance-top:0pt;mso-wrap-distance-bottom:0pt;margin-top:12.5pt;mso-position-vertical-relative:text;margin-left: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e tassée et marcs évacu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7105</wp:posOffset>
                </wp:positionH>
                <wp:positionV relativeFrom="paragraph">
                  <wp:posOffset>73660</wp:posOffset>
                </wp:positionV>
                <wp:extent cx="1803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5.8pt" to="90.3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2490</wp:posOffset>
                </wp:positionH>
                <wp:positionV relativeFrom="paragraph">
                  <wp:posOffset>74295</wp:posOffset>
                </wp:positionV>
                <wp:extent cx="369570" cy="3695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5.85pt;mso-position-vertical-relative:text;margin-left: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7275</wp:posOffset>
                </wp:positionH>
                <wp:positionV relativeFrom="paragraph">
                  <wp:posOffset>88900</wp:posOffset>
                </wp:positionV>
                <wp:extent cx="0" cy="3606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7pt" to="83.2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3970</wp:posOffset>
                </wp:positionH>
                <wp:positionV relativeFrom="paragraph">
                  <wp:posOffset>134620</wp:posOffset>
                </wp:positionV>
                <wp:extent cx="2413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0.6pt" to="120.0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37615</wp:posOffset>
                </wp:positionH>
                <wp:positionV relativeFrom="paragraph">
                  <wp:posOffset>101600</wp:posOffset>
                </wp:positionV>
                <wp:extent cx="1082040" cy="2705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8pt;mso-position-vertical-relative:text;margin-left: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7105</wp:posOffset>
                </wp:positionH>
                <wp:positionV relativeFrom="paragraph">
                  <wp:posOffset>93980</wp:posOffset>
                </wp:positionV>
                <wp:extent cx="1803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7.4pt" to="90.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575</wp:posOffset>
                </wp:positionH>
                <wp:positionV relativeFrom="paragraph">
                  <wp:posOffset>99060</wp:posOffset>
                </wp:positionV>
                <wp:extent cx="90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7.8pt" to="83.2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9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lang w:val="de-DE"/>
        </w:rPr>
        <w:t>N</w:t>
      </w:r>
      <w:r>
        <w:rPr>
          <w:b/>
          <w:bCs/>
          <w:vertAlign w:val="subscript"/>
          <w:lang w:val="de-DE"/>
        </w:rPr>
        <w:t>1/0</w:t>
      </w:r>
      <w:r>
        <w:rPr>
          <w:b/>
          <w:bCs/>
          <w:lang w:val="de-DE"/>
        </w:rPr>
        <w:t xml:space="preserve"> = 1440 /30 = 48 tr/mn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N</w:t>
      </w:r>
      <w:r>
        <w:rPr>
          <w:b/>
          <w:bCs/>
          <w:vertAlign w:val="subscript"/>
          <w:lang w:val="de-DE"/>
        </w:rPr>
        <w:t>3/0</w:t>
      </w:r>
      <w:r>
        <w:rPr>
          <w:b/>
          <w:bCs/>
          <w:lang w:val="de-DE"/>
        </w:rPr>
        <w:t xml:space="preserve"> / N</w:t>
      </w:r>
      <w:r>
        <w:rPr>
          <w:b/>
          <w:bCs/>
          <w:vertAlign w:val="subscript"/>
          <w:lang w:val="de-DE"/>
        </w:rPr>
        <w:t>2/0</w:t>
      </w:r>
      <w:r>
        <w:rPr>
          <w:b/>
          <w:bCs/>
          <w:lang w:val="de-DE"/>
        </w:rPr>
        <w:t xml:space="preserve"> = Z</w:t>
      </w:r>
      <w:r>
        <w:rPr>
          <w:b/>
          <w:bCs/>
          <w:vertAlign w:val="subscript"/>
          <w:lang w:val="de-DE"/>
        </w:rPr>
        <w:t>2</w:t>
      </w:r>
      <w:r>
        <w:rPr>
          <w:b/>
          <w:bCs/>
          <w:lang w:val="de-DE"/>
        </w:rPr>
        <w:t xml:space="preserve"> / Z</w:t>
      </w:r>
      <w:r>
        <w:rPr>
          <w:b/>
          <w:bCs/>
          <w:vertAlign w:val="subscript"/>
          <w:lang w:val="de-DE"/>
        </w:rPr>
        <w:t>3</w:t>
      </w:r>
      <w:r>
        <w:rPr>
          <w:b/>
          <w:bCs/>
          <w:lang w:val="de-DE"/>
        </w:rPr>
        <w:t xml:space="preserve">  </w:t>
      </w:r>
      <w:r>
        <w:rPr>
          <w:rFonts w:eastAsia="Symbol" w:cs="Symbol" w:ascii="Symbol" w:hAnsi="Symbol"/>
          <w:b/>
          <w:bCs/>
          <w:lang w:val="de-DE"/>
        </w:rPr>
        <w:t></w:t>
      </w:r>
      <w:r>
        <w:rPr>
          <w:b/>
          <w:bCs/>
          <w:lang w:val="de-DE"/>
        </w:rPr>
        <w:t xml:space="preserve"> N</w:t>
      </w:r>
      <w:r>
        <w:rPr>
          <w:b/>
          <w:bCs/>
          <w:vertAlign w:val="subscript"/>
          <w:lang w:val="de-DE"/>
        </w:rPr>
        <w:t>3/0</w:t>
      </w:r>
      <w:r>
        <w:rPr>
          <w:b/>
          <w:bCs/>
          <w:lang w:val="de-DE"/>
        </w:rPr>
        <w:t xml:space="preserve"> 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 xml:space="preserve"> Z</w:t>
      </w:r>
      <w:r>
        <w:rPr>
          <w:b/>
          <w:bCs/>
          <w:vertAlign w:val="subscript"/>
          <w:lang w:val="de-DE"/>
        </w:rPr>
        <w:t>3</w:t>
      </w:r>
      <w:r>
        <w:rPr>
          <w:b/>
          <w:bCs/>
          <w:lang w:val="de-DE"/>
        </w:rPr>
        <w:t xml:space="preserve"> = N</w:t>
      </w:r>
      <w:r>
        <w:rPr>
          <w:b/>
          <w:bCs/>
          <w:vertAlign w:val="subscript"/>
          <w:lang w:val="de-DE"/>
        </w:rPr>
        <w:t>2/0</w:t>
      </w:r>
      <w:r>
        <w:rPr>
          <w:b/>
          <w:bCs/>
          <w:lang w:val="de-DE"/>
        </w:rPr>
        <w:t xml:space="preserve"> 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 xml:space="preserve"> Z</w:t>
      </w:r>
      <w:r>
        <w:rPr>
          <w:b/>
          <w:bCs/>
          <w:vertAlign w:val="subscript"/>
          <w:lang w:val="de-DE"/>
        </w:rPr>
        <w:t>2</w:t>
      </w:r>
      <w:r>
        <w:rPr>
          <w:b/>
          <w:bCs/>
          <w:lang w:val="de-DE"/>
        </w:rPr>
        <w:t xml:space="preserve"> </w:t>
      </w:r>
      <w:r>
        <w:rPr>
          <w:rFonts w:eastAsia="Symbol" w:cs="Symbol" w:ascii="Symbol" w:hAnsi="Symbol"/>
          <w:b/>
          <w:bCs/>
          <w:lang w:val="de-DE"/>
        </w:rPr>
        <w:t></w:t>
      </w:r>
      <w:r>
        <w:rPr>
          <w:b/>
          <w:bCs/>
          <w:lang w:val="de-DE"/>
        </w:rPr>
        <w:t xml:space="preserve"> N</w:t>
      </w:r>
      <w:r>
        <w:rPr>
          <w:b/>
          <w:bCs/>
          <w:vertAlign w:val="subscript"/>
          <w:lang w:val="de-DE"/>
        </w:rPr>
        <w:t>3/0</w:t>
      </w:r>
      <w:r>
        <w:rPr>
          <w:b/>
          <w:bCs/>
          <w:lang w:val="de-DE"/>
        </w:rPr>
        <w:t xml:space="preserve"> = N</w:t>
      </w:r>
      <w:r>
        <w:rPr>
          <w:b/>
          <w:bCs/>
          <w:vertAlign w:val="subscript"/>
          <w:lang w:val="de-DE"/>
        </w:rPr>
        <w:t>2/0</w:t>
      </w:r>
      <w:r>
        <w:rPr>
          <w:b/>
          <w:bCs/>
          <w:lang w:val="de-DE"/>
        </w:rPr>
        <w:t xml:space="preserve"> 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 xml:space="preserve"> Z</w:t>
      </w:r>
      <w:r>
        <w:rPr>
          <w:b/>
          <w:bCs/>
          <w:vertAlign w:val="subscript"/>
          <w:lang w:val="de-DE"/>
        </w:rPr>
        <w:t xml:space="preserve">2 </w:t>
      </w:r>
      <w:r>
        <w:rPr>
          <w:b/>
          <w:bCs/>
          <w:lang w:val="de-DE"/>
        </w:rPr>
        <w:t>/ Z</w:t>
      </w:r>
      <w:r>
        <w:rPr>
          <w:b/>
          <w:bCs/>
          <w:vertAlign w:val="subscript"/>
          <w:lang w:val="de-DE"/>
        </w:rPr>
        <w:t>3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</w:rPr>
        <w:t>N</w:t>
      </w:r>
      <w:r>
        <w:rPr>
          <w:b/>
          <w:bCs/>
          <w:vertAlign w:val="subscript"/>
        </w:rPr>
        <w:t>3/0</w:t>
      </w:r>
      <w:r>
        <w:rPr>
          <w:b/>
          <w:bCs/>
        </w:rPr>
        <w:t xml:space="preserve"> = N</w:t>
      </w:r>
      <w:r>
        <w:rPr>
          <w:b/>
          <w:bCs/>
          <w:vertAlign w:val="subscript"/>
        </w:rPr>
        <w:t>galet/bati</w:t>
      </w:r>
      <w:r>
        <w:rPr>
          <w:b/>
          <w:bCs/>
        </w:rPr>
        <w:t xml:space="preserve"> = 48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 / 40 =  </w:t>
      </w:r>
      <w:r>
        <w:rPr>
          <w:b/>
          <w:bCs/>
          <w:u w:val="single"/>
        </w:rPr>
        <w:t>12 tr/m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10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Mouvement de 1/0 :</w:t>
      </w:r>
      <w:r>
        <w:rPr/>
        <w:t xml:space="preserve"> </w:t>
      </w:r>
      <w:r>
        <w:rPr>
          <w:b/>
          <w:bCs/>
        </w:rPr>
        <w:t>rotation de centre O</w:t>
      </w:r>
      <w:r>
        <w:rPr>
          <w:b/>
          <w:bCs/>
          <w:vertAlign w:val="subscript"/>
        </w:rPr>
        <w:t>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43434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5pt" to="34.15pt,1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u w:val="single"/>
          <w:lang w:val="en-GB"/>
        </w:rPr>
      </w:pPr>
      <w:r>
        <w:rPr>
          <w:b/>
          <w:bCs/>
          <w:lang w:val="en-GB"/>
        </w:rPr>
        <w:t>||V</w:t>
      </w:r>
      <w:r>
        <w:rPr>
          <w:b/>
          <w:bCs/>
          <w:vertAlign w:val="subscript"/>
          <w:lang w:val="en-GB"/>
        </w:rPr>
        <w:t>A1/0</w:t>
      </w:r>
      <w:r>
        <w:rPr>
          <w:b/>
          <w:bCs/>
          <w:lang w:val="en-GB"/>
        </w:rPr>
        <w:t xml:space="preserve">|| = 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  <w:vertAlign w:val="subscript"/>
          <w:lang w:val="en-GB"/>
        </w:rPr>
        <w:t>1/0</w:t>
      </w:r>
      <w:r>
        <w:rPr>
          <w:b/>
          <w:bCs/>
          <w:lang w:val="en-GB"/>
        </w:rPr>
        <w:t xml:space="preserve">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lang w:val="en-GB"/>
        </w:rPr>
        <w:t xml:space="preserve"> O</w:t>
      </w:r>
      <w:r>
        <w:rPr>
          <w:b/>
          <w:bCs/>
          <w:vertAlign w:val="subscript"/>
          <w:lang w:val="en-GB"/>
        </w:rPr>
        <w:t>1</w:t>
      </w:r>
      <w:r>
        <w:rPr>
          <w:b/>
          <w:bCs/>
          <w:lang w:val="en-GB"/>
        </w:rPr>
        <w:t xml:space="preserve">A = 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  <w:lang w:val="en-GB"/>
        </w:rPr>
        <w:t xml:space="preserve">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lang w:val="en-GB"/>
        </w:rPr>
        <w:t xml:space="preserve"> N</w:t>
      </w:r>
      <w:r>
        <w:rPr>
          <w:b/>
          <w:bCs/>
          <w:vertAlign w:val="subscript"/>
          <w:lang w:val="en-GB"/>
        </w:rPr>
        <w:t>1/0</w:t>
      </w:r>
      <w:r>
        <w:rPr>
          <w:b/>
          <w:bCs/>
          <w:lang w:val="en-GB"/>
        </w:rPr>
        <w:t xml:space="preserve"> / 30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lang w:val="en-GB"/>
        </w:rPr>
        <w:t xml:space="preserve"> O</w:t>
      </w:r>
      <w:r>
        <w:rPr>
          <w:b/>
          <w:bCs/>
          <w:vertAlign w:val="subscript"/>
          <w:lang w:val="en-GB"/>
        </w:rPr>
        <w:t>1</w:t>
      </w:r>
      <w:r>
        <w:rPr>
          <w:b/>
          <w:bCs/>
          <w:lang w:val="en-GB"/>
        </w:rPr>
        <w:t xml:space="preserve">A = </w:t>
      </w:r>
      <w:r>
        <w:rPr>
          <w:rFonts w:eastAsia="Symbol" w:cs="Symbol" w:ascii="Symbol" w:hAnsi="Symbol"/>
          <w:b/>
          <w:bCs/>
          <w:lang w:val="en-GB"/>
        </w:rPr>
        <w:t></w:t>
      </w:r>
      <w:r>
        <w:rPr>
          <w:b/>
          <w:bCs/>
          <w:lang w:val="en-GB"/>
        </w:rPr>
        <w:t xml:space="preserve"> </w:t>
      </w:r>
      <w:r>
        <w:rPr>
          <w:rFonts w:eastAsia="Symbol" w:cs="Symbol" w:ascii="Symbol" w:hAnsi="Symbol"/>
          <w:b/>
          <w:bCs/>
          <w:lang w:val="en-GB"/>
        </w:rPr>
        <w:t></w:t>
      </w:r>
      <w:r>
        <w:rPr>
          <w:b/>
          <w:bCs/>
          <w:lang w:val="en-GB"/>
        </w:rPr>
        <w:t xml:space="preserve"> 12 / 30 </w:t>
      </w:r>
      <w:r>
        <w:rPr>
          <w:rFonts w:eastAsia="Symbol" w:cs="Symbol" w:ascii="Symbol" w:hAnsi="Symbol"/>
          <w:b/>
          <w:bCs/>
          <w:lang w:val="en-GB"/>
        </w:rPr>
        <w:t></w:t>
      </w:r>
      <w:r>
        <w:rPr>
          <w:b/>
          <w:bCs/>
          <w:lang w:val="en-GB"/>
        </w:rPr>
        <w:t xml:space="preserve"> 38 = </w:t>
      </w:r>
      <w:r>
        <w:rPr>
          <w:b/>
          <w:bCs/>
          <w:u w:val="single"/>
          <w:lang w:val="en-GB"/>
        </w:rPr>
        <w:t>47,75 mm/s</w:t>
      </w:r>
    </w:p>
    <w:p>
      <w:pPr>
        <w:pStyle w:val="Normal"/>
        <w:rPr>
          <w:i/>
          <w:i/>
          <w:iCs/>
          <w:sz w:val="20"/>
          <w:u w:val="single"/>
          <w:lang w:val="en-GB" w:eastAsia="en-US"/>
        </w:rPr>
      </w:pPr>
      <w:r>
        <w:rPr>
          <w:i/>
          <w:iCs/>
          <w:sz w:val="2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0</wp:posOffset>
                </wp:positionH>
                <wp:positionV relativeFrom="paragraph">
                  <wp:posOffset>127000</wp:posOffset>
                </wp:positionV>
                <wp:extent cx="325755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0pt" to="82.6pt,1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direction de V</w:t>
      </w:r>
      <w:r>
        <w:rPr>
          <w:u w:val="single"/>
          <w:vertAlign w:val="subscript"/>
        </w:rPr>
        <w:t>A1/0</w:t>
      </w:r>
      <w:r>
        <w:rPr>
          <w:u w:val="single"/>
        </w:rPr>
        <w:t> </w:t>
      </w:r>
      <w:r>
        <w:rPr/>
        <w:t xml:space="preserve">:  </w:t>
      </w:r>
      <w:r>
        <w:rPr>
          <w:rFonts w:eastAsia="Symbol" w:cs="Symbol" w:ascii="Symbol" w:hAnsi="Symbol"/>
          <w:b/>
          <w:bCs/>
        </w:rPr>
        <w:t></w:t>
      </w:r>
      <w:r>
        <w:rPr>
          <w:b/>
          <w:bCs/>
        </w:rPr>
        <w:t xml:space="preserve"> O</w:t>
      </w:r>
      <w:r>
        <w:rPr>
          <w:b/>
          <w:bCs/>
          <w:vertAlign w:val="subscript"/>
        </w:rPr>
        <w:t>1</w:t>
      </w:r>
      <w:r>
        <w:rPr>
          <w:b/>
          <w:bCs/>
        </w:rPr>
        <w:t>A</w:t>
      </w:r>
      <w:r>
        <w:rPr>
          <w:i/>
          <w:iCs/>
        </w:rPr>
        <w:t xml:space="preserve">      </w:t>
      </w:r>
      <w:r>
        <w:rPr/>
        <w:t xml:space="preserve">      </w:t>
      </w:r>
      <w:r>
        <w:rPr>
          <w:u w:val="single"/>
        </w:rPr>
        <w:t>sens </w:t>
      </w:r>
      <w:r>
        <w:rPr/>
        <w:t xml:space="preserve">: </w:t>
      </w:r>
      <w:r>
        <w:rPr>
          <w:b/>
          <w:bCs/>
        </w:rPr>
        <w:t>sens du mouvement (sens horai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11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u w:val="single"/>
        </w:rPr>
        <w:t>Mouvement de 2/0 :</w:t>
      </w:r>
      <w:r>
        <w:rPr>
          <w:b/>
          <w:bCs/>
        </w:rPr>
        <w:t xml:space="preserve"> rotation de centre O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  <w:sz w:val="20"/>
          <w:vertAlign w:val="subscript"/>
          <w:lang w:val="en-US" w:eastAsia="en-US"/>
        </w:rPr>
      </w:pPr>
      <w:r>
        <w:rPr>
          <w:b/>
          <w:b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6290</wp:posOffset>
                </wp:positionH>
                <wp:positionV relativeFrom="paragraph">
                  <wp:posOffset>155575</wp:posOffset>
                </wp:positionV>
                <wp:extent cx="28956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.25pt" to="85.45pt,12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Direction de V</w:t>
      </w:r>
      <w:r>
        <w:rPr>
          <w:u w:val="single"/>
          <w:vertAlign w:val="subscript"/>
        </w:rPr>
        <w:t>A2/0 :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</w:t>
      </w:r>
      <w:r>
        <w:rPr>
          <w:b/>
          <w:bCs/>
        </w:rPr>
        <w:t xml:space="preserve"> O</w:t>
      </w:r>
      <w:r>
        <w:rPr>
          <w:b/>
          <w:bCs/>
          <w:vertAlign w:val="subscript"/>
        </w:rPr>
        <w:t>2</w:t>
      </w: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12 :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0380</wp:posOffset>
                </wp:positionH>
                <wp:positionV relativeFrom="paragraph">
                  <wp:posOffset>137160</wp:posOffset>
                </wp:positionV>
                <wp:extent cx="325755" cy="0"/>
                <wp:effectExtent l="635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0.8pt" to="265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0915</wp:posOffset>
                </wp:positionH>
                <wp:positionV relativeFrom="paragraph">
                  <wp:posOffset>137160</wp:posOffset>
                </wp:positionV>
                <wp:extent cx="325755" cy="0"/>
                <wp:effectExtent l="635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0.8pt" to="302.05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645</wp:posOffset>
                </wp:positionH>
                <wp:positionV relativeFrom="paragraph">
                  <wp:posOffset>137160</wp:posOffset>
                </wp:positionV>
                <wp:extent cx="28956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0.8pt" to="339.1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u w:val="single"/>
        </w:rPr>
        <w:t>Relation de composition des vitesses au point A :</w:t>
      </w:r>
      <w:r>
        <w:rPr/>
        <w:t xml:space="preserve"> </w:t>
      </w:r>
      <w:r>
        <w:rPr>
          <w:b/>
          <w:bCs/>
        </w:rPr>
        <w:t>V</w:t>
      </w:r>
      <w:r>
        <w:rPr>
          <w:b/>
          <w:bCs/>
          <w:vertAlign w:val="subscript"/>
        </w:rPr>
        <w:t>A1/0</w:t>
      </w:r>
      <w:r>
        <w:rPr>
          <w:b/>
          <w:bCs/>
        </w:rPr>
        <w:t xml:space="preserve"> = V</w:t>
      </w:r>
      <w:r>
        <w:rPr>
          <w:b/>
          <w:bCs/>
          <w:vertAlign w:val="subscript"/>
        </w:rPr>
        <w:t>A1/2</w:t>
      </w:r>
      <w:r>
        <w:rPr>
          <w:b/>
          <w:bCs/>
        </w:rPr>
        <w:t xml:space="preserve"> + V</w:t>
      </w:r>
      <w:r>
        <w:rPr>
          <w:b/>
          <w:bCs/>
          <w:vertAlign w:val="subscript"/>
        </w:rPr>
        <w:t>A2/0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6290</wp:posOffset>
                </wp:positionH>
                <wp:positionV relativeFrom="paragraph">
                  <wp:posOffset>148590</wp:posOffset>
                </wp:positionV>
                <wp:extent cx="2895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1.7pt" to="85.45pt,1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Direction de V</w:t>
      </w:r>
      <w:r>
        <w:rPr>
          <w:u w:val="single"/>
          <w:vertAlign w:val="subscript"/>
        </w:rPr>
        <w:t>A1/2 :</w:t>
      </w:r>
      <w:r>
        <w:rPr/>
        <w:t xml:space="preserve"> </w:t>
      </w:r>
      <w:r>
        <w:rPr>
          <w:b/>
          <w:bCs/>
        </w:rPr>
        <w:t>droite (A O</w:t>
      </w:r>
      <w:r>
        <w:rPr>
          <w:b/>
          <w:bCs/>
          <w:vertAlign w:val="subscript"/>
        </w:rPr>
        <w:t>2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13 :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6290</wp:posOffset>
                </wp:positionH>
                <wp:positionV relativeFrom="paragraph">
                  <wp:posOffset>140970</wp:posOffset>
                </wp:positionV>
                <wp:extent cx="36195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1.1pt" to="91.15pt,11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1605</wp:posOffset>
                </wp:positionH>
                <wp:positionV relativeFrom="paragraph">
                  <wp:posOffset>140970</wp:posOffset>
                </wp:positionV>
                <wp:extent cx="361950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1.1pt" to="139.6pt,11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Position 1 : ||V</w:t>
      </w:r>
      <w:r>
        <w:rPr>
          <w:b/>
          <w:bCs/>
          <w:vertAlign w:val="subscript"/>
        </w:rPr>
        <w:t>A2/0</w:t>
      </w:r>
      <w:r>
        <w:rPr>
          <w:b/>
          <w:bCs/>
        </w:rPr>
        <w:t>|| = ||V</w:t>
      </w:r>
      <w:r>
        <w:rPr>
          <w:b/>
          <w:bCs/>
          <w:vertAlign w:val="subscript"/>
        </w:rPr>
        <w:t>A1/2</w:t>
      </w:r>
      <w:r>
        <w:rPr>
          <w:b/>
          <w:bCs/>
        </w:rPr>
        <w:t>|| = 0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290</wp:posOffset>
                </wp:positionH>
                <wp:positionV relativeFrom="paragraph">
                  <wp:posOffset>152400</wp:posOffset>
                </wp:positionV>
                <wp:extent cx="361950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pt" to="91.15pt,1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1605</wp:posOffset>
                </wp:positionH>
                <wp:positionV relativeFrom="paragraph">
                  <wp:posOffset>152400</wp:posOffset>
                </wp:positionV>
                <wp:extent cx="36195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pt" to="139.6pt,1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GB"/>
        </w:rPr>
        <w:t>Position 2 : ||V</w:t>
      </w:r>
      <w:r>
        <w:rPr>
          <w:b/>
          <w:bCs/>
          <w:vertAlign w:val="subscript"/>
          <w:lang w:val="en-GB"/>
        </w:rPr>
        <w:t>A2/0</w:t>
      </w:r>
      <w:r>
        <w:rPr>
          <w:b/>
          <w:bCs/>
          <w:lang w:val="en-GB"/>
        </w:rPr>
        <w:t>|| = ||V</w:t>
      </w:r>
      <w:r>
        <w:rPr>
          <w:b/>
          <w:bCs/>
          <w:vertAlign w:val="subscript"/>
          <w:lang w:val="en-GB"/>
        </w:rPr>
        <w:t>A1/2</w:t>
      </w:r>
      <w:r>
        <w:rPr>
          <w:b/>
          <w:bCs/>
          <w:lang w:val="en-GB"/>
        </w:rPr>
        <w:t>|| = 34 mm/s</w:t>
      </w:r>
    </w:p>
    <w:p>
      <w:pPr>
        <w:pStyle w:val="Normal"/>
        <w:rPr>
          <w:b/>
          <w:b/>
          <w:bCs/>
          <w:sz w:val="20"/>
          <w:lang w:val="en-GB" w:eastAsia="en-US"/>
        </w:rPr>
      </w:pPr>
      <w:r>
        <w:rPr>
          <w:b/>
          <w:bCs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2485</wp:posOffset>
                </wp:positionH>
                <wp:positionV relativeFrom="paragraph">
                  <wp:posOffset>127635</wp:posOffset>
                </wp:positionV>
                <wp:extent cx="361950" cy="0"/>
                <wp:effectExtent l="0" t="57150" r="635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05pt" to="94pt,1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0</wp:posOffset>
                </wp:positionH>
                <wp:positionV relativeFrom="paragraph">
                  <wp:posOffset>127635</wp:posOffset>
                </wp:positionV>
                <wp:extent cx="361950" cy="0"/>
                <wp:effectExtent l="0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05pt" to="142.45pt,1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7550</wp:posOffset>
                </wp:positionH>
                <wp:positionV relativeFrom="paragraph">
                  <wp:posOffset>127635</wp:posOffset>
                </wp:positionV>
                <wp:extent cx="398145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05pt" to="287.8pt,1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GB"/>
        </w:rPr>
        <w:t>Position 3 : ||V</w:t>
      </w:r>
      <w:r>
        <w:rPr>
          <w:b/>
          <w:bCs/>
          <w:vertAlign w:val="subscript"/>
          <w:lang w:val="en-GB"/>
        </w:rPr>
        <w:t>A2/0</w:t>
      </w:r>
      <w:r>
        <w:rPr>
          <w:b/>
          <w:bCs/>
          <w:lang w:val="en-GB"/>
        </w:rPr>
        <w:t>|| = ||V</w:t>
      </w:r>
      <w:r>
        <w:rPr>
          <w:b/>
          <w:bCs/>
          <w:vertAlign w:val="subscript"/>
          <w:lang w:val="en-GB"/>
        </w:rPr>
        <w:t>A1/0</w:t>
      </w:r>
      <w:r>
        <w:rPr>
          <w:b/>
          <w:bCs/>
          <w:lang w:val="en-GB"/>
        </w:rPr>
        <w:t>|| = 47,75 mm/s              ||V</w:t>
      </w:r>
      <w:r>
        <w:rPr>
          <w:b/>
          <w:bCs/>
          <w:vertAlign w:val="subscript"/>
          <w:lang w:val="en-GB"/>
        </w:rPr>
        <w:t>A1/2</w:t>
      </w:r>
      <w:r>
        <w:rPr>
          <w:b/>
          <w:bCs/>
          <w:lang w:val="en-GB"/>
        </w:rPr>
        <w:t>|| = 0</w:t>
      </w:r>
    </w:p>
    <w:p>
      <w:pPr>
        <w:pStyle w:val="Normal"/>
        <w:rPr>
          <w:b/>
          <w:b/>
          <w:bCs/>
          <w:sz w:val="20"/>
          <w:lang w:val="en-GB" w:eastAsia="en-US"/>
        </w:rPr>
      </w:pPr>
      <w:r>
        <w:rPr>
          <w:b/>
          <w:bCs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2485</wp:posOffset>
                </wp:positionH>
                <wp:positionV relativeFrom="paragraph">
                  <wp:posOffset>139065</wp:posOffset>
                </wp:positionV>
                <wp:extent cx="361950" cy="0"/>
                <wp:effectExtent l="0" t="57150" r="635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95pt" to="94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5410</wp:posOffset>
                </wp:positionH>
                <wp:positionV relativeFrom="paragraph">
                  <wp:posOffset>139065</wp:posOffset>
                </wp:positionV>
                <wp:extent cx="398145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0.95pt" to="139.6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GB"/>
        </w:rPr>
        <w:t>Position 4 : ||V</w:t>
      </w:r>
      <w:r>
        <w:rPr>
          <w:b/>
          <w:bCs/>
          <w:vertAlign w:val="subscript"/>
          <w:lang w:val="en-GB"/>
        </w:rPr>
        <w:t>A2/0</w:t>
      </w:r>
      <w:r>
        <w:rPr>
          <w:b/>
          <w:bCs/>
          <w:lang w:val="en-GB"/>
        </w:rPr>
        <w:t>|| = ||V</w:t>
      </w:r>
      <w:r>
        <w:rPr>
          <w:b/>
          <w:bCs/>
          <w:vertAlign w:val="subscript"/>
          <w:lang w:val="en-GB"/>
        </w:rPr>
        <w:t>A1/2</w:t>
      </w:r>
      <w:r>
        <w:rPr>
          <w:b/>
          <w:bCs/>
          <w:lang w:val="en-GB"/>
        </w:rPr>
        <w:t>|| = 34 mm/s</w:t>
      </w:r>
      <w:r>
        <w:rPr>
          <w:i/>
          <w:iCs/>
          <w:u w:val="single"/>
          <w:lang w:val="en-GB"/>
        </w:rPr>
        <w:t xml:space="preserve"> </w:t>
      </w:r>
    </w:p>
    <w:p>
      <w:pPr>
        <w:pStyle w:val="Normal"/>
        <w:rPr>
          <w:i/>
          <w:i/>
          <w:iCs/>
          <w:sz w:val="20"/>
          <w:u w:val="single"/>
          <w:lang w:val="en-GB" w:eastAsia="en-US"/>
        </w:rPr>
      </w:pPr>
      <w:r>
        <w:rPr>
          <w:i/>
          <w:iCs/>
          <w:sz w:val="2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2485</wp:posOffset>
                </wp:positionH>
                <wp:positionV relativeFrom="paragraph">
                  <wp:posOffset>150495</wp:posOffset>
                </wp:positionV>
                <wp:extent cx="325755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85pt" to="91.15pt,11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7800</wp:posOffset>
                </wp:positionH>
                <wp:positionV relativeFrom="paragraph">
                  <wp:posOffset>150495</wp:posOffset>
                </wp:positionV>
                <wp:extent cx="325755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85pt" to="139.6pt,11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Position 5 : ||V</w:t>
      </w:r>
      <w:r>
        <w:rPr>
          <w:b/>
          <w:bCs/>
          <w:vertAlign w:val="subscript"/>
        </w:rPr>
        <w:t>A2/0</w:t>
      </w:r>
      <w:r>
        <w:rPr>
          <w:b/>
          <w:bCs/>
        </w:rPr>
        <w:t>|| = ||V</w:t>
      </w:r>
      <w:r>
        <w:rPr>
          <w:b/>
          <w:bCs/>
          <w:vertAlign w:val="subscript"/>
        </w:rPr>
        <w:t>A1/2</w:t>
      </w:r>
      <w:r>
        <w:rPr>
          <w:b/>
          <w:bCs/>
        </w:rPr>
        <w:t>|| 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14 :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90</wp:posOffset>
                </wp:positionH>
                <wp:positionV relativeFrom="paragraph">
                  <wp:posOffset>136525</wp:posOffset>
                </wp:positionV>
                <wp:extent cx="5645785" cy="2569845"/>
                <wp:effectExtent l="0" t="20955" r="0" b="11747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880" cy="2569680"/>
                          <a:chOff x="0" y="0"/>
                          <a:chExt cx="5645880" cy="2569680"/>
                        </a:xfrm>
                      </wpg:grpSpPr>
                      <wps:wsp>
                        <wps:cNvSpPr/>
                        <wps:spPr>
                          <a:xfrm>
                            <a:off x="0" y="224424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040" y="0"/>
                            <a:ext cx="1339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||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2/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|| (mm/s)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289440"/>
                            <a:ext cx="0" cy="22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171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171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171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171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171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1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171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171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0240" y="97740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680" y="47052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9480" y="97740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6800" y="506880"/>
                            <a:ext cx="1158120" cy="173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2736">
                                <a:moveTo>
                                  <a:pt x="0" y="2736"/>
                                </a:moveTo>
                                <a:cubicBezTo>
                                  <a:pt x="152" y="1995"/>
                                  <a:pt x="304" y="1254"/>
                                  <a:pt x="456" y="798"/>
                                </a:cubicBezTo>
                                <a:cubicBezTo>
                                  <a:pt x="608" y="342"/>
                                  <a:pt x="760" y="0"/>
                                  <a:pt x="912" y="0"/>
                                </a:cubicBezTo>
                                <a:cubicBezTo>
                                  <a:pt x="1064" y="0"/>
                                  <a:pt x="1216" y="342"/>
                                  <a:pt x="1368" y="798"/>
                                </a:cubicBezTo>
                                <a:cubicBezTo>
                                  <a:pt x="1520" y="1254"/>
                                  <a:pt x="1672" y="1995"/>
                                  <a:pt x="1824" y="273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244240"/>
                            <a:ext cx="1737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244240"/>
                            <a:ext cx="1737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01340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0134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01340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36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2244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2315880"/>
                            <a:ext cx="542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(rad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434520"/>
                            <a:ext cx="50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7,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867960"/>
                            <a:ext cx="5068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235188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235260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35260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5260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235260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235260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235260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920" y="235188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108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0.75pt;width:444.55pt;height:202.35pt" coordorigin="114,215" coordsize="8891,4047">
                <v:line id="shape_0" from="114,3749" to="8435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8,215" to="4218,6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45;top:215;width:210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||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2/0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|| (mm/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8,671" to="4218,4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6,3635" to="3306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3635" to="5130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2,3635" to="6042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6,3635" to="7866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3635" to="2394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,3635" to="570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3635" to="3762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4,3635" to="4674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05;top:1754;width:113;height:113">
                  <v:line id="shape_0" from="3705,1754" to="3818,1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754" to="3818,18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956;width:113;height:113">
                  <v:line id="shape_0" from="4161,956" to="4274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956" to="4274,1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17;top:1754;width:113;height:113">
                  <v:line id="shape_0" from="4617,1754" to="4730,1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7,1754" to="4730,18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824,2736" path="m0,2736c152,1995,304,1254,456,798c608,342,760,0,912,0c1064,0,1216,342,1368,798c1520,1254,1672,1995,1824,2736e" stroked="t" o:allowincell="f" style="position:absolute;left:3306;top:1013;width:1823;height:2735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5130,3749" to="7865,374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0,3749" to="3305,374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762,1811" to="3762,37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62,1811" to="4673,18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74,1811" to="4674,37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3,272" to="5186,27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436,3749" to="8777,3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50;top:3862;width:8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(rad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4;top:899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7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5;top:1582;width:79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9;top:391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3920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3;top:3920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3;top:3920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6;top:3920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9;top:3920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0;top:3920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5;top:391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80,386" to="2735,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Echelle : 1 mm          1mm/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15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que la pièce 2 effectue 90°, il faut également que la pièce 1 tourne de 90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de-DE"/>
        </w:rPr>
        <w:t>N</w:t>
      </w:r>
      <w:r>
        <w:rPr>
          <w:b/>
          <w:bCs/>
          <w:vertAlign w:val="subscript"/>
          <w:lang w:val="de-DE"/>
        </w:rPr>
        <w:t>1/0</w:t>
      </w:r>
      <w:r>
        <w:rPr>
          <w:b/>
          <w:bCs/>
          <w:lang w:val="de-DE"/>
        </w:rPr>
        <w:t xml:space="preserve"> = 12 tr/mn = 12/60 tr/s = 0,2 tr/s </w:t>
      </w:r>
      <w:r>
        <w:rPr>
          <w:rFonts w:eastAsia="Symbol" w:cs="Symbol" w:ascii="Symbol" w:hAnsi="Symbol"/>
          <w:b/>
          <w:bCs/>
          <w:lang w:val="de-DE"/>
        </w:rPr>
        <w:t></w:t>
      </w:r>
      <w:r>
        <w:rPr>
          <w:b/>
          <w:bCs/>
          <w:lang w:val="de-DE"/>
        </w:rPr>
        <w:t xml:space="preserve"> t</w:t>
      </w:r>
      <w:r>
        <w:rPr>
          <w:b/>
          <w:bCs/>
          <w:vertAlign w:val="subscript"/>
          <w:lang w:val="de-DE"/>
        </w:rPr>
        <w:t>1</w:t>
      </w:r>
      <w:r>
        <w:rPr>
          <w:b/>
          <w:bCs/>
          <w:lang w:val="de-DE"/>
        </w:rPr>
        <w:t xml:space="preserve"> = 0,25 / 0, 2 = </w:t>
      </w:r>
      <w:r>
        <w:rPr>
          <w:b/>
          <w:bCs/>
          <w:u w:val="single"/>
          <w:lang w:val="de-DE"/>
        </w:rPr>
        <w:t>1.25 s</w:t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de-DE"/>
        </w:rPr>
      </w:pPr>
      <w:r>
        <w:rPr>
          <w:b/>
          <w:bCs/>
          <w:i/>
          <w:iCs/>
          <w:u w:val="single"/>
          <w:lang w:val="de-DE"/>
        </w:rPr>
        <w:t>Question 16:</w:t>
      </w:r>
    </w:p>
    <w:p>
      <w:pPr>
        <w:pStyle w:val="Normal"/>
        <w:rPr>
          <w:b/>
          <w:b/>
          <w:bCs/>
          <w:i/>
          <w:i/>
          <w:iCs/>
          <w:u w:val="single"/>
          <w:lang w:val="de-DE"/>
        </w:rPr>
      </w:pPr>
      <w:r>
        <w:rPr>
          <w:b/>
          <w:bCs/>
          <w:i/>
          <w:iCs/>
          <w:u w:val="single"/>
          <w:lang w:val="de-DE"/>
        </w:rPr>
      </w:r>
    </w:p>
    <w:p>
      <w:pPr>
        <w:pStyle w:val="Normal"/>
        <w:rPr/>
      </w:pPr>
      <w:r>
        <w:rPr>
          <w:b/>
          <w:bCs/>
        </w:rPr>
        <w:t>Pour 7 bar on trouve : Q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= 20 l/h = 20.10</w:t>
      </w:r>
      <w:r>
        <w:rPr>
          <w:b/>
          <w:bCs/>
          <w:vertAlign w:val="superscript"/>
        </w:rPr>
        <w:t>3</w:t>
      </w:r>
      <w:r>
        <w:rPr>
          <w:b/>
          <w:bCs/>
        </w:rPr>
        <w:t>/ 3600 = 5,55 cm</w:t>
      </w:r>
      <w:r>
        <w:rPr>
          <w:b/>
          <w:bCs/>
          <w:vertAlign w:val="superscript"/>
        </w:rPr>
        <w:t>3</w:t>
      </w:r>
      <w:r>
        <w:rPr>
          <w:b/>
          <w:bCs/>
        </w:rPr>
        <w:t>/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</w:t>
      </w:r>
      <w:r>
        <w:rPr>
          <w:b/>
          <w:bCs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40 / 5,55 = </w:t>
      </w:r>
      <w:r>
        <w:rPr>
          <w:b/>
          <w:bCs/>
          <w:u w:val="single"/>
        </w:rPr>
        <w:t>25,2 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</w:t>
      </w:r>
      <w:r>
        <w:rPr>
          <w:b/>
          <w:bCs/>
        </w:rPr>
        <w:t>t = t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,25 + 25,2 = </w:t>
      </w:r>
      <w:r>
        <w:rPr>
          <w:b/>
          <w:bCs/>
          <w:u w:val="single"/>
        </w:rPr>
        <w:t>26,45 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Conclusion :</w:t>
      </w:r>
      <w:r>
        <w:rPr/>
        <w:t xml:space="preserve"> </w:t>
      </w:r>
      <w:r>
        <w:rPr>
          <w:b/>
          <w:bCs/>
        </w:rPr>
        <w:t>on trouve une valeur très proche du temps maxi donné par le constructeur pour faire un café « long » de 140 cm</w:t>
      </w:r>
      <w:r>
        <w:rPr>
          <w:b/>
          <w:bCs/>
          <w:vertAlign w:val="superscript"/>
        </w:rPr>
        <w:t>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17 (voir également corrigé sur le document réponse R3)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La sortie DO doit passer à  « 1 » au bout de 45 minutes, ce qui correspond à une période de 90 minutes. On doit donc diviser la fréquence de H par : 90*60*50 = 270000.</w:t>
      </w:r>
    </w:p>
    <w:p>
      <w:pPr>
        <w:pStyle w:val="Normal"/>
        <w:ind w:firstLine="708"/>
        <w:jc w:val="both"/>
        <w:rPr/>
      </w:pPr>
      <w:r>
        <w:rPr/>
        <w:t>Il faut donc utiliser la sortie 18 (2</w:t>
      </w:r>
      <w:r>
        <w:rPr>
          <w:vertAlign w:val="superscript"/>
        </w:rPr>
        <w:t xml:space="preserve">18 </w:t>
      </w:r>
      <w:r>
        <w:rPr/>
        <w:t>= 262144).</w:t>
      </w:r>
    </w:p>
    <w:p>
      <w:pPr>
        <w:pStyle w:val="Heading4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ind w:firstLine="708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=1, B=0, C=0, D=1, 8-BYP=0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lang w:val="en-GB"/>
        </w:rPr>
        <w:tab/>
      </w:r>
      <w:r>
        <w:rPr/>
        <w:t>Le signal H doit être relié à l’entrée IN1 du 4536.</w:t>
      </w:r>
    </w:p>
    <w:p>
      <w:pPr>
        <w:pStyle w:val="Corpsdetexte3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18 (voir également corrigé sur le document réponse R3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lang w:val="en-GB"/>
        </w:rPr>
        <w:t>T</w:t>
      </w:r>
      <w:r>
        <w:rPr>
          <w:vertAlign w:val="subscript"/>
          <w:lang w:val="en-GB"/>
        </w:rPr>
        <w:t>w</w:t>
      </w:r>
      <w:r>
        <w:rPr>
          <w:lang w:val="en-GB"/>
        </w:rPr>
        <w:t xml:space="preserve"> = 0,3.R</w:t>
      </w:r>
      <w:r>
        <w:rPr>
          <w:vertAlign w:val="subscript"/>
          <w:lang w:val="en-GB"/>
        </w:rPr>
        <w:t>T</w:t>
      </w:r>
      <w:r>
        <w:rPr>
          <w:lang w:val="en-GB"/>
        </w:rPr>
        <w:t>.C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= 2s</w:t>
        <w:tab/>
        <w:tab/>
        <w:tab/>
        <w:t>R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= 680k</w:t>
      </w:r>
      <w:r>
        <w:rPr>
          <w:rFonts w:eastAsia="Symbol" w:cs="Symbol" w:ascii="Symbol" w:hAnsi="Symbol"/>
        </w:rPr>
        <w:t></w:t>
      </w:r>
      <w:r>
        <w:rPr>
          <w:lang w:val="en-GB"/>
        </w:rPr>
        <w:tab/>
        <w:tab/>
        <w:tab/>
        <w:t>C</w:t>
      </w:r>
      <w:r>
        <w:rPr>
          <w:vertAlign w:val="subscript"/>
          <w:lang w:val="en-GB"/>
        </w:rPr>
        <w:t>T</w:t>
      </w:r>
      <w:r>
        <w:rPr>
          <w:lang w:val="en-GB"/>
        </w:rPr>
        <w:t>=10</w:t>
      </w:r>
      <w:r>
        <w:rPr>
          <w:rFonts w:eastAsia="Symbol" w:cs="Symbol" w:ascii="Symbol" w:hAnsi="Symbol"/>
        </w:rPr>
        <w:t></w:t>
      </w:r>
      <w:r>
        <w:rPr>
          <w:lang w:val="en-GB"/>
        </w:rPr>
        <w:t>F</w:t>
      </w:r>
    </w:p>
    <w:p>
      <w:pPr>
        <w:pStyle w:val="Corpsdetexte2"/>
        <w:jc w:val="both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Corpsdetexte2"/>
        <w:jc w:val="both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  <w:r>
        <w:br w:type="page"/>
      </w:r>
    </w:p>
    <w:p>
      <w:pPr>
        <w:pStyle w:val="Corpsdetexte2"/>
        <w:jc w:val="both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Corpsdetexte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19 (voir corrigé sur le document réponse R3)</w:t>
      </w:r>
    </w:p>
    <w:p>
      <w:pPr>
        <w:pStyle w:val="Corpsdetexte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rpsdetexte2"/>
        <w:jc w:val="both"/>
        <w:rPr/>
      </w:pPr>
      <w:r>
        <w:rPr/>
      </w:r>
    </w:p>
    <w:p>
      <w:pPr>
        <w:pStyle w:val="Corpsdetexte2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20 (voir corrigé sur le document réponse R3)</w:t>
      </w:r>
    </w:p>
    <w:p>
      <w:pPr>
        <w:pStyle w:val="Corpsdetexte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21 (voir également corrigé sur le document réponse R3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Icsat = (Vcc-Vcesat)/RL1 = (28-0,4)/850 = 32m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b = Icsat/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mini</w:t>
      </w:r>
      <w:r>
        <w:rPr/>
        <w:t xml:space="preserve"> = 32.10</w:t>
      </w:r>
      <w:r>
        <w:rPr>
          <w:vertAlign w:val="superscript"/>
        </w:rPr>
        <w:t xml:space="preserve">-3 </w:t>
      </w:r>
      <w:r>
        <w:rPr/>
        <w:t>/ 120 = 267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b = (VDO – Vbesat) / R4 </w:t>
      </w:r>
      <w:r>
        <w:rPr>
          <w:rFonts w:eastAsia="Symbol" w:cs="Symbol" w:ascii="Symbol" w:hAnsi="Symbol"/>
        </w:rPr>
        <w:t></w:t>
      </w:r>
      <w:r>
        <w:rPr/>
        <w:t xml:space="preserve"> R4 = (VDO – Vbesat) / Ib = (12-0,6) / 267.10</w:t>
      </w:r>
      <w:r>
        <w:rPr>
          <w:vertAlign w:val="superscript"/>
        </w:rPr>
        <w:t>-6</w:t>
      </w:r>
      <w:r>
        <w:rPr/>
        <w:t xml:space="preserve"> = 42,6k</w:t>
      </w:r>
      <w:r>
        <w:rPr>
          <w:rFonts w:eastAsia="Symbol" w:cs="Symbol" w:ascii="Symbol" w:hAnsi="Symbol"/>
        </w:rPr>
        <w:t>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Choix : 39k</w:t>
      </w:r>
      <w:r>
        <w:rPr>
          <w:rFonts w:eastAsia="Symbol" w:cs="Symbol" w:ascii="Symbol" w:hAnsi="Symbol"/>
          <w:u w:val="single"/>
        </w:rPr>
        <w:t>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mc:AlternateContent>
          <mc:Choice Requires="wpg">
            <w:drawing>
              <wp:anchor behindDoc="0" distT="0" distB="0" distL="114935" distR="3175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5770245" cy="8983980"/>
                <wp:effectExtent l="0" t="508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8984160"/>
                          <a:chOff x="0" y="0"/>
                          <a:chExt cx="5770080" cy="8984160"/>
                        </a:xfrm>
                      </wpg:grpSpPr>
                      <wpg:grpSp>
                        <wpg:cNvGrpSpPr/>
                        <wpg:grpSpPr>
                          <a:xfrm>
                            <a:off x="4092480" y="3063960"/>
                            <a:ext cx="1677600" cy="1676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841320"/>
                              <a:ext cx="851040" cy="83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25480" cy="84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760" y="1620360"/>
                              <a:ext cx="54720" cy="5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720"/>
                              <a:ext cx="56520" cy="5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667000">
                              <a:off x="338040" y="287280"/>
                              <a:ext cx="1113120" cy="11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520" y="2534400"/>
                            <a:ext cx="2787120" cy="27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909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98196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705920"/>
                            <a:ext cx="9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470592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920" y="470592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0640" y="470592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470592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0592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470592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6400">
                            <a:off x="2642040" y="275148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6400">
                            <a:off x="2786400" y="2895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6400">
                            <a:off x="3810240" y="38836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6280" y="3091320"/>
                            <a:ext cx="1689120" cy="1688400"/>
                          </a:xfrm>
                        </wpg:grpSpPr>
                        <wps:wsp>
                          <wps:cNvSpPr/>
                          <wps:spPr>
                            <a:xfrm>
                              <a:off x="811080" y="0"/>
                              <a:ext cx="878040" cy="861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0" y="861480"/>
                              <a:ext cx="810360" cy="82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360"/>
                              <a:ext cx="5400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0080" y="1630080"/>
                              <a:ext cx="5832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67000">
                              <a:off x="213840" y="302400"/>
                              <a:ext cx="114804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4440" y="1963440"/>
                            <a:ext cx="1713960" cy="1713960"/>
                          </a:xfrm>
                        </wpg:grpSpPr>
                        <wps:wsp>
                          <wps:cNvSpPr/>
                          <wps:spPr>
                            <a:xfrm>
                              <a:off x="0" y="852840"/>
                              <a:ext cx="878040" cy="86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400" y="861840"/>
                              <a:ext cx="835560" cy="85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95600"/>
                              <a:ext cx="55080" cy="5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4920" y="803880"/>
                              <a:ext cx="5904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66400">
                              <a:off x="281520" y="242280"/>
                              <a:ext cx="1148040" cy="11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4199400"/>
                            <a:ext cx="1637640" cy="163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83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0"/>
                              <a:ext cx="818640" cy="80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4120"/>
                              <a:ext cx="5472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2920" y="803160"/>
                              <a:ext cx="54720" cy="5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67000">
                              <a:off x="272880" y="337320"/>
                              <a:ext cx="1091520" cy="10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5320" y="2968560"/>
                            <a:ext cx="206748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0" y="2938680"/>
                            <a:ext cx="1926720" cy="196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2960280"/>
                            <a:ext cx="897120" cy="94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789880"/>
                            <a:ext cx="2787120" cy="27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7165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723780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961760"/>
                            <a:ext cx="9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7961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560" y="7961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4280" y="7961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7961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720" y="7961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8800" y="796176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0200" y="6081480"/>
                            <a:ext cx="1600200" cy="1605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43280"/>
                              <a:ext cx="1031760" cy="56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68440" cy="104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120" y="1536120"/>
                              <a:ext cx="3816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720"/>
                              <a:ext cx="687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714200">
                              <a:off x="305280" y="232560"/>
                              <a:ext cx="1096560" cy="11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1080" y="6684120"/>
                            <a:ext cx="1574640" cy="1583640"/>
                          </a:xfrm>
                        </wpg:grpSpPr>
                        <wps:wsp>
                          <wps:cNvSpPr/>
                          <wps:spPr>
                            <a:xfrm>
                              <a:off x="563400" y="0"/>
                              <a:ext cx="1011600" cy="55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040" y="551160"/>
                              <a:ext cx="56196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360"/>
                              <a:ext cx="3744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5000" y="1546920"/>
                              <a:ext cx="6732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4200">
                              <a:off x="197280" y="259200"/>
                              <a:ext cx="107496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4960" y="7410960"/>
                            <a:ext cx="1580040" cy="1572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50440" cy="101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1029240" cy="56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11600"/>
                              <a:ext cx="6876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2960" y="560880"/>
                              <a:ext cx="3672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14200">
                              <a:off x="268560" y="290880"/>
                              <a:ext cx="1074960" cy="109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13600">
                            <a:off x="2967840" y="662220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3600">
                            <a:off x="3112200" y="676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3600">
                            <a:off x="3773160" y="7136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1520" y="5335920"/>
                            <a:ext cx="16066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760"/>
                              <a:ext cx="1044720" cy="56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568440"/>
                              <a:ext cx="561240" cy="10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962640"/>
                              <a:ext cx="3744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6480" y="531000"/>
                              <a:ext cx="6876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13600">
                              <a:off x="231840" y="198360"/>
                              <a:ext cx="1109880" cy="109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4320" y="6522840"/>
                            <a:ext cx="2543760" cy="13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2160" y="5965200"/>
                            <a:ext cx="1315800" cy="241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6320" y="6795000"/>
                            <a:ext cx="1243440" cy="38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7320"/>
                            <a:ext cx="9410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-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5682600"/>
                            <a:ext cx="9774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0"/>
                                  <w:sz w:val="28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-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0"/>
                                  <w:sz w:val="28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3547800"/>
                            <a:ext cx="542880" cy="542880"/>
                          </a:xfrm>
                          <a:custGeom>
                            <a:avLst/>
                            <a:gdLst>
                              <a:gd name="textAreaLeft" fmla="*/ 0 w 307800"/>
                              <a:gd name="textAreaRight" fmla="*/ 308160 w 307800"/>
                              <a:gd name="textAreaTop" fmla="*/ 0 h 307800"/>
                              <a:gd name="textAreaBottom" fmla="*/ 308160 h 30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3945240"/>
                            <a:ext cx="796320" cy="687600"/>
                          </a:xfrm>
                          <a:custGeom>
                            <a:avLst/>
                            <a:gdLst>
                              <a:gd name="textAreaLeft" fmla="*/ 0 w 451440"/>
                              <a:gd name="textAreaRight" fmla="*/ 451800 w 451440"/>
                              <a:gd name="textAreaTop" fmla="*/ -360 h 389880"/>
                              <a:gd name="textAreaBottom" fmla="*/ 38988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6805440"/>
                            <a:ext cx="542880" cy="542880"/>
                          </a:xfrm>
                          <a:custGeom>
                            <a:avLst/>
                            <a:gdLst>
                              <a:gd name="textAreaLeft" fmla="*/ 0 w 307800"/>
                              <a:gd name="textAreaRight" fmla="*/ 308160 w 307800"/>
                              <a:gd name="textAreaTop" fmla="*/ 0 h 307800"/>
                              <a:gd name="textAreaBottom" fmla="*/ 308160 h 30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7094160"/>
                            <a:ext cx="796320" cy="687600"/>
                          </a:xfrm>
                          <a:custGeom>
                            <a:avLst/>
                            <a:gdLst>
                              <a:gd name="textAreaLeft" fmla="*/ 0 w 451440"/>
                              <a:gd name="textAreaRight" fmla="*/ 451800 w 451440"/>
                              <a:gd name="textAreaTop" fmla="*/ -360 h 389880"/>
                              <a:gd name="textAreaBottom" fmla="*/ 38988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390924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3655800"/>
                            <a:ext cx="2170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260604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25600" y="2316960"/>
                            <a:ext cx="1810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2316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4235400"/>
                            <a:ext cx="50688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42354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077280"/>
                            <a:ext cx="5428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30772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401760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289548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209916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0"/>
                            <a:ext cx="423468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onnées 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38 mm  ;  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54 mm  ;  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/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 12 tr/m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des schémas  1 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chelle conseillée pour les vitesses 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 mm                 1 mm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ta : veuillez indiquer clairement les angles dro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280" y="8694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94596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3476160"/>
                            <a:ext cx="2534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97">
                                <a:moveTo>
                                  <a:pt x="10800" y="0"/>
                                </a:moveTo>
                                <a:arcTo wR="10800" hR="10800" stAng="-5400000" swAng="55266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97">
                                <a:moveTo>
                                  <a:pt x="10800" y="0"/>
                                </a:moveTo>
                                <a:arcTo wR="10800" hR="10800" stAng="-5400000" swAng="55266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354708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2932560"/>
                            <a:ext cx="1230480" cy="119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1701720"/>
                            <a:ext cx="119448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322200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32220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1810440"/>
                            <a:ext cx="14479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ion d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19915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09988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7200" y="3583800"/>
                            <a:ext cx="90504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3360" y="3873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3760" y="4235400"/>
                            <a:ext cx="759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6769080"/>
                            <a:ext cx="470520" cy="1701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6769080"/>
                            <a:ext cx="615240" cy="1158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7927200"/>
                            <a:ext cx="1085760" cy="57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0" y="7419960"/>
                            <a:ext cx="4705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7420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6600" y="723888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72396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8289360"/>
                            <a:ext cx="434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82893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300492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300492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293256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5480" y="286020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7674120"/>
                            <a:ext cx="21708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760" y="7782480"/>
                            <a:ext cx="14472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2pt;width:447.4pt;height:692.65pt" coordorigin="0,284" coordsize="8948,13853">
                <v:group id="shape_0" style="position:absolute;left:6445;top:5109;width:2286;height:2639">
                  <v:line id="shape_0" from="6445,6434" to="7784,774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45,5109" to="7744,64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86,7661" to="7871,77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45,5110" to="7833,51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977;top:5561;width:1752;height:1733;flip:xy;mso-wrap-style:none;v-text-anchor:middle;rotation:44">
                    <v:fill o:detectmouseclick="t" on="false"/>
                    <v:stroke color="black" weight="19080" joinstyle="miter" endcap="flat"/>
                    <w10:wrap type="none"/>
                  </v:rect>
                </v:group>
                <v:oval id="shape_0" fillcolor="white" stroked="t" o:allowincell="f" style="position:absolute;left:741;top:4275;width:4388;height:4388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oval>
                <v:oval id="shape_0" fillcolor="white" stroked="t" o:allowincell="f" style="position:absolute;left:2907;top:6441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64,6555" to="2964,7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23,7695" to="3647,7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22,7695" to="2392,7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50,7695" to="2620,7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78,7695" to="2848,7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06,7695" to="3076,7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134,7695" to="3304,7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62,7695" to="3532,7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61;top:4617;width:569;height:569;mso-wrap-style:none;v-text-anchor:middle;rotation:44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388;top:4844;width:113;height:113;mso-wrap-style:none;v-text-anchor:middle;rotation:44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00;top:6400;width:113;height:113;mso-wrap-style:none;v-text-anchor:middle;rotation:44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355;top:5152;width:2322;height:2657">
                  <v:line id="shape_0" from="4295,5152" to="5677,6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1,6509" to="5676,78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10,5153" to="4294,52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9,7719" to="4400,78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355;top:5628;width:1807;height:1701;mso-wrap-style:none;v-text-anchor:middle;rotation:44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637;top:3756;width:2698;height:2318">
                  <v:line id="shape_0" from="4637,4719" to="6019,60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0,4733" to="7335,60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8,4629" to="4724,4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3,4642" to="7335,473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080;top:3757;width:1807;height:1754;flip:y;mso-wrap-style:none;v-text-anchor:middle;rotation:315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809;top:6897;width:2577;height:2218">
                  <v:line id="shape_0" from="4808,6897" to="6097,82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8,6897" to="7386,81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8,8211" to="4893,8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1,8162" to="7386,8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238;top:7428;width:1718;height:1686;mso-wrap-style:none;v-text-anchor:middle;rotation:314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528,4959" to="7783,815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541,4912" to="7574,8003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979,4946" to="4391,64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;top:9402;width:4388;height:4388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oval>
                <v:oval id="shape_0" fillcolor="white" stroked="t" o:allowincell="f" style="position:absolute;left:2850;top:11568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07,11682" to="2907,128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12822" to="3590,12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5,12822" to="2335,131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93,12822" to="2563,131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21,12822" to="2791,131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49,12822" to="3019,131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77,12822" to="3247,131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05,12822" to="3475,131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347;top:9862;width:2207;height:2526">
                  <v:line id="shape_0" from="6347,11504" to="7971,123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47,9861" to="7241,115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972,12280" to="8031,123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3,9862" to="7350,99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827;top:10227;width:1726;height:1745;flip:xy;mso-wrap-style:none;v-text-anchor:middle;rotation:29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431;top:10810;width:2169;height:2493">
                  <v:line id="shape_0" from="4007,10810" to="5599,11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5,11678" to="5599,133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48,10811" to="4006,10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08,13246" to="4713,1330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430;top:11218;width:1692;height:1729;mso-wrap-style:none;v-text-anchor:middle;rotation:29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236;top:11955;width:2487;height:2182">
                  <v:line id="shape_0" from="5236,11955" to="6102,135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3,11955" to="7723,128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37,13548" to="5344,136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6,12838" to="7723,129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659;top:12413;width:1692;height:1723;mso-wrap-style:none;v-text-anchor:middle;rotation:298">
                    <v:fill o:detectmouseclick="t" on="false"/>
                    <v:stroke color="black" weight="19080" joinstyle="miter" endcap="flat"/>
                    <w10:wrap type="none"/>
                  </v:rect>
                </v:group>
                <v:oval id="shape_0" fillcolor="white" stroked="t" o:allowincell="f" style="position:absolute;left:4673;top:10712;width:569;height:569;mso-wrap-style:none;v-text-anchor:middle;rotation:2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01;top:10941;width:113;height:113;mso-wrap-style:none;v-text-anchor:middle;rotation:29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42;top:11523;width:113;height:113;mso-wrap-style:none;v-text-anchor:middle;rotation:29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4270;top:9000;width:2529;height:2206">
                  <v:line id="shape_0" from="4270,10312" to="5914,112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16,9582" to="6799,112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71,10203" to="4329,103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90,9523" to="6797,958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635;top:8999;width:1747;height:1725;flip:y;mso-wrap-style:none;v-text-anchor:middle;rotation:331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117,10556" to="8122,12735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964,9678" to="7035,13481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955,10985" to="4912,115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4217;width:148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-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;top:9233;width:153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Cs w:val="20"/>
                            <w:sz w:val="28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bCs/>
                            <w:b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- </w:t>
                        </w:r>
                        <w:r>
                          <w:rPr>
                            <w:kern w:val="2"/>
                            <w:bCs/>
                            <w:b/>
                            <w:szCs w:val="20"/>
                            <w:sz w:val="28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bCs/>
                            <w:b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622;top:5871;width:85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9;top:6497;width:1253;height:1082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8;top:11001;width:85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6;top:11456;width:1253;height:1082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393;top:644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6;top:6041;width:34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5;top:438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97,3933" to="6781,50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0,3933" to="6782,3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8,6954" to="2735,7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2,6954" to="1937,6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0,5130" to="3704,5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1,5130" to="2906,5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53;top:661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1;top:484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0;top:359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5;top:284;width:6668;height:2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onnées :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38 mm  ;  O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54 mm  ;  N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/0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 12 tr/m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des schémas  1 :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chelle conseillée pour les vitesses :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 mm                 1 mm/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ta : veuillez indiquer clairement les angles droi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6,1653" to="5756,1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9,6498" to="4559,649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rect id="shape_0" coordsize="10800,11197" path="l0,21600xee" stroked="t" o:allowincell="f" style="position:absolute;left:3648;top:5758;width:398;height:7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103;top:587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46,4902" to="6383,678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446,2964" to="6326,4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72;top:5358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72,5358" to="6155,53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7;top:3135;width:227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ion de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6,3420" to="4388,34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17,3591" to="5243,40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23;top:5928;width:142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37,6384" to="8606,638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124,6954" to="8320,75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9,10944" to="5699,1362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89,10944" to="4957,12767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90,12768" to="5699,1367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71;top:11969;width:7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29,11970" to="6041,119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8;top:11684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8,11685" to="4331,1168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5;top:13338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75,13338" to="4901,133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32,5016" to="4445,51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46,5016" to="4559,51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60,4902" to="4673,50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60,4788" to="4673,490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218,12369" to="4559,12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2,12540" to="4559,129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33">
                <wp:simplePos x="0" y="0"/>
                <wp:positionH relativeFrom="column">
                  <wp:posOffset>-36195</wp:posOffset>
                </wp:positionH>
                <wp:positionV relativeFrom="paragraph">
                  <wp:posOffset>-175260</wp:posOffset>
                </wp:positionV>
                <wp:extent cx="5624195" cy="9605010"/>
                <wp:effectExtent l="0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4280" cy="9605160"/>
                          <a:chOff x="0" y="0"/>
                          <a:chExt cx="5624280" cy="9605160"/>
                        </a:xfrm>
                      </wpg:grpSpPr>
                      <wps:wsp>
                        <wps:cNvSpPr/>
                        <wps:spPr>
                          <a:xfrm>
                            <a:off x="326520" y="36360"/>
                            <a:ext cx="2787120" cy="27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26684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41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41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1447920"/>
                            <a:ext cx="130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41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3320" y="1629360"/>
                            <a:ext cx="115776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720"/>
                              <a:ext cx="0" cy="115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0" y="115776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40"/>
                              <a:ext cx="10807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3960" y="108000"/>
                            <a:ext cx="1157760" cy="115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58120"/>
                              <a:ext cx="11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5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080720"/>
                              <a:ext cx="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40" y="720"/>
                              <a:ext cx="10807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3320" y="108000"/>
                            <a:ext cx="115776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0" y="1158120"/>
                              <a:ext cx="11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0"/>
                              <a:ext cx="0" cy="115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720"/>
                              <a:ext cx="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0" y="72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0807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3960" y="1629360"/>
                            <a:ext cx="1158120" cy="115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5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5776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720"/>
                              <a:ext cx="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040" y="77040"/>
                              <a:ext cx="10807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080" y="148392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207880"/>
                            <a:ext cx="9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22078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560" y="22078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22078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22078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2078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800" y="22078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447920"/>
                            <a:ext cx="28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72360"/>
                            <a:ext cx="0" cy="27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3040560"/>
                            <a:ext cx="2787120" cy="27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4414680"/>
                            <a:ext cx="7164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4474800"/>
                            <a:ext cx="720" cy="73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5212080"/>
                            <a:ext cx="897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520884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20884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000" y="520884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720" y="520884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440" y="520884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5160" y="5208840"/>
                            <a:ext cx="10800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99800">
                            <a:off x="2858400" y="4588920"/>
                            <a:ext cx="361800" cy="36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99800">
                            <a:off x="3004200" y="4739760"/>
                            <a:ext cx="7236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99800">
                            <a:off x="3623040" y="4429800"/>
                            <a:ext cx="7236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6080" y="4704840"/>
                            <a:ext cx="1532880" cy="1560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01880" cy="50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0"/>
                              <a:ext cx="531000" cy="10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920"/>
                              <a:ext cx="3492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6280" y="1057680"/>
                              <a:ext cx="658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00400">
                              <a:off x="226800" y="279360"/>
                              <a:ext cx="1047240" cy="110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4440" y="2639160"/>
                            <a:ext cx="1585080" cy="159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34600" y="1064880"/>
                              <a:ext cx="1050120" cy="52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27760"/>
                              <a:ext cx="534600" cy="106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720" y="993600"/>
                              <a:ext cx="3564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92120"/>
                              <a:ext cx="69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000400">
                              <a:off x="261000" y="186840"/>
                              <a:ext cx="1096560" cy="11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3301200"/>
                            <a:ext cx="1561320" cy="160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9720" y="1095480"/>
                              <a:ext cx="1011600" cy="50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0" y="0"/>
                              <a:ext cx="549360" cy="109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000" y="1530360"/>
                              <a:ext cx="3672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4640" y="720"/>
                              <a:ext cx="6660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9999800">
                              <a:off x="200160" y="210240"/>
                              <a:ext cx="1057320" cy="11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0520" y="3979440"/>
                            <a:ext cx="1596960" cy="16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27040"/>
                              <a:ext cx="548640" cy="10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048320" cy="52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584360"/>
                              <a:ext cx="69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680" y="720"/>
                              <a:ext cx="36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00400">
                              <a:off x="280440" y="281880"/>
                              <a:ext cx="1141560" cy="109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93280" y="3813120"/>
                            <a:ext cx="2572560" cy="12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3198600"/>
                            <a:ext cx="1275120" cy="248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4438800"/>
                            <a:ext cx="1289520" cy="31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8686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7840"/>
                            <a:ext cx="11448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1122120"/>
                            <a:ext cx="542880" cy="542880"/>
                          </a:xfrm>
                          <a:custGeom>
                            <a:avLst/>
                            <a:gdLst>
                              <a:gd name="textAreaLeft" fmla="*/ 0 w 307800"/>
                              <a:gd name="textAreaRight" fmla="*/ 308160 w 307800"/>
                              <a:gd name="textAreaTop" fmla="*/ 0 h 307800"/>
                              <a:gd name="textAreaBottom" fmla="*/ 308160 h 30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4116240"/>
                            <a:ext cx="538560" cy="552960"/>
                          </a:xfrm>
                          <a:custGeom>
                            <a:avLst/>
                            <a:gdLst>
                              <a:gd name="textAreaLeft" fmla="*/ 0 w 305280"/>
                              <a:gd name="textAreaRight" fmla="*/ 305640 w 305280"/>
                              <a:gd name="textAreaTop" fmla="*/ 0 h 313560"/>
                              <a:gd name="textAreaBottom" fmla="*/ 313920 h 31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720" y="1483200"/>
                            <a:ext cx="796320" cy="687600"/>
                          </a:xfrm>
                          <a:custGeom>
                            <a:avLst/>
                            <a:gdLst>
                              <a:gd name="textAreaLeft" fmla="*/ 0 w 451440"/>
                              <a:gd name="textAreaRight" fmla="*/ 451800 w 451440"/>
                              <a:gd name="textAreaTop" fmla="*/ -360 h 389880"/>
                              <a:gd name="textAreaBottom" fmla="*/ 38988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3080" y="4438800"/>
                            <a:ext cx="789480" cy="700560"/>
                          </a:xfrm>
                          <a:custGeom>
                            <a:avLst/>
                            <a:gdLst>
                              <a:gd name="textAreaLeft" fmla="*/ 0 w 447480"/>
                              <a:gd name="textAreaRight" fmla="*/ 447840 w 447480"/>
                              <a:gd name="textAreaTop" fmla="*/ -360 h 397080"/>
                              <a:gd name="textAreaBottom" fmla="*/ 397080 h 3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6044400"/>
                            <a:ext cx="2787120" cy="27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7419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749232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8216280"/>
                            <a:ext cx="9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82162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560" y="82162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82162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82162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82162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800" y="8216280"/>
                            <a:ext cx="108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8600">
                            <a:off x="2497680" y="825192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8600">
                            <a:off x="3116160" y="8065080"/>
                            <a:ext cx="1114560" cy="11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79" h="12127">
                                <a:moveTo>
                                  <a:pt x="9720" y="54"/>
                                </a:moveTo>
                                <a:arcTo wR="10800" hR="10800" stAng="-5744215" swAng="61677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79" h="12127">
                                <a:moveTo>
                                  <a:pt x="9720" y="54"/>
                                </a:moveTo>
                                <a:arcTo wR="10800" hR="10800" stAng="-5744215" swAng="616776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008600">
                            <a:off x="3178440" y="5792760"/>
                            <a:ext cx="1073880" cy="11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44" h="11849">
                                <a:moveTo>
                                  <a:pt x="10155" y="19"/>
                                </a:moveTo>
                                <a:arcTo wR="10800" hR="10800" stAng="-5605351" swAng="59400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44" h="11849">
                                <a:moveTo>
                                  <a:pt x="10155" y="19"/>
                                </a:moveTo>
                                <a:arcTo wR="10800" hR="10800" stAng="-5605351" swAng="594004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009200">
                            <a:off x="2013480" y="6908760"/>
                            <a:ext cx="110880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12" h="11565">
                                <a:moveTo>
                                  <a:pt x="9788" y="48"/>
                                </a:moveTo>
                                <a:arcTo wR="10800" hR="10800" stAng="-5722616" swAng="59663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12" h="11565">
                                <a:moveTo>
                                  <a:pt x="9788" y="48"/>
                                </a:moveTo>
                                <a:arcTo wR="10800" hR="10800" stAng="-5722616" swAng="596635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08600">
                            <a:off x="4283280" y="6978960"/>
                            <a:ext cx="1118160" cy="109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15" h="11663">
                                <a:moveTo>
                                  <a:pt x="9685" y="58"/>
                                </a:moveTo>
                                <a:arcTo wR="10800" hR="10800" stAng="-5755677" swAng="60308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15" h="11663">
                                <a:moveTo>
                                  <a:pt x="9685" y="58"/>
                                </a:moveTo>
                                <a:arcTo wR="10800" hR="10800" stAng="-5755677" swAng="603083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3200" y="7473960"/>
                            <a:ext cx="912960" cy="93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7130520"/>
                            <a:ext cx="542880" cy="542880"/>
                          </a:xfrm>
                          <a:custGeom>
                            <a:avLst/>
                            <a:gdLst>
                              <a:gd name="textAreaLeft" fmla="*/ 0 w 307800"/>
                              <a:gd name="textAreaRight" fmla="*/ 308160 w 307800"/>
                              <a:gd name="textAreaTop" fmla="*/ 0 h 307800"/>
                              <a:gd name="textAreaBottom" fmla="*/ 308160 h 30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8600">
                            <a:off x="2642400" y="8408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8600">
                            <a:off x="3665520" y="7455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4480" y="7746480"/>
                            <a:ext cx="878760" cy="82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7746480"/>
                            <a:ext cx="848880" cy="85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551440"/>
                            <a:ext cx="4968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5800" y="8604360"/>
                            <a:ext cx="7236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360" y="6448320"/>
                            <a:ext cx="835200" cy="78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6370920"/>
                            <a:ext cx="822960" cy="86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1280" y="6391800"/>
                            <a:ext cx="65520" cy="6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920" y="6308640"/>
                            <a:ext cx="7920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4520" y="7482240"/>
                            <a:ext cx="851400" cy="79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3360" y="6614640"/>
                            <a:ext cx="772200" cy="86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5560" y="8225640"/>
                            <a:ext cx="4968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400" y="6610320"/>
                            <a:ext cx="7920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7499520"/>
                            <a:ext cx="798120" cy="88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040" y="6689160"/>
                            <a:ext cx="865440" cy="81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1640" y="8310960"/>
                            <a:ext cx="7920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160" y="6705720"/>
                            <a:ext cx="4968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000" y="6513120"/>
                            <a:ext cx="211068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6489720"/>
                            <a:ext cx="1882080" cy="20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9080" y="7430760"/>
                            <a:ext cx="796320" cy="687600"/>
                          </a:xfrm>
                          <a:custGeom>
                            <a:avLst/>
                            <a:gdLst>
                              <a:gd name="textAreaLeft" fmla="*/ 0 w 451440"/>
                              <a:gd name="textAreaRight" fmla="*/ 451800 w 451440"/>
                              <a:gd name="textAreaTop" fmla="*/ -360 h 389880"/>
                              <a:gd name="textAreaBottom" fmla="*/ 38988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6008400"/>
                            <a:ext cx="9410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3280" y="1447920"/>
                            <a:ext cx="0" cy="173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44792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737360"/>
                            <a:ext cx="50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720" y="144792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4360" y="2822400"/>
                            <a:ext cx="941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/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360" y="28231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2823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8560" y="4768920"/>
                            <a:ext cx="431280" cy="1682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8420040"/>
                            <a:ext cx="1270800" cy="118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1480" y="4705200"/>
                            <a:ext cx="7236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4958640"/>
                            <a:ext cx="21708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4777920"/>
                            <a:ext cx="579240" cy="1158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0" y="5936040"/>
                            <a:ext cx="977400" cy="50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9640" y="4885560"/>
                            <a:ext cx="21708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7640" y="4669200"/>
                            <a:ext cx="10872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8216280"/>
                            <a:ext cx="18108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8397360"/>
                            <a:ext cx="21708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521208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611640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550152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960" y="5501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61171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5212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040" y="8759160"/>
                            <a:ext cx="434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8759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13.8pt;width:425.25pt;height:756.25pt" coordorigin="-57,-276" coordsize="8505,15125">
                <v:oval id="shape_0" fillcolor="white" stroked="t" o:allowincell="f" style="position:absolute;left:457;top:-219;width:4388;height:4388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oval>
                <v:oval id="shape_0" fillcolor="white" stroked="t" o:allowincell="f" style="position:absolute;left:4561;top:1719;width:569;height:56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23;top:1947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789;top:1947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737,2004" to="4788,2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00;top:1947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649;top:2290;width:1822;height:1823">
                  <v:line id="shape_0" from="3649,2290" to="5471,22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2,2291" to="5472,4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9,2291" to="3649,2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4113" to="5470,41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649;top:2411;width:1701;height:170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043;top:-106;width:1823;height:1823">
                  <v:line id="shape_0" from="6043,1718" to="7865,17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43,-106" to="6043,17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67,1596" to="7867,17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45,-105" to="6165,-1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165;top:-105;width:1701;height:1701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649;top:-106;width:1822;height:1823">
                  <v:line id="shape_0" from="3649,1718" to="5471,17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2,-106" to="5472,17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9,1596" to="3649,17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-105" to="5470,-1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649;top:-105;width:1701;height:1701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043;top:2290;width:1823;height:1822">
                  <v:line id="shape_0" from="6043,2290" to="6043,41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45,2290" to="7867,22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45,4113" to="6165,4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67,2291" to="7867,2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165;top:2411;width:1701;height:1701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2680,2061" to="2680,3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9,3201" to="3363,3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8,3201" to="2108,34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66,3201" to="2336,34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94,3201" to="2564,34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21,3201" to="2791,34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50,3201" to="3020,34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78,3201" to="3248,34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35,2004" to="8094,200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758,-162" to="5758,416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0;top:4512;width:4388;height:4388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oval>
                <v:oval id="shape_0" fillcolor="white" stroked="t" o:allowincell="f" style="position:absolute;left:2566;top:6676;width:112;height:11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623,6771" to="2623,79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82,7932" to="3294,79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82,7927" to="2051,82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10,7927" to="2279,82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38,7927" to="2507,82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66,7927" to="2735,82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94,7927" to="2963,82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22,7927" to="3191,82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44;top:6950;width:569;height:581;mso-wrap-style:none;v-text-anchor:middle;rotation:333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74;top:7188;width:113;height:116;mso-wrap-style:none;v-text-anchor:middle;rotation:333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48;top:6700;width:113;height:116;mso-wrap-style:none;v-text-anchor:middle;rotation:333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984;top:7133;width:2413;height:2181">
                  <v:line id="shape_0" from="3984,7133" to="5561,79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2,7133" to="6397,87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84,7925" to="4038,80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93,8799" to="6396,88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341;top:7573;width:1648;height:1739;mso-wrap-style:none;v-text-anchor:middle;rotation:333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005;top:4174;width:2494;height:2212">
                  <v:line id="shape_0" from="5847,5557" to="7500,63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5,4711" to="5846,638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44,5445" to="7499,555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6,4655" to="5115,4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416;top:4174;width:1726;height:1750;flip:xy;mso-wrap-style:none;v-text-anchor:middle;rotation:333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177;top:4922;width:2142;height:2525">
                  <v:line id="shape_0" from="3728,6648" to="5320,74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5,4923" to="5319,664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70,7333" to="3727,744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9,4924" to="4453,49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177;top:5253;width:1664;height:1800;flip:y;mso-wrap-style:none;v-text-anchor:middle;rotation:27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070;top:5991;width:2240;height:2550">
                  <v:line id="shape_0" from="6070,6821" to="6933,8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1,5991" to="7721,6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5,8486" to="7044,85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21,5992" to="7777,61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511;top:6435;width:1797;height:1723;mso-wrap-style:none;v-text-anchor:middle;rotation:243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3712,5729" to="7762,7741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703,4761" to="6710,867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653,6714" to="4683,7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56;top:-276;width:136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;top:4398;width:1802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281;top:1491;width:85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6206;width:847;height:8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45;top:2060;width:1253;height:1082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2;top:6714;width:1242;height:1102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57;top:9243;width:4388;height:4388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oval>
                <v:oval id="shape_0" fillcolor="white" stroked="t" o:allowincell="f" style="position:absolute;left:2623;top:11409;width:113;height:1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680,11523" to="2680,126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9,12663" to="3363,12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8,12663" to="2108,129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66,12663" to="2336,129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94,12663" to="2564,129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21,12663" to="2791,129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50,12663" to="3020,129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78,12663" to="3248,129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76;top:12719;width:569;height:569;mso-wrap-style:none;v-text-anchor:middle;rotation:317">
                  <v:fill o:detectmouseclick="t" type="solid" color2="black"/>
                  <v:stroke color="black" weight="19080" joinstyle="miter" endcap="flat"/>
                  <w10:wrap type="none"/>
                </v:oval>
                <v:rect id="shape_0" coordsize="11879,12127" path="l0,21600xee" stroked="t" o:allowincell="f" style="position:absolute;left:4850;top:12424;width:1754;height:1791;mso-wrap-style:none;v-text-anchor:middle;rotation:317">
                  <v:fill o:detectmouseclick="t" on="false"/>
                  <v:stroke color="black" weight="19080" joinstyle="miter" endcap="flat"/>
                  <w10:wrap type="none"/>
                </v:rect>
                <v:rect id="shape_0" coordsize="11444,11849" path="l0,21600xee" stroked="t" o:allowincell="f" style="position:absolute;left:4948;top:8846;width:1690;height:1749;flip:xy;mso-wrap-style:none;v-text-anchor:middle;rotation:317">
                  <v:fill o:detectmouseclick="t" on="false"/>
                  <v:stroke color="black" weight="19080" joinstyle="miter" endcap="flat"/>
                  <w10:wrap type="none"/>
                </v:rect>
                <v:rect id="shape_0" coordsize="11812,11565" path="l0,21600xee" stroked="t" o:allowincell="f" style="position:absolute;left:3113;top:10603;width:1745;height:1708;flip:y;mso-wrap-style:none;v-text-anchor:middle;rotation:43">
                  <v:fill o:detectmouseclick="t" on="false"/>
                  <v:stroke color="black" weight="19080" joinstyle="miter" endcap="flat"/>
                  <w10:wrap type="none"/>
                </v:rect>
                <v:rect id="shape_0" coordsize="11915,11663" path="l0,21600xee" stroked="t" o:allowincell="f" style="position:absolute;left:6688;top:10714;width:1760;height:1723;mso-wrap-style:none;v-text-anchor:middle;rotation:227">
                  <v:fill o:detectmouseclick="t" on="false"/>
                  <v:stroke color="black" weight="19080" joinstyle="miter" endcap="flat"/>
                  <w10:wrap type="none"/>
                </v:rect>
                <v:line id="shape_0" from="2704,11494" to="4141,1296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3;top:10953;width:85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104;top:12965;width:113;height:113;mso-wrap-style:none;v-text-anchor:middle;rotation:317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15;top:11465;width:113;height:113;mso-wrap-style:none;v-text-anchor:middle;rotation:317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375,11923" to="5758,132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59,11923" to="7095,132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8,13191" to="4485,13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75,13274" to="7088,134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83,9879" to="7097,111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89,9757" to="5784,1111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000,9790" to="7102,989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76,9659" to="4600,97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29,11507" to="5369,127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53,10141" to="5368,1150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951,12678" to="4028,127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061,10134" to="4185,102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73,11534" to="7429,12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73,10258" to="7535,115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26,12812" to="7550,129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43,10284" to="7620,103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5,9981" to="7418,13100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291,9944" to="7254,1310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59;top:11426;width:1253;height:1082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8;top:9186;width:148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46,2004" to="4846,473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447,2004" to="4447,2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47,2460" to="5244,24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5,2004" to="5245,24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31;top:4169;width:148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/0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31,4170" to="5700,41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86,4170" to="6498,41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51,7234" to="4729,988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193,12984" to="4193,14849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276,7134" to="4389,75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76,7533" to="4617,75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32,7248" to="5643,907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9072" to="5642,9869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903,7418" to="5244,75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73,7077" to="5243,741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534,12663" to="3818,129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5,12948" to="3876,13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57;top:7932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1;top:9356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8388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1,8388" to="4217,838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02,9357" to="5928,93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16,7932" to="5928,793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7;top:13518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34,13518" to="4446,135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585</wp:posOffset>
                </wp:positionH>
                <wp:positionV relativeFrom="paragraph">
                  <wp:posOffset>46990</wp:posOffset>
                </wp:positionV>
                <wp:extent cx="5557520" cy="10012045"/>
                <wp:effectExtent l="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7680" cy="10011960"/>
                          <a:chOff x="0" y="0"/>
                          <a:chExt cx="5557680" cy="10011960"/>
                        </a:xfrm>
                      </wpg:grpSpPr>
                      <wps:wsp>
                        <wps:cNvSpPr txBox="1"/>
                        <wps:spPr>
                          <a:xfrm>
                            <a:off x="2379240" y="9301320"/>
                            <a:ext cx="66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53040" y="594180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94216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3040" y="597024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9709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467748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747216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747252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480" y="750060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75013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1440" y="5248440"/>
                            <a:ext cx="720" cy="19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531576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531612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480" y="534420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53449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5160" y="248400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9520" y="678132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9480" y="566172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240" y="255024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55096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8240" y="2578680"/>
                            <a:ext cx="76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57940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894840" y="4011120"/>
                            <a:ext cx="2451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3560" y="4001400"/>
                            <a:ext cx="271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9240" y="4295880"/>
                            <a:ext cx="1144800" cy="953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9800" y="50670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39240" y="535968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5248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05200" y="50670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0840" y="537372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400" y="5248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00960" y="50670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46240" y="537372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5800" y="5248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96360" y="50670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41640" y="537372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1200" y="5248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73480" y="4859280"/>
                            <a:ext cx="306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-BP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16960" y="535968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00" y="5248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90760" y="4774320"/>
                            <a:ext cx="3067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2000" y="535968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5248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72640" y="4888080"/>
                            <a:ext cx="3067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19000" y="537372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7840" y="5248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634200" y="4859280"/>
                            <a:ext cx="306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I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14400" y="537372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3960" y="5248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694680" y="4821120"/>
                            <a:ext cx="3067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3600" y="535968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59840" y="522036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000" y="522036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000" y="5248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43560" y="4208040"/>
                            <a:ext cx="2203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7360" y="41202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4640" y="401004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34720" y="4208040"/>
                            <a:ext cx="2203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8520" y="41202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5800" y="401004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20120" y="4212360"/>
                            <a:ext cx="220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24800" y="413424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6240" y="401004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35720" y="47214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45240" y="457884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400" y="477252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81360" y="472140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18640" y="4578840"/>
                            <a:ext cx="11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52320" y="477252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46560" y="7113240"/>
                            <a:ext cx="255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1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400" y="7266960"/>
                            <a:ext cx="381600" cy="28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721944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90" y="75"/>
                                </a:moveTo>
                                <a:lnTo>
                                  <a:pt x="90" y="0"/>
                                </a:lnTo>
                                <a:lnTo>
                                  <a:pt x="0" y="75"/>
                                </a:lnTo>
                                <a:lnTo>
                                  <a:pt x="90" y="7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892600" y="7188120"/>
                            <a:ext cx="324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5800" y="7552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7552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200" y="698112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164040"/>
                            <a:ext cx="95760" cy="28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34506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0160" y="30690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372920" y="8102160"/>
                            <a:ext cx="11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8800" y="8115840"/>
                            <a:ext cx="95400" cy="28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840168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6320" y="80208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7405920"/>
                            <a:ext cx="72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160" y="7501320"/>
                            <a:ext cx="200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75013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640" y="7405920"/>
                            <a:ext cx="72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800" y="7501320"/>
                            <a:ext cx="957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800" y="7405920"/>
                            <a:ext cx="957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5013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5013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21160" y="7596720"/>
                            <a:ext cx="11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7480" y="7781760"/>
                            <a:ext cx="285840" cy="95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1000" y="782964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782964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5296680"/>
                            <a:ext cx="286560" cy="95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53449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53449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671760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667908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658368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671760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648828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677484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2579400"/>
                            <a:ext cx="957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0160" y="260748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267480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26748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257940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15" y="45"/>
                                </a:moveTo>
                                <a:lnTo>
                                  <a:pt x="0" y="30"/>
                                </a:lnTo>
                                <a:lnTo>
                                  <a:pt x="60" y="0"/>
                                </a:lnTo>
                                <a:lnTo>
                                  <a:pt x="30" y="60"/>
                                </a:lnTo>
                                <a:lnTo>
                                  <a:pt x="1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276984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9000" y="257940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257940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330800" y="8776080"/>
                            <a:ext cx="32004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95040" y="9084240"/>
                            <a:ext cx="30096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880" y="91166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91166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911664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9">
                                <a:moveTo>
                                  <a:pt x="0" y="10800"/>
                                </a:moveTo>
                                <a:arcTo wR="10800" hR="10800" stAng="10800000" swAng="53544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9">
                                <a:moveTo>
                                  <a:pt x="0" y="10800"/>
                                </a:moveTo>
                                <a:arcTo wR="10800" hR="10800" stAng="10800000" swAng="535447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911664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43" h="10800">
                                <a:moveTo>
                                  <a:pt x="10657" y="1"/>
                                </a:moveTo>
                                <a:arcTo wR="10800" hR="10800" stAng="-5445530" swAng="54455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43" h="10800">
                                <a:moveTo>
                                  <a:pt x="10657" y="1"/>
                                </a:moveTo>
                                <a:arcTo wR="10800" hR="10800" stAng="-5445530" swAng="544553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91166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0560" y="91166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89737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89737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897372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897372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89737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89737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916416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916416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920" y="868824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868824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5344920"/>
                            <a:ext cx="954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880" y="537264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5439960"/>
                            <a:ext cx="19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543996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534492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15" y="45"/>
                                </a:moveTo>
                                <a:lnTo>
                                  <a:pt x="0" y="30"/>
                                </a:lnTo>
                                <a:lnTo>
                                  <a:pt x="60" y="0"/>
                                </a:lnTo>
                                <a:lnTo>
                                  <a:pt x="30" y="60"/>
                                </a:lnTo>
                                <a:lnTo>
                                  <a:pt x="1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553536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4440" y="53449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34492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821200"/>
                            <a:ext cx="95400" cy="28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61074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880" y="57258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7835400"/>
                            <a:ext cx="286560" cy="95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8829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8829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21160" y="6643440"/>
                            <a:ext cx="11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7480" y="6828840"/>
                            <a:ext cx="285840" cy="95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1000" y="687636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687636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372920" y="7148520"/>
                            <a:ext cx="11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1280" y="7257960"/>
                            <a:ext cx="19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6320" y="7247880"/>
                            <a:ext cx="720" cy="20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6320" y="7161480"/>
                            <a:ext cx="720" cy="9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7353360"/>
                            <a:ext cx="19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1280" y="7257960"/>
                            <a:ext cx="954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16320" y="7257960"/>
                            <a:ext cx="954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74484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6320" y="70668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3040" y="229284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120" y="2197800"/>
                            <a:ext cx="7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480" y="2197800"/>
                            <a:ext cx="143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480" y="2388960"/>
                            <a:ext cx="143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484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2484000"/>
                            <a:ext cx="954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3040" y="257940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257940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2273760"/>
                            <a:ext cx="72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0760" y="2235960"/>
                            <a:ext cx="1522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29284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219780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7680" y="2385000"/>
                            <a:ext cx="5688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57940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257940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43200" y="6977880"/>
                            <a:ext cx="3456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1440" y="7266960"/>
                            <a:ext cx="381600" cy="28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7219440"/>
                            <a:ext cx="57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5">
                                <a:moveTo>
                                  <a:pt x="91" y="75"/>
                                </a:moveTo>
                                <a:lnTo>
                                  <a:pt x="91" y="0"/>
                                </a:lnTo>
                                <a:lnTo>
                                  <a:pt x="0" y="75"/>
                                </a:lnTo>
                                <a:lnTo>
                                  <a:pt x="91" y="7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033280" y="7188120"/>
                            <a:ext cx="324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480" y="7552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755280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2600" y="698112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782964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240" y="4772160"/>
                            <a:ext cx="72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597096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7500600"/>
                            <a:ext cx="720" cy="3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6320" y="5523840"/>
                            <a:ext cx="720" cy="14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240" y="3627720"/>
                            <a:ext cx="720" cy="3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750132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6320" y="782964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34492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501320"/>
                            <a:ext cx="19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477252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6875640"/>
                            <a:ext cx="720" cy="9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5400" y="68572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534492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7882920"/>
                            <a:ext cx="381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6320" y="754380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788292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5344920"/>
                            <a:ext cx="28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8497080"/>
                            <a:ext cx="720" cy="9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534492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5325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4480" y="687636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5756760"/>
                            <a:ext cx="95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4772520"/>
                            <a:ext cx="1144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6320" y="6876360"/>
                            <a:ext cx="72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68572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360" y="7501320"/>
                            <a:ext cx="381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748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7829640"/>
                            <a:ext cx="720" cy="85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5400" y="7810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687636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859284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8592840"/>
                            <a:ext cx="381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5630400"/>
                            <a:ext cx="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20" y="7500600"/>
                            <a:ext cx="720" cy="3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748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687636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6320" y="7828920"/>
                            <a:ext cx="720" cy="19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7810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6869520"/>
                            <a:ext cx="720" cy="9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3628440"/>
                            <a:ext cx="720" cy="28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3628440"/>
                            <a:ext cx="1717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7882920"/>
                            <a:ext cx="1440" cy="77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7863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8659440"/>
                            <a:ext cx="477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9760" y="6202800"/>
                            <a:ext cx="14760" cy="299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92005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520" y="921960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120" y="9219600"/>
                            <a:ext cx="572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9219600"/>
                            <a:ext cx="72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2579400"/>
                            <a:ext cx="47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21200" y="27007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L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69480" y="2350800"/>
                            <a:ext cx="3474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44440" y="22496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24800" y="31388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9400" y="4901760"/>
                            <a:ext cx="50436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7520" y="5520960"/>
                            <a:ext cx="5421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3320" y="523980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4760" y="487908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93680" y="641232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15120" y="569088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400" y="7104600"/>
                            <a:ext cx="4946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3320" y="699192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2960" y="771336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96120" y="9051120"/>
                            <a:ext cx="30096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480" y="93999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97416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05600" y="9184680"/>
                            <a:ext cx="5626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ca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40600" y="9210240"/>
                            <a:ext cx="7056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0V ~ 50H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0120" y="1922040"/>
                            <a:ext cx="0" cy="47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2120" y="192924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03960" y="1188360"/>
                            <a:ext cx="867240" cy="111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s la commande du moteur du groupe caf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6463800"/>
                            <a:ext cx="2005200" cy="18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10840" y="6853320"/>
                            <a:ext cx="1077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émorisati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33440" y="6469560"/>
                            <a:ext cx="2552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4440" y="6495480"/>
                            <a:ext cx="1623240" cy="351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863880" y="5816160"/>
                            <a:ext cx="27291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énération d’un signal d’horloge 50H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0" y="3880440"/>
                            <a:ext cx="2975760" cy="250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73080" y="4799520"/>
                            <a:ext cx="11577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orisati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34880" y="8346960"/>
                            <a:ext cx="2552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59480" y="4387320"/>
                            <a:ext cx="2552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12280" y="3734280"/>
                            <a:ext cx="4356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440" y="5501520"/>
                            <a:ext cx="0" cy="47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50368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5501520"/>
                            <a:ext cx="0" cy="25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550368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5501520"/>
                            <a:ext cx="0" cy="26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55015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5501520"/>
                            <a:ext cx="0" cy="641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5503680"/>
                            <a:ext cx="0" cy="123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9000" y="5522760"/>
                            <a:ext cx="4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833760" y="1070640"/>
                            <a:ext cx="273096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DD = 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circuits sont alimentés sous VD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2720" y="3695040"/>
                            <a:ext cx="75888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3539520"/>
                            <a:ext cx="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2863080"/>
                            <a:ext cx="0" cy="20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9600" y="2582640"/>
                            <a:ext cx="958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2582640"/>
                            <a:ext cx="4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3680" y="3000240"/>
                            <a:ext cx="72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3095640"/>
                            <a:ext cx="200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8280" y="3095640"/>
                            <a:ext cx="95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9440" y="3000240"/>
                            <a:ext cx="72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2960" y="3095640"/>
                            <a:ext cx="957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2960" y="3000240"/>
                            <a:ext cx="957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3095640"/>
                            <a:ext cx="556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8680" y="3095640"/>
                            <a:ext cx="2192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0320" y="258624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8680" y="2586960"/>
                            <a:ext cx="720" cy="51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5758920"/>
                            <a:ext cx="1547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5973480"/>
                            <a:ext cx="504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090840"/>
                            <a:ext cx="285840" cy="95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3200" y="613872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6138720"/>
                            <a:ext cx="9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7760" y="6045120"/>
                            <a:ext cx="286560" cy="19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3920" y="95400"/>
                              <a:ext cx="57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40" y="0"/>
                              <a:ext cx="720" cy="19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5400"/>
                              <a:ext cx="95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720" cy="19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95400"/>
                              <a:ext cx="95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4640" y="5993640"/>
                            <a:ext cx="0" cy="1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0" y="6139800"/>
                            <a:ext cx="295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5520" y="6139800"/>
                            <a:ext cx="281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5520" y="604260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6138000"/>
                            <a:ext cx="45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3320" y="6715800"/>
                            <a:ext cx="0" cy="26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6720840"/>
                            <a:ext cx="1438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7840440"/>
                            <a:ext cx="18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6996960"/>
                            <a:ext cx="18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3760" y="6996960"/>
                            <a:ext cx="399960" cy="84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5360" y="7827120"/>
                            <a:ext cx="18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6978600"/>
                            <a:ext cx="17604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6983640"/>
                            <a:ext cx="399960" cy="84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7840440"/>
                            <a:ext cx="0" cy="81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7400" y="8659440"/>
                            <a:ext cx="195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7832160"/>
                            <a:ext cx="0" cy="140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9221400"/>
                            <a:ext cx="1238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91400" y="569340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240" y="572904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9276840"/>
                            <a:ext cx="279360" cy="641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8470440"/>
                            <a:ext cx="20304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4514040"/>
                            <a:ext cx="20304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3961800"/>
                            <a:ext cx="222120" cy="298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6595920"/>
                            <a:ext cx="20304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15pt;margin-top:88pt;width:584.8pt;height:704.1pt" coordorigin="-743,1760" coordsize="11696,14082">
                <v:shape id="shape_0" stroked="f" o:allowincell="f" style="position:absolute;left:4318;top:14722;width:104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4,9431" to="4553,94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54,9432" to="4554,9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34,9476" to="4553,952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554,9477" to="4583,9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90,7440" to="7590,773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78,11841" to="1097,118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98,11842" to="1098,119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8,11886" to="1097,1193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98,11887" to="1127,11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33,8340" to="3833,86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78,8446" to="1097,84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98,8446" to="1098,8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8,8490" to="1097,853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98,8491" to="1127,8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02,3986" to="7902,428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413,10754" to="8413,1105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767,8990" to="7767,928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631,4090" to="2750,41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51,4092" to="2751,4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1,4135" to="2750,417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751,4136" to="2780,4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705;top:6391;width:385;height:27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6375;width:426;height:36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85;top:6839;width:1802;height:150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4996;top:8054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8515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5,8340" to="5035,8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46;top:8054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1;top:8537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6,8340" to="5186,8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297;top:8054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8537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6,8340" to="5336,8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47;top:8054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1;top:8537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6,8340" to="5486,8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27;top:7726;width:482;height:39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-BP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8515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7,8340" to="5787,8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53;top:7593;width:482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8515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7,8340" to="5937,8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98;top:7771;width:482;height:48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8537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7,8340" to="6237,8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95;top:7726;width:482;height:39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I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3;top:8537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8,8340" to="6388,8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90;top:7666;width:482;height:27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8515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2,8295" to="6536,8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38,8295" to="6582,8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8,8340" to="6538,8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93;top:6701;width:346;height:24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6563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5,6389" to="5035,68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94;top:6701;width:346;height:24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6563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6,6389" to="5336,68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85;top:6708;width:346;height:25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2;top:6585;width:180;height:21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6,6389" to="5636,68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454;top:7510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4;top:7286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8,7590" to="7138,7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51;top:7510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7286;width:180;height:1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3,7590" to="4883,75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841;top:11276;width:401;height:36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1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86;top:11518;width:600;height:4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90,75" path="m90,75l90,0l0,75l90,75e" stroked="t" o:allowincell="f" style="position:absolute;left:5396;top:11443;width:89;height: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5126;top:11394;width:510;height:421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6,11968" to="5336,12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36,11968" to="5636,12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86,11068" to="5486,115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763;top:5057;width:150;height:45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839,5508" to="6839,56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39,4907" to="6839,505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457;top:12834;width:180;height:22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36;top:12855;width:149;height:4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211,13305" to="7211,13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11,12705" to="7211,128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79,11737" to="1879,120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64,11887" to="2179,118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29,11887" to="1878,118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30,11737" to="2030,120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78,11887" to="2028,1203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78,11737" to="2028,118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80,11887" to="2329,11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79,11887" to="1728,118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33;top:12038;width:180;height:22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12;top:12329;width:449;height:1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360,12404" to="7510,124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62,12404" to="8112,12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729;top:8415;width:450;height:15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79,8491" to="1728,84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80,8491" to="2329,8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31,10653" to="2931,10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81,10593" to="3081,10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31,10442" to="2931,10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81,10653" to="3081,10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31,10292" to="2931,104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31,10743" to="2931,10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8,4136" to="6838,42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39,4181" to="6943,42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88,4287" to="6988,42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39,4287" to="6839,4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0,60" path="m15,45l0,30l60,0l30,60l15,45xe" fillcolor="black" stroked="t" o:allowincell="f" style="position:absolute;left:6929;top:4136;width:59;height:59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6839,4436" to="6839,4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38,4136" to="6687,41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89,4136" to="7138,4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92;top:13894;width:503;height:196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7,14380" to="8280,143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7818;top:14431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7893;top:14431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799" path="l0,21600xee" fillcolor="white" stroked="t" o:allowincell="f" style="position:absolute;left:7968;top:14431;width:75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943,10800" path="l0,21600xee" fillcolor="white" stroked="t" o:allowincell="f" style="position:absolute;left:8043;top:14431;width:75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8119;top:14431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8194;top:14431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7812;top:14206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origin="10800,10800" coordsize="10800,10800" path="l0,21600xee" fillcolor="white" stroked="t" o:allowincell="f" style="position:absolute;left:7887;top:14206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7962;top:14206;width:75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origin="10800,10800" coordsize="10800,10800" path="l0,21600xee" fillcolor="white" stroked="t" o:allowincell="f" style="position:absolute;left:8038;top:14206;width:75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8113;top:14206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origin="10800,10800" coordsize="10800,10800" path="l0,21600xee" fillcolor="white" stroked="t" o:allowincell="f" style="position:absolute;left:8188;top:14206;width:74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820,14506" to="7820,149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69,14506" to="8269,149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12,13757" to="7812,142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63,13757" to="8263,142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32,8491" to="3381,8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2,8535" to="3486,86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32,8641" to="3531,8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2,8641" to="3382,8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0,60" path="m15,45l0,30l60,0l30,60l15,45xe" fillcolor="black" stroked="t" o:allowincell="f" style="position:absolute;left:3472;top:8491;width:59;height:59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3382,8791" to="3382,8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82,8491" to="3231,84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2,8491" to="3682,8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307;top:9242;width:149;height:45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382,9692" to="3382,98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2,9091" to="3382,92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729;top:12413;width:450;height:1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180,12488" to="2329,12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79,12488" to="1728,124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33;top:10537;width:180;height:22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12;top:10828;width:449;height:1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360,10903" to="7510,1090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62,10903" to="8112,10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457;top:11332;width:180;height:22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61,11504" to="7360,1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11,11488" to="7211,11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11,11352" to="7211,115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61,11654" to="7360,11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61,11504" to="7210,116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11,11504" to="7360,1165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211,11804" to="7211,11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11,11203" to="7211,113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34,3685" to="4583,36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09,3535" to="4209,36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83,3535" to="4208,35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83,3836" to="4208,38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4134;top:3986;width:299;height:29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209,3986" to="4358,42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34,4136" to="4583,41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82,4136" to="4132,41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84,3655" to="4284,400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194,3595" to="4433,368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584,3685" to="5034,36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1,3535" to="3981,35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87,3830" to="3982,383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584,4136" to="5034,4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1,4136" to="3981,41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75;top:11063;width:543;height:36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33;top:11518;width:600;height:4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91,75" path="m91,75l91,0l0,75l91,75e" stroked="t" o:allowincell="f" style="position:absolute;left:4043;top:11443;width:90;height: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773;top:11394;width:510;height:421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3,11968" to="3983,12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84,11968" to="4284,12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34,11068" to="4134,115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113,12404" to="8262,12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1,7589" to="2631,84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84,9477" to="4734,9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31,11886" to="2931,124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11,8773" to="7211,1104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636,5787" to="5636,63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8,11887" to="1578,11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11,12404" to="7360,124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28,8491" to="1578,8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8,11887" to="1427,11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39,7590" to="7589,7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63,10902" to="8263,124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233;top:10873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3683,8491" to="3832,8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0,12488" to="2930,12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11,11954" to="7211,124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7,12488" to="1577,124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31,8491" to="3081,8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11,13455" to="7211,13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0,8491" to="2630,8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01;top:8461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8263,10903" to="8412,1090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609,9140" to="7758,91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31,7590" to="4433,7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11,10903" to="7211,112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81;top:10873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329,11887" to="2929,118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1;top:11857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8263,12404" to="8263,137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233;top:12374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7211,10903" to="7360,10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12,13606" to="7812,137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11,13606" to="7811,136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2,8941" to="3382,9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8,11886" to="1428,124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98;top:11857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8113,10903" to="8262,10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11,12403" to="7211,127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81;top:12374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931,10892" to="2931,123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31,5788" to="2931,102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31,5788" to="5635,57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31,12488" to="2932,13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1;top:12458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931,13711" to="3682,137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58,9842" to="3380,145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52;top:14563;width:44;height:4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3381,14593" to="3681,145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80,14593" to="3381,145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80,14593" to="2480,15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81,4136" to="3531,4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69;top:4327;width:426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8;top:3776;width:546;height:5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5;top:3617;width:426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9;top:5017;width:426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7793;width:793;height:60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8768;width:853;height:6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8326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7758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10173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1;top:9036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;top:11262;width:778;height:5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1085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12221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9,14328" to="8282,143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66,14877" to="8149,14877" stroked="t" o:allowincell="f" style="position:absolute;flip:x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2483,15415" to="2483,1555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82;top:14538;width:885;height:56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ca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5;top:14578;width:1110;height:8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0V ~ 50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5,3101" to="3075,384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31,3112" to="5031,367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11;top:1946;width:1365;height:17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s la commande du moteur du groupe caf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67;top:10253;width:3157;height:2954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shape id="shape_0" stroked="f" o:allowincell="f" style="position:absolute;left:5628;top:10867;width:1695;height:5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émor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10264;width:401;height:51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67;top:10303;width:2555;height:5537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shape id="shape_0" stroked="f" o:allowincell="f" style="position:absolute;left:6656;top:9234;width:4297;height:6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énération d’un signal d’horloge 50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69;top:6185;width:4685;height:3948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shape id="shape_0" stroked="f" o:allowincell="f" style="position:absolute;left:7773;top:7632;width:1822;height:71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or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3;top:13220;width:401;height:51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6984;width:401;height:51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0;top:5955;width:685;height:511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8,8738" to="5038,9478" stroked="t" o:allowincell="f" style="position:absolute">
                  <v:stroke color="black" weight="28440" endarrow="oval" endarrowwidth="narrow" endarrowlength="short" joinstyle="miter" endcap="flat"/>
                  <v:fill o:detectmouseclick="t" on="false"/>
                  <w10:wrap type="none"/>
                </v:line>
                <v:line id="shape_0" from="5185,8741" to="5185,9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40,8738" to="5340,9133" stroked="t" o:allowincell="f" style="position:absolute">
                  <v:stroke color="black" weight="28440" endarrow="oval" endarrowwidth="narrow" endarrowlength="short" joinstyle="miter" endcap="flat"/>
                  <v:fill o:detectmouseclick="t" on="false"/>
                  <w10:wrap type="none"/>
                </v:line>
                <v:line id="shape_0" from="5489,8741" to="5489,94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88,8738" to="5788,9148" stroked="t" o:allowincell="f" style="position:absolute">
                  <v:stroke color="black" weight="28440" endarrow="oval" endarrowwidth="narrow" endarrowlength="short" joinstyle="miter" endcap="flat"/>
                  <v:fill o:detectmouseclick="t" on="false"/>
                  <w10:wrap type="none"/>
                </v:line>
                <v:line id="shape_0" from="5935,8738" to="5935,915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39,8738" to="6239,9748" stroked="t" o:allowincell="f" style="position:absolute">
                  <v:stroke color="black" weight="28440" endarrow="oval" endarrowwidth="narrow" endarrowlength="short" joinstyle="miter" endcap="flat"/>
                  <v:fill o:detectmouseclick="t" on="false"/>
                  <w10:wrap type="none"/>
                </v:line>
                <v:line id="shape_0" from="6386,8741" to="6386,106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38,8772" to="7205,87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42;top:1760;width:4300;height:9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DD = 12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circuits sont alimentés sous V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46,5893" to="6840,5899" stroked="t" o:allowincell="f" style="position:absolute;flip:y">
                  <v:stroke color="black" weight="28440" startarrow="oval" startarrowwidth="narrow" startarrowlength="short" joinstyle="miter" endcap="flat"/>
                  <v:fill o:detectmouseclick="t" on="false"/>
                  <w10:wrap type="none"/>
                </v:line>
                <v:line id="shape_0" from="6833,5648" to="6833,59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33,4583" to="6833,49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27,4141" to="6536,414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103,4141" to="7889,414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994,4799" to="3994,50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9,4949" to="4294,49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44,4949" to="3993,49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45,4799" to="4145,50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93,4949" to="4143,509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993,4799" to="4143,49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95,4949" to="5171,49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98,4949" to="3842,494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170,4147" to="5170,4963" stroked="t" o:allowincell="f" style="position:absolute;flip:y">
                  <v:stroke color="black" weight="28440" endarrow="oval" endarrowwidth="narrow" endarrowlength="short" joinstyle="miter" endcap="flat"/>
                  <v:fill o:detectmouseclick="t" on="false"/>
                  <w10:wrap type="none"/>
                </v:line>
                <v:line id="shape_0" from="3498,4148" to="3498,4955" stroked="t" o:allowincell="f" style="position:absolute;flip:y">
                  <v:stroke color="black" weight="28440" endarrow="oval" endarrowwidth="narrow" endarrowlength="short" joinstyle="miter" endcap="flat"/>
                  <v:fill o:detectmouseclick="t" on="false"/>
                  <w10:wrap type="none"/>
                </v:line>
                <v:line id="shape_0" from="5170,9143" to="7606,91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22,9481" to="5516,94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5610;top:9666;width:449;height:1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458,9742" to="5608,97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60,9742" to="6210,9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646;top:9594;width:450;height:300">
                  <v:line id="shape_0" from="6857,9744" to="6946,97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96,9594" to="6796,98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46,9744" to="6795,97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57,9594" to="6857,98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47,9744" to="7096,97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035,9513" to="5035,97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10,9743" to="5474,974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202,9743" to="6644,974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761,9590" to="7761,988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041,9740" to="7752,97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35,10650" to="4135,1106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127,10658" to="6391,106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85,12421" to="4576,124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08,11093" to="5499,110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77,11093" to="5206,1242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36,12400" to="5327,1240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127,11064" to="4403,11071" stroked="t" o:allowincell="f" style="position:absolute;flip:xy">
                  <v:stroke color="black" weight="28440" endarrow="oval" endarrowwidth="narrow" endarrowlength="short" joinstyle="miter" endcap="flat"/>
                  <v:fill o:detectmouseclick="t" on="false"/>
                  <w10:wrap type="none"/>
                </v:line>
                <v:line id="shape_0" from="4406,11072" to="5035,12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77,12421" to="3977,137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69,13711" to="3975,1371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635,12408" to="5635,146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8,14596" to="5627,1459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598;top:9040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9097;width:568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4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27;top:14683;width:439;height:100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597;top:13414;width:31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77;top:7183;width:31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77;top:6313;width:349;height:46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37;top:10462;width:31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  <w:lang w:val="de-DE"/>
        </w:rPr>
      </w:pPr>
      <w:r>
        <w:rPr>
          <w:b/>
          <w:bCs/>
          <w:i/>
          <w:iCs/>
          <w:u w:val="single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CORRI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Corpsdetexte2">
    <w:name w:val="Corps de texte 2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3:46:00Z</dcterms:created>
  <dc:creator>TRINEL Jean-Luc</dc:creator>
  <dc:description/>
  <dc:language>en-US</dc:language>
  <cp:lastModifiedBy>carnot</cp:lastModifiedBy>
  <cp:lastPrinted>2001-12-10T17:21:00Z</cp:lastPrinted>
  <dcterms:modified xsi:type="dcterms:W3CDTF">2002-02-01T16:27:00Z</dcterms:modified>
  <cp:revision>3</cp:revision>
  <dc:subject/>
  <dc:title> </dc:title>
</cp:coreProperties>
</file>