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GRAFCET point de vue P.O</w:t>
      </w:r>
      <w:r>
        <w:rPr>
          <w:b/>
          <w:bCs/>
          <w:sz w:val="24"/>
          <w:u w:val="singl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415</wp:posOffset>
                </wp:positionH>
                <wp:positionV relativeFrom="paragraph">
                  <wp:posOffset>9525</wp:posOffset>
                </wp:positionV>
                <wp:extent cx="6467475" cy="816483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8164800"/>
                          <a:chOff x="0" y="0"/>
                          <a:chExt cx="6467400" cy="8164800"/>
                        </a:xfrm>
                      </wpg:grpSpPr>
                      <wpg:grpSp>
                        <wpg:cNvGrpSpPr/>
                        <wpg:grpSpPr>
                          <a:xfrm>
                            <a:off x="848880" y="3905280"/>
                            <a:ext cx="3812400" cy="3246120"/>
                          </a:xfrm>
                        </wpg:grpSpPr>
                        <wps:wsp>
                          <wps:cNvSpPr/>
                          <wps:spPr>
                            <a:xfrm>
                              <a:off x="631440" y="270360"/>
                              <a:ext cx="54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5400" y="377280"/>
                              <a:ext cx="3567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1082160"/>
                              <a:ext cx="2013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aire tourner le groupe café de 9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532880"/>
                              <a:ext cx="12625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800" y="7214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9018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800" y="144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622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180324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800" y="21639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2344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252468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800" y="28854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30657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612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2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262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2880" y="1803240"/>
                              <a:ext cx="11721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sser la dose au poste d’infu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9836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4320" y="1803240"/>
                              <a:ext cx="1198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2254320"/>
                              <a:ext cx="17132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se tassée et marc évacu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721440"/>
                              <a:ext cx="12625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2 + 45min/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2898000"/>
                              <a:ext cx="10821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5280" y="0"/>
                            <a:ext cx="5066640" cy="3606840"/>
                          </a:xfrm>
                        </wpg:grpSpPr>
                        <wps:wsp>
                          <wps:cNvSpPr/>
                          <wps:spPr>
                            <a:xfrm>
                              <a:off x="631800" y="270360"/>
                              <a:ext cx="54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5760" y="377280"/>
                              <a:ext cx="3567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082160"/>
                              <a:ext cx="1964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stribuer une dose de café moul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760" y="1532880"/>
                              <a:ext cx="99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se de café distrib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7214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9018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80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1442880"/>
                              <a:ext cx="32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623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800" y="198360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2344320"/>
                              <a:ext cx="32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5246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800" y="288540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2461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26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6068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240" cy="36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262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1983600"/>
                              <a:ext cx="15436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stribuer une dose d’eau pour café « court 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2163960"/>
                              <a:ext cx="3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5760" y="2434680"/>
                              <a:ext cx="17132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fé distribu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760" y="721440"/>
                              <a:ext cx="12625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utor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0" y="10929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0933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6480" y="1983600"/>
                              <a:ext cx="2703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2885400"/>
                              <a:ext cx="11721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0657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9280" y="2885400"/>
                              <a:ext cx="11721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éparer une dose de caf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040" y="3336120"/>
                              <a:ext cx="2898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seur  d’eau rempli et dose de café prê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7920" y="18032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0" y="1532880"/>
                              <a:ext cx="10821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2960" y="1983600"/>
                              <a:ext cx="15436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stribuer une dose d’eau pour café « long 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480" y="18129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560" y="1532880"/>
                              <a:ext cx="10821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200" y="1983600"/>
                              <a:ext cx="2703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78000"/>
                            <a:ext cx="646740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6740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n’est pas une action mais un symbole indiquant qu’une action  est conditionné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800" y="136440"/>
                              <a:ext cx="2844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0.75pt;width:509.25pt;height:642.9pt" coordorigin="229,15" coordsize="10185,12858">
                <v:group id="shape_0" style="position:absolute;left:1566;top:6165;width:6004;height:5111">
                  <v:rect id="shape_0" fillcolor="white" stroked="t" o:allowincell="f" style="position:absolute;left:2560;top:6591;width:851;height: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8;top:6759;width:56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8;top:7869;width:31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aire tourner le groupe café de 9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70;top:8579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86,7301" to="2986,7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4,7585" to="3127,7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02;top:786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6,8436" to="2986,9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4,8721" to="3127,8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02;top:900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6,9573" to="2986,10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4,9857" to="3127,9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02;top:10141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6,10709" to="2986,1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4,10993" to="3127,10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1277" to="2985,11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6165" to="1566,11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6165" to="2985,6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6165" to="2986,6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8153" to="3837,8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38;top:9005;width:184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sser la dose au poste d’infus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70,9289" to="3837,9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83;top:9005;width:188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70;top:9715;width:269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se tassée et marc évacu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0;top:7301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2 + 45min/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0;top:10729;width:170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0;top:15;width:7979;height:5680">
                  <v:rect id="shape_0" fillcolor="white" stroked="t" o:allowincell="f" style="position:absolute;left:2555;top:441;width:851;height: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03;top:609;width:56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3;top:1719;width:309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stribuer une dose de café moul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28;top:2429;width:156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se de café distrib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81,1151" to="2981,1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1435" to="3122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97;top:171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1,2287" to="2985,3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2571" to="3122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97;top:313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1,3707" to="2985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3991" to="3122,3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97;top:4559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81,5127" to="2981,5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5411" to="3122,5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5695" to="2980,5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15" to="1564,56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15" to="2980,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1,15" to="2981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5,2003" to="3832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58;top:3139;width:243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stribuer une dose d’eau pour café « court 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65,3423" to="3837,3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3849;width:269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fé distribu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8;top:1151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utoris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19,1736" to="2819,2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1737" to="3140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38;top:3139;width:42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3;top:4559;width:184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65,4843" to="3832,4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69;top:4559;width:184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éparer une dose de caf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69;top:5268;width:456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seur  d’eau rempli et dose de café prê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16,2854" to="5116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48;top:2429;width:170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108;top:3139;width:243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stribuer une dose d’eau pour café « long 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06,2870" to="7906,3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28;top:2429;width:170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688;top:3139;width:42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9;top:11949;width:10185;height:924">
                  <v:shape id="shape_0" fillcolor="white" stroked="f" o:allowincell="f" style="position:absolute;left:229;top:11949;width:10184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n’est pas une action mais un symbole indiquant qu’une action  est conditionné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635;top:12163;width:44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1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31445</wp:posOffset>
                </wp:positionV>
                <wp:extent cx="5982335" cy="8481695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480" cy="8481600"/>
                          <a:chOff x="0" y="0"/>
                          <a:chExt cx="5982480" cy="8481600"/>
                        </a:xfrm>
                      </wpg:grpSpPr>
                      <wpg:grpSp>
                        <wpg:cNvGrpSpPr/>
                        <wpg:grpSpPr>
                          <a:xfrm>
                            <a:off x="481320" y="0"/>
                            <a:ext cx="423468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34680" cy="141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onnées 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= 38 mm ; 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54 mm ; 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/0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 12 tr/m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elle des schémas  1 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chelle conseillée pour les vitesses 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 mm                 1 mm/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ta : veuillez indiquer clairement les angles droi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2520" y="800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35120" y="3403080"/>
                            <a:ext cx="816120" cy="79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2563560"/>
                            <a:ext cx="825480" cy="84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7280" y="4152240"/>
                            <a:ext cx="5472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2564640"/>
                            <a:ext cx="5652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2922840" y="2288520"/>
                            <a:ext cx="32076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4063680" y="338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590920"/>
                            <a:ext cx="85464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7400" y="3416400"/>
                            <a:ext cx="788760" cy="86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0" y="2590920"/>
                            <a:ext cx="5472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7160" y="2260080"/>
                            <a:ext cx="171504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57600"/>
                              <a:ext cx="878760" cy="86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65160"/>
                              <a:ext cx="836280" cy="85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55080" cy="5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720" y="8280"/>
                              <a:ext cx="58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8040" y="2468880"/>
                            <a:ext cx="222624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2133720"/>
                            <a:ext cx="2202120" cy="22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800" y="2569680"/>
                            <a:ext cx="81720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673848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46244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300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880" y="746244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6184440"/>
                            <a:ext cx="101232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9520" y="7732440"/>
                            <a:ext cx="6804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3600">
                            <a:off x="3218760" y="6132240"/>
                            <a:ext cx="361800" cy="35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5868720"/>
                            <a:ext cx="1045080" cy="56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9320" y="5406480"/>
                            <a:ext cx="561240" cy="10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4240" y="5799600"/>
                            <a:ext cx="3744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0720" y="5368320"/>
                            <a:ext cx="691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023520"/>
                            <a:ext cx="2944440" cy="16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5600" y="5466240"/>
                            <a:ext cx="1315800" cy="241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122616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1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u w:val="non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none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ntrée du galet dans la rain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-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 r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4887000"/>
                            <a:ext cx="130572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-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11 r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+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11 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3156480"/>
                            <a:ext cx="217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36016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4480" y="373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77960"/>
                            <a:ext cx="542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779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23965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60020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20760" y="23781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34080" y="206064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8640" y="2202840"/>
                            <a:ext cx="1065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3000" y="220284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9160" y="4674240"/>
                            <a:ext cx="19548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1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0120" y="232740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1944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98800" y="506556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5720" y="8070120"/>
                            <a:ext cx="19548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216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8160" y="517212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5360" y="506556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1944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45560" y="7484760"/>
                            <a:ext cx="3117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63">
                                <a:moveTo>
                                  <a:pt x="10800" y="0"/>
                                </a:moveTo>
                                <a:arcTo wR="10800" hR="10800" stAng="-5400000" swAng="5579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63">
                                <a:moveTo>
                                  <a:pt x="10800" y="0"/>
                                </a:moveTo>
                                <a:arcTo wR="10800" hR="10800" stAng="-5400000" swAng="55793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240" y="7643520"/>
                            <a:ext cx="1422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660400">
                            <a:off x="3440880" y="1730520"/>
                            <a:ext cx="1221120" cy="117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667000">
                            <a:off x="3471480" y="1701360"/>
                            <a:ext cx="115560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800">
                                <a:moveTo>
                                  <a:pt x="10800" y="0"/>
                                </a:moveTo>
                                <a:arcTo wR="10800" hR="10800" stAng="-5400000" swAng="52894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800">
                                <a:moveTo>
                                  <a:pt x="10800" y="0"/>
                                </a:moveTo>
                                <a:arcTo wR="10800" hR="10800" stAng="-5400000" swAng="5289487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040" y="181800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818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3178800" y="5054400"/>
                            <a:ext cx="1179720" cy="1168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14200">
                            <a:off x="3199320" y="5022720"/>
                            <a:ext cx="1103040" cy="110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27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2775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600280"/>
                            <a:ext cx="1349280" cy="167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637">
                                <a:moveTo>
                                  <a:pt x="798" y="0"/>
                                </a:moveTo>
                                <a:lnTo>
                                  <a:pt x="2125" y="1290"/>
                                </a:lnTo>
                                <a:lnTo>
                                  <a:pt x="915" y="2637"/>
                                </a:lnTo>
                                <a:lnTo>
                                  <a:pt x="0" y="1695"/>
                                </a:lnTo>
                                <a:lnTo>
                                  <a:pt x="685" y="120"/>
                                </a:lnTo>
                                <a:lnTo>
                                  <a:pt x="7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2382840" y="2894040"/>
                            <a:ext cx="1148760" cy="10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60400">
                            <a:off x="4576320" y="2819520"/>
                            <a:ext cx="1167840" cy="111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66400">
                            <a:off x="4687200" y="2831760"/>
                            <a:ext cx="105912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1623" y="31"/>
                                </a:moveTo>
                                <a:arcTo wR="10800" hR="10800" stAng="-5137764" swAng="51377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1623" y="31"/>
                                </a:moveTo>
                                <a:arcTo wR="10800" hR="10800" stAng="-5137764" swAng="513776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410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4830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420696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80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240" y="42069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340992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736440"/>
                            <a:ext cx="5068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351864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976840"/>
                            <a:ext cx="2534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87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87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3048120"/>
                            <a:ext cx="1720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1478800">
                            <a:off x="1918080" y="304848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446640"/>
                            <a:ext cx="149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8920" y="3535560"/>
                            <a:ext cx="142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920" y="35186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9440" y="4222080"/>
                            <a:ext cx="5832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642840"/>
                            <a:ext cx="162576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0" h="1390">
                                <a:moveTo>
                                  <a:pt x="1275" y="0"/>
                                </a:moveTo>
                                <a:lnTo>
                                  <a:pt x="2560" y="1260"/>
                                </a:lnTo>
                                <a:lnTo>
                                  <a:pt x="2480" y="1335"/>
                                </a:lnTo>
                                <a:lnTo>
                                  <a:pt x="80" y="1390"/>
                                </a:lnTo>
                                <a:lnTo>
                                  <a:pt x="0" y="1310"/>
                                </a:lnTo>
                                <a:lnTo>
                                  <a:pt x="12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5200" y="3632760"/>
                            <a:ext cx="1638360" cy="163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83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720"/>
                              <a:ext cx="819000" cy="80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5200"/>
                              <a:ext cx="5472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3640" y="802800"/>
                              <a:ext cx="5472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66400">
                              <a:off x="273600" y="337680"/>
                              <a:ext cx="1091520" cy="10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87920" y="325116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369648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2920" y="6625440"/>
                            <a:ext cx="103176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3640" y="5581800"/>
                            <a:ext cx="567720" cy="10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760" y="7117560"/>
                            <a:ext cx="381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1360" y="5582160"/>
                            <a:ext cx="6876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911280"/>
                            <a:ext cx="1030680" cy="56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080" y="7469640"/>
                            <a:ext cx="3672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5592600"/>
                            <a:ext cx="1050840" cy="15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2505">
                                <a:moveTo>
                                  <a:pt x="1610" y="2505"/>
                                </a:moveTo>
                                <a:lnTo>
                                  <a:pt x="0" y="1625"/>
                                </a:lnTo>
                                <a:lnTo>
                                  <a:pt x="890" y="0"/>
                                </a:lnTo>
                                <a:lnTo>
                                  <a:pt x="1010" y="55"/>
                                </a:lnTo>
                                <a:lnTo>
                                  <a:pt x="1655" y="2415"/>
                                </a:lnTo>
                                <a:lnTo>
                                  <a:pt x="1610" y="2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13600">
                            <a:off x="4587480" y="5813640"/>
                            <a:ext cx="109728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760" y="4960800"/>
                            <a:ext cx="1667520" cy="172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6922800"/>
                            <a:ext cx="156204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625">
                                <a:moveTo>
                                  <a:pt x="0" y="1575"/>
                                </a:moveTo>
                                <a:lnTo>
                                  <a:pt x="855" y="0"/>
                                </a:lnTo>
                                <a:lnTo>
                                  <a:pt x="2460" y="870"/>
                                </a:lnTo>
                                <a:lnTo>
                                  <a:pt x="2410" y="965"/>
                                </a:lnTo>
                                <a:lnTo>
                                  <a:pt x="95" y="1625"/>
                                </a:lnTo>
                                <a:lnTo>
                                  <a:pt x="0" y="1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6198840"/>
                            <a:ext cx="10288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2455">
                                <a:moveTo>
                                  <a:pt x="750" y="2455"/>
                                </a:moveTo>
                                <a:lnTo>
                                  <a:pt x="1620" y="850"/>
                                </a:lnTo>
                                <a:lnTo>
                                  <a:pt x="50" y="0"/>
                                </a:lnTo>
                                <a:lnTo>
                                  <a:pt x="0" y="95"/>
                                </a:lnTo>
                                <a:lnTo>
                                  <a:pt x="650" y="2410"/>
                                </a:lnTo>
                                <a:lnTo>
                                  <a:pt x="750" y="2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3600">
                            <a:off x="2431440" y="6443640"/>
                            <a:ext cx="107568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290920"/>
                            <a:ext cx="2787120" cy="278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6666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0480" y="6184800"/>
                            <a:ext cx="3816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701040"/>
                            <a:ext cx="149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720" y="6487920"/>
                            <a:ext cx="1245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6487920"/>
                            <a:ext cx="712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6560" y="6246000"/>
                            <a:ext cx="1422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28680" y="6367680"/>
                            <a:ext cx="110880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560" y="6735600"/>
                            <a:ext cx="562680" cy="10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7922880"/>
                            <a:ext cx="6876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67880" y="678996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4160" y="296028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13600">
                            <a:off x="4026600" y="6637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7680" y="6910560"/>
                            <a:ext cx="551160" cy="10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13600">
                            <a:off x="3846240" y="7200360"/>
                            <a:ext cx="107496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6654960"/>
                            <a:ext cx="154044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265000">
                            <a:off x="3787920" y="648684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693216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312200">
                            <a:off x="1846080" y="630612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621144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720" y="2042640"/>
                            <a:ext cx="2787120" cy="278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0.35pt;width:464.85pt;height:653.15pt" coordorigin="66,207" coordsize="9297,13063">
                <v:group id="shape_0" style="position:absolute;left:824;top:207;width:6669;height:2223">
                  <v:shape id="shape_0" fillcolor="white" stroked="t" o:allowincell="f" style="position:absolute;left:824;top:207;width:6668;height:2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onnées 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= 38 mm ; 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54 mm ; 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/0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 12 tr/m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elle des schémas  1 :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chelle conseillée pour les vitesses 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 mm                 1 mm/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ta : veuillez indiquer clairement les angles droi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05,1468" to="6044,1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93,5566" to="8177,68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909,4244" to="8208,55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72,6746" to="8257,68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10,4246" to="8298,4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69;top:3811;width:504;height:512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465;top:5537;width:113;height:113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60,4287" to="6105,5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5,5587" to="6106,69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75,4287" to="4760,43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01;top:3766;width:2700;height:1446">
                  <v:line id="shape_0" from="5101,3857" to="6484,5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85,3869" to="7801,52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02,3766" to="5188,38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10,3779" to="7801,38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992,4095" to="8497,7532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line id="shape_0" from="5005,3567" to="8472,7140" stroked="t" o:allowincell="f" style="position:absolute;flip:x">
                  <v:stroke color="black" weight="9360" dashstyle="dash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42,4254" to="4728,55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72,10819" to="3372,11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1,11959" to="4055,11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0,11959" to="2800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58,11959" to="3028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86,11959" to="3256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14,11959" to="3484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42,11959" to="3712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70,11959" to="3940,122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72,9946" to="6065,10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2384" to="5179,1244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35;top:9864;width:569;height:555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34,9449" to="6379,10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0,8721" to="7263,10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34,9340" to="4792,94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54,8661" to="7262,872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81,9693" to="9217,1222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29,8815" to="7500,12618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6;top:2472;width:1930;height:1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1 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u w:val="non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none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ntrée du galet dans la rain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-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 r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7903;width:2055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-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11 r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+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11 r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21;top:5178;width:34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5;top:39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7,6091" to="2402,6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5,4267" to="4169,4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4267" to="3321,4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6;top:398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05;top:2727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23;top:3952;width:227;height:227">
                  <v:line id="shape_0" from="4823,4066" to="5050,40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7,3952" to="4937,4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27,3452" to="3427,5635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3;top:3676;width:1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67,3676" to="3790,367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907;top:7568;width:308;height:283">
                  <v:shape id="shape_0" fillcolor="white" stroked="f" o:allowincell="f" style="position:absolute;left:7935;top:7571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07,7568" to="8130,756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523;top:3872;width:309;height:311">
                  <v:shape id="shape_0" fillcolor="white" stroked="f" o:allowincell="f" style="position:absolute;left:8551;top:3903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523,3872" to="8746,387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371,8184" to="3371,10675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075;top:12916;width:307;height:283">
                  <v:shape id="shape_0" fillcolor="white" stroked="f" o:allowincell="f" style="position:absolute;left:8103;top:12919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075,12916" to="8298,1291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055;top:8352;width:308;height:311">
                  <v:shape id="shape_0" fillcolor="white" stroked="f" o:allowincell="f" style="position:absolute;left:9083;top:8383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55,8352" to="9278,835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39;top:8184;width:307;height:311">
                  <v:shape id="shape_0" fillcolor="white" stroked="f" o:allowincell="f" style="position:absolute;left:3567;top:8215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39,8184" to="3762,818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size="10800,11363" path="l0,21600xee" stroked="t" o:allowincell="f" style="position:absolute;left:8326;top:11994;width:490;height:529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fillcolor="white" stroked="f" o:allowincell="f" style="position:absolute;left:8887;top:12244;width:22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f" o:allowincell="f" style="position:absolute;left:5484;top:2932;width:1922;height:1852;mso-wrap-style:none;v-text-anchor:middle;rotation:44">
                  <v:fill o:detectmouseclick="t" type="solid" color2="#3f3f3f"/>
                  <v:stroke color="#3465a4" joinstyle="round" endcap="flat"/>
                  <w10:wrap type="none"/>
                </v:rect>
                <v:rect id="shape_0" coordsize="10794,10800" path="l0,21600xee" fillcolor="white" stroked="t" o:allowincell="f" style="position:absolute;left:5533;top:2886;width:1819;height:1757;flip:y;mso-wrap-style:none;v-text-anchor:middle;rotation:315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962,3070" to="7246,4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5,3070" to="7247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071;top:8167;width:1857;height:1839;mso-wrap-style:none;v-text-anchor:middle;rotation:29">
                  <v:fill o:detectmouseclick="t" type="solid" color2="#3f3f3f"/>
                  <v:stroke color="#3465a4" joinstyle="round" endcap="flat"/>
                  <w10:wrap type="none"/>
                </v:rect>
                <v:rect id="shape_0" coordsize="10798,10800" path="l0,21600xee" fillcolor="white" stroked="t" o:allowincell="f" style="position:absolute;left:5104;top:8117;width:1736;height:1740;flip:y;mso-wrap-style:none;v-text-anchor:middle;rotation:331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125,2637" path="m798,0l2125,1290l915,2637l0,1695l685,120l798,0xe" fillcolor="silver" stroked="f" o:allowincell="f" style="position:absolute;left:3955;top:4302;width:2124;height:263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0800,10800" path="l0,21600xee" fillcolor="white" stroked="t" o:allowincell="f" style="position:absolute;left:3819;top:4764;width:1808;height:1701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f" o:allowincell="f" style="position:absolute;left:7272;top:4647;width:1838;height:1760;mso-wrap-style:none;v-text-anchor:middle;rotation:134">
                  <v:fill o:detectmouseclick="t" type="solid" color2="#3f3f3f"/>
                  <v:stroke color="#3465a4" joinstyle="round" endcap="flat"/>
                  <w10:wrap type="none"/>
                </v:rect>
                <v:rect id="shape_0" coordsize="10800,10800" path="l0,21600xee" fillcolor="white" stroked="t" o:allowincell="f" style="position:absolute;left:7447;top:4666;width:1667;height:1741;flip:xy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372;top:5578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29,5692" to="3429,6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8,6832" to="4112,68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7,6832" to="2857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15,6832" to="3085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42,6832" to="3312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71,6832" to="3541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99,6832" to="3769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27,6832" to="3997,71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8;top:5577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03,6091" to="3200,6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18;top:574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99,10800" path="l0,21600xee" stroked="t" o:allowincell="f" style="position:absolute;left:4113;top:4895;width:398;height:742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fillcolor="white" stroked="f" o:allowincell="f" style="position:absolute;left:4568;top:5007;width:27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86;top:5007;width:854;height:854;mso-wrap-style:none;v-text-anchor:middle;rotation:358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4,5635" to="5498,5635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83;top:5775;width:22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3,5748" to="5061,574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774,6856" to="4865,69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2560,1390" path="m1275,0l2560,1260l2480,1335l80,1390l0,1310l1275,0xe" fillcolor="silver" stroked="f" o:allowincell="f" style="position:absolute;left:5220;top:5944;width:2559;height:138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5208;top:5928;width:2579;height:2219">
                  <v:line id="shape_0" from="5208,5928" to="6497,72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7,5929" to="7786,7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8,7243" to="5293,73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2,7192" to="7787,72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5639;top:6459;width:1718;height:1686;mso-wrap-style:none;v-text-anchor:middle;rotation:314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6031;top:5327;width:1253;height:10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82;top:6028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1,10641" to="8435,115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12,8997" to="7705,106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37,11416" to="8496,11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06,8998" to="7813,9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7,11091" to="8189,11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32,11970" to="8189,120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655,2505" path="m1610,2505l0,1625l890,0l1010,55l1655,2415l1610,2505xe" fillcolor="silver" stroked="f" o:allowincell="f" style="position:absolute;left:6825;top:9014;width:1654;height:250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0800,10800" path="l0,21600xee" fillcolor="white" stroked="t" o:allowincell="f" style="position:absolute;left:7290;top:9362;width:1727;height:1746;flip:xy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39,8019" to="9064,10736" stroked="t" o:allowincell="f" style="position:absolute;flip:x">
                  <v:stroke color="black" weight="9360" dashstyle="dashdot" startarrow="open" startarrowwidth="medium" startarrowlength="medium" joinstyle="miter" endcap="flat"/>
                  <v:fill o:detectmouseclick="t" on="false"/>
                  <w10:wrap type="none"/>
                </v:line>
                <v:shape id="shape_0" coordsize="2460,1625" path="m0,1575l855,0l2460,870l2410,965l95,1625l0,1575xe" fillcolor="silver" stroked="f" o:allowincell="f" style="position:absolute;left:5715;top:11109;width:2459;height:162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20,2455" path="m750,2455l1620,850l50,0l0,95l650,2410l750,2455xe" fillcolor="silver" stroked="f" o:allowincell="f" style="position:absolute;left:4430;top:9969;width:1619;height:245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0800,10800" path="l0,21600xee" fillcolor="white" stroked="t" o:allowincell="f" style="position:absolute;left:3895;top:10354;width:1693;height:1728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1149;top:8539;width:4388;height:4388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3315;top:10705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413,9947" to="4472,100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27,10760" to="5781,10760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9;top:10424;width:19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491;top:10424;width:111;height:335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group id="shape_0" style="position:absolute;left:5336;top:10043;width:223;height:195">
                  <v:line id="shape_0" from="5336,10155" to="5559,10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8,10043" to="5448,10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18,10235" to="5163,107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80,10814" to="6065,124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00,12684" to="5807,1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27;top:10900;width:308;height:311">
                  <v:shape id="shape_0" stroked="f" o:allowincell="f" style="position:absolute;left:5555;top:10931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7,10900" to="5750,1090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59;top:4869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07;top:10660;width:113;height:113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00,11090" to="6567,12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6123;top:11546;width:1692;height:1723;mso-wrap-style:none;v-text-anchor:middle;rotation:298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40,10687" to="8865,13066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31;top:10423;width:1253;height:1082;flip:y;mso-wrap-style:none;v-text-anchor:middle;rotation: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66;top:11124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73;top:10138;width:854;height:854;mso-wrap-style:none;v-text-anchor:middle;rotation: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4;top:9989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87;top:3424;width:4388;height:4388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8"/>
        </w:rPr>
        <w:t>R2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-13335</wp:posOffset>
                </wp:positionV>
                <wp:extent cx="6330315" cy="9570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240" cy="9570240"/>
                          <a:chOff x="0" y="0"/>
                          <a:chExt cx="6330240" cy="9570240"/>
                        </a:xfrm>
                      </wpg:grpSpPr>
                      <wps:wsp>
                        <wps:cNvSpPr/>
                        <wps:spPr>
                          <a:xfrm>
                            <a:off x="3455640" y="139572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540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576800"/>
                            <a:ext cx="11523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540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16128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33676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00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72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444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916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336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563840"/>
                            <a:ext cx="320616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201240"/>
                            <a:ext cx="0" cy="27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4543560"/>
                            <a:ext cx="716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4603680"/>
                            <a:ext cx="72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5340960"/>
                            <a:ext cx="897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80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9800">
                            <a:off x="3379680" y="4734360"/>
                            <a:ext cx="337680" cy="33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9800">
                            <a:off x="4146480" y="4558680"/>
                            <a:ext cx="7236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3790800"/>
                            <a:ext cx="287280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3327480"/>
                            <a:ext cx="1275120" cy="24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88920"/>
                            <a:ext cx="1103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 r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2773800"/>
                            <a:ext cx="1253520" cy="7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12 r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5 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148800">
                            <a:off x="2007720" y="125064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834516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00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4188600" y="7584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7560" y="7875360"/>
                            <a:ext cx="878760" cy="82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7875360"/>
                            <a:ext cx="848880" cy="85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240" y="8733240"/>
                            <a:ext cx="7236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1800" y="6577200"/>
                            <a:ext cx="835200" cy="78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920" y="6499800"/>
                            <a:ext cx="822960" cy="86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360" y="6520680"/>
                            <a:ext cx="65520" cy="6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5600" y="643428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960" y="7611120"/>
                            <a:ext cx="851400" cy="79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6440" y="6743880"/>
                            <a:ext cx="77220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673596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7628400"/>
                            <a:ext cx="798120" cy="88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9120" y="6818040"/>
                            <a:ext cx="865440" cy="81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080" y="843984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6824880"/>
                            <a:ext cx="496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9720" y="6278760"/>
                            <a:ext cx="2490480" cy="23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6617880"/>
                            <a:ext cx="2252880" cy="238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5080"/>
                            <a:ext cx="1262880" cy="10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5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u w:val="non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ortie du galet de la rain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 r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2 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6800" y="1528920"/>
                            <a:ext cx="1422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5364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5680" y="484056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58640" y="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000" y="300492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599184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5200" y="266760"/>
                            <a:ext cx="142200" cy="19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17640"/>
                              <a:ext cx="1065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920" y="3236040"/>
                            <a:ext cx="142200" cy="19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17640"/>
                              <a:ext cx="1065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920" y="6240960"/>
                            <a:ext cx="142200" cy="23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80" y="20880"/>
                              <a:ext cx="1065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74560" y="2222640"/>
                            <a:ext cx="1422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000" y="894132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592092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1944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720" y="6454080"/>
                            <a:ext cx="24084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760" y="18360"/>
                              <a:ext cx="180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8160" y="3324960"/>
                            <a:ext cx="24084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00" y="18360"/>
                              <a:ext cx="180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5800" y="302400"/>
                            <a:ext cx="24084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760" y="18360"/>
                              <a:ext cx="180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8080" y="117360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3160" y="243720"/>
                            <a:ext cx="11462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810">
                                <a:moveTo>
                                  <a:pt x="5" y="5"/>
                                </a:moveTo>
                                <a:lnTo>
                                  <a:pt x="0" y="1810"/>
                                </a:lnTo>
                                <a:lnTo>
                                  <a:pt x="1805" y="1805"/>
                                </a:lnTo>
                                <a:lnTo>
                                  <a:pt x="1805" y="1695"/>
                                </a:lnTo>
                                <a:lnTo>
                                  <a:pt x="10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7400" y="23688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5812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080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72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15600" y="211320"/>
                            <a:ext cx="144396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1800" y="237600"/>
                            <a:ext cx="11462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810">
                                <a:moveTo>
                                  <a:pt x="5" y="5"/>
                                </a:moveTo>
                                <a:lnTo>
                                  <a:pt x="0" y="1810"/>
                                </a:lnTo>
                                <a:lnTo>
                                  <a:pt x="1805" y="1805"/>
                                </a:lnTo>
                                <a:lnTo>
                                  <a:pt x="1805" y="1695"/>
                                </a:lnTo>
                                <a:lnTo>
                                  <a:pt x="10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0" y="23688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115812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360" y="72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81800" y="1764720"/>
                            <a:ext cx="11462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810">
                                <a:moveTo>
                                  <a:pt x="5" y="5"/>
                                </a:moveTo>
                                <a:lnTo>
                                  <a:pt x="0" y="1810"/>
                                </a:lnTo>
                                <a:lnTo>
                                  <a:pt x="1805" y="1805"/>
                                </a:lnTo>
                                <a:lnTo>
                                  <a:pt x="1805" y="1695"/>
                                </a:lnTo>
                                <a:lnTo>
                                  <a:pt x="10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0" y="175824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72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360" y="115776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03160" y="1764720"/>
                            <a:ext cx="11462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810">
                                <a:moveTo>
                                  <a:pt x="5" y="5"/>
                                </a:moveTo>
                                <a:lnTo>
                                  <a:pt x="0" y="1810"/>
                                </a:lnTo>
                                <a:lnTo>
                                  <a:pt x="1805" y="1805"/>
                                </a:lnTo>
                                <a:lnTo>
                                  <a:pt x="1805" y="1695"/>
                                </a:lnTo>
                                <a:lnTo>
                                  <a:pt x="10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7400" y="1758240"/>
                            <a:ext cx="1158120" cy="115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5776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7704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2080" y="1572120"/>
                            <a:ext cx="148140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03360" y="288036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9918200">
                            <a:off x="5087520" y="1749600"/>
                            <a:ext cx="9957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563400">
                            <a:off x="4034520" y="131652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0520" y="1778040"/>
                            <a:ext cx="581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9680" y="3256920"/>
                            <a:ext cx="158112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720">
                                <a:moveTo>
                                  <a:pt x="0" y="40"/>
                                </a:moveTo>
                                <a:lnTo>
                                  <a:pt x="845" y="1720"/>
                                </a:lnTo>
                                <a:lnTo>
                                  <a:pt x="2490" y="895"/>
                                </a:lnTo>
                                <a:lnTo>
                                  <a:pt x="2440" y="780"/>
                                </a:lnTo>
                                <a:lnTo>
                                  <a:pt x="105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7520" y="2768040"/>
                            <a:ext cx="1585080" cy="159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34600" y="1064880"/>
                              <a:ext cx="105012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7760"/>
                              <a:ext cx="534600" cy="106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720" y="993600"/>
                              <a:ext cx="3564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92120"/>
                              <a:ext cx="69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000400">
                              <a:off x="261000" y="186840"/>
                              <a:ext cx="1096560" cy="11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96880" y="3239640"/>
                            <a:ext cx="144396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428280"/>
                            <a:ext cx="1047600" cy="159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2515">
                                <a:moveTo>
                                  <a:pt x="60" y="2515"/>
                                </a:moveTo>
                                <a:lnTo>
                                  <a:pt x="1650" y="1720"/>
                                </a:lnTo>
                                <a:lnTo>
                                  <a:pt x="795" y="0"/>
                                </a:lnTo>
                                <a:lnTo>
                                  <a:pt x="675" y="50"/>
                                </a:lnTo>
                                <a:lnTo>
                                  <a:pt x="0" y="2405"/>
                                </a:lnTo>
                                <a:lnTo>
                                  <a:pt x="60" y="2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6720" y="3430440"/>
                            <a:ext cx="1561320" cy="160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080" y="1095120"/>
                              <a:ext cx="1011600" cy="50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0"/>
                              <a:ext cx="549360" cy="109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530360"/>
                              <a:ext cx="3672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000" y="360"/>
                              <a:ext cx="6660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999800">
                              <a:off x="200160" y="209880"/>
                              <a:ext cx="105732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080" y="4570200"/>
                            <a:ext cx="115632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4569480"/>
                            <a:ext cx="149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4200" y="435420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3352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8240" y="533772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12000">
                            <a:off x="2880720" y="4569120"/>
                            <a:ext cx="889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3280" y="4568760"/>
                            <a:ext cx="1245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920" y="4844520"/>
                            <a:ext cx="152388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715">
                                <a:moveTo>
                                  <a:pt x="0" y="780"/>
                                </a:moveTo>
                                <a:lnTo>
                                  <a:pt x="1570" y="0"/>
                                </a:lnTo>
                                <a:lnTo>
                                  <a:pt x="2400" y="1655"/>
                                </a:lnTo>
                                <a:lnTo>
                                  <a:pt x="2300" y="1715"/>
                                </a:lnTo>
                                <a:lnTo>
                                  <a:pt x="50" y="895"/>
                                </a:lnTo>
                                <a:lnTo>
                                  <a:pt x="0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9160" y="4833720"/>
                            <a:ext cx="1532880" cy="156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1880" cy="50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0"/>
                              <a:ext cx="531000" cy="10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349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1057680"/>
                              <a:ext cx="658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00400">
                              <a:off x="226800" y="279360"/>
                              <a:ext cx="104724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0" y="3169440"/>
                            <a:ext cx="2787120" cy="278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4114080"/>
                            <a:ext cx="1082520" cy="161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2545">
                                <a:moveTo>
                                  <a:pt x="865" y="2545"/>
                                </a:moveTo>
                                <a:lnTo>
                                  <a:pt x="0" y="815"/>
                                </a:lnTo>
                                <a:lnTo>
                                  <a:pt x="1645" y="0"/>
                                </a:lnTo>
                                <a:lnTo>
                                  <a:pt x="1705" y="115"/>
                                </a:lnTo>
                                <a:lnTo>
                                  <a:pt x="965" y="2500"/>
                                </a:lnTo>
                                <a:lnTo>
                                  <a:pt x="865" y="2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3960" y="4108320"/>
                            <a:ext cx="1596960" cy="16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27040"/>
                              <a:ext cx="548640" cy="10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048320" cy="52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584360"/>
                              <a:ext cx="69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720"/>
                              <a:ext cx="36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00400">
                              <a:off x="280080" y="281880"/>
                              <a:ext cx="114156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6240" y="4600080"/>
                            <a:ext cx="148140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66200">
                            <a:off x="4695120" y="4235040"/>
                            <a:ext cx="139716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76" h="12858">
                                <a:moveTo>
                                  <a:pt x="8724" y="201"/>
                                </a:moveTo>
                                <a:arcTo wR="10800" hR="10800" stAng="-6065078" swAng="67242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76" h="12858">
                                <a:moveTo>
                                  <a:pt x="8724" y="201"/>
                                </a:moveTo>
                                <a:arcTo wR="10800" hR="10800" stAng="-6065078" swAng="67242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0200" y="4559760"/>
                            <a:ext cx="1422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757400">
                            <a:off x="4027680" y="4133160"/>
                            <a:ext cx="789480" cy="700560"/>
                          </a:xfrm>
                          <a:custGeom>
                            <a:avLst/>
                            <a:gdLst>
                              <a:gd name="textAreaLeft" fmla="*/ 0 w 447480"/>
                              <a:gd name="textAreaRight" fmla="*/ 447840 w 447480"/>
                              <a:gd name="textAreaTop" fmla="*/ -360 h 397080"/>
                              <a:gd name="textAreaBottom" fmla="*/ 39708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9440" y="405396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920" y="6447960"/>
                            <a:ext cx="163188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0" h="1430">
                                <a:moveTo>
                                  <a:pt x="0" y="80"/>
                                </a:moveTo>
                                <a:lnTo>
                                  <a:pt x="1280" y="1430"/>
                                </a:lnTo>
                                <a:lnTo>
                                  <a:pt x="2570" y="210"/>
                                </a:lnTo>
                                <a:lnTo>
                                  <a:pt x="2500" y="135"/>
                                </a:lnTo>
                                <a:lnTo>
                                  <a:pt x="95" y="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08600">
                            <a:off x="3701880" y="5921640"/>
                            <a:ext cx="107388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44" h="11849">
                                <a:moveTo>
                                  <a:pt x="10155" y="19"/>
                                </a:moveTo>
                                <a:arcTo wR="10800" hR="10800" stAng="-5605351" swAng="59400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44" h="11849">
                                <a:moveTo>
                                  <a:pt x="10155" y="19"/>
                                </a:moveTo>
                                <a:arcTo wR="10800" hR="10800" stAng="-5605351" swAng="594004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753960"/>
                            <a:ext cx="88956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2580">
                                <a:moveTo>
                                  <a:pt x="199" y="0"/>
                                </a:moveTo>
                                <a:lnTo>
                                  <a:pt x="1401" y="1344"/>
                                </a:lnTo>
                                <a:lnTo>
                                  <a:pt x="75" y="2580"/>
                                </a:lnTo>
                                <a:lnTo>
                                  <a:pt x="0" y="2494"/>
                                </a:lnTo>
                                <a:lnTo>
                                  <a:pt x="102" y="8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09200">
                            <a:off x="2536920" y="7037640"/>
                            <a:ext cx="110880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2" h="11565">
                                <a:moveTo>
                                  <a:pt x="9788" y="48"/>
                                </a:moveTo>
                                <a:arcTo wR="10800" hR="10800" stAng="-5722616" swAng="59663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2" h="11565">
                                <a:moveTo>
                                  <a:pt x="9788" y="48"/>
                                </a:moveTo>
                                <a:arcTo wR="10800" hR="10800" stAng="-5722616" swAng="596635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7574400"/>
                            <a:ext cx="149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7548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76212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72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444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916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83451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3042360" y="8381160"/>
                            <a:ext cx="34092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7602120"/>
                            <a:ext cx="81468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8690760"/>
                            <a:ext cx="62280" cy="6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4680" y="8349120"/>
                            <a:ext cx="5328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7840" y="851652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8760" y="7341120"/>
                            <a:ext cx="195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19800"/>
                              <a:ext cx="1778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3120" y="7769880"/>
                            <a:ext cx="1245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392200">
                            <a:off x="2702880" y="7644240"/>
                            <a:ext cx="49788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2">
                                <a:moveTo>
                                  <a:pt x="11190" y="7"/>
                                </a:moveTo>
                                <a:arcTo wR="10800" hR="10800" stAng="-5275783" swAng="5275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2">
                                <a:moveTo>
                                  <a:pt x="11190" y="7"/>
                                </a:moveTo>
                                <a:arcTo wR="10800" hR="10800" stAng="-5275783" swAng="5275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6173640"/>
                            <a:ext cx="2787120" cy="278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31600">
                            <a:off x="1970280" y="732600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7886880"/>
                            <a:ext cx="169308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1433">
                                <a:moveTo>
                                  <a:pt x="0" y="1262"/>
                                </a:moveTo>
                                <a:lnTo>
                                  <a:pt x="1359" y="0"/>
                                </a:lnTo>
                                <a:lnTo>
                                  <a:pt x="2666" y="1326"/>
                                </a:lnTo>
                                <a:lnTo>
                                  <a:pt x="2570" y="1433"/>
                                </a:lnTo>
                                <a:lnTo>
                                  <a:pt x="59" y="1347"/>
                                </a:lnTo>
                                <a:lnTo>
                                  <a:pt x="0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3627000" y="8199360"/>
                            <a:ext cx="112896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33" h="12127">
                                <a:moveTo>
                                  <a:pt x="9567" y="71"/>
                                </a:moveTo>
                                <a:arcTo wR="10800" hR="10800" stAng="-5793489" swAng="6217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33" h="12127">
                                <a:moveTo>
                                  <a:pt x="9567" y="71"/>
                                </a:moveTo>
                                <a:arcTo wR="10800" hR="10800" stAng="-5793489" swAng="6217041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6835320"/>
                            <a:ext cx="884520" cy="16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3" h="2618">
                                <a:moveTo>
                                  <a:pt x="1339" y="0"/>
                                </a:moveTo>
                                <a:lnTo>
                                  <a:pt x="0" y="1249"/>
                                </a:lnTo>
                                <a:lnTo>
                                  <a:pt x="1238" y="2618"/>
                                </a:lnTo>
                                <a:lnTo>
                                  <a:pt x="1350" y="2516"/>
                                </a:lnTo>
                                <a:lnTo>
                                  <a:pt x="1393" y="65"/>
                                </a:lnTo>
                                <a:lnTo>
                                  <a:pt x="13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08600">
                            <a:off x="4807080" y="7105320"/>
                            <a:ext cx="111816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15" h="11663">
                                <a:moveTo>
                                  <a:pt x="9685" y="58"/>
                                </a:moveTo>
                                <a:arcTo wR="10800" hR="10800" stAng="-5755677" swAng="6030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15" h="11663">
                                <a:moveTo>
                                  <a:pt x="9685" y="58"/>
                                </a:moveTo>
                                <a:arcTo wR="10800" hR="10800" stAng="-5755677" swAng="603083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120800">
                            <a:off x="3963240" y="727236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8960" y="6458040"/>
                            <a:ext cx="924480" cy="23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636">
                                <a:moveTo>
                                  <a:pt x="17142" y="2058"/>
                                </a:moveTo>
                                <a:arcTo wR="10800" hR="10800" stAng="-3242369" swAng="6060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636">
                                <a:moveTo>
                                  <a:pt x="17142" y="2058"/>
                                </a:moveTo>
                                <a:arcTo wR="10800" hR="10800" stAng="-3242369" swAng="60606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9440" y="718308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3640" y="7449840"/>
                            <a:ext cx="16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165240"/>
                            <a:ext cx="2787120" cy="278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761616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425000">
                            <a:off x="1927440" y="4295520"/>
                            <a:ext cx="538560" cy="552960"/>
                          </a:xfrm>
                          <a:custGeom>
                            <a:avLst/>
                            <a:gdLst>
                              <a:gd name="textAreaLeft" fmla="*/ 0 w 305280"/>
                              <a:gd name="textAreaRight" fmla="*/ 305640 w 305280"/>
                              <a:gd name="textAreaTop" fmla="*/ 0 h 313560"/>
                              <a:gd name="textAreaBottom" fmla="*/ 313920 h 31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960" y="422136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1.05pt;width:484.4pt;height:735.25pt" coordorigin="206,-21" coordsize="9688,14705">
                <v:oval id="shape_0" fillcolor="white" stroked="t" o:allowincell="f" style="position:absolute;left:5648;top:2177;width:569;height:5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10;top:2405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824,2462" to="5638,24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88;top:2405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67,2519" to="3767,3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6,3659" to="4450,3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5,3659" to="3195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53,3659" to="3423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81,3659" to="3651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9,3659" to="3879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37,3659" to="4107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65,3659" to="4335,39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03,2442" to="9651,2460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845,296" to="6845,46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53;top:7134;width:112;height:11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10,7229" to="3710,8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9,8390" to="4381,8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9,8385" to="3138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97,8385" to="3366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25,8385" to="3594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53,8385" to="3822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8;top:7435;width:531;height:532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736;top:7158;width:113;height:116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98,5949" to="9321,8199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790,5219" to="7797,913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91;top:119;width:173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 r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4347;width:1973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12 r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2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5 r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67;top:1948;width:854;height:854;mso-wrap-style:none;v-text-anchor:middle;rotation:5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26,13121" to="4450,13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5,13121" to="3195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53,13121" to="3423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02;top:11923;width:113;height:113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462,12381" to="6845,136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46,12381" to="8182,137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63,13732" to="8176,13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70,10337" to="8184,115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76,10215" to="6871,1157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087,10248" to="8189,1035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69,10112" to="5693,102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16,11965" to="6456,132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40,10599" to="6455,1196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24,10587" to="5248,107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60,11992" to="8516,133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0,10716" to="8622,119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13,13270" to="8637,133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15,10727" to="8692,10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2,9867" to="9103,13558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line id="shape_0" from="5376,10401" to="8923,14163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6;top:8995;width:1988;height:1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5 :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u w:val="non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ortie du galet de la rain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 r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2 r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7;top:2387;width:223;height:195">
                  <v:line id="shape_0" from="5807,2471" to="6030,24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9,2387" to="5919,2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27;top:7602;width:167;height:167">
                  <v:line id="shape_0" from="5811,7602" to="5811,77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7686" to="5894,76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63,-21" to="3763,2470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line id="shape_0" from="3707,4711" to="3707,7202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line id="shape_0" from="3763,9415" to="3763,11906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31;top:399;width:224;height:308">
                  <v:shape id="shape_0" fillcolor="white" stroked="f" o:allowincell="f" style="position:absolute;left:3987;top:427;width:16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31,399" to="4154,40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847;top:5075;width:225;height:308">
                  <v:shape id="shape_0" fillcolor="white" stroked="f" o:allowincell="f" style="position:absolute;left:3903;top:5103;width:16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47,5075" to="4070,507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875;top:9807;width:224;height:362">
                  <v:shape id="shape_0" fillcolor="white" stroked="f" o:allowincell="f" style="position:absolute;left:3931;top:9840;width:16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75,9807" to="4098,980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615;top:3479;width:22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99;top:14060;width:309;height:311">
                  <v:shape id="shape_0" fillcolor="white" stroked="f" o:allowincell="f" style="position:absolute;left:8327;top:14091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299,14060" to="8522,1406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439;top:9303;width:307;height:310">
                  <v:shape id="shape_0" fillcolor="white" stroked="f" o:allowincell="f" style="position:absolute;left:8467;top:9334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439,9303" to="8662,930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207;top:10143;width:378;height:334">
                  <v:shape id="shape_0" fillcolor="white" stroked="f" o:allowincell="f" style="position:absolute;left:9301;top:10172;width:283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207,10143" to="9585,1014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195;top:5215;width:378;height:334">
                  <v:shape id="shape_0" fillcolor="white" stroked="f" o:allowincell="f" style="position:absolute;left:9289;top:5244;width:283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195,5215" to="9573,521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223;top:455;width:378;height:334">
                  <v:shape id="shape_0" fillcolor="white" stroked="f" o:allowincell="f" style="position:absolute;left:9317;top:484;width:283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223,455" to="9601,45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10;top:1827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5,1810" path="m5,5l0,1810l1805,1805l1805,1695l100,0l5,5xe" fillcolor="silver" stroked="f" o:allowincell="f" style="position:absolute;left:7140;top:363;width:1804;height:180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7131;top:352;width:1822;height:1823">
                  <v:line id="shape_0" from="7131,2176" to="8953,21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1,352" to="7131,21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954,2054" to="8954,21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2,353" to="7252,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7252;top:353;width:1701;height:1701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6845,312" to="9118,2445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coordsize="1805,1810" path="m5,5l0,1810l1805,1805l1805,1695l100,0l5,5xe" fillcolor="silver" stroked="f" o:allowincell="f" style="position:absolute;left:4744;top:353;width:1804;height:1809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4736;top:352;width:1823;height:1823">
                  <v:line id="shape_0" from="4736,2176" to="6558,21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9,352" to="6559,21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6,2054" to="4736,21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7,353" to="6557,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4736;top:353;width:1701;height:1701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1805,1810" path="m5,5l0,1810l1805,1805l1805,1695l100,0l5,5xe" fillcolor="silver" stroked="f" o:allowincell="f" style="position:absolute;left:4744;top:2758;width:1804;height:1809;flip:xy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4736;top:2748;width:1823;height:1823">
                  <v:line id="shape_0" from="4736,2748" to="6558,2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9,2749" to="6559,4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6,2749" to="4736,2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7,4571" to="6557,45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4736;top:2869;width:1701;height:170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1805,1810" path="m5,5l0,1810l1805,1805l1805,1695l100,0l5,5xe" fillcolor="silver" stroked="f" o:allowincell="f" style="position:absolute;left:7140;top:2758;width:1804;height:1809;flip:y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7131;top:2748;width:1823;height:1822">
                  <v:line id="shape_0" from="7131,2748" to="7131,4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2,2748" to="8954,2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2,4571" to="7252,4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54,2749" to="8954,2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7252;top:2869;width:1701;height:1701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6855,2455" to="9187,4950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43;top:4515;width:309;height:311">
                  <v:shape id="shape_0" fillcolor="white" stroked="f" o:allowincell="f" style="position:absolute;left:8271;top:4546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243,4515" to="8466,451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8218;top:2734;width:1567;height:1259;flip:y;mso-wrap-style:none;v-text-anchor:middle;rotation:28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fillcolor="white" stroked="t" o:allowincell="f" style="position:absolute;left:6560;top:2052;width:1253;height:1082;flip:y;mso-wrap-style:none;v-text-anchor:middle;rotation:51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8;top:2779;width:9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90,1720" path="m0,40l845,1720l2490,895l2440,780l105,0l0,40xe" fillcolor="silver" stroked="f" o:allowincell="f" style="position:absolute;left:6095;top:5108;width:2489;height:171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6092;top:4632;width:2494;height:2212">
                  <v:line id="shape_0" from="6934,6015" to="8587,68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2,5169" to="6933,68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1,5903" to="8586,60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3,5113" to="6202,51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6503;top:4632;width:1726;height:1750;flip:xy;mso-wrap-style:none;v-text-anchor:middle;rotation:333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6815,5081" to="9088,7214" stroked="t" o:allowincell="f" style="position:absolute;flip:y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shape id="shape_0" coordsize="1650,2515" path="m60,2515l1650,1720l795,0l675,50l0,2405l60,2515xe" fillcolor="silver" stroked="f" o:allowincell="f" style="position:absolute;left:4745;top:5378;width:1649;height:251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4264;top:5381;width:2143;height:2524">
                  <v:line id="shape_0" from="4815,7106" to="6407,79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2,5381" to="6406,710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7,7791" to="4814,790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37,5382" to="5541,54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4264;top:5711;width:1664;height:1800;flip:y;mso-wrap-style:none;v-text-anchor:middle;rotation:2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3737,7176" to="5557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7,7175" to="6061,7175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79;top:6836;width:309;height:311">
                  <v:shape id="shape_0" fillcolor="white" stroked="f" o:allowincell="f" style="position:absolute;left:5107;top:6867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79,6836" to="5302,683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881,8385" to="4050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09,8385" to="4278,86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742;top:7175;width:139;height:251;flip:y;mso-wrap-style:none;v-text-anchor:middle;rotation:1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967;top:7174;width:19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0,1715" path="m0,780l1570,0l2400,1655l2300,1715l50,895l0,780xe" fillcolor="silver" stroked="f" o:allowincell="f" style="position:absolute;left:5080;top:7608;width:2399;height:171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5070;top:7591;width:2414;height:2181">
                  <v:line id="shape_0" from="5071,7591" to="6648,83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9,7591" to="7484,92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71,8383" to="5125,8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0,9257" to="7483,93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5428;top:8031;width:1648;height:1739;mso-wrap-style:none;v-text-anchor:middle;rotation:333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oval id="shape_0" stroked="t" o:allowincell="f" style="position:absolute;left:1487;top:4970;width:4388;height:4388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shape id="shape_0" coordsize="1705,2545" path="m865,2545l0,815l1645,0l1705,115l965,2500l865,2545xe" fillcolor="silver" stroked="f" o:allowincell="f" style="position:absolute;left:7170;top:6458;width:1704;height:254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7157;top:6449;width:2239;height:2550">
                  <v:line id="shape_0" from="7157,7279" to="8020,89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58,6449" to="8808,72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22,8944" to="8131,89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8,6450" to="8864,6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7598;top:6893;width:1797;height:1723;mso-wrap-style:none;v-text-anchor:middle;rotation:243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6830,7223" to="9162,9718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rect id="shape_0" coordsize="12876,12858" path="l0,21600xee" stroked="t" o:allowincell="f" style="position:absolute;left:7600;top:6648;width:2199;height:1965;flip:y;mso-wrap-style:none;v-text-anchor:middle;rotation:42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fillcolor="white" stroked="f" o:allowincell="f" style="position:absolute;left:9671;top:7160;width:22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549;top:6487;width:1242;height:1102;flip:y;mso-wrap-style:none;v-text-anchor:middle;rotation:81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98;top:6363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70,1430" path="m0,80l1280,1430l2570,210l2500,135l95,0l0,80xe" fillcolor="silver" stroked="f" o:allowincell="f" style="position:absolute;left:5590;top:10133;width:2569;height:142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1444,11849" path="l0,21600xee" fillcolor="white" stroked="t" o:allowincell="f" style="position:absolute;left:6035;top:9304;width:1690;height:1749;flip:xy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401,2580" path="m199,0l1401,1344l75,2580l0,2494l102,80l199,0xe" fillcolor="silver" stroked="f" o:allowincell="f" style="position:absolute;left:5038;top:10615;width:1400;height:257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1812,11565" path="l0,21600xee" fillcolor="white" stroked="t" o:allowincell="f" style="position:absolute;left:4201;top:11061;width:1745;height:1708;flip:y;mso-wrap-style:none;v-text-anchor:middle;rotation:43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63,11907" to="6117,11907" stroked="t" o:allowincell="f" style="position:absolute">
                  <v:stroke color="black" weight="9360" dashstyle="dashdot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10;top:11867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67,11981" to="3767,13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1,13121" to="3651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9,13121" to="3879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37,13121" to="4107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65,13121" to="4335,13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7;top:13177;width:536;height:552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90,11951" to="5072,1327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68,13665" to="5565,137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32,13127" to="5115,1321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63;top:13391;width:167;height:167">
                  <v:line id="shape_0" from="5247,13391" to="5247,13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63,13475" to="5330,13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75;top:11540;width:309;height:311">
                  <v:shape id="shape_0" fillcolor="white" stroked="f" o:allowincell="f" style="position:absolute;left:5303;top:11571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75,11540" to="5498,1154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19;top:12215;width:19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7" coordsize="10800,10792" path="l0,21600xee" stroked="t" o:allowincell="f" style="position:absolute;left:4462;top:12017;width:783;height:699;flip:y;mso-wrap-style:none;v-text-anchor:middle;rotation:2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oval id="shape_0" stroked="t" o:allowincell="f" style="position:absolute;left:1544;top:9701;width:4388;height:4388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rect id="shape_0" fillcolor="white" stroked="t" o:allowincell="f" style="position:absolute;left:3309;top:11516;width:854;height:854;mso-wrap-style:none;v-text-anchor:middle;rotation:89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666,1433" path="m0,1262l1359,0l2666,1326l2570,1433l59,1347l0,1262xe" fillcolor="silver" stroked="f" o:allowincell="f" style="position:absolute;left:5493;top:12399;width:2665;height:1432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2033,12127" path="l0,21600xee" fillcolor="white" stroked="t" o:allowincell="f" style="position:absolute;left:5918;top:12891;width:1777;height:1791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393,2618" path="m1339,0l0,1249l1238,2618l1350,2516l1393,65l1339,0xe" fillcolor="silver" stroked="f" o:allowincell="f" style="position:absolute;left:7275;top:10743;width:1392;height:261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1915,11663" path="l0,21600xee" fillcolor="white" stroked="t" o:allowincell="f" style="position:absolute;left:7776;top:11168;width:1760;height:1723;mso-wrap-style:none;v-text-anchor:middle;rotation:22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48;top:11431;width:1253;height:1082;flip:y;mso-wrap-style:none;v-text-anchor:middle;rotation:91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2058" coordsize="10800,16636" path="l0,21600xee" stroked="t" o:allowincell="f" style="position:absolute;left:7795;top:10149;width:1455;height:3714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898;top:11291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503;top:11711;width:2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544;top:239;width:4388;height:4388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shape id="shape_0" stroked="f" o:allowincell="f" style="position:absolute;left:3460;top:11973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41;top:6743;width:847;height:870;mso-wrap-style:none;v-text-anchor:middle;rotation:74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58;top:6627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-358140</wp:posOffset>
                </wp:positionV>
                <wp:extent cx="5641340" cy="910653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9106560"/>
                          <a:chOff x="0" y="0"/>
                          <a:chExt cx="5641200" cy="9106560"/>
                        </a:xfrm>
                      </wpg:grpSpPr>
                      <wps:wsp>
                        <wps:cNvSpPr/>
                        <wps:spPr>
                          <a:xfrm flipV="1">
                            <a:off x="2446560" y="503604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503676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560" y="506484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50655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0680" y="377208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65664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56712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65952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5959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960" y="434268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44100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41072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44388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4391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8680" y="157860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9760" y="587556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8680" y="497016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64448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4520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1760" y="167328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740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88720" y="3105720"/>
                            <a:ext cx="245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3096000"/>
                            <a:ext cx="271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3390120"/>
                            <a:ext cx="1144800" cy="953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3320" y="41616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33120" y="44542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98720" y="41616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4720" y="44683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94480" y="41616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39760" y="44683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9880" y="41616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5160" y="44683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67000" y="3953880"/>
                            <a:ext cx="306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-BP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10480" y="44542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88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84280" y="3868920"/>
                            <a:ext cx="306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05880" y="44542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920" y="4343400"/>
                            <a:ext cx="720" cy="71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66520" y="3982320"/>
                            <a:ext cx="306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12520" y="44683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172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27720" y="3953880"/>
                            <a:ext cx="306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I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7920" y="44683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748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88560" y="3915720"/>
                            <a:ext cx="306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87480" y="44542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3360" y="43149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43149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43434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37440" y="3302640"/>
                            <a:ext cx="220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0880" y="32148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8160" y="31046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28600" y="3302640"/>
                            <a:ext cx="220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040" y="32148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9320" y="31046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13640" y="3306600"/>
                            <a:ext cx="220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18320" y="322884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9760" y="31046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29240" y="3816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760" y="36730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920" y="38671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74880" y="3816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12520" y="36730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6200" y="38671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0080" y="6207840"/>
                            <a:ext cx="255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1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6361560"/>
                            <a:ext cx="3816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631368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90" y="75"/>
                                </a:moveTo>
                                <a:lnTo>
                                  <a:pt x="90" y="0"/>
                                </a:lnTo>
                                <a:lnTo>
                                  <a:pt x="0" y="75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86120" y="6282720"/>
                            <a:ext cx="324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664704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664704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607572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2258640"/>
                            <a:ext cx="95760" cy="28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25452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680" y="21636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83160" y="719676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040" y="7210440"/>
                            <a:ext cx="954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74962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71150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50052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6595920"/>
                            <a:ext cx="200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6595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650052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659592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650052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6595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0" y="6595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31400" y="669132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6876360"/>
                            <a:ext cx="28584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240" y="692388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692388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390920"/>
                            <a:ext cx="286560" cy="9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0" y="44391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44391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581220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77332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56782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81220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55828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58694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67400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680" y="170172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76904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7690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16740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15" y="45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8644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2520" y="16740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6740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41040" y="7870680"/>
                            <a:ext cx="32004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4920" y="8178840"/>
                            <a:ext cx="300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821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821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82112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0" y="10800"/>
                                </a:moveTo>
                                <a:arcTo wR="10800" hR="10800" stAng="10800000" swAng="53544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0" y="10800"/>
                                </a:moveTo>
                                <a:arcTo wR="10800" hR="10800" stAng="10800000" swAng="535447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82112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43" h="10800">
                                <a:moveTo>
                                  <a:pt x="10657" y="1"/>
                                </a:moveTo>
                                <a:arcTo wR="10800" hR="10800" stAng="-5445530" swAng="5445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43" h="10800">
                                <a:moveTo>
                                  <a:pt x="10657" y="1"/>
                                </a:moveTo>
                                <a:arcTo wR="10800" hR="10800" stAng="-5445530" swAng="544553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821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821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8068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8068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80683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0683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8068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8068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825876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825876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8160" y="778248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778248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443916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760" y="446724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45345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53456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44391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15" y="45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62996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44391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44391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4915440"/>
                            <a:ext cx="95400" cy="28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2020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760" y="48204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929640"/>
                            <a:ext cx="28656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69775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0" y="69775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31400" y="573804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5923440"/>
                            <a:ext cx="28584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240" y="59709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59709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83160" y="624276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1160" y="63525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6342480"/>
                            <a:ext cx="72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625608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64479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1160" y="635256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6560" y="635256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65430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61614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138744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129240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360" y="1292400"/>
                            <a:ext cx="14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360" y="1483200"/>
                            <a:ext cx="14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5786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1578600"/>
                            <a:ext cx="954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16740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9640" y="167400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1368360"/>
                            <a:ext cx="72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4280" y="1330200"/>
                            <a:ext cx="1522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38744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080" y="12924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740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080" y="16740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36720" y="6072480"/>
                            <a:ext cx="345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6361560"/>
                            <a:ext cx="3816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6313680"/>
                            <a:ext cx="57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5">
                                <a:moveTo>
                                  <a:pt x="91" y="75"/>
                                </a:moveTo>
                                <a:lnTo>
                                  <a:pt x="91" y="0"/>
                                </a:lnTo>
                                <a:lnTo>
                                  <a:pt x="0" y="75"/>
                                </a:lnTo>
                                <a:lnTo>
                                  <a:pt x="91" y="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026800" y="6282720"/>
                            <a:ext cx="324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664704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664704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607572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692388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3866400"/>
                            <a:ext cx="7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50655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659520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5590080"/>
                            <a:ext cx="720" cy="380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272232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5959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6560" y="692388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3916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59592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38671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5970240"/>
                            <a:ext cx="720" cy="9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5951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44391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97752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663840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69775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443916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759132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443916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420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720" y="59709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5065560"/>
                            <a:ext cx="1251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867120"/>
                            <a:ext cx="1144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597096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5951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880" y="659592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6576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6923880"/>
                            <a:ext cx="720" cy="8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6905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59709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6874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768744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7250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659520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576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59709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6560" y="692352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905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5963760"/>
                            <a:ext cx="720" cy="9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2723040"/>
                            <a:ext cx="720" cy="28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723040"/>
                            <a:ext cx="171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6977520"/>
                            <a:ext cx="1440" cy="7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6958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7754040"/>
                            <a:ext cx="414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3280" y="5297040"/>
                            <a:ext cx="14760" cy="29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295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831420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8314200"/>
                            <a:ext cx="572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8314200"/>
                            <a:ext cx="7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674000"/>
                            <a:ext cx="47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14720" y="17953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L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85320" y="1429560"/>
                            <a:ext cx="3474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37960" y="1344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18320" y="2233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200" y="4176360"/>
                            <a:ext cx="361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44160" y="4849560"/>
                            <a:ext cx="3614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6840" y="43344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8280" y="39736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7560" y="550656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09000" y="47851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9800" y="6382440"/>
                            <a:ext cx="3614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6840" y="60865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6480" y="68076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6360" y="8145720"/>
                            <a:ext cx="300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2360" y="84945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88362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92640" y="8279280"/>
                            <a:ext cx="5626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ca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90000" y="8280000"/>
                            <a:ext cx="705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0V ~ 50H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5640" y="102348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44360" y="368640"/>
                            <a:ext cx="8672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s la commande du moteur du groupe caf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5558040"/>
                            <a:ext cx="2005200" cy="18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76360" y="6201000"/>
                            <a:ext cx="8960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émoris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56280" y="555768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7960" y="5590080"/>
                            <a:ext cx="1623240" cy="35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920" y="5268240"/>
                            <a:ext cx="24912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énération d’un signal d’horloge 50H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2975040"/>
                            <a:ext cx="2975760" cy="250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52640" y="4150800"/>
                            <a:ext cx="9860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09320" y="744804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72440" y="350712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4880" y="2822400"/>
                            <a:ext cx="4356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45979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25320" y="856440"/>
                            <a:ext cx="225504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D = 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circuits sont alimentés sous 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1320" y="775584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31456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363420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757116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8384040"/>
                            <a:ext cx="260280" cy="565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68404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3054960"/>
                            <a:ext cx="228600" cy="279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1479600"/>
                            <a:ext cx="5688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3640" y="1016640"/>
                            <a:ext cx="0" cy="47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0.8pt;width:575.6pt;height:688.05pt" coordorigin="-414,16" coordsize="11512,13761">
                <v:line id="shape_0" from="4424,7367" to="4543,74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44,7368" to="4544,7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4,7412" to="4543,74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44,7413" to="4573,7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80,5376" to="7580,567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68,9777" to="1087,98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88,9778" to="1088,9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8,9822" to="1087,986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88,9823" to="1117,9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3,6275" to="3823,65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8,6381" to="1087,64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88,6382" to="1088,6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8,6426" to="1087,647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88,6427" to="1117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2,1922" to="7892,222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744,8689" to="8744,898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892,7263" to="7892,756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621,2026" to="2740,20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41,2027" to="2741,2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2071" to="2740,211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741,2072" to="2770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95;top:4327;width:385;height:27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4311;width:426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75;top:4775;width:1802;height:150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4986;top:599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645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5,6276" to="5025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36;top:599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6473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6,6276" to="5176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87;top:599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6473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6,6276" to="5326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37;top:599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6473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6,6276" to="5476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17;top:5662;width:482;height:39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-B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645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7,6276" to="5777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43;top:5529;width:482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645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6276" to="5927,7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88;top:5707;width:482;height:48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6473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7,6276" to="6227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85;top:5662;width:482;height:39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I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6473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78,6276" to="6378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0;top:5602;width:482;height:27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645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2,6231" to="6526,6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8,6231" to="6572,6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8,6276" to="6528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83;top:4637;width:346;height:24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4499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5,4325" to="5025,4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84;top:4637;width:346;height:24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4499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6,4325" to="5326,4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5;top:4643;width:346;height:2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4521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6,4325" to="5626,4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444;top:5446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522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8,5526" to="7128,5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41;top:5446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5221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3,5526" to="4873,55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31;top:9212;width:401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1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76;top:9454;width:600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90,75" path="m90,75l90,0l0,75l90,75e" stroked="t" o:allowincell="f" style="position:absolute;left:5386;top:9379;width:89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116;top:9330;width:510;height:421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6,9904" to="5326,10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6,9904" to="5626,10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6,9004" to="5476,9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753;top:2993;width:150;height:4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29,3444" to="6829,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9,2843" to="6829,29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88;top:10770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67;top:10791;width:149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542,11241" to="7542,11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10641" to="7542,107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69,9673" to="1869,99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54,9823" to="2169,9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19,9823" to="1868,9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20,9673" to="2020,99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68,9823" to="2018,997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68,9673" to="2018,98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70,9823" to="2319,9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9,9823" to="1718,9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864;top:9974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43;top:10265;width:449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691,10340" to="7841,103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93,10340" to="8443,10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719;top:6351;width:450;height:1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69,6427" to="1718,64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70,6427" to="2319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1,8589" to="2921,8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1,8528" to="3071,8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1,8378" to="2921,8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1,8589" to="3071,8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1,8228" to="2921,83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21,8679" to="2921,8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8,2072" to="6828,2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9,2116" to="6933,22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78,2222" to="6978,2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9,2222" to="6829,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,60" path="m15,45l0,30l60,0l30,60l15,45xe" fillcolor="black" stroked="t" o:allowincell="f" style="position:absolute;left:6919;top:2072;width:59;height:5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6829,2372" to="6829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8,2072" to="6677,20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79,2072" to="7128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23;top:11830;width:503;height:19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8,12316" to="8611,123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8149;top:12367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224;top:12367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799" path="l0,21600xee" fillcolor="white" stroked="t" o:allowincell="f" style="position:absolute;left:8299;top:12367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943,10800" path="l0,21600xee" fillcolor="white" stroked="t" o:allowincell="f" style="position:absolute;left:8374;top:12367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450;top:12367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525;top:12367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143;top:12142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8218;top:12142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293;top:12142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8369;top:12142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444;top:12142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8519;top:12142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151,12442" to="8151,1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00,12442" to="8600,1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43,11692" to="8143,121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94,11692" to="8594,121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22,6427" to="3371,6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2,6471" to="3476,65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22,6577" to="3521,6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2,6577" to="3372,6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,60" path="m15,45l0,30l60,0l30,60l15,45xe" fillcolor="black" stroked="t" o:allowincell="f" style="position:absolute;left:3462;top:6427;width:59;height:5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3372,6727" to="3372,6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72,6427" to="3221,64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22,6427" to="3672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297;top:7177;width:149;height:4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72,7628" to="3372,7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2,7027" to="3372,71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719;top:10349;width:450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170,10424" to="2319,104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9,10424" to="1718,104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864;top:8473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43;top:8764;width:449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691,8839" to="7841,88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93,8839" to="8443,8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88;top:9268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2,9440" to="7691,9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9424" to="7542,9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42,9288" to="7542,94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92,9590" to="7691,9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2,9440" to="7541,95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42,9440" to="7691,95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542,9740" to="7542,9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9139" to="7542,92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24,1621" to="4573,16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99,1471" to="4199,15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3,1471" to="4198,1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73,1772" to="4198,1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124;top:1922;width:299;height:29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199,1922" to="4348,2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4,2072" to="4573,20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72,2072" to="4122,20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74,1591" to="4274,193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184,1531" to="4423,162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74,1621" to="5024,1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1,1471" to="3971,1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74,2072" to="5024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1,2072" to="3971,20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65;top:8999;width:543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23;top:9454;width:600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91,75" path="m91,75l91,0l0,75l91,75e" stroked="t" o:allowincell="f" style="position:absolute;left:4033;top:9379;width:90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763;top:9330;width:510;height:421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3,9904" to="3973,10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4,9904" to="4274,10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4,9004" to="4124,9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44,10340" to="8593,10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5525" to="2621,64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74,7413" to="4724,7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1,9822" to="2921,104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42,8239" to="7542,883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26,3723" to="5626,4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18,9823" to="1568,9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10340" to="7691,103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8,6427" to="1568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8,9823" to="1417,9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29,5526" to="7579,5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94,8838" to="8594,103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564;top:8809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673,6427" to="3822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10424" to="2920,104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9890" to="7542,103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17,10424" to="1567,104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21,6427" to="3071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11391" to="7542,11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6427" to="2620,6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91;top:6397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594,8839" to="8743,88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22,7413" to="7891,7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5526" to="4423,5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8839" to="7542,91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12;top:8809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319,9823" to="2919,9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91;top:9793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594,10340" to="8594,116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564;top:10310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7542,8839" to="7691,8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43,11542" to="8143,11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11542" to="8142,11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2,6877" to="3372,7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8,9822" to="1418,104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88;top:9793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444,8839" to="8593,8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2,10339" to="7542,106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12;top:10310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921,8828" to="2921,103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21,3724" to="2921,82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21,3724" to="5625,3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1,10424" to="2922,116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91;top:10394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921,11647" to="3572,116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8,7778" to="3370,124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2;top:12499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371,12529" to="3671,125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70,12529" to="3371,125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70,12529" to="2470,13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1,2072" to="3521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59;top:2263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687;width:546;height:4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1553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2953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6013;width:56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7073;width:568;height:50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6262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5694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8108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6972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9487;width:568;height:50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9021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0157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0,12264" to="8613,122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97,12813" to="8480,12813" stroked="t" o:allowincell="f" style="position:absolute;flip:x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473,13351" to="2473,1349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2;top:12474;width:885;height:5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ca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12475;width:1110;height:7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0V ~ 50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1,1048" to="5021,16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33;top:17;width:1365;height:12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s la commande du moteur du groupe caf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57;top:8189;width:3157;height:2954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5731;top:9201;width:1410;height:4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ém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8189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57;top:8239;width:2555;height:5537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7175;top:7732;width:3922;height:6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énération d’un signal d’horloge 50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9;top:4121;width:4685;height:3948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7899;top:5973;width:1552;height:7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11166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4960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3881;width:685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8,6677" to="5028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75,6677" to="5175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27,6677" to="5327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79,6677" to="5479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78,6677" to="5778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29,6677" to="6229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76,6677" to="6376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28,6677" to="6528,7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-414;top:785;width:3550;height:8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D = 1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circuits sont alimentés sous V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5,11650" to="3880,116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55,12530" to="3880,125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3607;top:5159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67;top:11359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17;top:12639;width:409;height:8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187;top:8387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90;top:4247;width:359;height:4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077,1766" to="3972,177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65,1037" to="3065,178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3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Corpsdetexte3">
    <w:name w:val="Corps de texte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5:00Z</dcterms:created>
  <dc:creator>VANACKERE PHILIPPE</dc:creator>
  <dc:description/>
  <dc:language>en-US</dc:language>
  <cp:lastModifiedBy>carnot</cp:lastModifiedBy>
  <cp:lastPrinted>2002-02-01T13:52:00Z</cp:lastPrinted>
  <dcterms:modified xsi:type="dcterms:W3CDTF">2002-02-01T12:53:00Z</dcterms:modified>
  <cp:revision>34</cp:revision>
  <dc:subject/>
  <dc:title/>
</cp:coreProperties>
</file>