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"/>
        <w:gridCol w:w="826"/>
        <w:gridCol w:w="3552"/>
        <w:gridCol w:w="1823"/>
        <w:gridCol w:w="1967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e libr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ALETS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our gauch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bour droi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l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8*40-5.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de band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ivet aveugle pour perçage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e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sistance au cisaillemen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2 N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e de frei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S-10 M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X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nitur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n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nnier avan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vot de direc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e d’accouplement de direc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n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r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ier lisse inférieu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YCODUR F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ier lisse supérieur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YCODUR F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extérieur de la colonne de direction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5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intérieur de la colonne de direction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i-moyeu de roue intérieur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-GJL-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e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i-moyeu de roue extérieur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-GJL-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e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e de roue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droi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F 6006-2RZ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gauche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F 6006-2RZ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 arrière 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e pression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âssis.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B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ATION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ERE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CUMENT TECHNIQUE [ DT3 ]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17:00Z</dcterms:created>
  <dc:creator>nosjean</dc:creator>
  <dc:description/>
  <dc:language>en-US</dc:language>
  <cp:lastModifiedBy>lnadalon</cp:lastModifiedBy>
  <dcterms:modified xsi:type="dcterms:W3CDTF">2006-01-16T10:39:00Z</dcterms:modified>
  <cp:revision>11</cp:revision>
  <dc:subject/>
  <dc:title>30</dc:title>
</cp:coreProperties>
</file>