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OCUMENTATION SU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32"/>
        </w:rPr>
        <w:t>L’utilisation des Debysser électriques</w:t>
      </w:r>
    </w:p>
    <w:p>
      <w:pPr>
        <w:pStyle w:val="Normal"/>
        <w:rPr/>
      </w:pPr>
      <w:r>
        <w:rPr/>
        <w:drawing>
          <wp:inline distT="0" distB="0" distL="0" distR="0">
            <wp:extent cx="1031875" cy="943610"/>
            <wp:effectExtent l="0" t="0" r="0" b="0"/>
            <wp:docPr id="1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</w:rPr>
        <w:tab/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Narrow" w:hAnsi="Arial Narrow" w:cs="Arial Narrow"/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5.9pt;width:134.95pt;height:12.6pt;mso-wrap-style:none;v-text-anchor:middle" type="_x0000_t136">
            <v:path textpathok="t"/>
            <v:textpath on="t" fitshape="t" string="SOMMAIRE" style="font-family:&quot;Tahoma&quot;;font-size:2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</w:r>
      <w:r>
        <w:rPr>
          <w:rFonts w:cs="Arial Narrow" w:ascii="Arial Narrow" w:hAnsi="Arial Narrow"/>
          <w:b/>
        </w:rPr>
        <w:t>Schémas rotation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Précaution d’utilisation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Mise en service de l’appareil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Caractéristiques techniques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Entretien et Maintenance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Manutention…….Carnet d’entretien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</w:t>
      </w:r>
      <w:r>
        <w:rPr>
          <w:rFonts w:cs="Arial Narrow" w:ascii="Arial Narrow" w:hAnsi="Arial Narrow"/>
          <w:b/>
          <w:bCs/>
        </w:rPr>
        <w:t>Type, numéro et année de la machin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</w:t>
      </w:r>
      <w:r>
        <w:rPr>
          <w:rFonts w:cs="Arial Narrow" w:ascii="Arial Narrow" w:hAnsi="Arial Narrow"/>
          <w:b/>
          <w:bCs/>
        </w:rPr>
        <w:t>Déclaration CE de conformité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26.45pt;margin-top:-1.05pt;width:305.95pt;height:29.15pt;mso-wrap-style:none;v-text-anchor:middle" type="_x0000_t136">
            <v:path textpathok="t"/>
            <v:textpath on="t" fitshape="t" string="PRECAUTION D'UTILISATION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hadow/>
          <w:color w:val="000000"/>
        </w:rPr>
        <w:t>NE DOIT JAMAIS FONCTIONNER SANS EAU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TROLER REGULIEREMENT LA TENSION DES CHAINES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NE JAMAIS FAIRE FONCTIONNER LA MACHINE  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 xml:space="preserve">    SANS SES PANNEAUX DE PROTECTION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E PAS ENGAGER LES MAINS AU NIVEAU DES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</w:t>
        <w:tab/>
        <w:t xml:space="preserve">     ROULEAUX MOLLETES</w:t>
      </w:r>
    </w:p>
    <w:p>
      <w:pPr>
        <w:pStyle w:val="TextBodyIndent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  <w:sz w:val="20"/>
        </w:rPr>
        <w:tab/>
      </w:r>
      <w:r>
        <w:rPr>
          <w:rFonts w:eastAsia="Wingdings" w:cs="Wingdings" w:ascii="Wingdings" w:hAnsi="Wingdings"/>
          <w:sz w:val="20"/>
        </w:rPr>
        <w:t>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IL EST CONSEILLE DE NE PAS UTILISER DE 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0"/>
        </w:rPr>
        <w:tab/>
        <w:t xml:space="preserve">    </w:t>
      </w:r>
      <w:r>
        <w:rPr>
          <w:rFonts w:cs="Arial Narrow" w:ascii="Arial Narrow" w:hAnsi="Arial Narrow"/>
          <w:b/>
          <w:bCs/>
          <w:sz w:val="20"/>
        </w:rPr>
        <w:t>GANTS POUR LE TRAVAIL DE CETTE MACHINE</w:t>
      </w:r>
      <w:r>
        <w:rPr>
          <w:b/>
          <w:bCs/>
          <w:sz w:val="20"/>
        </w:rPr>
        <w:t>.</w:t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53.95pt;margin-top:2.4pt;width:287.45pt;height:10.55pt;mso-wrap-style:none;v-text-anchor:middle" type="_x0000_t136">
            <v:path textpathok="t"/>
            <v:textpath on="t" fitshape="t" string="MISE EN SERVICE DE L'APPAREIL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VANT UTILISATIO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tes les chaînes doivent êtres graissée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uillez vous assurer de la tension électriqu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uillez vérifier le sens de rotation du moteur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lors d’un déplacement de la machin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re le branchement de l’eau (7*)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ant utilisation mettre les freins sur les roues pivotante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20" w:right="42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SE EN MARCH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uyer sur le bouton marche (1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ser les moules dans la goulotte d’alimentation (3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ceptionner les moules prêtes à cuire (en casier ou en sac)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à la sortie de la goulotte (4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la fin de l’utilisation, veuillez arrêter l’appareil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en appuyant sur le bouton arrêt (2*).</w:t>
      </w:r>
    </w:p>
    <w:p>
      <w:pPr>
        <w:pStyle w:val="Heading"/>
        <w:ind w:left="-851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pict>
          <v:shape id="shape_0" fillcolor="black" stroked="f" o:allowincell="f" style="position:absolute;margin-left:43.75pt;margin-top:9pt;width:333.65pt;height:12.7pt;mso-wrap-style:none;v-text-anchor:middle" type="_x0000_t136">
            <v:path textpathok="t"/>
            <v:textpath on="t" fitshape="t" string="CARACTERISTIQUES TECHNIQUES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CONSTRUCTIONS ACIER INOXYDABLE.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50 : </w:t>
        <w:tab/>
        <w:t>Tension d’Alimentation : 380 Volts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1 Moteur : 1 CV 3000tr/min f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100 : </w:t>
        <w:tab/>
        <w:t>Tension d’Alimentation : 380 Volts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(Options : 220 Volts)</w:t>
        <w:tab/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1 Moteur : 1 CV 3000tr/min f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150 : </w:t>
        <w:tab/>
        <w:t>Tension d’Alimentation : 380 Volts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3 CV 3000tr/min f= 50 Hz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0.5 CV 3000tr/min f 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200 : </w:t>
        <w:tab/>
        <w:t>Tension d’Alimentation : 380 Volts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2 Moteurs : 2 CV 1500 tr/min f= 50 Hz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1 CV 3000 tr/min f = 50 Hz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PROTECTION PAR DISJONCTEUR MAGNETO-THERMIQUE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COMMANDE BASSE TENSION : 24 Volts</w:t>
      </w:r>
    </w:p>
    <w:p>
      <w:pPr>
        <w:pStyle w:val="Normal"/>
        <w:ind w:left="-851" w:hanging="0"/>
        <w:rPr>
          <w:rFonts w:ascii="Arial Narrow" w:hAnsi="Arial Narrow" w:cs="Arial Narrow"/>
        </w:rPr>
      </w:pPr>
      <w:bookmarkStart w:id="0" w:name="_1090827228"/>
      <w:bookmarkEnd w:id="0"/>
      <w:r>
        <w:rPr/>
        <w:object w:dxaOrig="745" w:dyaOrig="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25pt;height:34.25pt" filled="f" o:ole="">
            <v:imagedata r:id="rId4" o:title=""/>
          </v:shape>
          <o:OLEObject Type="Embed" ProgID="" ShapeID="ole_rId3" DrawAspect="Content" ObjectID="_1798657843" r:id="rId3"/>
        </w:objec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pict>
          <v:shape id="shape_0" fillcolor="black" stroked="f" o:allowincell="f" style="position:absolute;margin-left:85.75pt;margin-top:2.4pt;width:300.65pt;height:19.9pt;mso-wrap-style:none;v-text-anchor:middle" type="_x0000_t136">
            <v:path textpathok="t"/>
            <v:textpath on="t" fitshape="t" string="ENTRETIEN ET MAINTENANCE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inçage de l’appareil (à l’eau douce si possible) après chaque utilis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ur graisser les chaînes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1) Débrancher la machine électriquemen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  <w:tab/>
        <w:t>2) Dévisser et retirer les panneaux sur glissière (5*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3) Graisser les chaînes inox au pinceau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i le byssus des moules est mal retiré, veuillez resserrer modérément le jeu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entre les rouleaux grâce au  tiges filetées </w:t>
      </w:r>
    </w:p>
    <w:p>
      <w:pPr>
        <w:pStyle w:val="Heading"/>
        <w:ind w:left="-851"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116.35pt;margin-top:3.85pt;width:135.05pt;height:15.2pt;mso-wrap-style:none;v-text-anchor:middle" type="_x0000_t136">
            <v:path textpathok="t"/>
            <v:textpath on="t" fitshape="t" string="MANUTENTION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Votre machine à retirer le byssus est équipé de 4 roues pivotantes (6) dont 2 à freins.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Pour déplacer :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) Débloquer les freins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2) Débrancher électriquement la machine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3) Déplacer à la main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Le poids de cet appareil est de :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/>
      </w:pP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lang w:val="de-DE"/>
        </w:rPr>
        <w:t xml:space="preserve">DEBYSSER   50 = </w:t>
        <w:tab/>
        <w:t>20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100 = </w:t>
        <w:tab/>
        <w:t>43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150 = </w:t>
        <w:tab/>
        <w:t>60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200 = </w:t>
        <w:tab/>
        <w:t>1 Ton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20" w:right="425" w:hanging="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2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43:00Z</dcterms:created>
  <dc:creator>lmme</dc:creator>
  <dc:description/>
  <dc:language>en-US</dc:language>
  <cp:lastModifiedBy>EN</cp:lastModifiedBy>
  <dcterms:modified xsi:type="dcterms:W3CDTF">2003-11-26T15:04:00Z</dcterms:modified>
  <cp:revision>3</cp:revision>
  <dc:subject/>
  <dc:title>DOCUMENTATION SUR</dc:title>
</cp:coreProperties>
</file>