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Corrigé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S DE CORRIG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1) L’aire soumise à la pression est S =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(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 r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=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(0,016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- 0,0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= 0,00049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orce est F= p. S = 0,00049 * 10 000 000 = 4900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) Sur le tableau on trouve environ 0,5 tonne soit 500 * 9.81 : 4905 N. Les résultats sont équival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e vérin est un solide soumis à deux glisseurs. Pour qu’il soit en équilibre il faut que ces deux glisseurs soit soient portés par la même direction, ici la droite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Q4)</w:t>
      </w:r>
      <w:r>
        <w:rPr>
          <w:rFonts w:cs="Arial" w:ascii="Arial" w:hAnsi="Arial"/>
          <w:iCs/>
        </w:rPr>
        <w:t xml:space="preserve"> Le mât est un solide soumis à trois efforts : 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 poids de la charge sur la fourche en D1 (vecteur connu de direction verticale)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 w:ascii="Arial" w:hAnsi="Arial"/>
          <w:iCs/>
        </w:rPr>
        <w:t>l’action du vérin sur le mât en 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Cs/>
        </w:rPr>
        <w:t xml:space="preserve"> (direction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Cs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Cs/>
        </w:rPr>
        <w:t>)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’action de la traverse sur le mât en C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2 est en équilibre si (d’après le PFS) :</w:t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s trois directions sont concourantes en un même point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a somme vectorielle des trois vecteurs est nulle, le triangle des vecteurs est fermé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5) Voir tracé sur le DR1. Résultats : l’effort nécessaire en B au vérin pour soulever la charge est de 4700 N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6) Le vérin est convenable : 4700&lt;4900 N. De plus il a une force guère supérieure à ce qui est nécessaire ; ce qui à pour avantage de ne pas soulever en cas de surcharge importante et donc de protéger le mécanisme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Q7) a1=2,77/3= 0,93m/s² ; a2=0m/s² ; a3=-2,77/2= -1,385m/s²</w:t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Q8) DR2</w:t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9) Ces valeurs sont identiques (voire légèrement inférieures) aux valeurs maxi du Cdcf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lang w:val="nl-NL"/>
        </w:rPr>
      </w:pPr>
      <w:r>
        <w:rPr>
          <w:rFonts w:cs="Arial" w:ascii="Arial" w:hAnsi="Arial"/>
          <w:iCs/>
          <w:lang w:val="nl-NL"/>
        </w:rPr>
        <w:t>Q10)</w:t>
      </w:r>
      <w:r>
        <w:rPr>
          <w:b/>
          <w:bCs/>
          <w:lang w:val="nl-NL"/>
        </w:rPr>
        <w:t xml:space="preserve"> </w:t>
      </w:r>
      <w:r>
        <w:rPr>
          <w:lang w:val="nl-NL"/>
        </w:rPr>
        <w:t>G</w:t>
      </w:r>
      <w:r>
        <w:rPr>
          <w:vertAlign w:val="subscript"/>
          <w:lang w:val="nl-NL"/>
        </w:rPr>
        <w:t>T</w:t>
      </w:r>
      <w:r>
        <w:rPr>
          <w:lang w:val="nl-NL"/>
        </w:rPr>
        <w:t xml:space="preserve"> tel que OG</w:t>
      </w:r>
      <w:r>
        <w:rPr>
          <w:vertAlign w:val="subscript"/>
          <w:lang w:val="nl-NL"/>
        </w:rPr>
        <w:t>T</w:t>
      </w:r>
      <w:r>
        <w:rPr>
          <w:lang w:val="nl-NL"/>
        </w:rPr>
        <w:t>=(m1.OE +m2.OG + m3.OK)/(m1+m2+m3)</w:t>
      </w:r>
    </w:p>
    <w:p>
      <w:pPr>
        <w:pStyle w:val="Normal"/>
        <w:rPr>
          <w:b/>
          <w:b/>
          <w:bCs/>
        </w:rPr>
      </w:pPr>
      <w:r>
        <w:rPr>
          <w:lang w:val="nl-NL"/>
        </w:rPr>
        <w:tab/>
      </w:r>
      <w:r>
        <w:rPr/>
        <w:t>On obtient G</w:t>
      </w:r>
      <w:r>
        <w:rPr>
          <w:vertAlign w:val="subscript"/>
        </w:rPr>
        <w:t>T</w:t>
      </w:r>
      <w:r>
        <w:rPr/>
        <w:t>(-258.7 ; 880.2 ; 0). Il est horizontalement entre G et J.</w:t>
      </w:r>
    </w:p>
    <w:p>
      <w:pPr>
        <w:pStyle w:val="Normal"/>
        <w:rPr/>
      </w:pPr>
      <w:r>
        <w:rPr>
          <w:u w:val="single"/>
        </w:rPr>
        <w:t>Rq :</w:t>
      </w:r>
      <w:r>
        <w:rPr/>
        <w:t xml:space="preserve"> avec un empattement long (1154mm) G</w:t>
      </w:r>
      <w:r>
        <w:rPr>
          <w:vertAlign w:val="subscript"/>
        </w:rPr>
        <w:t>T</w:t>
      </w:r>
      <w:r>
        <w:rPr/>
        <w:t xml:space="preserve"> devient : (-283.5 ; 880.2 ; 0)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0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sub>
          </m:sSub>
        </m:oMath>
      </m:oMathPara>
    </w:p>
    <w:p>
      <w:pPr>
        <w:pStyle w:val="Normal"/>
        <w:rPr>
          <w:i/>
          <w:i/>
          <w:color w:val="FF0000"/>
        </w:rPr>
      </w:pPr>
      <w:r>
        <w:rPr>
          <w:rFonts w:cs="Arial" w:ascii="Arial" w:hAnsi="Arial"/>
          <w:iCs/>
        </w:rPr>
        <w:t>Q11)</w:t>
      </w:r>
      <w:r>
        <w:rPr>
          <w:b/>
          <w:bCs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so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ariot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H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o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ariot</m:t>
                    </m:r>
                  </m:den>
                </m:f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J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J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</w:p>
    <w:p>
      <w:pPr>
        <w:pStyle w:val="Normal"/>
        <w:suppressAutoHyphens w:val="true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Cs/>
        </w:rPr>
        <w:t>Q12) Risque de basculement vers l’avant du chariot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Cs/>
        </w:rPr>
        <w:t>Q13) Décélération maxi pour ne pas que les roues arrières se soulèvent (Forces aux roues arrières nulles) est environ -1,4m/s², valeur maxi du Cdcf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Cs/>
        </w:rPr>
        <w:t>Q14) Si pas de conducteur sur la plateforme, le nouveau centre de gravité G</w:t>
      </w:r>
      <w:r>
        <w:rPr>
          <w:rFonts w:cs="Arial" w:ascii="Arial" w:hAnsi="Arial"/>
          <w:iCs/>
          <w:vertAlign w:val="subscript"/>
        </w:rPr>
        <w:t>T</w:t>
      </w:r>
      <w:r>
        <w:rPr>
          <w:rFonts w:cs="Arial" w:ascii="Arial" w:hAnsi="Arial"/>
          <w:iCs/>
        </w:rPr>
        <w:t>’ se situera plus à droite que G</w:t>
      </w:r>
      <w:r>
        <w:rPr>
          <w:rFonts w:cs="Arial" w:ascii="Arial" w:hAnsi="Arial"/>
          <w:iCs/>
          <w:vertAlign w:val="subscript"/>
        </w:rPr>
        <w:t>T</w:t>
      </w:r>
      <w:r>
        <w:rPr>
          <w:rFonts w:cs="Arial" w:ascii="Arial" w:hAnsi="Arial"/>
          <w:iCs/>
        </w:rPr>
        <w:t>. Le chariot basculera à une décélération moindre que la valeur maxi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 constructeur a tout intérêt de placer un dispositif empêchant le fonctionnement sans présence du conducteur : un capteur de présence sur la plateforme par exemple. De plus, il devra prévoir un cycle d’arrêt d’urgence en cas de chute du conducteur (arrêt+ descente de la charge par exemple)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15) Petite production et utilisation de profilés standards pour réduire les coûts. Production adaptée à la taille et au savoir faire de l’entreprise. Profilés : U(PN) et plat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Cs/>
        </w:rPr>
        <w:t>Q16) Flexion + torsion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17) Valeur maxi : 635MPa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18) </w:t>
      </w:r>
      <w:r>
        <w:rPr>
          <w:rFonts w:cs="Arial" w:ascii="Symbol" w:hAnsi="Symbol"/>
          <w:iCs/>
        </w:rPr>
        <w:t></w:t>
      </w:r>
      <w:r>
        <w:rPr>
          <w:rFonts w:cs="Arial" w:ascii="Arial" w:hAnsi="Arial"/>
          <w:iCs/>
          <w:vertAlign w:val="subscript"/>
        </w:rPr>
        <w:t>max</w:t>
      </w:r>
      <w:r>
        <w:rPr>
          <w:rFonts w:cs="Arial" w:ascii="Arial" w:hAnsi="Arial"/>
          <w:iCs/>
        </w:rPr>
        <w:t>&lt;Re/s avec Re=235MPa : La fourche ne résiste pas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19) En analysant la fourche à l’aide des éléments finis, on se rend comte qu’il est impossible de conserver la section des fourches courtes. La solution la plus évidente est de remplacer le profilé en U +plat par un plein ou de remplacer le profilé en U +plat par un de plus grosse taille. 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Simulation avec un profilé plein (40x80)   (voir ci-dessous) </w:t>
        <w:tab/>
        <w:tab/>
        <w:tab/>
        <w:tab/>
      </w:r>
      <w:r>
        <w:rPr>
          <w:rFonts w:cs="Arial" w:ascii="Arial" w:hAnsi="Arial"/>
          <w:iCs/>
        </w:rPr>
        <w:drawing>
          <wp:inline distT="0" distB="0" distL="0" distR="0">
            <wp:extent cx="404749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852" t="14307" r="9481" b="30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Cs/>
        </w:rPr>
        <w:t>Q20) DR3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Cs/>
        </w:rPr>
        <w:t>Q21) DR3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22) </w:t>
      </w:r>
      <w:r>
        <w:rPr>
          <w:rFonts w:cs="Arial" w:ascii="Arial" w:hAnsi="Arial"/>
        </w:rPr>
        <w:t>Mvt9/7 : rotation d’axe (A,z) ; Mvt11/10 : rotation d’axe (C,z) ; Mvt12/11 : translation d’axe (C,B) ; Mvt12/9 : rotation d’axe (B,z) 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23) </w:t>
      </w:r>
      <w:r>
        <w:rPr>
          <w:rFonts w:cs="Kunstler Script" w:ascii="Kunstler Script" w:hAnsi="Kunstler Script"/>
          <w:b/>
        </w:rPr>
        <w:t>T</w:t>
      </w:r>
      <w:r>
        <w:rPr>
          <w:b/>
        </w:rPr>
        <w:t xml:space="preserve">  </w:t>
      </w:r>
      <w:r>
        <w:rPr>
          <w:b/>
          <w:bCs/>
          <w:vertAlign w:val="subscript"/>
        </w:rPr>
        <w:t>B</w:t>
      </w:r>
      <w:r>
        <w:rPr>
          <w:rFonts w:eastAsia="Symbol" w:cs="Symbol" w:ascii="Symbol" w:hAnsi="Symbol"/>
          <w:b/>
          <w:bCs/>
          <w:vertAlign w:val="subscript"/>
        </w:rPr>
        <w:t></w:t>
      </w:r>
      <w:r>
        <w:rPr>
          <w:b/>
          <w:bCs/>
          <w:vertAlign w:val="subscript"/>
        </w:rPr>
        <w:t>9/7 </w:t>
      </w:r>
      <w:r>
        <w:rPr>
          <w:rFonts w:cs="Arial" w:ascii="Arial" w:hAnsi="Arial"/>
        </w:rPr>
        <w:t>: cercle de centre A de rayon [A,B] + DR4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Kunstler Script" w:ascii="Kunstler Script" w:hAnsi="Kunstler Script"/>
          <w:b/>
        </w:rPr>
        <w:t>T</w:t>
      </w:r>
      <w:r>
        <w:rPr>
          <w:b/>
        </w:rPr>
        <w:t xml:space="preserve">  </w:t>
      </w:r>
      <w:r>
        <w:rPr>
          <w:b/>
          <w:bCs/>
          <w:vertAlign w:val="subscript"/>
        </w:rPr>
        <w:t>D</w:t>
      </w:r>
      <w:r>
        <w:rPr>
          <w:rFonts w:eastAsia="Symbol" w:cs="Symbol" w:ascii="Symbol" w:hAnsi="Symbol"/>
          <w:b/>
          <w:bCs/>
          <w:vertAlign w:val="subscript"/>
        </w:rPr>
        <w:t></w:t>
      </w:r>
      <w:r>
        <w:rPr>
          <w:b/>
          <w:bCs/>
          <w:vertAlign w:val="subscript"/>
        </w:rPr>
        <w:t>9/7 </w:t>
      </w:r>
      <w:r>
        <w:rPr>
          <w:rFonts w:cs="Arial" w:ascii="Arial" w:hAnsi="Arial"/>
        </w:rPr>
        <w:t>: cercle de centre A de rayon [A,D] + DR4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4) DR4 figure1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5) DR4 figure1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26) DR4 figure1 : </w:t>
      </w:r>
      <w:r>
        <w:rPr>
          <w:rFonts w:cs="Arial" w:ascii="Symbol" w:hAnsi="Symbol"/>
          <w:iCs/>
        </w:rPr>
        <w:t></w:t>
      </w:r>
      <w:r>
        <w:rPr>
          <w:rFonts w:cs="Arial" w:ascii="Arial" w:hAnsi="Arial"/>
          <w:iCs/>
        </w:rPr>
        <w:t xml:space="preserve"> =+/-22°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7) DR4 figure2</w:t>
      </w:r>
    </w:p>
    <w:p>
      <w:pPr>
        <w:pStyle w:val="Normal"/>
        <w:suppressAutoHyphens w:val="true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8) On diminue la longueur [A,B] pour diminuer la sensibilité. Allongement fourche, modification position pièces 9c sur 9b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9) Liaison glissière réalisée par 2 tubes carrés coulissant dans 2 tubes carrés  profilés carré standards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30) Augmentation de la longueur des profilés carrés + modification du vérin d’empattement (course + longue) + câblage hydraulique et électrique à adapter.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31) Zmini = 1154-654 = 500 mm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32) Vérin 701/5 pour la course de 500mm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 xml:space="preserve">Q33) Rotule réalisée avec un montage en chape et un jeu important :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 xml:space="preserve"> 20H7 e6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Cs/>
        </w:rPr>
        <w:t>Q34) DR5</w:t>
      </w:r>
    </w:p>
    <w:p>
      <w:pPr>
        <w:pStyle w:val="Normal"/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</w:rPr>
        <w:t>Q35) DR6.   « </w:t>
      </w:r>
      <w:r>
        <w:rPr>
          <w:i/>
          <w:color w:val="FF0000"/>
        </w:rPr>
        <w:t xml:space="preserve"> </w:t>
      </w:r>
      <w:r>
        <w:rPr>
          <w:rFonts w:cs="Arial" w:ascii="Arial" w:hAnsi="Arial"/>
          <w:iCs/>
        </w:rPr>
        <w:t>I »   est sur l’axe des roues motrices car il se trouve sur la perpendiculaire aux directions des vecteurs vitesses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</w:rPr>
        <w:t>Q36)</w:t>
      </w:r>
      <w:r>
        <w:rPr>
          <w:rFonts w:cs="Arial" w:ascii="Arial" w:hAnsi="Arial"/>
          <w:iCs/>
        </w:rPr>
        <w:t xml:space="preserve"> Point le plus éloigné « Eg ». Le nouveau rayon de braquage est de 1,90 m. Le cahier des charges n’est plus respecté de 10 cm environ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2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3"/>
      <w:type w:val="nextPage"/>
      <w:pgSz w:w="11906" w:h="16838"/>
      <w:pgMar w:left="1418" w:right="902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0"/>
        <w:szCs w:val="20"/>
      </w:rPr>
      <w:t>10ECABME/LR3 C</w:t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6:00Z</dcterms:created>
  <dc:creator>salvy</dc:creator>
  <dc:description/>
  <dc:language>en-US</dc:language>
  <cp:lastModifiedBy>pyoung</cp:lastModifiedBy>
  <cp:lastPrinted>2010-02-19T14:51:00Z</cp:lastPrinted>
  <dcterms:modified xsi:type="dcterms:W3CDTF">2010-12-01T10:56:00Z</dcterms:modified>
  <cp:revision>3</cp:revision>
  <dc:subject/>
  <dc:title>CORRIGE</dc:title>
</cp:coreProperties>
</file>