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4470</wp:posOffset>
                </wp:positionH>
                <wp:positionV relativeFrom="paragraph">
                  <wp:posOffset>635</wp:posOffset>
                </wp:positionV>
                <wp:extent cx="4858385" cy="5943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8560" cy="5943600"/>
                          <a:chOff x="0" y="0"/>
                          <a:chExt cx="4858560" cy="594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8560" cy="5943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858560" cy="47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66000" y="5600880"/>
                              <a:ext cx="1411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Question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080" y="42292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0pt;width:382.55pt;height:468pt" coordorigin="8322,0" coordsize="7651,9360">
                <v:group id="shape_0" style="position:absolute;left:8322;top:0;width:7651;height:93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322;top:0;width:7650;height:740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623;top:8820;width:22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Question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07;top:666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3210</wp:posOffset>
                </wp:positionH>
                <wp:positionV relativeFrom="paragraph">
                  <wp:posOffset>2628900</wp:posOffset>
                </wp:positionV>
                <wp:extent cx="0" cy="3429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07pt" to="222.3pt,4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3210</wp:posOffset>
                </wp:positionH>
                <wp:positionV relativeFrom="paragraph">
                  <wp:posOffset>2628900</wp:posOffset>
                </wp:positionV>
                <wp:extent cx="16649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07pt" to="353.3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58705</wp:posOffset>
                </wp:positionH>
                <wp:positionV relativeFrom="paragraph">
                  <wp:posOffset>-6350</wp:posOffset>
                </wp:positionV>
                <wp:extent cx="0" cy="60642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15pt,-0.5pt" to="784.15pt,4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7545</wp:posOffset>
                </wp:positionH>
                <wp:positionV relativeFrom="paragraph">
                  <wp:posOffset>635</wp:posOffset>
                </wp:positionV>
                <wp:extent cx="5465445" cy="25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5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0pt" to="783.6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8180</wp:posOffset>
                </wp:positionH>
                <wp:positionV relativeFrom="paragraph">
                  <wp:posOffset>635</wp:posOffset>
                </wp:positionV>
                <wp:extent cx="0" cy="2628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0pt" to="353.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3365</wp:posOffset>
                </wp:positionH>
                <wp:positionV relativeFrom="paragraph">
                  <wp:posOffset>-114300</wp:posOffset>
                </wp:positionV>
                <wp:extent cx="4197985" cy="3429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960" cy="3429000"/>
                          <a:chOff x="0" y="0"/>
                          <a:chExt cx="4197960" cy="342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97960" cy="34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32640"/>
                              <a:ext cx="2967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ât complet – phase de lev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8680" y="1028880"/>
                              <a:ext cx="141156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9480" y="228600"/>
                              <a:ext cx="86868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2720" y="0"/>
                              <a:ext cx="615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520" y="800280"/>
                              <a:ext cx="615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20920" y="8488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440" y="17481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4004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-9pt;width:330.55pt;height:270pt" coordorigin="-399,-180" coordsize="6611,5400">
                <v:group id="shape_0" style="position:absolute;left:-399;top:-180;width:6611;height:5400">
                  <v:shape id="shape_0" stroked="f" o:allowincell="f" style="position:absolute;left:-399;top:4596;width:4673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ât complet – phase de lev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9,1440" to="3191,23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04,180" to="5471,19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43;top:-180;width:96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;top:1080;width:96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56;top:1157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5;top:257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360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85640" cy="2895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0</wp:posOffset>
                </wp:positionH>
                <wp:positionV relativeFrom="paragraph">
                  <wp:posOffset>228600</wp:posOffset>
                </wp:positionV>
                <wp:extent cx="123063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LIDE 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8pt;mso-wrap-distance-left:9.05pt;mso-wrap-distance-right:9.05pt;mso-wrap-distance-top:0pt;mso-wrap-distance-bottom:0pt;margin-top:18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LIDE 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10700</wp:posOffset>
                </wp:positionH>
                <wp:positionV relativeFrom="paragraph">
                  <wp:posOffset>2171700</wp:posOffset>
                </wp:positionV>
                <wp:extent cx="325755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71pt;mso-position-vertical-relative:text;margin-left:7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18120</wp:posOffset>
                </wp:positionH>
                <wp:positionV relativeFrom="paragraph">
                  <wp:posOffset>1257300</wp:posOffset>
                </wp:positionV>
                <wp:extent cx="32575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9pt;mso-position-vertical-relative:text;margin-left:6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29725</wp:posOffset>
                </wp:positionH>
                <wp:positionV relativeFrom="paragraph">
                  <wp:posOffset>2171700</wp:posOffset>
                </wp:positionV>
                <wp:extent cx="325755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71pt;mso-position-vertical-relative:text;margin-left:7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21140</wp:posOffset>
                </wp:positionH>
                <wp:positionV relativeFrom="paragraph">
                  <wp:posOffset>2057400</wp:posOffset>
                </wp:positionV>
                <wp:extent cx="79629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, B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7pt;mso-wrap-distance-left:9.05pt;mso-wrap-distance-right:9.05pt;mso-wrap-distance-top:0pt;mso-wrap-distance-bottom:0pt;margin-top:162pt;mso-position-vertical-relative:text;margin-left:7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(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, B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5000</wp:posOffset>
                </wp:positionH>
                <wp:positionV relativeFrom="paragraph">
                  <wp:posOffset>1927225</wp:posOffset>
                </wp:positionV>
                <wp:extent cx="483235" cy="3714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9.25pt;mso-wrap-distance-left:9.05pt;mso-wrap-distance-right:9.05pt;mso-wrap-distance-top:0pt;mso-wrap-distance-bottom:0pt;margin-top:151.75pt;mso-position-vertical-relative:text;margin-left:2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3365</wp:posOffset>
                </wp:positionH>
                <wp:positionV relativeFrom="paragraph">
                  <wp:posOffset>68580</wp:posOffset>
                </wp:positionV>
                <wp:extent cx="3014345" cy="27533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4280" cy="2753280"/>
                          <a:chOff x="0" y="0"/>
                          <a:chExt cx="3014280" cy="275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014280" cy="27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9480" y="14148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205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5.4pt;width:237.35pt;height:216.8pt" coordorigin="-399,108" coordsize="4747,4336">
                <v:shape id="shape_0" stroked="f" o:allowincell="f" style="position:absolute;left:-399;top:108;width:4746;height:433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254;top:2336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431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1165</wp:posOffset>
                </wp:positionH>
                <wp:positionV relativeFrom="paragraph">
                  <wp:posOffset>7620</wp:posOffset>
                </wp:positionV>
                <wp:extent cx="101346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LIDE 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7pt;mso-wrap-distance-left:9.05pt;mso-wrap-distance-right:9.05pt;mso-wrap-distance-top:0pt;mso-wrap-distance-bottom:0pt;margin-top:0.6pt;mso-position-vertical-relative:text;margin-left:1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LIDE 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7800</wp:posOffset>
                </wp:positionH>
                <wp:positionV relativeFrom="paragraph">
                  <wp:posOffset>7620</wp:posOffset>
                </wp:positionV>
                <wp:extent cx="1167130" cy="3536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5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lide 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7.85pt;mso-wrap-distance-left:9.05pt;mso-wrap-distance-right:9.05pt;mso-wrap-distance-top:0pt;mso-wrap-distance-bottom:0pt;margin-top:0.6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lide 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88655</wp:posOffset>
                </wp:positionH>
                <wp:positionV relativeFrom="paragraph">
                  <wp:posOffset>635</wp:posOffset>
                </wp:positionV>
                <wp:extent cx="325755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0pt;mso-position-vertical-relative:text;margin-left:6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1155</wp:posOffset>
                </wp:positionH>
                <wp:positionV relativeFrom="paragraph">
                  <wp:posOffset>79375</wp:posOffset>
                </wp:positionV>
                <wp:extent cx="1854835" cy="6946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54.7pt;mso-wrap-distance-left:9.05pt;mso-wrap-distance-right:9.05pt;mso-wrap-distance-top:0pt;mso-wrap-distance-bottom:0pt;margin-top:6.2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7170</wp:posOffset>
                </wp:positionH>
                <wp:positionV relativeFrom="paragraph">
                  <wp:posOffset>15240</wp:posOffset>
                </wp:positionV>
                <wp:extent cx="1469390" cy="349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27.5pt;mso-wrap-distance-left:9.05pt;mso-wrap-distance-right:9.05pt;mso-wrap-distance-top:0pt;mso-wrap-distance-bottom:0pt;margin-top:1.2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Question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3210</wp:posOffset>
                </wp:positionH>
                <wp:positionV relativeFrom="paragraph">
                  <wp:posOffset>7620</wp:posOffset>
                </wp:positionV>
                <wp:extent cx="713041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0.6pt" to="783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9180</wp:posOffset>
                </wp:positionH>
                <wp:positionV relativeFrom="paragraph">
                  <wp:posOffset>46990</wp:posOffset>
                </wp:positionV>
                <wp:extent cx="3792220" cy="4851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Echelle des forces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1cm pour 100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8.6pt;height:38.2pt;mso-wrap-distance-left:9.05pt;mso-wrap-distance-right:9.05pt;mso-wrap-distance-top:0pt;mso-wrap-distance-bottom:0pt;margin-top:3.7pt;mso-position-vertical-relative:text;margin-left:4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u w:val="single"/>
                        </w:rPr>
                        <w:t>Echelle des forces 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1cm pour 10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720" w:right="459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10" w:leader="none"/>
        </w:tabs>
        <w:rPr/>
      </w:pPr>
      <w:r>
        <w:rPr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4720</wp:posOffset>
                </wp:positionH>
                <wp:positionV relativeFrom="paragraph">
                  <wp:posOffset>-226695</wp:posOffset>
                </wp:positionV>
                <wp:extent cx="2569845" cy="5715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6"/>
                                <w:szCs w:val="5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45pt;mso-wrap-distance-left:9.05pt;mso-wrap-distance-right:9.05pt;mso-wrap-distance-top:0pt;mso-wrap-distance-bottom:0pt;margin-top:-17.8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6"/>
                          <w:szCs w:val="5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bdr w:val="single" w:sz="4" w:space="0" w:color="000000"/>
        </w:rPr>
        <w:t xml:space="preserve">COURBES VITESSES/ACCELERATIONS CYCLE « LUCIOLE » </w:t>
      </w:r>
    </w:p>
    <w:p>
      <w:pPr>
        <w:pStyle w:val="Normal"/>
        <w:jc w:val="center"/>
        <w:rPr/>
      </w:pPr>
      <w:bookmarkStart w:id="0" w:name="_1325588055"/>
      <w:bookmarkStart w:id="1" w:name="_1324701203"/>
      <w:bookmarkStart w:id="2" w:name="_1324701049"/>
      <w:bookmarkEnd w:id="0"/>
      <w:bookmarkEnd w:id="1"/>
      <w:bookmarkEnd w:id="2"/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1pt;height:368.25pt" filled="f" o:ole="">
            <v:imagedata r:id="rId9" o:title=""/>
          </v:shape>
          <o:OLEObject Type="Embed" ProgID="Excel.Sheet.12" ShapeID="ole_rId8" DrawAspect="Content" ObjectID="_705641166" r:id="rId8"/>
        </w:object>
      </w:r>
    </w:p>
    <w:p>
      <w:pPr>
        <w:pStyle w:val="Normal"/>
        <w:jc w:val="center"/>
        <w:rPr/>
      </w:pPr>
      <w:bookmarkStart w:id="3" w:name="_1324701744"/>
      <w:bookmarkStart w:id="4" w:name="_1324701334"/>
      <w:bookmarkStart w:id="5" w:name="_1324301001"/>
      <w:bookmarkEnd w:id="3"/>
      <w:bookmarkEnd w:id="4"/>
      <w:bookmarkEnd w:id="5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1pt;height:362.25pt" filled="f" o:ole="">
            <v:imagedata r:id="rId11" o:title=""/>
          </v:shape>
          <o:OLEObject Type="Embed" ProgID="Excel.Sheet.12" ShapeID="ole_rId10" DrawAspect="Content" ObjectID="_622961849" r:id="rId10"/>
        </w:object>
      </w:r>
    </w:p>
    <w:p>
      <w:pPr>
        <w:pStyle w:val="Normal"/>
        <w:ind w:left="-180" w:firstLine="18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R2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Graphe des liaisons (question 2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5625</wp:posOffset>
                </wp:positionH>
                <wp:positionV relativeFrom="paragraph">
                  <wp:posOffset>4850130</wp:posOffset>
                </wp:positionV>
                <wp:extent cx="1876425" cy="2476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(repère1)[X] (m/s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9.5pt;mso-wrap-distance-left:9.05pt;mso-wrap-distance-right:9.05pt;mso-wrap-distance-top:0pt;mso-wrap-distance-bottom:0pt;margin-top:381.9pt;mso-position-vertical-relative:text;margin-left:2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a(repère1)[X] (m/s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3140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314160"/>
                          <a:chOff x="0" y="0"/>
                          <a:chExt cx="537156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6520" y="113040"/>
                            <a:ext cx="4765680" cy="297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51200" cy="297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10240" y="228600"/>
                                <a:ext cx="3198600" cy="232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376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48464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3240" y="182736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1760" y="102816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12567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180">
                                      <a:moveTo>
                                        <a:pt x="0" y="180"/>
                                      </a:moveTo>
                                      <a:cubicBezTo>
                                        <a:pt x="285" y="90"/>
                                        <a:pt x="570" y="0"/>
                                        <a:pt x="900" y="0"/>
                                      </a:cubicBezTo>
                                      <a:cubicBezTo>
                                        <a:pt x="1230" y="0"/>
                                        <a:pt x="1605" y="90"/>
                                        <a:pt x="198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9280"/>
                                  <a:ext cx="118800" cy="98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440">
                                      <a:moveTo>
                                        <a:pt x="180" y="0"/>
                                      </a:moveTo>
                                      <a:cubicBezTo>
                                        <a:pt x="90" y="330"/>
                                        <a:pt x="0" y="660"/>
                                        <a:pt x="0" y="900"/>
                                      </a:cubicBezTo>
                                      <a:cubicBezTo>
                                        <a:pt x="0" y="1140"/>
                                        <a:pt x="90" y="1290"/>
                                        <a:pt x="18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1900440"/>
                                  <a:ext cx="1356480" cy="42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600">
                                      <a:moveTo>
                                        <a:pt x="0" y="0"/>
                                      </a:moveTo>
                                      <a:cubicBezTo>
                                        <a:pt x="450" y="240"/>
                                        <a:pt x="900" y="480"/>
                                        <a:pt x="1260" y="540"/>
                                      </a:cubicBezTo>
                                      <a:cubicBezTo>
                                        <a:pt x="1620" y="600"/>
                                        <a:pt x="1890" y="480"/>
                                        <a:pt x="2160" y="3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440" y="1484640"/>
                                  <a:ext cx="685080" cy="45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720">
                                      <a:moveTo>
                                        <a:pt x="0" y="720"/>
                                      </a:moveTo>
                                      <a:cubicBezTo>
                                        <a:pt x="270" y="600"/>
                                        <a:pt x="540" y="480"/>
                                        <a:pt x="720" y="360"/>
                                      </a:cubicBezTo>
                                      <a:cubicBezTo>
                                        <a:pt x="900" y="240"/>
                                        <a:pt x="990" y="120"/>
                                        <a:pt x="10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440" y="342360"/>
                                  <a:ext cx="685080" cy="68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0"/>
                                      </a:moveTo>
                                      <a:cubicBezTo>
                                        <a:pt x="360" y="270"/>
                                        <a:pt x="720" y="540"/>
                                        <a:pt x="900" y="720"/>
                                      </a:cubicBezTo>
                                      <a:cubicBezTo>
                                        <a:pt x="1080" y="900"/>
                                        <a:pt x="1080" y="990"/>
                                        <a:pt x="1080" y="10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148760"/>
                                <a:ext cx="11422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ncastre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1880" y="2513160"/>
                                <a:ext cx="114228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ivot d’axe (C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eastAsia="Times New Roman" w:cs="Arial" w:ascii="Vecteur;Times New Roman" w:hAnsi="Vecteur;Times New Roman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eastAsia="Times New Roman" w:cs="Arial" w:ascii="Arial" w:hAnsi="Arial"/>
                                      <w:color w:val="auto"/>
                                      <w:lang w:val="fr-FR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09280" y="1941840"/>
                                <a:ext cx="11422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0480" y="0"/>
                                <a:ext cx="11422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……………..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623400" y="570960"/>
                              <a:ext cx="11422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vot d’axe (B,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eastAsia="Times New Roman" w:cs="Arial" w:ascii="Vecteur;Times New Roman" w:hAnsi="Vecteur;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eastAsia="Times New Roman" w:cs="Arial" w:ascii="Arial" w:hAnsi="Arial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60.95pt" coordorigin="0,0" coordsize="8459,5219">
                <v:rect id="shape_0" stroked="f" o:allowincell="f" style="position:absolute;left:0;top:0;width:845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1;top:178;width:7505;height:4677">
                  <v:group id="shape_0" style="position:absolute;left:231;top:178;width:7325;height:4677">
                    <v:group id="shape_0" style="position:absolute;left:1979;top:538;width:5037;height:3657">
                      <v:oval id="shape_0" fillcolor="white" stroked="t" o:allowincell="f" style="position:absolute;left:1979;top:717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979;top:2876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677;top:3416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677;top:538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97;top:2157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980,180" path="m0,180c285,90,570,0,900,0c1230,0,1605,90,1980,180e" stroked="t" o:allowincell="f" style="position:absolute;left:2698;top:717;width:1978;height:17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0,1440" path="m180,0c90,330,0,660,0,900c0,1140,90,1290,180,1440e" stroked="t" o:allowincell="f" style="position:absolute;left:1979;top:1387;width:186;height:154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600" path="m0,0c450,240,900,480,1260,540c1620,600,1890,480,2160,360e" stroked="t" o:allowincell="f" style="position:absolute;left:2541;top:3531;width:2135;height:66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80,720" path="m0,720c270,600,540,480,720,360c900,240,990,120,1080,0e" stroked="t" o:allowincell="f" style="position:absolute;left:5397;top:2876;width:1078;height:71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80,1080" path="m0,0c360,270,720,540,900,720c1080,900,1080,990,1080,1080e" stroked="t" o:allowincell="f" style="position:absolute;left:5397;top:1077;width:1078;height:107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231;top:1987;width:179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castrem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7;top:4136;width:1798;height:7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ivot d’axe (C,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cs="Arial" w:ascii="Vecteur;Times New Roman" w:hAnsi="Vecteur;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cs="Arial" w:ascii="Arial" w:hAnsi="Arial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57;top:3236;width:179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77;top:178;width:179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..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37;top:1077;width:179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vot d’axe (B,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eastAsia="Times New Roman" w:cs="Arial" w:ascii="Vecteur;Times New Roman" w:hAnsi="Vecteur;Times New Roman"/>
                              <w:color w:val="auto"/>
                              <w:lang w:val="fr-FR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eastAsia="Times New Roman" w:cs="Arial" w:ascii="Arial" w:hAnsi="Arial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7555</wp:posOffset>
                </wp:positionH>
                <wp:positionV relativeFrom="paragraph">
                  <wp:posOffset>3188335</wp:posOffset>
                </wp:positionV>
                <wp:extent cx="2409190" cy="6946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Légen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Zone des liai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251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Légend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</w:rPr>
                        <w:t>Zone des lia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chéma cinématique minimal (question 21)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2500</wp:posOffset>
                </wp:positionH>
                <wp:positionV relativeFrom="paragraph">
                  <wp:posOffset>-635</wp:posOffset>
                </wp:positionV>
                <wp:extent cx="8001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pt;margin-top:-0.05pt;width:62.95pt;height:26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5400" w:leader="none"/>
          <w:tab w:val="right" w:pos="10800" w:leader="none"/>
        </w:tabs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21560</wp:posOffset>
                </wp:positionH>
                <wp:positionV relativeFrom="paragraph">
                  <wp:posOffset>827405</wp:posOffset>
                </wp:positionV>
                <wp:extent cx="1701800" cy="27616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2761560"/>
                          <a:chOff x="0" y="0"/>
                          <a:chExt cx="1701720" cy="2761560"/>
                        </a:xfrm>
                      </wpg:grpSpPr>
                      <wps:wsp>
                        <wps:cNvSpPr/>
                        <wps:spPr>
                          <a:xfrm rot="19761000">
                            <a:off x="78840" y="301680"/>
                            <a:ext cx="1371600" cy="6858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37000">
                            <a:off x="192600" y="1558800"/>
                            <a:ext cx="1371600" cy="9144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05pt;margin-top:88.9pt;width:116.95pt;height:171pt" coordorigin="3781,1778" coordsize="2339,3420">
                <v:oval id="shape_0" stroked="t" o:allowincell="f" style="position:absolute;left:3780;top:1778;width:2159;height:1079;mso-wrap-style:none;v-text-anchor:middle;rotation:329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959;top:3757;width:2159;height:1439;mso-wrap-style:none;v-text-anchor:middle;rotation:329">
                  <v:fill o:detectmouseclick="t" on="false"/>
                  <v:stroke color="black" weight="9360" dashstyle="shortdot" joinstyle="miter" endcap="round"/>
                  <w10:wrap type="none"/>
                </v:oval>
              </v:group>
            </w:pict>
          </mc:Fallback>
        </mc:AlternateContent>
        <w:t xml:space="preserve">                        </w:t>
      </w:r>
      <w:r>
        <w:rPr/>
        <w:drawing>
          <wp:inline distT="0" distB="0" distL="0" distR="0">
            <wp:extent cx="4944110" cy="536130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8955</wp:posOffset>
                </wp:positionH>
                <wp:positionV relativeFrom="paragraph">
                  <wp:posOffset>4667885</wp:posOffset>
                </wp:positionV>
                <wp:extent cx="2294890" cy="5143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Nota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Dans le système réel, B et B’ sont confond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0.5pt;mso-wrap-distance-left:9.05pt;mso-wrap-distance-right:9.05pt;mso-wrap-distance-top:0pt;mso-wrap-distance-bottom:0pt;margin-top:367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Nota :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Dans le système réel, B et B’ sont confond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R3</w:t>
      </w:r>
    </w:p>
    <w:p>
      <w:pPr>
        <w:pStyle w:val="Normal"/>
        <w:tabs>
          <w:tab w:val="clear" w:pos="708"/>
          <w:tab w:val="left" w:pos="5490" w:leader="none"/>
        </w:tabs>
        <w:rPr>
          <w:rFonts w:ascii="Arial" w:hAnsi="Arial" w:cs="Arial"/>
          <w:b/>
          <w:b/>
          <w:bCs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13890</wp:posOffset>
                </wp:positionH>
                <wp:positionV relativeFrom="paragraph">
                  <wp:posOffset>635</wp:posOffset>
                </wp:positionV>
                <wp:extent cx="10020935" cy="98291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0960" cy="9829080"/>
                          <a:chOff x="0" y="0"/>
                          <a:chExt cx="10020960" cy="9829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>
                            <a:grayscl/>
                            <a:lum bright="54000"/>
                          </a:blip>
                          <a:srcRect l="34788" t="14897" r="33193" b="14469"/>
                          <a:stretch/>
                        </pic:blipFill>
                        <pic:spPr>
                          <a:xfrm>
                            <a:off x="1085760" y="180360"/>
                            <a:ext cx="5794200" cy="933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009800"/>
                            <a:ext cx="10020960" cy="881964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0020960" cy="881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1480" y="1113480"/>
                              <a:ext cx="44499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720" y="221400"/>
                              <a:ext cx="2520" cy="63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240" y="3335040"/>
                              <a:ext cx="1433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8280" y="818280"/>
                              <a:ext cx="692640" cy="53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b/>
                                    <w:szCs w:val="31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8280" y="2990160"/>
                              <a:ext cx="535320" cy="55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b/>
                                    <w:szCs w:val="31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5520" y="5697000"/>
                              <a:ext cx="2292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504800"/>
                              <a:ext cx="6850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720" y="2876400"/>
                              <a:ext cx="1052280" cy="54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360" y="3557880"/>
                              <a:ext cx="1397160" cy="55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9480" y="3219480"/>
                              <a:ext cx="12567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ourchette (11)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3905280"/>
                              <a:ext cx="126252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Blochet (12) 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1276200"/>
                              <a:ext cx="137304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6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Axe de guidon (9) 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2160" y="6926400"/>
                              <a:ext cx="1472400" cy="3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6648480"/>
                              <a:ext cx="11422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Joystick (10) 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3840" y="7447680"/>
                              <a:ext cx="14630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URE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7677000"/>
                              <a:ext cx="2975760" cy="89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5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6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60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Echelle 1: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8280" y="5390280"/>
                              <a:ext cx="340920" cy="10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920" y="747000"/>
                                <a:ext cx="22716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0920" cy="42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29080" y="686520"/>
                            <a:ext cx="9068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57200"/>
                            <a:ext cx="1182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Guidon (7) 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577080"/>
                            <a:ext cx="9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0" y="272520"/>
                            <a:ext cx="180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6280" y="0"/>
                            <a:ext cx="6933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0.7pt;margin-top:0pt;width:789.05pt;height:773.95pt" coordorigin="-3014,0" coordsize="15781,15479">
                <v:shape id="shape_0" stroked="f" o:allowincell="f" style="position:absolute;left:-1304;top:284;width:9124;height:1470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-3014;top:1590;width:15781;height:13889">
                  <v:rect id="shape_0" stroked="f" o:allowincell="f" style="position:absolute;left:-3014;top:1590;width:15780;height:1388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-2366,3344" to="4641,335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883,1939" to="2886,11946" stroked="t" o:allowincell="f" style="position:absolute;flip:x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810,6842" to="4067,684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2385;top:2879;width:1090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1"/>
                              <w:b/>
                              <w:szCs w:val="31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5;top:6299;width:842;height: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1"/>
                              <w:b/>
                              <w:szCs w:val="31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83,10562" to="5093,10579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06,3960" to="1484,50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9,6120" to="2385,6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9,7193" to="2488,80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495;top:6660;width:1978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ourchette (1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94;top:7740;width:1987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Blochet (12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75;top:3600;width:216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69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Axe de guidon (9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1,12498" to="2709,130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314;top:12060;width:179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Joystick (10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7244;top:13319;width:2303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URE 1</w:t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t" o:allowincell="f" style="position:absolute;left:406;top:13680;width:4685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6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60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Echelle 1: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385;top:10079;width:537;height:1619">
                    <v:rect id="shape_0" fillcolor="white" stroked="f" o:allowincell="f" style="position:absolute;left:2468;top:11255;width:357;height:4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2385;top:10079;width:536;height:6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126,1081" to="2553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;top:720;width:1862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Guidon (7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48,909" to="5315,90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594,429" to="4596,15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4681;top:0;width:1091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8610</wp:posOffset>
                </wp:positionH>
                <wp:positionV relativeFrom="paragraph">
                  <wp:posOffset>192405</wp:posOffset>
                </wp:positionV>
                <wp:extent cx="5259705" cy="88011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8801280"/>
                          <a:chOff x="0" y="0"/>
                          <a:chExt cx="5259600" cy="8801280"/>
                        </a:xfrm>
                      </wpg:grpSpPr>
                      <wps:wsp>
                        <wps:cNvSpPr/>
                        <wps:spPr>
                          <a:xfrm flipV="1">
                            <a:off x="1830600" y="114480"/>
                            <a:ext cx="0" cy="86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1120"/>
                            <a:ext cx="5029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6880" y="171468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6002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65152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880" y="6172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15.15pt;width:414.15pt;height:692.95pt" coordorigin="4486,303" coordsize="8283,13859">
                <v:line id="shape_0" from="7369,483" to="7369,14162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4486,3360" to="12405,3362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29;top:3003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9;top:30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9;top:2823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9,10563" to="10248,1056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829;top:100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0" cy="8458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8pt" to="252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72"/>
          <w:szCs w:val="7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463675" cy="3429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27pt;mso-wrap-distance-left:9.05pt;mso-wrap-distance-right:9.05pt;mso-wrap-distance-top:0pt;mso-wrap-distance-bottom:0pt;margin-top:-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1463675" cy="4572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36pt;mso-wrap-distance-left:9.05pt;mso-wrap-distance-right:9.05pt;mso-wrap-distance-top:0pt;mso-wrap-distance-bottom:0pt;margin-top:-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4810</wp:posOffset>
                </wp:positionH>
                <wp:positionV relativeFrom="paragraph">
                  <wp:posOffset>182880</wp:posOffset>
                </wp:positionV>
                <wp:extent cx="3396615" cy="9349105"/>
                <wp:effectExtent l="0" t="0" r="0" b="0"/>
                <wp:wrapSquare wrapText="bothSides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934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3211830" cy="925639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8913" t="-7" r="6082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1830" cy="925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736.15pt;mso-wrap-distance-left:9.05pt;mso-wrap-distance-right:9.05pt;mso-wrap-distance-top:0pt;mso-wrap-distance-bottom:0pt;margin-top:14.4pt;mso-position-vertical-relative:text;margin-left:2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9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3211830" cy="925639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8913" t="-7" r="6082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1830" cy="925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sectPr>
          <w:footerReference w:type="default" r:id="rId17"/>
          <w:type w:val="nextPage"/>
          <w:pgSz w:w="11906" w:h="16838"/>
          <w:pgMar w:left="720" w:right="56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15" w:leader="none"/>
        </w:tabs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7612380</wp:posOffset>
                </wp:positionV>
                <wp:extent cx="1485900" cy="5715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599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 xml:space="preserve">Question 34 - </w:t>
      </w:r>
      <w:r>
        <w:rPr>
          <w:rFonts w:cs="Arial" w:ascii="Arial" w:hAnsi="Arial"/>
          <w:sz w:val="32"/>
          <w:u w:val="single"/>
        </w:rPr>
        <w:t xml:space="preserve">Proposition pour la réalisation de l’accroche du vér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84900</wp:posOffset>
                </wp:positionH>
                <wp:positionV relativeFrom="paragraph">
                  <wp:posOffset>-84455</wp:posOffset>
                </wp:positionV>
                <wp:extent cx="3519805" cy="115189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Question 3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ntourer la bonne réponse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 H7 p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 H7 e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 H7 g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90.7pt;mso-wrap-distance-left:9.05pt;mso-wrap-distance-right:9.05pt;mso-wrap-distance-top:0pt;mso-wrap-distance-bottom:0pt;margin-top:-6.65pt;mso-position-vertical-relative:text;margin-left:48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Question 33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-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Entourer la bonne réponse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0 H7 p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0 H7 e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0 H7 g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orient="landscape" w:w="16838" w:h="11906"/>
          <w:pgMar w:left="360" w:right="180" w:gutter="0" w:header="0" w:top="56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8465</wp:posOffset>
                </wp:positionH>
                <wp:positionV relativeFrom="paragraph">
                  <wp:posOffset>4224020</wp:posOffset>
                </wp:positionV>
                <wp:extent cx="3159125" cy="25247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000" cy="2524680"/>
                          <a:chOff x="0" y="0"/>
                          <a:chExt cx="3159000" cy="2524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159000" cy="25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0760" y="1033920"/>
                            <a:ext cx="872640" cy="6660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560" y="804600"/>
                            <a:ext cx="1994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conce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95pt;margin-top:332.6pt;width:248.75pt;height:198.8pt" coordorigin="10659,6652" coordsize="4975,3976">
                <v:shape id="shape_0" stroked="f" o:allowincell="f" style="position:absolute;left:10659;top:6652;width:4974;height:397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oval id="shape_0" stroked="t" o:allowincell="f" style="position:absolute;left:13290;top:8280;width:1373;height:1048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shape id="shape_0" stroked="f" o:allowincell="f" style="position:absolute;left:11238;top:7919;width:313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co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1390</wp:posOffset>
                </wp:positionH>
                <wp:positionV relativeFrom="paragraph">
                  <wp:posOffset>2623820</wp:posOffset>
                </wp:positionV>
                <wp:extent cx="832485" cy="457200"/>
                <wp:effectExtent l="2540" t="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206.6pt" to="641.2pt,24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69155</wp:posOffset>
                </wp:positionH>
                <wp:positionV relativeFrom="paragraph">
                  <wp:posOffset>2966720</wp:posOffset>
                </wp:positionV>
                <wp:extent cx="72390" cy="342900"/>
                <wp:effectExtent l="21590" t="0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33.6pt" to="373.3pt,26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5405</wp:posOffset>
                </wp:positionH>
                <wp:positionV relativeFrom="paragraph">
                  <wp:posOffset>3081020</wp:posOffset>
                </wp:positionV>
                <wp:extent cx="253365" cy="228600"/>
                <wp:effectExtent l="0" t="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242.6pt" to="225.05pt,26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’empattement au point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7170</wp:posOffset>
                </wp:positionH>
                <wp:positionV relativeFrom="paragraph">
                  <wp:posOffset>680720</wp:posOffset>
                </wp:positionV>
                <wp:extent cx="9732010" cy="5784215"/>
                <wp:effectExtent l="0" t="0" r="0" b="0"/>
                <wp:wrapSquare wrapText="bothSides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2010" cy="578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9547225" cy="5691505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47225" cy="569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3pt;height:455.45pt;mso-wrap-distance-left:9.05pt;mso-wrap-distance-right:9.05pt;mso-wrap-distance-top:0pt;mso-wrap-distance-bottom:0pt;margin-top:53.6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9547225" cy="5691505"/>
                            <wp:effectExtent l="0" t="0" r="0" b="0"/>
                            <wp:docPr id="4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47225" cy="569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80975</wp:posOffset>
                </wp:positionH>
                <wp:positionV relativeFrom="paragraph">
                  <wp:posOffset>566420</wp:posOffset>
                </wp:positionV>
                <wp:extent cx="4164965" cy="615251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0180" cy="6059805"/>
                                  <wp:effectExtent l="0" t="0" r="0" b="0"/>
                                  <wp:docPr id="4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605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484.45pt;mso-wrap-distance-left:9.05pt;mso-wrap-distance-right:9.05pt;mso-wrap-distance-top:0pt;mso-wrap-distance-bottom:0pt;margin-top:44.6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0180" cy="6059805"/>
                            <wp:effectExtent l="0" t="0" r="0" b="0"/>
                            <wp:docPr id="5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605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3840</wp:posOffset>
                </wp:positionH>
                <wp:positionV relativeFrom="paragraph">
                  <wp:posOffset>6052820</wp:posOffset>
                </wp:positionV>
                <wp:extent cx="1230630" cy="57150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45pt;mso-wrap-distance-left:9.05pt;mso-wrap-distance-right:9.05pt;mso-wrap-distance-top:0pt;mso-wrap-distance-bottom:0pt;margin-top:476.6pt;mso-position-vertical-relative:text;margin-left:3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5495</wp:posOffset>
                </wp:positionH>
                <wp:positionV relativeFrom="paragraph">
                  <wp:posOffset>104775</wp:posOffset>
                </wp:positionV>
                <wp:extent cx="2555875" cy="72898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050" cy="458470"/>
                                  <wp:effectExtent l="0" t="0" r="0" b="0"/>
                                  <wp:docPr id="5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0" t="-56" r="-5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Echelle 1: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25pt;height:57.4pt;mso-wrap-distance-left:9.05pt;mso-wrap-distance-right:9.05pt;mso-wrap-distance-top:0pt;mso-wrap-distance-bottom:0pt;margin-top:8.2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050" cy="458470"/>
                            <wp:effectExtent l="0" t="0" r="0" b="0"/>
                            <wp:docPr id="5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0" t="-56" r="-5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" cy="45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6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Echelle 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03925</wp:posOffset>
                </wp:positionH>
                <wp:positionV relativeFrom="paragraph">
                  <wp:posOffset>3648075</wp:posOffset>
                </wp:positionV>
                <wp:extent cx="2312035" cy="82232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N’hésitez pas à préciser votre solution en ajoutant sur le dessin toutes les annotations nécessaires à une bonne compréhen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05pt;height:64.75pt;mso-wrap-distance-left:9.05pt;mso-wrap-distance-right:9.05pt;mso-wrap-distance-top:0pt;mso-wrap-distance-bottom:0pt;margin-top:287.25pt;mso-position-vertical-relative:text;margin-left:47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N’hésitez pas à préciser votre solution en ajoutant sur le dessin toutes les annotations nécessaires à une bonne compréhen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566420</wp:posOffset>
                </wp:positionV>
                <wp:extent cx="1303020" cy="45212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ns profilés carrés inféri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5.6pt;mso-wrap-distance-left:9.05pt;mso-wrap-distance-right:9.05pt;mso-wrap-distance-top:0pt;mso-wrap-distance-bottom:0pt;margin-top:44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ns profilés carrés inféri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45255</wp:posOffset>
                </wp:positionH>
                <wp:positionV relativeFrom="paragraph">
                  <wp:posOffset>3309620</wp:posOffset>
                </wp:positionV>
                <wp:extent cx="1882140" cy="34290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ilés carrés inféri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27pt;mso-wrap-distance-left:9.05pt;mso-wrap-distance-right:9.05pt;mso-wrap-distance-top:0pt;mso-wrap-distance-bottom:0pt;margin-top:260.6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filés carrés inféri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56860</wp:posOffset>
                </wp:positionH>
                <wp:positionV relativeFrom="paragraph">
                  <wp:posOffset>909320</wp:posOffset>
                </wp:positionV>
                <wp:extent cx="2642235" cy="3429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½ vue de face Balanc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27pt;mso-wrap-distance-left:9.05pt;mso-wrap-distance-right:9.05pt;mso-wrap-distance-top:0pt;mso-wrap-distance-bottom:0pt;margin-top:71.6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½ vue de face Balancier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8465</wp:posOffset>
                </wp:positionH>
                <wp:positionV relativeFrom="paragraph">
                  <wp:posOffset>3081020</wp:posOffset>
                </wp:positionV>
                <wp:extent cx="1303020" cy="45212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pes soud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5.6pt;mso-wrap-distance-left:9.05pt;mso-wrap-distance-right:9.05pt;mso-wrap-distance-top:0pt;mso-wrap-distance-bottom:0pt;margin-top:242.6pt;mso-position-vertical-relative:text;margin-left:5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pes soud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6480</wp:posOffset>
                </wp:positionH>
                <wp:positionV relativeFrom="paragraph">
                  <wp:posOffset>3309620</wp:posOffset>
                </wp:positionV>
                <wp:extent cx="1664970" cy="3429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ge vérin 701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7pt;mso-wrap-distance-left:9.05pt;mso-wrap-distance-right:9.05pt;mso-wrap-distance-top:0pt;mso-wrap-distance-bottom:0pt;margin-top:260.6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ge vérin 70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390</wp:posOffset>
                </wp:positionH>
                <wp:positionV relativeFrom="paragraph">
                  <wp:posOffset>6395720</wp:posOffset>
                </wp:positionV>
                <wp:extent cx="1411605" cy="40640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0ECABME/L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2pt;mso-wrap-distance-left:9.05pt;mso-wrap-distance-right:9.05pt;mso-wrap-distance-top:0pt;mso-wrap-distance-bottom:0pt;margin-top:503.6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0ECABME/L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8"/>
          <w:type w:val="nextPage"/>
          <w:pgSz w:w="11906" w:h="16838"/>
          <w:pgMar w:left="720" w:right="56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296025" cy="9467850"/>
            <wp:effectExtent l="0" t="0" r="0" b="0"/>
            <wp:wrapNone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46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apport final en vue d’industrialisation de la version LUCIOLE « fourches longues »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Qualifier l’incidence de la modification du cahier des charges (version « fourches longues ») par rapport au cahier des charges initial et au fonctionnement : </w:t>
      </w:r>
      <w:r>
        <w:rPr>
          <w:rFonts w:cs="Arial" w:ascii="Arial" w:hAnsi="Arial"/>
          <w:b/>
          <w:bCs/>
        </w:rPr>
        <w:t>mettre</w:t>
      </w:r>
      <w:r>
        <w:rPr>
          <w:rFonts w:cs="Arial" w:ascii="Arial" w:hAnsi="Arial"/>
        </w:rPr>
        <w:t xml:space="preserve"> une croix dans la case qui vous semble correspondre au mieux à votre conclusion. </w:t>
      </w:r>
      <w:r>
        <w:rPr>
          <w:rFonts w:cs="Arial" w:ascii="Arial" w:hAnsi="Arial"/>
          <w:b/>
          <w:bCs/>
        </w:rPr>
        <w:t xml:space="preserve">Remplir </w:t>
      </w:r>
      <w:r>
        <w:rPr>
          <w:rFonts w:cs="Arial" w:ascii="Arial" w:hAnsi="Arial"/>
        </w:rPr>
        <w:t>la colonne « Modification à faire » si vous cochez la case « modification à prévoir 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7"/>
        <w:gridCol w:w="1559"/>
        <w:gridCol w:w="1418"/>
        <w:gridCol w:w="1417"/>
        <w:gridCol w:w="236"/>
        <w:gridCol w:w="5859"/>
      </w:tblGrid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 n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de l’étu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 ou peu d’incid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cidence gênante mais accept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cation à prévoir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dification à faire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A rédiger succinctement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 case « modification à prévoir » cochée</w:t>
            </w:r>
          </w:p>
          <w:p>
            <w:pPr>
              <w:pStyle w:val="Normal"/>
              <w:ind w:left="-20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Dimensionnement du vérin de tilt du mât élévat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>omportement du chariot chargé au cours d’un cycle de déplacement impos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Résistance d’une fourche de 1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mande d’avance du chariot « LUCIOLE »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riation de l’e</w:t>
            </w:r>
            <w:r>
              <w:rPr>
                <w:rFonts w:cs="Arial" w:ascii="Arial" w:hAnsi="Arial"/>
                <w:lang w:val="en-US" w:eastAsia="en-US"/>
              </w:rPr>
              <w:t xml:space="preserve">mpattement du chariot « LUCIOLE 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oche vérin empattement - point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ayon de braquage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R7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sectPr>
      <w:footerReference w:type="default" r:id="rId29"/>
      <w:type w:val="nextPage"/>
      <w:pgSz w:orient="landscape" w:w="16838" w:h="11906"/>
      <w:pgMar w:left="56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cteu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package" Target="embeddings/oleObject2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footer" Target="footer2.xml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oter" Target="footer3.xml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footer" Target="footer4.xml"/><Relationship Id="rId29" Type="http://schemas.openxmlformats.org/officeDocument/2006/relationships/footer" Target="footer5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23:00Z</dcterms:created>
  <dc:creator>salvy</dc:creator>
  <dc:description/>
  <dc:language>en-US</dc:language>
  <cp:lastModifiedBy>pyoung</cp:lastModifiedBy>
  <cp:lastPrinted>2009-12-27T17:06:00Z</cp:lastPrinted>
  <dcterms:modified xsi:type="dcterms:W3CDTF">2010-12-01T10:42:00Z</dcterms:modified>
  <cp:revision>6</cp:revision>
  <dc:subject/>
  <dc:title/>
</cp:coreProperties>
</file>