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BAREME : ELABORATION DU PROJET</w:t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aboration du projet : Durée 8h – coefficient 3 (notation sur 60)</w:t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TTENTION : Le candidat est responsable de la sauvegarde régulière de son travail dans le dossier qui lui est réservé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4"/>
        <w:gridCol w:w="1417"/>
        <w:gridCol w:w="1418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âche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ints sur 6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sous tension du poste informatique et des périphériques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mmer le dossier « U34 sujet » en « U34 – 2003 – XXXX » (où XXXX est le numéro du candida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dossier cité ci-dessus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alisation du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en CA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1</w:t>
            </w:r>
            <w:r>
              <w:rPr>
                <w:rFonts w:cs="Arial" w:ascii="Arial" w:hAnsi="Arial"/>
              </w:rPr>
              <w:t xml:space="preserve"> (supprimer un moteu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2</w:t>
            </w:r>
            <w:r>
              <w:rPr>
                <w:rFonts w:cs="Arial" w:ascii="Arial" w:hAnsi="Arial"/>
              </w:rPr>
              <w:t xml:space="preserve"> (modifier l’arbre long et insérer le moteu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2</w:t>
            </w:r>
            <w:r>
              <w:rPr>
                <w:rFonts w:cs="Arial" w:ascii="Arial" w:hAnsi="Arial"/>
              </w:rPr>
              <w:t xml:space="preserve"> (créer et insérer l’arbre cour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>(insérer les grands étriers et douilles à bill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>(créer et insérer les arbres de guidag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>(mettre en place les crapaudin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>(déplacer ou supprimer les palier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a présence des fichiers de travail dans le dossier U34 – 2003 – XXXX (par le candidat et le surveillan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des fichiers vers un support externe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aveur ou ZIP) avec l'aide du surveillant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cation de la présence des fichiers de travail sur le support externe (par le candidat et le surveillan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rger la fiche de suivi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BAREME : PRESENTATION DU PROJET</w:t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ésentation du projet : Durée 2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 2h dont 1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:</w:t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oser et argumenter dans le cadre d’une revue de projet :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la problématique, 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démarche adopt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 solution propos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'identification des conditions fonctionnelles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ésenter les documents réalisés, les simulations…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ences attend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ères d'évalu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 du jury</w:t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xposer la probléma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té de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cision de la terminologie empl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er et argumenter oralement une (ou des) solution(s) constructives associées à une ou des fonctions techn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inence dans l'argumen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ueur dans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IDAT n° 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708"/>
        <w:rPr/>
      </w:pPr>
      <w:r>
        <w:rPr/>
        <w:t>Note sur 20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DE SUIVI (à agrafer à une copie)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544"/>
        <w:gridCol w:w="1134"/>
        <w:gridCol w:w="1134"/>
        <w:gridCol w:w="340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réalis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(incidents)</w:t>
            </w:r>
          </w:p>
        </w:tc>
      </w:tr>
      <w:tr>
        <w:trPr>
          <w:trHeight w:val="7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sous tension poste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périphér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mmer le dossier en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4 – 2003 - 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présence des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iers dans le dos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alisation du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en CA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1</w:t>
            </w:r>
            <w:r>
              <w:rPr>
                <w:rFonts w:cs="Arial" w:ascii="Arial" w:hAnsi="Arial"/>
              </w:rPr>
              <w:t xml:space="preserve"> (supprimer un moteu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2</w:t>
            </w:r>
            <w:r>
              <w:rPr>
                <w:rFonts w:cs="Arial" w:ascii="Arial" w:hAnsi="Arial"/>
              </w:rPr>
              <w:t xml:space="preserve"> (modifier l’arbre long 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insérer le moteu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Etape 2</w:t>
            </w:r>
            <w:r>
              <w:rPr>
                <w:rFonts w:cs="Arial" w:ascii="Arial" w:hAnsi="Arial"/>
              </w:rPr>
              <w:t xml:space="preserve"> (créer et insérer 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bre cour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>(insérer les grands étriers et douilles à bill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 xml:space="preserve">(créer et 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érer les arbres de guida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 xml:space="preserve">(mettre en 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les crapaudin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Etape 3 </w:t>
            </w:r>
            <w:r>
              <w:rPr>
                <w:rFonts w:cs="Arial" w:ascii="Arial" w:hAnsi="Arial"/>
              </w:rPr>
              <w:t xml:space="preserve">(déplacer ou 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rimer les palie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0330</wp:posOffset>
                      </wp:positionV>
                      <wp:extent cx="1462405" cy="599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240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° d'anonymat 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5.15pt;height:47.2pt;mso-wrap-distance-left:9.05pt;mso-wrap-distance-right:9.05pt;mso-wrap-distance-top:0pt;mso-wrap-distance-bottom:0pt;margin-top:7.9pt;mso-position-vertical-relative:text;margin-left:8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° d'anonymat 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a présence des fichiers dans le dos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des fichiers vers le support ex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46685</wp:posOffset>
                      </wp:positionV>
                      <wp:extent cx="1462405" cy="599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240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° de candidat 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5.15pt;height:47.2pt;mso-wrap-distance-left:9.05pt;mso-wrap-distance-right:9.05pt;mso-wrap-distance-top:0pt;mso-wrap-distance-bottom:0pt;margin-top:11.55pt;mso-position-vertical-relative:text;margin-left: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° de candidat 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a présence des fichiers sur le support ex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</w:rPr>
        <w:t>-</w:t>
      </w:r>
      <w:r>
        <w:rPr>
          <w:rFonts w:eastAsia="Wingdings" w:cs="Wingdings" w:ascii="Wingdings" w:hAnsi="Wingdings"/>
          <w:b/>
          <w:sz w:val="44"/>
        </w:rPr>
        <w:t></w:t>
      </w:r>
      <w:r>
        <w:rPr>
          <w:rFonts w:cs="Arial" w:ascii="Arial" w:hAnsi="Arial"/>
          <w:b/>
        </w:rPr>
        <w:t>--------------------------------------------------------------------------------------------------------------------</w:t>
      </w:r>
    </w:p>
    <w:p>
      <w:pPr>
        <w:pStyle w:val="Heading8"/>
        <w:rPr/>
      </w:pPr>
      <w:r>
        <w:rPr/>
        <w:t>U34 – ELABORATION PROJET EN CA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0</wp:posOffset>
                </wp:positionH>
                <wp:positionV relativeFrom="paragraph">
                  <wp:posOffset>4445</wp:posOffset>
                </wp:positionV>
                <wp:extent cx="1462405" cy="599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° de candidat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15pt;height:47.2pt;mso-wrap-distance-left:9.05pt;mso-wrap-distance-right:9.05pt;mso-wrap-distance-top:0pt;mso-wrap-distance-bottom:0pt;margin-top:0.3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° de candida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e d'examen :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 du surveillant :</w:t>
        <w:tab/>
        <w:tab/>
        <w:tab/>
        <w:tab/>
        <w:tab/>
        <w:t>Nom du candidat 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surveillant :</w:t>
        <w:tab/>
        <w:tab/>
        <w:tab/>
        <w:tab/>
        <w:t>Signature du candidat :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3" w:type="dxa"/>
      <w:jc w:val="left"/>
      <w:tblInd w:w="79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3"/>
    </w:tblGrid>
    <w:tr>
      <w:trPr>
        <w:trHeight w:val="360" w:hRule="exact"/>
      </w:trPr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ode</w:t>
          </w:r>
        </w:p>
      </w:tc>
    </w:tr>
    <w:tr>
      <w:trPr>
        <w:trHeight w:val="360" w:hRule="exact"/>
      </w:trPr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Document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8:26:00Z</dcterms:created>
  <dc:creator>LPR Jean-Charles PELLERIN</dc:creator>
  <dc:description/>
  <dc:language>en-US</dc:language>
  <cp:lastModifiedBy>EN</cp:lastModifiedBy>
  <cp:lastPrinted>2002-03-01T09:08:00Z</cp:lastPrinted>
  <dcterms:modified xsi:type="dcterms:W3CDTF">2003-03-12T09:57:00Z</dcterms:modified>
  <cp:revision>4</cp:revision>
  <dc:subject/>
  <dc:title>FICHE BAREME : ELABORATION DU PROJET</dc:title>
</cp:coreProperties>
</file>