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11970"/>
        <w:rPr/>
      </w:pPr>
      <w:r>
        <w:rPr/>
        <w:object w:dxaOrig="15839" w:dyaOrig="1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1.2pt;margin-top:-67.15pt;width:681.15pt;height:52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266366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297025" cy="99536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040" cy="995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125.7pt;height:783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0" cy="9953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0pt" to="605.8pt,7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04140</wp:posOffset>
                </wp:positionV>
                <wp:extent cx="1818640" cy="443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0CUMENT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4.9pt;mso-wrap-distance-left:9.05pt;mso-wrap-distance-right:9.05pt;mso-wrap-distance-top:0pt;mso-wrap-distance-bottom:0pt;margin-top:8.2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0CUMENT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6603365" cy="2099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one réservée pour les réponses à la question 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rdre de Montag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>Etape 1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Etape 2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Etape 3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5pt;height:165.3pt;mso-wrap-distance-left:9.05pt;mso-wrap-distance-right:9.05pt;mso-wrap-distance-top:0pt;mso-wrap-distance-bottom:0pt;margin-top:0pt;mso-position-vertical-relative:text;margin-left:6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one réservée pour les réponses à la question 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Ordre de Montag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>Etape 1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Etape 2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Etape 3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44450</wp:posOffset>
                </wp:positionV>
                <wp:extent cx="1049655" cy="11347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34720"/>
                          <a:chOff x="0" y="0"/>
                          <a:chExt cx="1049760" cy="1134720"/>
                        </a:xfrm>
                      </wpg:grpSpPr>
                      <wps:wsp>
                        <wps:cNvSpPr/>
                        <wps:spPr>
                          <a:xfrm>
                            <a:off x="506880" y="736560"/>
                            <a:ext cx="506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736560"/>
                            <a:ext cx="36180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573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83232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3.5pt;width:82.6pt;height:89.35pt" coordorigin="456,70" coordsize="1652,1787">
                <v:line id="shape_0" from="1254,1230" to="2051,1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,1230" to="1253,17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317" to="1254,1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3;top:1380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70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173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2365</wp:posOffset>
                </wp:positionH>
                <wp:positionV relativeFrom="paragraph">
                  <wp:posOffset>104775</wp:posOffset>
                </wp:positionV>
                <wp:extent cx="6877050" cy="27870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8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6"/>
                              <w:gridCol w:w="1425"/>
                              <w:gridCol w:w="798"/>
                              <w:gridCol w:w="855"/>
                              <w:gridCol w:w="262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bleau des contraintes couramment utilisées par un logiciel de CA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</w:r>
                                </w:p>
                                <w:tbl>
                                  <w:tblPr>
                                    <w:tblW w:w="1818" w:type="dxa"/>
                                    <w:jc w:val="left"/>
                                    <w:tblInd w:w="66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8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axi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ang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ïncid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arallè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erpendiculai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ng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istanc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tape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rai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219.45pt;mso-wrap-distance-left:9.05pt;mso-wrap-distance-right:9.05pt;mso-wrap-distance-top:0pt;mso-wrap-distance-bottom:0pt;margin-top:8.25pt;mso-position-vertical-relative:text;margin-left:58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006" w:type="dxa"/>
                        <w:jc w:val="left"/>
                        <w:tblInd w:w="8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6"/>
                        <w:gridCol w:w="1425"/>
                        <w:gridCol w:w="798"/>
                        <w:gridCol w:w="855"/>
                        <w:gridCol w:w="262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leau des contraintes couramment utilisées par un logiciel de CA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6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ng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pendicul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ta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ape</w:t>
                            </w:r>
                          </w:p>
                        </w:tc>
                        <w:tc>
                          <w:tcPr>
                            <w:tcW w:w="1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rfaces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aint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6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0</wp:posOffset>
                </wp:positionH>
                <wp:positionV relativeFrom="paragraph">
                  <wp:posOffset>2366010</wp:posOffset>
                </wp:positionV>
                <wp:extent cx="39814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Zone réservée pour les réponses à la question 28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28.5pt;mso-wrap-distance-left:9.05pt;mso-wrap-distance-right:9.05pt;mso-wrap-distance-top:0pt;mso-wrap-distance-bottom:0pt;margin-top:186.3pt;mso-position-vertical-relative:text;margin-left:7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Zone réservée pour les réponses à la question 28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3840</wp:posOffset>
                </wp:positionH>
                <wp:positionV relativeFrom="paragraph">
                  <wp:posOffset>86995</wp:posOffset>
                </wp:positionV>
                <wp:extent cx="1818640" cy="660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6.85pt;mso-position-vertical-relative:text;margin-left:4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839" w:dyaOrig="12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8.4pt;margin-top:8.35pt;width:652.65pt;height:503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7184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76936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605.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150495</wp:posOffset>
                </wp:positionV>
                <wp:extent cx="1043940" cy="680720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0760"/>
                          <a:chOff x="0" y="0"/>
                          <a:chExt cx="1044000" cy="680760"/>
                        </a:xfrm>
                      </wpg:grpSpPr>
                      <wps:wsp>
                        <wps:cNvSpPr/>
                        <wps:spPr>
                          <a:xfrm flipV="1">
                            <a:off x="335160" y="551160"/>
                            <a:ext cx="5500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200520"/>
                            <a:ext cx="13068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" y="200520"/>
                            <a:ext cx="289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3099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01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11.85pt;width:82.2pt;height:53.55pt" coordorigin="384,237" coordsize="1644,1071">
                <v:line id="shape_0" from="912,1105" to="1777,1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553" to="1117,13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553" to="911,13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72;top:725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69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37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2415</wp:posOffset>
                </wp:positionH>
                <wp:positionV relativeFrom="paragraph">
                  <wp:posOffset>72390</wp:posOffset>
                </wp:positionV>
                <wp:extent cx="1818640" cy="660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o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5.7pt;mso-position-vertical-relative:text;margin-left:42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20:00Z</dcterms:created>
  <dc:creator>pimousse</dc:creator>
  <dc:description/>
  <dc:language>en-US</dc:language>
  <cp:lastModifiedBy>pimousse</cp:lastModifiedBy>
  <dcterms:modified xsi:type="dcterms:W3CDTF">2005-01-13T07:25:00Z</dcterms:modified>
  <cp:revision>13</cp:revision>
  <dc:subject/>
  <dc:title/>
</cp:coreProperties>
</file>