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  <w:t>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/>
            </w:pPr>
            <w:r>
              <w:rPr/>
              <w:t>1.1 calculs: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993" w:firstLine="567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maxi.</w:t>
            </w:r>
            <w:r>
              <w:rPr/>
              <w:t xml:space="preserve"> =  _________________  mm/tr</w:t>
            </w:r>
          </w:p>
        </w:tc>
      </w:tr>
      <w:tr>
        <w:trPr/>
        <w:tc>
          <w:tcPr>
            <w:tcW w:w="9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/>
            </w:pPr>
            <w:r>
              <w:rPr/>
              <w:t>1.2 calculs :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993" w:firstLine="567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6"/>
              </w:rPr>
              <w:t>(3/1)</w:t>
            </w:r>
            <w:r>
              <w:rPr>
                <w:rFonts w:cs="Arial" w:ascii="Arial" w:hAnsi="Arial"/>
                <w:vertAlign w:val="subscript"/>
              </w:rPr>
              <w:t>maxi.</w:t>
            </w:r>
            <w:r>
              <w:rPr/>
              <w:t xml:space="preserve"> =  _________________  tr/min</w:t>
            </w:r>
          </w:p>
        </w:tc>
      </w:tr>
    </w:tbl>
    <w:p>
      <w:pPr>
        <w:pStyle w:val="Normal2"/>
        <w:rPr/>
      </w:pPr>
      <w:r>
        <w:rPr/>
        <w:t>2.1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5/1</w:t>
            </w:r>
            <w:r>
              <w:rPr/>
              <w:t xml:space="preserve"> = _________________  tr/min</w:t>
            </w:r>
          </w:p>
        </w:tc>
      </w:tr>
    </w:tbl>
    <w:p>
      <w:pPr>
        <w:pStyle w:val="Normal2"/>
        <w:rPr/>
      </w:pPr>
      <w:r>
        <w:rPr/>
        <w:t>2.1.2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/>
              <w:t>Mub   . . . . . . . . .</w:t>
            </w:r>
          </w:p>
        </w:tc>
      </w:tr>
    </w:tbl>
    <w:p>
      <w:pPr>
        <w:pStyle w:val="Normal2"/>
        <w:rPr/>
      </w:pPr>
      <w:r>
        <w:rPr/>
        <w:t>2.1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hanging="0"/>
              <w:rPr/>
            </w:pPr>
            <w:r>
              <w:rPr/>
              <w:t>Mub _______.____ ____ ___ _____ ____ ____,______ ___________</w:t>
            </w:r>
          </w:p>
        </w:tc>
      </w:tr>
    </w:tbl>
    <w:p>
      <w:pPr>
        <w:pStyle w:val="Normal2"/>
        <w:rPr/>
      </w:pPr>
      <w:r>
        <w:rPr/>
        <w:t>2.2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120" w:after="240"/>
              <w:ind w:left="28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24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2"/>
        <w:rPr/>
      </w:pPr>
      <w:r>
        <w:rPr/>
        <w:t>2.2.2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835"/>
        <w:gridCol w:w="4110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480" w:after="36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480" w:after="36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480" w:after="36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84" w:hanging="0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12" w:hanging="0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2"/>
        <w:rPr/>
      </w:pPr>
      <w:r>
        <w:rPr/>
        <w:t>2.2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60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600" w:after="12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356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  <w:t>2.2.4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0" w:after="120"/>
              <w:ind w:lef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840" w:after="120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240" w:after="240"/>
              <w:ind w:firstLine="356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ind w:right="3328" w:hanging="0"/>
        <w:rPr/>
      </w:pPr>
      <w:r>
        <w:br w:type="column"/>
      </w:r>
      <w:r>
        <w:rPr/>
        <w:t>2.2.4.2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2/1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2"/>
        <w:rPr/>
      </w:pPr>
      <w:r>
        <w:rPr/>
        <w:t>2.2.4.3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J =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  <w:t>2.2.4.4</w:t>
      </w:r>
    </w:p>
    <w:p>
      <w:pPr>
        <w:pStyle w:val="Normal"/>
        <w:rPr>
          <w:b/>
          <w:b/>
          <w:sz w:val="20"/>
        </w:rPr>
      </w:pPr>
      <w:bookmarkStart w:id="0" w:name="_929261673"/>
      <w:bookmarkStart w:id="1" w:name="_928940404"/>
      <w:bookmarkStart w:id="2" w:name="_928940166"/>
      <w:bookmarkStart w:id="3" w:name="_928939842"/>
      <w:bookmarkStart w:id="4" w:name="_928939647"/>
      <w:bookmarkEnd w:id="0"/>
      <w:bookmarkEnd w:id="1"/>
      <w:bookmarkEnd w:id="2"/>
      <w:bookmarkEnd w:id="3"/>
      <w:bookmarkEnd w:id="4"/>
      <w:r>
        <w:rPr>
          <w:b/>
          <w:sz w:val="20"/>
        </w:rPr>
        <w:object w:dxaOrig="9451" w:dyaOrig="10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525.8pt" filled="f" o:ole="">
            <v:imagedata r:id="rId3" o:title=""/>
          </v:shape>
          <o:OLEObject Type="Embed" ProgID="" ShapeID="ole_rId2" DrawAspect="Content" ObjectID="_937569150" r:id="rId2"/>
        </w:objec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080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= </w:t>
            </w:r>
          </w:p>
        </w:tc>
        <w:tc>
          <w:tcPr>
            <w:tcW w:w="8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ac3"/>
              <w:spacing w:before="60" w:after="60"/>
              <w:ind w:left="142" w:hanging="0"/>
              <w:jc w:val="right"/>
              <w:rPr/>
            </w:pPr>
            <w:r>
              <w:rPr/>
              <w:t>commentaires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c3"/>
              <w:snapToGrid w:val="false"/>
              <w:spacing w:before="60" w:after="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2"/>
        <w:rPr/>
      </w:pPr>
      <w:r>
        <w:br w:type="page"/>
      </w:r>
      <w:r>
        <w:rPr/>
        <w:t>3.1.1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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ax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a =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rad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 =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 xml:space="preserve">Moment de basculement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k =</w:t>
            </w:r>
          </w:p>
        </w:tc>
      </w:tr>
    </w:tbl>
    <w:p>
      <w:pPr>
        <w:pStyle w:val="Normal2"/>
        <w:rPr/>
      </w:pPr>
      <w:r>
        <w:rPr/>
        <w:t>3.1.2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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w:rPr/>
              <w:t xml:space="preserve">Diamètre in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 =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w:rPr/>
              <w:t xml:space="preserve">Diamètre ex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 =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harge dynamique de base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 =</w:t>
            </w:r>
          </w:p>
        </w:tc>
      </w:tr>
    </w:tbl>
    <w:p>
      <w:pPr>
        <w:pStyle w:val="Normal2"/>
        <w:rPr/>
      </w:pPr>
      <w:r>
        <w:rPr/>
        <w:t>3.1.3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4961"/>
      </w:tblGrid>
      <w:tr>
        <w:trPr>
          <w:trHeight w:val="2400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/>
              <w:t>Calculs: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600" w:after="0"/>
              <w:ind w:firstLine="142"/>
              <w:jc w:val="left"/>
              <w:rPr/>
            </w:pPr>
            <w:r>
              <w:rPr/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H</w:t>
            </w:r>
            <w:r>
              <w:rPr>
                <w:b/>
              </w:rPr>
              <w:t xml:space="preserve"> =</w:t>
              <w:tab/>
              <w:tab/>
              <w:tab/>
              <w:tab/>
              <w:tab/>
              <w:t>heures</w:t>
            </w:r>
          </w:p>
        </w:tc>
      </w:tr>
    </w:tbl>
    <w:p>
      <w:pPr>
        <w:pStyle w:val="Footer"/>
        <w:tabs>
          <w:tab w:val="clear" w:pos="4819"/>
          <w:tab w:val="clear" w:pos="9071"/>
          <w:tab w:val="left" w:pos="5245" w:leader="none"/>
        </w:tabs>
        <w:rPr/>
      </w:pPr>
      <w:r>
        <w:rPr/>
        <w:t>4.1</w:t>
        <w:tab/>
        <w:t>4.2.1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103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lculs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36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left="33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/>
              <w:t>Calcul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vertAlign w:val="subscript"/>
              </w:rPr>
              <w:t>mini</w:t>
            </w:r>
            <w:r>
              <w:rPr>
                <w:b/>
                <w:sz w:val="28"/>
              </w:rPr>
              <w:t xml:space="preserve"> =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 =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2"/>
              <w:rPr/>
            </w:pPr>
            <w:r>
              <w:rPr/>
              <w:t>4.2.2</w:t>
            </w:r>
          </w:p>
        </w:tc>
        <w:tc>
          <w:tcPr>
            <w:tcW w:w="283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ustifications:</w:t>
            </w:r>
          </w:p>
          <w:p>
            <w:pPr>
              <w:pStyle w:val="Normal"/>
              <w:spacing w:before="480" w:after="36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2" w:hanging="0"/>
              <w:rPr/>
            </w:pPr>
            <w:r>
              <w:rPr/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lculs: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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ux de charge :</w:t>
            </w:r>
          </w:p>
        </w:tc>
      </w:tr>
    </w:tbl>
    <w:p>
      <w:pPr>
        <w:pStyle w:val="Normal2"/>
        <w:rPr/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0910</wp:posOffset>
                </wp:positionH>
                <wp:positionV relativeFrom="paragraph">
                  <wp:posOffset>-9151620</wp:posOffset>
                </wp:positionV>
                <wp:extent cx="2524760" cy="261493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615040"/>
                          <a:chOff x="0" y="0"/>
                          <a:chExt cx="2524680" cy="261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.3pt;margin-top:-720.6pt;width:198.75pt;height:205.85pt" coordorigin="17466,-14412" coordsize="3975,4117">
                <v:line id="shape_0" from="17466,-14412" to="17466,-10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6,-10294" to="21441,-10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.2.3</w:t>
      </w:r>
    </w:p>
    <w:tbl>
      <w:tblPr>
        <w:tblW w:w="58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85"/>
      </w:tblGrid>
      <w:tr>
        <w:trPr>
          <w:trHeight w:val="90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2"/>
              <w:rPr/>
            </w:pPr>
            <w:r>
              <w:rPr/>
              <w:t>Calculs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2"/>
              <w:snapToGrid w:val="false"/>
              <w:spacing w:before="360" w:after="0"/>
              <w:ind w:firstLine="25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spacing w:before="240" w:after="120"/>
              <w:rPr/>
            </w:pPr>
            <w:r>
              <w:rPr/>
              <w:t>Course.: . . . . . . . . . . . . . . . . . . .</w:t>
            </w:r>
          </w:p>
        </w:tc>
      </w:tr>
      <w:tr>
        <w:trPr/>
        <w:tc>
          <w:tcPr>
            <w:tcW w:w="5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tabs>
                <w:tab w:val="clear" w:pos="708"/>
                <w:tab w:val="left" w:pos="2268" w:leader="none"/>
              </w:tabs>
              <w:spacing w:before="240" w:after="120"/>
              <w:rPr/>
            </w:pPr>
            <w:r>
              <w:rPr/>
              <w:t>Vérin Ref.: . . . . . . . . . . . . . . . . . . . . . . . . . . . . . . . . . .</w:t>
            </w:r>
          </w:p>
        </w:tc>
      </w:tr>
    </w:tbl>
    <w:p>
      <w:pPr>
        <w:pStyle w:val="Normal2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60655</wp:posOffset>
                </wp:positionV>
                <wp:extent cx="3608070" cy="1497965"/>
                <wp:effectExtent l="3810" t="508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920" cy="1497960"/>
                          <a:chOff x="0" y="0"/>
                          <a:chExt cx="3607920" cy="1497960"/>
                        </a:xfrm>
                      </wpg:grpSpPr>
                      <wps:wsp>
                        <wps:cNvSpPr/>
                        <wps:spPr>
                          <a:xfrm>
                            <a:off x="54180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64260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426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329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1836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168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54720"/>
                            <a:ext cx="7164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979"/>
                                </a:moveTo>
                                <a:lnTo>
                                  <a:pt x="2128" y="0"/>
                                </a:lnTo>
                                <a:lnTo>
                                  <a:pt x="5851" y="4979"/>
                                </a:lnTo>
                                <a:lnTo>
                                  <a:pt x="8511" y="17427"/>
                                </a:lnTo>
                                <a:lnTo>
                                  <a:pt x="13830" y="19917"/>
                                </a:lnTo>
                                <a:lnTo>
                                  <a:pt x="17021" y="16183"/>
                                </a:lnTo>
                                <a:lnTo>
                                  <a:pt x="19982" y="6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64260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6426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7329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11836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2736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54720"/>
                            <a:ext cx="7164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979"/>
                                </a:moveTo>
                                <a:lnTo>
                                  <a:pt x="2128" y="0"/>
                                </a:lnTo>
                                <a:lnTo>
                                  <a:pt x="5851" y="4979"/>
                                </a:lnTo>
                                <a:lnTo>
                                  <a:pt x="8511" y="17427"/>
                                </a:lnTo>
                                <a:lnTo>
                                  <a:pt x="13830" y="19917"/>
                                </a:lnTo>
                                <a:lnTo>
                                  <a:pt x="17021" y="16183"/>
                                </a:lnTo>
                                <a:lnTo>
                                  <a:pt x="19982" y="6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56160"/>
                            <a:ext cx="631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704880"/>
                            <a:ext cx="900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58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61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61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652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13652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956160"/>
                            <a:ext cx="181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956160"/>
                            <a:ext cx="181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9561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9561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0"/>
                            <a:ext cx="285120" cy="27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523"/>
                              <a:gd name="adj4" fmla="val 205569"/>
                              <a:gd name="adj5" fmla="val 166666"/>
                              <a:gd name="adj6" fmla="val 28463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9080"/>
                            <a:ext cx="285120" cy="27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76"/>
                              <a:gd name="adj4" fmla="val -105569"/>
                              <a:gd name="adj5" fmla="val 159625"/>
                              <a:gd name="adj6" fmla="val -18463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2.65pt;width:284.1pt;height:117.85pt" coordorigin="283,253" coordsize="5682,2357">
                <v:line id="shape_0" from="1136,413" to="1136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6,1265" to="2272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2,413" to="2272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4,1265" to="1704,2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2,1407" to="1846,1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2,2117" to="1846,2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4,2327" to="1704,261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0000,20000" path="m0,4979l2128,0l5851,4979l8511,17427l13830,19917l17021,16183l19982,6141e" stroked="t" o:allowincell="f" style="position:absolute;left:1145;top:339;width:1127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562,1475" to="1562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8,413" to="4828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8,1265" to="5964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64,413" to="5964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6,1265" to="5396,2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4,1407" to="5538,1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4,2117" to="5538,2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6,2259" to="5396,25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0000,20000" path="m0,4979l2128,0l5851,4979l8511,17427l13830,19917l17021,16183l19982,6141e" stroked="t" o:allowincell="f" style="position:absolute;left:4837;top:339;width:1127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846,1475" to="1846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4,1475" to="5254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38,1475" to="5538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,1759" to="1561,17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1363" to="582,21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3,1475" to="567,1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617" to="567,1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759" to="567,2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901" to="567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,2043" to="567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333" to="567,1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333" to="425,1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5,1759" to="2129,17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69,1759" to="5253,17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30,1759" to="2414,17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6,1759" to="4970,17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692;top:253;width:448;height:42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59;top:283;width:448;height:42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4.3.1</w:t>
      </w:r>
    </w:p>
    <w:p>
      <w:pPr>
        <w:pStyle w:val="Normal2"/>
        <w:spacing w:before="0" w:after="3960"/>
        <w:rPr/>
      </w:pPr>
      <w:r>
        <w:rPr/>
      </w:r>
    </w:p>
    <w:p>
      <w:pPr>
        <w:pStyle w:val="Normal2"/>
        <w:rPr/>
      </w:pPr>
      <w:r>
        <w:rPr/>
        <w:t>4.3.2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536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lculs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28"/>
              </w:rPr>
              <w:t>A%</w:t>
            </w:r>
            <w:r>
              <w:rPr>
                <w:b/>
              </w:rPr>
              <w:t xml:space="preserve"> = </w:t>
            </w:r>
          </w:p>
        </w:tc>
      </w:tr>
    </w:tbl>
    <w:p>
      <w:pPr>
        <w:pStyle w:val="Normal2"/>
        <w:rPr/>
      </w:pPr>
      <w:r>
        <w:rPr/>
        <w:t>4.3.3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977"/>
      </w:tblGrid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lculs: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7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a</w:t>
            </w:r>
            <w:r>
              <w:rPr/>
              <w:t>% =</w:t>
            </w:r>
          </w:p>
        </w:tc>
      </w:tr>
      <w:tr>
        <w:trPr>
          <w:trHeight w:val="623" w:hRule="atLeast"/>
        </w:trPr>
        <w:tc>
          <w:tcPr>
            <w:tcW w:w="7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b</w:t>
            </w:r>
            <w:r>
              <w:rPr/>
              <w:t>% =</w:t>
            </w:r>
          </w:p>
        </w:tc>
      </w:tr>
      <w:tr>
        <w:trPr>
          <w:trHeight w:val="622" w:hRule="atLeast"/>
        </w:trPr>
        <w:tc>
          <w:tcPr>
            <w:tcW w:w="7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c</w:t>
            </w:r>
            <w:r>
              <w:rPr/>
              <w:t>% =</w:t>
            </w:r>
          </w:p>
        </w:tc>
      </w:tr>
      <w:tr>
        <w:trPr>
          <w:trHeight w:val="623" w:hRule="atLeast"/>
        </w:trPr>
        <w:tc>
          <w:tcPr>
            <w:tcW w:w="758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d</w:t>
            </w:r>
            <w:r>
              <w:rPr/>
              <w:t>% =</w:t>
            </w:r>
          </w:p>
        </w:tc>
      </w:tr>
    </w:tbl>
    <w:p>
      <w:pPr>
        <w:pStyle w:val="Normal2"/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134" w:gutter="0" w:header="720" w:top="851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 Math 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19"/>
        <w:tab w:val="clear" w:pos="9071"/>
      </w:tabs>
      <w:spacing w:before="0" w:after="0"/>
      <w:ind w:left="9214" w:right="9922" w:hanging="0"/>
      <w:jc w:val="center"/>
      <w:rPr/>
    </w:pPr>
    <w:r>
      <w:rPr>
        <w:rFonts w:cs="Arial" w:ascii="Arial" w:hAnsi="Arial"/>
      </w:rPr>
      <w:t xml:space="preserve">DR AFS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737975</wp:posOffset>
              </wp:positionH>
              <wp:positionV relativeFrom="paragraph">
                <wp:posOffset>-306070</wp:posOffset>
              </wp:positionV>
              <wp:extent cx="2408555" cy="2378075"/>
              <wp:effectExtent l="3810" t="3810" r="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400" cy="2378160"/>
                        <a:chOff x="0" y="0"/>
                        <a:chExt cx="2408400" cy="2378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640" y="0"/>
                          <a:ext cx="1859760" cy="214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 flipV="1">
                          <a:off x="0" y="0"/>
                          <a:ext cx="237816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65760" y="64080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915120"/>
                          <a:ext cx="128088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646640" y="192024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24.25pt;margin-top:-24.1pt;width:189.65pt;height:187.2pt" coordorigin="18485,-482" coordsize="3793,3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349;top:-482;width:2928;height:337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8485,-482" to="22229,326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19061,527" to="19493,95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19062,959" to="21078,29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1078,2542" to="21510,297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Normal2">
    <w:name w:val="Normal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40:00Z</dcterms:created>
  <dc:creator>Lycée Edouard Branly (Créteil)</dc:creator>
  <dc:description/>
  <dc:language>en-US</dc:language>
  <cp:lastModifiedBy>leveiller</cp:lastModifiedBy>
  <cp:lastPrinted>1997-05-31T13:03:00Z</cp:lastPrinted>
  <dcterms:modified xsi:type="dcterms:W3CDTF">2001-05-15T16:39:00Z</dcterms:modified>
  <cp:revision>3</cp:revision>
  <dc:subject>BTS Maintenance Industrielle</dc:subject>
  <dc:title>Banderoleuse de palettes</dc:title>
</cp:coreProperties>
</file>