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jc w:val="left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  <w:t>- Annexe 4 : Visualisation des surfaces de contact entre les blocs</w:t>
      </w:r>
    </w:p>
    <w:p>
      <w:pPr>
        <w:pStyle w:val="Heading4"/>
        <w:ind w:left="2484" w:hanging="0"/>
        <w:jc w:val="left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  <w:t>cinématiquement équivalents du sous-ensemble SE</w:t>
      </w:r>
      <w:r>
        <w:rPr>
          <w:color w:val="000000"/>
          <w:sz w:val="28"/>
        </w:rPr>
        <w:t>1 -</w:t>
      </w:r>
    </w:p>
    <w:p>
      <w:pPr>
        <w:pStyle w:val="Normal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153670</wp:posOffset>
                </wp:positionV>
                <wp:extent cx="791210" cy="265430"/>
                <wp:effectExtent l="5080" t="5080" r="161290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65320"/>
                        </a:xfrm>
                        <a:prstGeom prst="wedgeRoundRectCallout">
                          <a:avLst>
                            <a:gd name="adj1" fmla="val 69745"/>
                            <a:gd name="adj2" fmla="val 2299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32.4pt;margin-top:12.1pt;width:62.25pt;height:2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116205</wp:posOffset>
                </wp:positionV>
                <wp:extent cx="590550" cy="231775"/>
                <wp:effectExtent l="507365" t="5715" r="5715" b="438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31840"/>
                        </a:xfrm>
                        <a:prstGeom prst="wedgeRoundRectCallout">
                          <a:avLst>
                            <a:gd name="adj1" fmla="val -135375"/>
                            <a:gd name="adj2" fmla="val 23712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9.15pt;width:46.45pt;height:1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2094230</wp:posOffset>
            </wp:positionV>
            <wp:extent cx="4051300" cy="315785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08" w:dyaOrig="4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2.1pt;margin-top:29.95pt;width:131.1pt;height:11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244810" r:id="rId3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140</wp:posOffset>
            </wp:positionH>
            <wp:positionV relativeFrom="paragraph">
              <wp:posOffset>4258945</wp:posOffset>
            </wp:positionV>
            <wp:extent cx="177863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46530</wp:posOffset>
            </wp:positionH>
            <wp:positionV relativeFrom="paragraph">
              <wp:posOffset>6604635</wp:posOffset>
            </wp:positionV>
            <wp:extent cx="1757045" cy="14255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3100</wp:posOffset>
            </wp:positionH>
            <wp:positionV relativeFrom="paragraph">
              <wp:posOffset>5101590</wp:posOffset>
            </wp:positionV>
            <wp:extent cx="1591310" cy="14262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935</wp:posOffset>
            </wp:positionH>
            <wp:positionV relativeFrom="paragraph">
              <wp:posOffset>2419350</wp:posOffset>
            </wp:positionV>
            <wp:extent cx="1461770" cy="14262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2250</wp:posOffset>
            </wp:positionH>
            <wp:positionV relativeFrom="paragraph">
              <wp:posOffset>46990</wp:posOffset>
            </wp:positionV>
            <wp:extent cx="1781810" cy="14236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39520</wp:posOffset>
                </wp:positionH>
                <wp:positionV relativeFrom="paragraph">
                  <wp:posOffset>192405</wp:posOffset>
                </wp:positionV>
                <wp:extent cx="568960" cy="253365"/>
                <wp:effectExtent l="434340" t="5715" r="5715" b="6940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53440"/>
                        </a:xfrm>
                        <a:prstGeom prst="wedgeRoundRectCallout">
                          <a:avLst>
                            <a:gd name="adj1" fmla="val -125671"/>
                            <a:gd name="adj2" fmla="val 32193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pt;margin-top:15.15pt;width:44.75pt;height:1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4770</wp:posOffset>
                </wp:positionH>
                <wp:positionV relativeFrom="paragraph">
                  <wp:posOffset>653415</wp:posOffset>
                </wp:positionV>
                <wp:extent cx="898525" cy="242570"/>
                <wp:effectExtent l="666750" t="5080" r="5080" b="344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242640"/>
                        </a:xfrm>
                        <a:prstGeom prst="wedgeRoundRectCallout">
                          <a:avLst>
                            <a:gd name="adj1" fmla="val -123921"/>
                            <a:gd name="adj2" fmla="val 18926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51.45pt;width:70.7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6905</wp:posOffset>
                </wp:positionH>
                <wp:positionV relativeFrom="paragraph">
                  <wp:posOffset>1910715</wp:posOffset>
                </wp:positionV>
                <wp:extent cx="855980" cy="221615"/>
                <wp:effectExtent l="5080" t="5715" r="5715" b="4902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221760"/>
                        </a:xfrm>
                        <a:prstGeom prst="wedgeRoundRectCallout">
                          <a:avLst>
                            <a:gd name="adj1" fmla="val -962"/>
                            <a:gd name="adj2" fmla="val 26031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150.45pt;width:67.35pt;height:1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76215</wp:posOffset>
                </wp:positionH>
                <wp:positionV relativeFrom="paragraph">
                  <wp:posOffset>4740275</wp:posOffset>
                </wp:positionV>
                <wp:extent cx="909320" cy="274320"/>
                <wp:effectExtent l="433070" t="5080" r="5715" b="460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274320"/>
                        </a:xfrm>
                        <a:prstGeom prst="wedgeRoundRectCallout">
                          <a:avLst>
                            <a:gd name="adj1" fmla="val -97277"/>
                            <a:gd name="adj2" fmla="val 2157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45pt;margin-top:373.25pt;width:71.5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01920</wp:posOffset>
                </wp:positionH>
                <wp:positionV relativeFrom="paragraph">
                  <wp:posOffset>6994525</wp:posOffset>
                </wp:positionV>
                <wp:extent cx="622300" cy="231775"/>
                <wp:effectExtent l="5080" t="70993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31840"/>
                        </a:xfrm>
                        <a:prstGeom prst="wedgeRoundRectCallout">
                          <a:avLst>
                            <a:gd name="adj1" fmla="val 24388"/>
                            <a:gd name="adj2" fmla="val -35465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pt;margin-top:550.75pt;width:48.95pt;height:1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82340</wp:posOffset>
                </wp:positionH>
                <wp:positionV relativeFrom="paragraph">
                  <wp:posOffset>6721475</wp:posOffset>
                </wp:positionV>
                <wp:extent cx="803910" cy="252730"/>
                <wp:effectExtent l="559435" t="5080" r="5715" b="666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52720"/>
                        </a:xfrm>
                        <a:prstGeom prst="wedgeRoundRectCallout">
                          <a:avLst>
                            <a:gd name="adj1" fmla="val -119351"/>
                            <a:gd name="adj2" fmla="val 7412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ge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529.25pt;width:63.2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ge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7724140</wp:posOffset>
                </wp:positionV>
                <wp:extent cx="835025" cy="242570"/>
                <wp:effectExtent l="5715" t="563245" r="5454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42640"/>
                        </a:xfrm>
                        <a:prstGeom prst="wedgeRoundRectCallout">
                          <a:avLst>
                            <a:gd name="adj1" fmla="val 114944"/>
                            <a:gd name="adj2" fmla="val -279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08.2pt;width:65.7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610</wp:posOffset>
                </wp:positionH>
                <wp:positionV relativeFrom="paragraph">
                  <wp:posOffset>6015355</wp:posOffset>
                </wp:positionV>
                <wp:extent cx="877570" cy="242570"/>
                <wp:effectExtent l="5080" t="594360" r="5359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242640"/>
                        </a:xfrm>
                        <a:prstGeom prst="wedgeRoundRectCallout">
                          <a:avLst>
                            <a:gd name="adj1" fmla="val 110638"/>
                            <a:gd name="adj2" fmla="val -29267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473.65pt;width:69.05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72440</wp:posOffset>
                </wp:positionH>
                <wp:positionV relativeFrom="paragraph">
                  <wp:posOffset>3669030</wp:posOffset>
                </wp:positionV>
                <wp:extent cx="739140" cy="242570"/>
                <wp:effectExtent l="5080" t="5080" r="104140" b="4413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42640"/>
                        </a:xfrm>
                        <a:prstGeom prst="wedgeRoundRectCallout">
                          <a:avLst>
                            <a:gd name="adj1" fmla="val 61425"/>
                            <a:gd name="adj2" fmla="val 22015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288.9pt;width:58.15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3705</wp:posOffset>
                </wp:positionH>
                <wp:positionV relativeFrom="paragraph">
                  <wp:posOffset>2446020</wp:posOffset>
                </wp:positionV>
                <wp:extent cx="781685" cy="242570"/>
                <wp:effectExtent l="5715" t="5080" r="5080" b="7264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242640"/>
                        </a:xfrm>
                        <a:prstGeom prst="wedgeRoundRectCallout">
                          <a:avLst>
                            <a:gd name="adj1" fmla="val 7759"/>
                            <a:gd name="adj2" fmla="val 33429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ge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15pt;margin-top:192.6pt;width:61.5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ge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8040</wp:posOffset>
                </wp:positionH>
                <wp:positionV relativeFrom="paragraph">
                  <wp:posOffset>3385820</wp:posOffset>
                </wp:positionV>
                <wp:extent cx="382270" cy="41529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41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2pt;margin-top:266.6pt;width:30.05pt;height:32.6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955</wp:posOffset>
                </wp:positionH>
                <wp:positionV relativeFrom="paragraph">
                  <wp:posOffset>1663700</wp:posOffset>
                </wp:positionV>
                <wp:extent cx="871855" cy="1732915"/>
                <wp:effectExtent l="635" t="63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7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2729">
                              <a:moveTo>
                                <a:pt x="1373" y="2729"/>
                              </a:moveTo>
                              <a:cubicBezTo>
                                <a:pt x="1081" y="1860"/>
                                <a:pt x="790" y="99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2729" path="m1373,2729c1081,1860,790,991,0,0e" stroked="t" o:allowincell="f" style="position:absolute;margin-left:111.65pt;margin-top:131pt;width:68.6pt;height:136.4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3490</wp:posOffset>
                </wp:positionH>
                <wp:positionV relativeFrom="paragraph">
                  <wp:posOffset>3535045</wp:posOffset>
                </wp:positionV>
                <wp:extent cx="403860" cy="318770"/>
                <wp:effectExtent l="9525" t="10160" r="107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1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7pt;margin-top:278.35pt;width:31.75pt;height:25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6055</wp:posOffset>
                </wp:positionH>
                <wp:positionV relativeFrom="paragraph">
                  <wp:posOffset>1450975</wp:posOffset>
                </wp:positionV>
                <wp:extent cx="637540" cy="2084070"/>
                <wp:effectExtent l="9525" t="0" r="63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08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282">
                              <a:moveTo>
                                <a:pt x="0" y="3282"/>
                              </a:moveTo>
                              <a:cubicBezTo>
                                <a:pt x="153" y="2170"/>
                                <a:pt x="306" y="1058"/>
                                <a:pt x="100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282" path="m0,3282c153,2170,306,1058,1004,0e" stroked="t" o:allowincell="f" style="position:absolute;margin-left:214.65pt;margin-top:114.25pt;width:50.15pt;height:164.0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9715</wp:posOffset>
                </wp:positionH>
                <wp:positionV relativeFrom="paragraph">
                  <wp:posOffset>3938270</wp:posOffset>
                </wp:positionV>
                <wp:extent cx="361950" cy="319405"/>
                <wp:effectExtent l="9525" t="10795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45pt;margin-top:310.1pt;width:28.4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8960</wp:posOffset>
                </wp:positionH>
                <wp:positionV relativeFrom="paragraph">
                  <wp:posOffset>3248025</wp:posOffset>
                </wp:positionV>
                <wp:extent cx="1466850" cy="755015"/>
                <wp:effectExtent l="9525" t="1587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1189">
                              <a:moveTo>
                                <a:pt x="0" y="1189"/>
                              </a:moveTo>
                              <a:cubicBezTo>
                                <a:pt x="633" y="742"/>
                                <a:pt x="1266" y="296"/>
                                <a:pt x="23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1189" path="m0,1189c633,742,1266,296,2310,0e" stroked="t" o:allowincell="f" style="position:absolute;margin-left:244.8pt;margin-top:255.75pt;width:115.45pt;height:59.4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690</wp:posOffset>
                </wp:positionH>
                <wp:positionV relativeFrom="paragraph">
                  <wp:posOffset>4236085</wp:posOffset>
                </wp:positionV>
                <wp:extent cx="520700" cy="46799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6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7pt;margin-top:333.55pt;width:40.95pt;height:36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2025</wp:posOffset>
                </wp:positionH>
                <wp:positionV relativeFrom="paragraph">
                  <wp:posOffset>4481195</wp:posOffset>
                </wp:positionV>
                <wp:extent cx="1052830" cy="808355"/>
                <wp:effectExtent l="9525" t="1016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8" h="1273">
                              <a:moveTo>
                                <a:pt x="0" y="0"/>
                              </a:moveTo>
                              <a:cubicBezTo>
                                <a:pt x="520" y="243"/>
                                <a:pt x="1041" y="486"/>
                                <a:pt x="1658" y="127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8,1273" path="m0,0c520,243,1041,486,1658,1273e" stroked="t" o:allowincell="f" style="position:absolute;margin-left:275.75pt;margin-top:352.85pt;width:82.85pt;height:63.6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1505</wp:posOffset>
                </wp:positionH>
                <wp:positionV relativeFrom="paragraph">
                  <wp:posOffset>4810760</wp:posOffset>
                </wp:positionV>
                <wp:extent cx="382270" cy="34036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4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15pt;margin-top:378.8pt;width:30.05pt;height:2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5161915</wp:posOffset>
                </wp:positionV>
                <wp:extent cx="744220" cy="1616075"/>
                <wp:effectExtent l="635" t="1016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61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2545">
                              <a:moveTo>
                                <a:pt x="1172" y="0"/>
                              </a:moveTo>
                              <a:cubicBezTo>
                                <a:pt x="962" y="865"/>
                                <a:pt x="753" y="1730"/>
                                <a:pt x="0" y="25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2545" path="m1172,0c962,865,753,1730,0,2545e" stroked="t" o:allowincell="f" style="position:absolute;margin-left:204.6pt;margin-top:406.45pt;width:58.55pt;height:127.2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0860</wp:posOffset>
                </wp:positionH>
                <wp:positionV relativeFrom="paragraph">
                  <wp:posOffset>3736975</wp:posOffset>
                </wp:positionV>
                <wp:extent cx="382905" cy="340360"/>
                <wp:effectExtent l="10160" t="10160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4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8pt;margin-top:294.25pt;width:30.1pt;height:2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7595</wp:posOffset>
                </wp:positionH>
                <wp:positionV relativeFrom="paragraph">
                  <wp:posOffset>4023995</wp:posOffset>
                </wp:positionV>
                <wp:extent cx="755015" cy="723265"/>
                <wp:effectExtent l="635" t="1016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7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1139">
                              <a:moveTo>
                                <a:pt x="1189" y="0"/>
                              </a:moveTo>
                              <a:cubicBezTo>
                                <a:pt x="975" y="321"/>
                                <a:pt x="762" y="642"/>
                                <a:pt x="0" y="113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1139" path="m1189,0c975,321,762,642,0,1139e" stroked="t" o:allowincell="f" style="position:absolute;margin-left:84.85pt;margin-top:316.85pt;width:59.4pt;height:56.9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7505</wp:posOffset>
                </wp:positionH>
                <wp:positionV relativeFrom="paragraph">
                  <wp:posOffset>5565775</wp:posOffset>
                </wp:positionV>
                <wp:extent cx="244475" cy="74422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38.25pt" to="447.35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7325</wp:posOffset>
                </wp:positionH>
                <wp:positionV relativeFrom="paragraph">
                  <wp:posOffset>5490845</wp:posOffset>
                </wp:positionV>
                <wp:extent cx="170180" cy="635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432.35pt" to="428.1pt,4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9 / 2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66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4:00Z</dcterms:created>
  <dc:creator>BAGGIO</dc:creator>
  <dc:description/>
  <dc:language>en-US</dc:language>
  <cp:lastModifiedBy>BEAU</cp:lastModifiedBy>
  <cp:lastPrinted>2004-11-03T11:34:00Z</cp:lastPrinted>
  <dcterms:modified xsi:type="dcterms:W3CDTF">2004-12-02T13:34:00Z</dcterms:modified>
  <cp:revision>2</cp:revision>
  <dc:subject/>
  <dc:title>- Annexe 4 : Visualisation des surfaces de contact entre les blocs</dc:title>
</cp:coreProperties>
</file>