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072"/>
          <w:tab w:val="left" w:pos="7513" w:leader="none"/>
        </w:tabs>
        <w:ind w:right="7057" w:hanging="0"/>
        <w:jc w:val="center"/>
        <w:rPr/>
      </w:pPr>
      <w:r>
        <w:rPr>
          <w:rFonts w:cs="Copperplate Gothic Bold" w:ascii="Copperplate Gothic Bold" w:hAnsi="Copperplate Gothic Bold"/>
          <w:color w:val="000080"/>
        </w:rPr>
        <w:t>ANNEXE 2</w:t>
      </w:r>
      <w:r>
        <w:rPr>
          <w:color w:val="000080"/>
        </w:rPr>
        <w:t> :</w:t>
      </w:r>
    </w:p>
    <w:p>
      <w:pPr>
        <w:pStyle w:val="Heading1"/>
        <w:tabs>
          <w:tab w:val="clear" w:pos="9072"/>
          <w:tab w:val="left" w:pos="7371" w:leader="none"/>
        </w:tabs>
        <w:ind w:right="7199" w:hanging="0"/>
        <w:jc w:val="center"/>
        <w:rPr>
          <w:color w:val="00008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11200</wp:posOffset>
                </wp:positionH>
                <wp:positionV relativeFrom="paragraph">
                  <wp:posOffset>1120775</wp:posOffset>
                </wp:positionV>
                <wp:extent cx="8317865" cy="45237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7800" cy="4523760"/>
                          <a:chOff x="0" y="0"/>
                          <a:chExt cx="8317800" cy="452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317080" cy="452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8120" y="570240"/>
                            <a:ext cx="174960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nneau de comma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8120" y="1278360"/>
                            <a:ext cx="174960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rte de contrô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8640" y="1278360"/>
                            <a:ext cx="1748160" cy="4287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fr-FR" w:bidi="ar-SA"/>
                                </w:rPr>
                                <w:t>Défini en étude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0" y="2379240"/>
                            <a:ext cx="134496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iguill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2040" y="3688200"/>
                            <a:ext cx="174672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semble de transmi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85600" y="2159640"/>
                            <a:ext cx="1081440" cy="117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200" y="0"/>
                              <a:ext cx="1047240" cy="42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uve n°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3040"/>
                              <a:ext cx="1081440" cy="42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uve n°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383160" y="3677400"/>
                            <a:ext cx="154440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ér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120" y="3578760"/>
                            <a:ext cx="103644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9600" y="288360"/>
                            <a:ext cx="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000080"/>
                            <a:ext cx="0" cy="26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9400" y="1000080"/>
                            <a:ext cx="0" cy="26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6000" y="254160"/>
                            <a:ext cx="144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720" y="148392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9640" y="2748240"/>
                            <a:ext cx="38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96360" y="1698120"/>
                            <a:ext cx="3960" cy="14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800" y="2350080"/>
                            <a:ext cx="4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800" y="3122280"/>
                            <a:ext cx="47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5520" y="2365200"/>
                            <a:ext cx="1018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8200" y="312228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0160" y="3122280"/>
                            <a:ext cx="5040" cy="5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7920" y="2365200"/>
                            <a:ext cx="0" cy="130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91920" y="3921840"/>
                            <a:ext cx="1190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1680" y="3912120"/>
                            <a:ext cx="10774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560" y="3912120"/>
                            <a:ext cx="90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2721600"/>
                            <a:ext cx="104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1702440"/>
                            <a:ext cx="0" cy="37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2073960"/>
                            <a:ext cx="1504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480" y="2073960"/>
                            <a:ext cx="0" cy="30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40" y="2223720"/>
                            <a:ext cx="95184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es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 l’a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720"/>
                            <a:ext cx="15584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signes Utilisa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0"/>
                            <a:ext cx="110232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ffich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20200"/>
                            <a:ext cx="109908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ffort mécanique contrôl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7720" y="405000"/>
                            <a:ext cx="3232080" cy="177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099800"/>
                            <a:ext cx="6959520" cy="33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61" h="5213">
                                <a:moveTo>
                                  <a:pt x="18" y="1811"/>
                                </a:moveTo>
                                <a:lnTo>
                                  <a:pt x="5281" y="1816"/>
                                </a:lnTo>
                                <a:lnTo>
                                  <a:pt x="5281" y="0"/>
                                </a:lnTo>
                                <a:lnTo>
                                  <a:pt x="10961" y="0"/>
                                </a:lnTo>
                                <a:lnTo>
                                  <a:pt x="10961" y="5213"/>
                                </a:lnTo>
                                <a:lnTo>
                                  <a:pt x="8770" y="5213"/>
                                </a:lnTo>
                                <a:lnTo>
                                  <a:pt x="8770" y="3664"/>
                                </a:lnTo>
                                <a:lnTo>
                                  <a:pt x="0" y="3660"/>
                                </a:lnTo>
                                <a:lnTo>
                                  <a:pt x="18" y="18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3525480"/>
                            <a:ext cx="5504760" cy="90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0760" y="384120"/>
                            <a:ext cx="15595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ystème de contrô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040" y="1171080"/>
                            <a:ext cx="15584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ystème de régu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5200" y="4151520"/>
                            <a:ext cx="18172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ystème de transmi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8560" y="325080"/>
                            <a:ext cx="7144560" cy="419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9880" y="2385720"/>
                            <a:ext cx="110628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gula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2560" y="2726640"/>
                            <a:ext cx="56628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1707480"/>
                            <a:ext cx="1440" cy="68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pt;margin-top:88.25pt;width:655pt;height:356.2pt" coordorigin="1120,1765" coordsize="13100,7124">
                <v:rect id="shape_0" stroked="f" o:allowincell="f" style="position:absolute;left:1121;top:1766;width:13097;height:712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11;top:2663;width:275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nneau de comman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1;top:3778;width:275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rte de contrô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6803;top:3778;width:2752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fr-FR" w:bidi="ar-SA"/>
                          </w:rPr>
                          <w:t>Défini en étude A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2;top:5512;width:2117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iguill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7;top:7573;width:275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semble de transmis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9602;top:5166;width:1703;height:1847">
                  <v:shape id="shape_0" fillcolor="white" stroked="t" o:allowincell="f" style="position:absolute;left:9627;top:5166;width:1648;height:6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uve n°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602;top:6336;width:1702;height:6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uve n°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1172;top:7556;width:2431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ér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8;top:7401;width:1631;height:10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r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6,2219" to="5576,26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60,3340" to="5560,3763" stroked="t" o:allowincell="f" style="position:absolute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190,3340" to="4190,3763" stroked="t" o:allowincell="f" style="position:absolute;flip:y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153,2165" to="4154,26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52,4102" to="6801,4102" stroked="t" o:allowincell="f" style="position:absolute;flip:x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206,6093" to="8809,609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831,4439" to="8836,6675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3,5466" to="9619,5466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3,6682" to="9580,6683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86,5490" to="12889,549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1322,6682" to="12071,668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065,6682" to="12072,7526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97,5490" to="12897,7550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97,7941" to="11171,7941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855,7926" to="6551,7927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798,7926" to="3221,7926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784,6051" to="3421,6052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13,4446" to="4813,5029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4813,5031" to="7181,5031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7182,5031" to="7182,5511" stroked="t" o:allowincell="f" style="position:absolute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32;top:5267;width:14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ess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 l’a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0;top:1766;width:2453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signes Utilisa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4;top:1765;width:1735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ffich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;top:6836;width:1730;height: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ffort mécanique contrôl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148;top:2403;width:5089;height:2787;mso-wrap-style:none;v-text-anchor:middle">
                  <v:fill o:detectmouseclick="t" on="false"/>
                  <v:stroke color="black" weight="9360" dashstyle="dashdot" joinstyle="miter" endcap="flat"/>
                  <w10:wrap type="none"/>
                </v:rect>
                <v:shape id="shape_0" coordsize="10961,5213" path="m18,1811l5281,1816l5281,0l10961,0l10961,5213l8770,5213l8770,3664l0,3660l18,1811xe" stroked="t" o:allowincell="f" style="position:absolute;left:3079;top:3497;width:10959;height:5210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  <v:rect id="shape_0" stroked="t" o:allowincell="f" style="position:absolute;left:3069;top:7317;width:8668;height:1423;mso-wrap-style:none;v-text-anchor:middle">
                  <v:fill o:detectmouseclick="t" on="false"/>
                  <v:stroke color="black" weight="9360" dashstyle="dashdot" joinstyle="miter" endcap="flat"/>
                  <w10:wrap type="none"/>
                </v:rect>
                <v:shape id="shape_0" stroked="f" o:allowincell="f" style="position:absolute;left:6019;top:2370;width:245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ystème de contrô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60;top:3609;width:2453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ystème de régul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3;top:8303;width:2861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ystème de transmis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61;top:2277;width:11250;height:6602;mso-wrap-style:none;v-text-anchor:middle">
                  <v:fill o:detectmouseclick="t" on="false"/>
                  <v:stroke color="black" weight="9360" dashstyle="dashdot" joinstyle="miter" endcap="flat"/>
                  <w10:wrap type="none"/>
                </v:rect>
                <v:shape id="shape_0" fillcolor="white" stroked="t" o:allowincell="f" style="position:absolute;left:3435;top:5522;width:1741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gula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72,6059" to="6063,6078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8,4454" to="4189,5535" stroked="t" o:allowincell="f" style="position:absolute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80"/>
        </w:rPr>
        <w:t>structure du banc Add Abd Air-compact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964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4"/>
        <w:ind w:left="360" w:hanging="0"/>
        <w:jc w:val="left"/>
        <w:rPr>
          <w:bCs w:val="false"/>
          <w:color w:val="000000"/>
          <w:sz w:val="28"/>
          <w:szCs w:val="20"/>
        </w:rPr>
      </w:pPr>
      <w:r>
        <w:rPr>
          <w:bCs w:val="false"/>
          <w:color w:val="000000"/>
          <w:sz w:val="28"/>
          <w:szCs w:val="20"/>
        </w:rPr>
        <w:t xml:space="preserve">- Annexe 3 : Vue éclatée du banc de musculation </w:t>
      </w:r>
      <w:r>
        <w:rPr>
          <w:i/>
          <w:iCs/>
          <w:color w:val="000000"/>
          <w:sz w:val="28"/>
        </w:rPr>
        <w:t>Add Abd Air-Compact</w:t>
      </w:r>
      <w:r>
        <w:rPr>
          <w:color w:val="000000"/>
          <w:sz w:val="28"/>
        </w:rPr>
        <w:t xml:space="preserve"> </w:t>
      </w:r>
      <w:r>
        <w:rPr>
          <w:bCs w:val="false"/>
          <w:color w:val="000000"/>
          <w:sz w:val="28"/>
          <w:szCs w:val="20"/>
        </w:rPr>
        <w:t>-</w:t>
      </w:r>
    </w:p>
    <w:p>
      <w:pPr>
        <w:pStyle w:val="Normal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5585</wp:posOffset>
                </wp:positionH>
                <wp:positionV relativeFrom="paragraph">
                  <wp:posOffset>96520</wp:posOffset>
                </wp:positionV>
                <wp:extent cx="6661785" cy="6580505"/>
                <wp:effectExtent l="10160" t="1016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1800" cy="6580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55pt;margin-top:7.6pt;width:524.5pt;height:518.1pt;mso-wrap-style:none;v-text-anchor:middle">
                <v:fill o:detectmouseclick="t" on="false"/>
                <v:stroke color="black" weight="19080" dashstyle="dashdot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8275</wp:posOffset>
                </wp:positionH>
                <wp:positionV relativeFrom="paragraph">
                  <wp:posOffset>169545</wp:posOffset>
                </wp:positionV>
                <wp:extent cx="6610350" cy="62350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0320" cy="6235200"/>
                          <a:chOff x="0" y="0"/>
                          <a:chExt cx="6610320" cy="6235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10320" cy="623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6480" y="170640"/>
                            <a:ext cx="6117120" cy="540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3200" y="252000"/>
                            <a:ext cx="1036440" cy="402480"/>
                          </a:xfrm>
                          <a:prstGeom prst="wedgeRoundRectCallout">
                            <a:avLst>
                              <a:gd name="adj1" fmla="val -91949"/>
                              <a:gd name="adj2" fmla="val 97476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ras gauch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8640" y="2853720"/>
                            <a:ext cx="1035720" cy="402480"/>
                          </a:xfrm>
                          <a:prstGeom prst="wedgeRoundRectCallout">
                            <a:avLst>
                              <a:gd name="adj1" fmla="val -13421"/>
                              <a:gd name="adj2" fmla="val -168898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ras droi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6280" y="1534320"/>
                            <a:ext cx="1035720" cy="401400"/>
                          </a:xfrm>
                          <a:prstGeom prst="wedgeRoundRectCallout">
                            <a:avLst>
                              <a:gd name="adj1" fmla="val -81023"/>
                              <a:gd name="adj2" fmla="val 252055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ér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0960" y="5259240"/>
                            <a:ext cx="1036440" cy="402120"/>
                          </a:xfrm>
                          <a:prstGeom prst="wedgeRoundRectCallout">
                            <a:avLst>
                              <a:gd name="adj1" fmla="val -97365"/>
                              <a:gd name="adj2" fmla="val -153310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ielle droi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680" y="1574280"/>
                            <a:ext cx="1160640" cy="401400"/>
                          </a:xfrm>
                          <a:prstGeom prst="wedgeRoundRectCallout">
                            <a:avLst>
                              <a:gd name="adj1" fmla="val 34087"/>
                              <a:gd name="adj2" fmla="val 141453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ielle gauch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7360" y="5343480"/>
                            <a:ext cx="1036440" cy="402120"/>
                          </a:xfrm>
                          <a:prstGeom prst="wedgeRoundRectCallout">
                            <a:avLst>
                              <a:gd name="adj1" fmla="val -85333"/>
                              <a:gd name="adj2" fmla="val -262638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âssi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13.35pt;width:520.5pt;height:490.95pt" coordorigin="-265,267" coordsize="10410,9819">
                <v:rect id="shape_0" stroked="f" o:allowincell="f" style="position:absolute;left:-265;top:267;width:10409;height:981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;top:536;width:9632;height:851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stroked="t" o:allowincell="f" style="position:absolute;left:6181;top:664;width:1631;height:63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ras gauch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69;top:4761;width:1630;height:63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ras droi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71;top:2683;width:1630;height:63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ér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04;top:8549;width:1631;height:63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ielle droit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5;top:2746;width:1827;height:63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ielle gauch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97;top:8682;width:1631;height:63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âssi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96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4"/>
        <w:rPr/>
      </w:pPr>
      <w:r>
        <w:rPr>
          <w:bCs w:val="false"/>
          <w:color w:val="000000"/>
          <w:sz w:val="28"/>
          <w:szCs w:val="20"/>
        </w:rPr>
        <w:t xml:space="preserve">- Annexe 5 : Schéma structurel du banc </w:t>
      </w:r>
      <w:r>
        <w:rPr>
          <w:i/>
          <w:iCs/>
          <w:color w:val="000000"/>
          <w:sz w:val="28"/>
        </w:rPr>
        <w:t>Add Abd Air-Compact</w:t>
      </w:r>
      <w:r>
        <w:rPr>
          <w:color w:val="000000"/>
          <w:sz w:val="28"/>
        </w:rPr>
        <w:t xml:space="preserve"> </w:t>
      </w:r>
      <w:r>
        <w:rPr>
          <w:bCs w:val="false"/>
          <w:color w:val="000000"/>
          <w:sz w:val="28"/>
          <w:szCs w:val="20"/>
        </w:rPr>
        <w:t>–</w:t>
      </w:r>
    </w:p>
    <w:p>
      <w:pPr>
        <w:pStyle w:val="Normal"/>
        <w:rPr>
          <w:bCs/>
          <w:color w:val="000000"/>
          <w:sz w:val="28"/>
          <w:szCs w:val="20"/>
          <w:lang w:val="en-US" w:eastAsia="en-US"/>
        </w:rPr>
      </w:pPr>
      <w:r>
        <w:rPr>
          <w:bCs/>
          <w:color w:val="000000"/>
          <w:sz w:val="28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4475</wp:posOffset>
                </wp:positionH>
                <wp:positionV relativeFrom="paragraph">
                  <wp:posOffset>90805</wp:posOffset>
                </wp:positionV>
                <wp:extent cx="6751320" cy="89014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1440" cy="8901360"/>
                          <a:chOff x="0" y="0"/>
                          <a:chExt cx="6751440" cy="8901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751440" cy="890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4280" y="309312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286452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344232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3233880"/>
                            <a:ext cx="151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3277080"/>
                            <a:ext cx="151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3920" y="3134520"/>
                            <a:ext cx="11304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123840"/>
                              <a:ext cx="113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3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30680" y="42454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40168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459504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4386600"/>
                            <a:ext cx="151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4429800"/>
                            <a:ext cx="15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78880" y="4286880"/>
                            <a:ext cx="11304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123840"/>
                              <a:ext cx="113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3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37200" y="337752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1880" y="2749680"/>
                            <a:ext cx="72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4480" y="2578680"/>
                            <a:ext cx="16560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0" cy="165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50760"/>
                              <a:ext cx="60480" cy="6732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8880" y="4984920"/>
                            <a:ext cx="113040" cy="30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209520"/>
                              <a:ext cx="90000" cy="9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56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99360"/>
                              <a:ext cx="53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55880"/>
                              <a:ext cx="53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36120" y="4519800"/>
                            <a:ext cx="72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7200" y="3627000"/>
                            <a:ext cx="113040" cy="30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" y="209520"/>
                              <a:ext cx="90000" cy="9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99720"/>
                              <a:ext cx="53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56240"/>
                              <a:ext cx="53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3840" y="3629520"/>
                            <a:ext cx="113040" cy="30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209520"/>
                              <a:ext cx="90000" cy="9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99720"/>
                              <a:ext cx="53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56240"/>
                              <a:ext cx="53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123720" y="3458160"/>
                            <a:ext cx="1440" cy="16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99640" y="3460680"/>
                            <a:ext cx="720" cy="16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3209760"/>
                            <a:ext cx="720" cy="88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4090680"/>
                            <a:ext cx="18320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952560"/>
                            <a:ext cx="127692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969120"/>
                            <a:ext cx="720" cy="43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1191240"/>
                            <a:ext cx="142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1429560"/>
                            <a:ext cx="720" cy="73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1435680"/>
                            <a:ext cx="720" cy="612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4040" y="2525400"/>
                            <a:ext cx="2520" cy="47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8680" y="2531880"/>
                            <a:ext cx="720" cy="46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0960" y="1835640"/>
                            <a:ext cx="720" cy="70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5200" y="2536920"/>
                            <a:ext cx="305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240" y="2531160"/>
                            <a:ext cx="399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7240" y="1832040"/>
                            <a:ext cx="180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080" y="2042640"/>
                            <a:ext cx="1004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1842840"/>
                            <a:ext cx="720" cy="33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360" y="2174400"/>
                            <a:ext cx="4172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5480" y="2405880"/>
                            <a:ext cx="408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1120" y="2532240"/>
                            <a:ext cx="766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2667600"/>
                            <a:ext cx="1301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3360" y="2611080"/>
                            <a:ext cx="402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6200" y="2779560"/>
                            <a:ext cx="3740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kg 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920" y="3537720"/>
                            <a:ext cx="3024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3956760"/>
                            <a:ext cx="4262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kg 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4684320"/>
                            <a:ext cx="3027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760" y="2934360"/>
                            <a:ext cx="3132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2934360"/>
                            <a:ext cx="3132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3020760"/>
                            <a:ext cx="15444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800" y="3011040"/>
                            <a:ext cx="154800" cy="10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94320" y="3052800"/>
                            <a:ext cx="105480" cy="46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530520" y="3040920"/>
                            <a:ext cx="106200" cy="46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3000" y="3019320"/>
                            <a:ext cx="36360" cy="10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3016800"/>
                            <a:ext cx="35640" cy="10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92560" y="2934360"/>
                            <a:ext cx="65880" cy="264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93508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2760" y="3160440"/>
                            <a:ext cx="720" cy="3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3159000"/>
                            <a:ext cx="53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720" y="2938680"/>
                            <a:ext cx="1440" cy="26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7680" y="2937600"/>
                            <a:ext cx="8064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5680" y="3166200"/>
                            <a:ext cx="720" cy="3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3165480"/>
                            <a:ext cx="52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6680" y="2840400"/>
                            <a:ext cx="2520" cy="17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6160" y="283032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9560" y="3132000"/>
                            <a:ext cx="720" cy="17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0840" y="3124080"/>
                            <a:ext cx="720" cy="17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0960" y="3202200"/>
                            <a:ext cx="1800" cy="26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346248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3205440"/>
                            <a:ext cx="1440" cy="26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8000" y="3465360"/>
                            <a:ext cx="1594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9120" y="2769120"/>
                            <a:ext cx="5295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ns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0" y="3153240"/>
                            <a:ext cx="310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7640" y="2775600"/>
                            <a:ext cx="459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ns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4200" y="3179520"/>
                            <a:ext cx="3009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64040" y="5775840"/>
                            <a:ext cx="188640" cy="203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864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63000"/>
                              <a:ext cx="8568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4760"/>
                              <a:ext cx="2340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5840"/>
                              <a:ext cx="2340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65240"/>
                              <a:ext cx="2340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70280"/>
                              <a:ext cx="2340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68280" y="5150520"/>
                            <a:ext cx="681840" cy="4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195520" y="5365800"/>
                            <a:ext cx="595800" cy="67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049920" y="5689440"/>
                            <a:ext cx="709920" cy="3758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rcRect l="7609" t="0" r="3730" b="0"/>
                            <a:stretch/>
                          </pic:blipFill>
                          <pic:spPr>
                            <a:xfrm>
                              <a:off x="0" y="0"/>
                              <a:ext cx="240120" cy="37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rcRect l="7609" t="0" r="3730" b="0"/>
                            <a:stretch/>
                          </pic:blipFill>
                          <pic:spPr>
                            <a:xfrm>
                              <a:off x="234360" y="0"/>
                              <a:ext cx="241200" cy="37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rcRect l="7609" t="0" r="3730" b="0"/>
                            <a:stretch/>
                          </pic:blipFill>
                          <pic:spPr>
                            <a:xfrm>
                              <a:off x="469080" y="0"/>
                              <a:ext cx="240840" cy="37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91920" y="6289560"/>
                            <a:ext cx="474840" cy="3758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rcRect l="7609" t="0" r="3730" b="0"/>
                            <a:stretch/>
                          </pic:blipFill>
                          <pic:spPr>
                            <a:xfrm>
                              <a:off x="0" y="0"/>
                              <a:ext cx="241200" cy="37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rcRect l="7609" t="0" r="3730" b="0"/>
                            <a:stretch/>
                          </pic:blipFill>
                          <pic:spPr>
                            <a:xfrm>
                              <a:off x="233640" y="0"/>
                              <a:ext cx="241200" cy="37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10280" y="6917040"/>
                            <a:ext cx="474480" cy="3765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rcRect l="7609" t="0" r="3730" b="0"/>
                            <a:stretch/>
                          </pic:blipFill>
                          <pic:spPr>
                            <a:xfrm>
                              <a:off x="0" y="0"/>
                              <a:ext cx="241200" cy="37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rcRect l="7609" t="0" r="3730" b="0"/>
                            <a:stretch/>
                          </pic:blipFill>
                          <pic:spPr>
                            <a:xfrm>
                              <a:off x="233640" y="0"/>
                              <a:ext cx="240840" cy="37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rcRect l="7609" t="0" r="3730" b="0"/>
                          <a:stretch/>
                        </pic:blipFill>
                        <pic:spPr>
                          <a:xfrm>
                            <a:off x="3285000" y="6289560"/>
                            <a:ext cx="240840" cy="37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492080" y="6289560"/>
                            <a:ext cx="476280" cy="3758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rcRect l="7609" t="0" r="3730" b="0"/>
                            <a:stretch/>
                          </pic:blipFill>
                          <pic:spPr>
                            <a:xfrm>
                              <a:off x="0" y="0"/>
                              <a:ext cx="241920" cy="37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rcRect l="7609" t="0" r="3730" b="0"/>
                            <a:stretch/>
                          </pic:blipFill>
                          <pic:spPr>
                            <a:xfrm>
                              <a:off x="234360" y="0"/>
                              <a:ext cx="241920" cy="37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448880" y="5775840"/>
                            <a:ext cx="189360" cy="201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936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62280"/>
                              <a:ext cx="8640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4760"/>
                              <a:ext cx="2340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5840"/>
                              <a:ext cx="2340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63800"/>
                              <a:ext cx="2340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69560"/>
                              <a:ext cx="2340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0360" y="6375960"/>
                            <a:ext cx="189360" cy="203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936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63000"/>
                              <a:ext cx="8640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4760"/>
                              <a:ext cx="2340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5840"/>
                              <a:ext cx="2340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65240"/>
                              <a:ext cx="2340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70280"/>
                              <a:ext cx="2340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9480" y="7004520"/>
                            <a:ext cx="189720" cy="203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972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3000"/>
                              <a:ext cx="8640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4760"/>
                              <a:ext cx="2340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6200"/>
                              <a:ext cx="2340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65240"/>
                              <a:ext cx="2340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70280"/>
                              <a:ext cx="2340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9080" y="6375960"/>
                            <a:ext cx="189720" cy="203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972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3000"/>
                              <a:ext cx="8640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4760"/>
                              <a:ext cx="2340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5840"/>
                              <a:ext cx="2340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65240"/>
                              <a:ext cx="2340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70280"/>
                              <a:ext cx="2340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34640" y="6375960"/>
                            <a:ext cx="189360" cy="201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936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62280"/>
                              <a:ext cx="8640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4760"/>
                              <a:ext cx="2340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5840"/>
                              <a:ext cx="2340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63800"/>
                              <a:ext cx="2340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69560"/>
                              <a:ext cx="2340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1840" y="7557120"/>
                            <a:ext cx="572760" cy="16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8640" cy="16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6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200" y="27360"/>
                                <a:ext cx="119880" cy="11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88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14040"/>
                                  <a:ext cx="8892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7360"/>
                                  <a:ext cx="8892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91520" y="0"/>
                              <a:ext cx="189360" cy="16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936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560" y="27360"/>
                                <a:ext cx="119880" cy="11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88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14040"/>
                                  <a:ext cx="8892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" y="27360"/>
                                  <a:ext cx="8892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84120" y="0"/>
                              <a:ext cx="188640" cy="16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6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200" y="27360"/>
                                <a:ext cx="11988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8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14040"/>
                                  <a:ext cx="8892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7360"/>
                                  <a:ext cx="8892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523040" y="7557120"/>
                            <a:ext cx="1534320" cy="16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768240" y="0"/>
                              <a:ext cx="188640" cy="16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6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560" y="27360"/>
                                <a:ext cx="11988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8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14040"/>
                                  <a:ext cx="8892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" y="27360"/>
                                  <a:ext cx="8892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60120" y="0"/>
                              <a:ext cx="189720" cy="16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972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200" y="27360"/>
                                <a:ext cx="12060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060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14040"/>
                                  <a:ext cx="8964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7360"/>
                                  <a:ext cx="8892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52720" y="0"/>
                              <a:ext cx="188640" cy="16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64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200" y="27360"/>
                                <a:ext cx="11988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88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14040"/>
                                  <a:ext cx="8892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7360"/>
                                  <a:ext cx="8892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44240" y="0"/>
                              <a:ext cx="189720" cy="16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972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560" y="27360"/>
                                <a:ext cx="1206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060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14040"/>
                                  <a:ext cx="8964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" y="27360"/>
                                  <a:ext cx="8892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88640" cy="16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6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200" y="27360"/>
                                <a:ext cx="11988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88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14040"/>
                                  <a:ext cx="8892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7360"/>
                                  <a:ext cx="8892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91160" y="0"/>
                              <a:ext cx="189720" cy="16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972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200" y="27360"/>
                                <a:ext cx="12060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060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14040"/>
                                  <a:ext cx="8964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7360"/>
                                  <a:ext cx="8892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84120" y="0"/>
                              <a:ext cx="188640" cy="16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64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560" y="27360"/>
                                <a:ext cx="11988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88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14040"/>
                                  <a:ext cx="8892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" y="27360"/>
                                  <a:ext cx="8892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75280" y="0"/>
                              <a:ext cx="189720" cy="16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972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560" y="27360"/>
                                <a:ext cx="1206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060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14040"/>
                                  <a:ext cx="8964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" y="27360"/>
                                  <a:ext cx="8892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191480" y="5013360"/>
                            <a:ext cx="765720" cy="17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8640" cy="16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64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560" y="27360"/>
                                <a:ext cx="11988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88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14040"/>
                                  <a:ext cx="8892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" y="27360"/>
                                  <a:ext cx="8892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91880" y="0"/>
                              <a:ext cx="189720" cy="16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972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200" y="27360"/>
                                <a:ext cx="1206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060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14040"/>
                                  <a:ext cx="8964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7360"/>
                                  <a:ext cx="8892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84480" y="0"/>
                              <a:ext cx="188640" cy="17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864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200" y="27360"/>
                                <a:ext cx="11988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88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14040"/>
                                  <a:ext cx="8892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7360"/>
                                  <a:ext cx="8892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76000" y="0"/>
                              <a:ext cx="189720" cy="17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97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560" y="27360"/>
                                <a:ext cx="1206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060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14040"/>
                                  <a:ext cx="8964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" y="27360"/>
                                  <a:ext cx="8892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146320" y="5169600"/>
                            <a:ext cx="33480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00" y="34200"/>
                              <a:ext cx="261000" cy="24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000" cy="243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78120"/>
                                <a:ext cx="167040" cy="87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7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334800" cy="313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6320" y="5533920"/>
                            <a:ext cx="33480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00" y="34560"/>
                              <a:ext cx="261000" cy="24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000" cy="243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78120"/>
                                <a:ext cx="167040" cy="87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7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334800" cy="313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6320" y="5915520"/>
                            <a:ext cx="33480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00" y="34560"/>
                              <a:ext cx="261000" cy="24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000" cy="243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78120"/>
                                <a:ext cx="167040" cy="87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7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334800" cy="313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45320" y="5530680"/>
                            <a:ext cx="16272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71240" y="5858640"/>
                            <a:ext cx="1198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3680"/>
                              <a:ext cx="8892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7000"/>
                              <a:ext cx="8892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8160" y="4919400"/>
                            <a:ext cx="4260960" cy="29001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0520" y="6649200"/>
                            <a:ext cx="9259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TE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7241040"/>
                            <a:ext cx="9086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0" y="6603840"/>
                            <a:ext cx="10717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ETI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5080" y="6595920"/>
                            <a:ext cx="10148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VER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2480" y="7188840"/>
                            <a:ext cx="7448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A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1280" y="5995080"/>
                            <a:ext cx="10368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R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4440" y="5928480"/>
                            <a:ext cx="61524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1160" y="5915160"/>
                            <a:ext cx="598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2840" y="6541200"/>
                            <a:ext cx="5752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4800" y="6508800"/>
                            <a:ext cx="55764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0840" y="6894720"/>
                            <a:ext cx="161424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6265440"/>
                            <a:ext cx="768960" cy="58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6265440"/>
                            <a:ext cx="789480" cy="58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880" y="6265440"/>
                            <a:ext cx="1541160" cy="121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5652000"/>
                            <a:ext cx="2002320" cy="58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0280" y="5974560"/>
                            <a:ext cx="161856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pteur de Pre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6640" y="5064840"/>
                            <a:ext cx="72000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g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S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9880" y="5178600"/>
                            <a:ext cx="8028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nsibili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9520" y="5514480"/>
                            <a:ext cx="74988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i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9520" y="5897880"/>
                            <a:ext cx="6598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x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880" y="5290920"/>
                            <a:ext cx="12528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icrocontrôl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8080" y="7036560"/>
                            <a:ext cx="93240" cy="730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5280" y="7036560"/>
                            <a:ext cx="93960" cy="730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0" y="7036560"/>
                            <a:ext cx="94680" cy="730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7036560"/>
                            <a:ext cx="94680" cy="730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8680" y="7036560"/>
                            <a:ext cx="93240" cy="71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880" y="7036560"/>
                            <a:ext cx="93960" cy="730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3080" y="7036560"/>
                            <a:ext cx="94680" cy="730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1360" y="7036560"/>
                            <a:ext cx="93960" cy="730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9280" y="7036560"/>
                            <a:ext cx="93240" cy="730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7036560"/>
                            <a:ext cx="93240" cy="730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3680" y="7036560"/>
                            <a:ext cx="93960" cy="71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240" y="7036560"/>
                            <a:ext cx="94680" cy="730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9160" y="7036560"/>
                            <a:ext cx="93960" cy="730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7600" y="4956840"/>
                            <a:ext cx="11455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gla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12600" y="2607480"/>
                            <a:ext cx="2520" cy="277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174560" y="3823200"/>
                            <a:ext cx="380520" cy="4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612680" y="3823200"/>
                            <a:ext cx="380520" cy="4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74280" y="4207680"/>
                            <a:ext cx="1800" cy="79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120" y="4207680"/>
                            <a:ext cx="2520" cy="79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240" y="4207680"/>
                            <a:ext cx="1800" cy="79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4207680"/>
                            <a:ext cx="2520" cy="79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360" y="4216320"/>
                            <a:ext cx="33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0" y="421524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240" y="421524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6520" y="4201200"/>
                            <a:ext cx="29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1120" y="7739280"/>
                            <a:ext cx="389160" cy="46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66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0"/>
                              <a:ext cx="720" cy="466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0"/>
                              <a:ext cx="720" cy="466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9640" y="7739280"/>
                            <a:ext cx="389160" cy="46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66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0"/>
                              <a:ext cx="720" cy="466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0"/>
                              <a:ext cx="720" cy="466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3640" y="7739280"/>
                            <a:ext cx="389160" cy="46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66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0"/>
                              <a:ext cx="720" cy="466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0"/>
                              <a:ext cx="720" cy="466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08880" y="7739280"/>
                            <a:ext cx="720" cy="46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760" y="7739280"/>
                            <a:ext cx="720" cy="46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32400" y="8160840"/>
                            <a:ext cx="228600" cy="30996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46800 w 129600"/>
                              <a:gd name="textAreaTop" fmla="*/ 4320 h 175680"/>
                              <a:gd name="textAreaBottom" fmla="*/ 171360 h 17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3760" y="8393400"/>
                            <a:ext cx="6534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4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0960" y="8233560"/>
                            <a:ext cx="10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2640" y="8283600"/>
                            <a:ext cx="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720" y="8258040"/>
                            <a:ext cx="7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000" y="8305920"/>
                            <a:ext cx="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386600" y="8162280"/>
                            <a:ext cx="4291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ns B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77200" y="8162280"/>
                            <a:ext cx="4291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ns A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81360" y="8161560"/>
                            <a:ext cx="4291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66200" y="8161560"/>
                            <a:ext cx="4291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172120" y="8160840"/>
                            <a:ext cx="4291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kg +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43640" y="8160840"/>
                            <a:ext cx="4291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kg -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56800" y="8161560"/>
                            <a:ext cx="4291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56760" y="8161560"/>
                            <a:ext cx="4291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3320" y="3404880"/>
                            <a:ext cx="1564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utons Pousso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ignées de mainti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400" y="112320"/>
                            <a:ext cx="6302880" cy="8645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213840"/>
                            <a:ext cx="1863720" cy="164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u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°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81400" y="1859400"/>
                            <a:ext cx="10080" cy="44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3120" y="2309040"/>
                            <a:ext cx="1278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8880" y="2314440"/>
                            <a:ext cx="1800" cy="223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13840"/>
                            <a:ext cx="1863720" cy="164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u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°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25pt;margin-top:7.15pt;width:531.6pt;height:700.9pt" coordorigin="-385,143" coordsize="10632,14018">
                <v:rect id="shape_0" stroked="f" o:allowincell="f" style="position:absolute;left:-385;top:143;width:10631;height:14017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244;top:5014;width:538;height:5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516,4654" to="1516,5013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1512,5564" to="1512,5923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1781,5236" to="2019,5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79,5304" to="2017,5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952;top:5078;width:178;height:37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1952;top:5274;width:177;height:178;mso-wrap-style:none;v-text-anchor:middl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952;top:5079;width:177;height:178;flip:y;mso-wrap-style:none;v-text-anchor:middl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rect id="shape_0" fillcolor="white" stroked="t" o:allowincell="f" style="position:absolute;left:1238;top:6829;width:538;height:5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509,6469" to="1509,6828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1506,7379" to="1506,7738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1773,7051" to="2011,70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73,7119" to="2010,71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944;top:6893;width:178;height:375">
                  <v:shape id="shape_0" fillcolor="white" stroked="t" o:allowincell="f" style="position:absolute;left:1944;top:7089;width:177;height:178;mso-wrap-style:none;v-text-anchor:middl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944;top:6894;width:177;height:178;flip:y;mso-wrap-style:none;v-text-anchor:middl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line id="shape_0" from="2036,5462" to="2036,6886" stroked="t" o:allowincell="f" style="position:absolute;flip:y">
                  <v:stroke color="blue" weight="12600" joinstyle="miter" endcap="flat"/>
                  <v:fill o:detectmouseclick="t" on="false"/>
                  <w10:wrap type="none"/>
                </v:line>
                <v:line id="shape_0" from="2043,4473" to="2043,5072" stroked="t" o:allowincell="f" style="position:absolute;flip:y">
                  <v:stroke color="blue" weight="12600" joinstyle="miter" endcap="flat"/>
                  <v:fill o:detectmouseclick="t" on="false"/>
                  <w10:wrap type="none"/>
                </v:line>
                <v:group id="shape_0" style="position:absolute;left:1921;top:4204;width:261;height:260">
                  <v:oval id="shape_0" fillcolor="white" stroked="t" o:allowincell="f" style="position:absolute;left:1921;top:4204;width:260;height:259;mso-wrap-style:none;v-text-anchor:middle">
                    <v:fill o:detectmouseclick="t" type="solid" color2="black"/>
                    <v:stroke color="blue" weight="12600" joinstyle="miter" endcap="flat"/>
                    <w10:wrap type="none"/>
                  </v:oval>
                  <v:oval id="shape_0" fillcolor="blue" stroked="t" o:allowincell="f" style="position:absolute;left:2004;top:4284;width:94;height:105;mso-wrap-style:none;v-text-anchor:middle">
                    <v:fill o:detectmouseclick="t" type="solid" color2="yellow"/>
                    <v:stroke color="blue" weight="12600" joinstyle="miter" endcap="flat"/>
                    <w10:wrap type="none"/>
                  </v:oval>
                </v:group>
                <v:group id="shape_0" style="position:absolute;left:1944;top:7993;width:178;height:472">
                  <v:rect id="shape_0" fillcolor="white" stroked="t" o:allowincell="f" style="position:absolute;left:1944;top:7993;width:177;height:32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fillcolor="white" stroked="t" o:allowincell="f" style="position:absolute;left:1963;top:8323;width:141;height:142;flip:y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44,8062" to="2027,80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3,8150" to="2116,8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60,8239" to="2043,8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034,7261" to="2034,7980" stroked="t" o:allowincell="f" style="position:absolute;flip:y">
                  <v:stroke color="blue" weight="12600" joinstyle="miter" endcap="flat"/>
                  <v:fill o:detectmouseclick="t" on="false"/>
                  <w10:wrap type="none"/>
                </v:line>
                <v:group id="shape_0" style="position:absolute;left:4445;top:5855;width:178;height:472">
                  <v:rect id="shape_0" fillcolor="white" stroked="t" o:allowincell="f" style="position:absolute;left:4445;top:5855;width:177;height:32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fillcolor="white" stroked="t" o:allowincell="f" style="position:absolute;left:4464;top:6185;width:141;height:142;flip:y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45,5924" to="4528,5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4,6012" to="4617,60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1,6101" to="4544,6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96;top:5859;width:178;height:472">
                  <v:rect id="shape_0" fillcolor="white" stroked="t" o:allowincell="f" style="position:absolute;left:5196;top:5859;width:177;height:32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fillcolor="white" stroked="t" o:allowincell="f" style="position:absolute;left:5215;top:6189;width:141;height:142;flip:y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196,5928" to="5279,5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85,6016" to="5368,6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2,6105" to="5295,6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34,5589" to="4535,5851" stroked="t" o:allowincell="f" style="position:absolute;flip:xy">
                  <v:stroke color="blue" weight="12600" joinstyle="miter" endcap="flat"/>
                  <v:fill o:detectmouseclick="t" on="false"/>
                  <w10:wrap type="none"/>
                </v:line>
                <v:line id="shape_0" from="5284,5593" to="5284,5857" stroked="t" o:allowincell="f" style="position:absolute;flip:xy">
                  <v:stroke color="blue" weight="12600" joinstyle="miter" endcap="flat"/>
                  <v:fill o:detectmouseclick="t" on="false"/>
                  <w10:wrap type="none"/>
                </v:line>
                <v:line id="shape_0" from="4915,5198" to="4915,6594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2033,6585" to="4917,6586" stroked="t" o:allowincell="f" style="position:absolute">
                  <v:stroke color="blue" weight="12600" startarrow="oval" startarrowwidth="narrow" start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04;top:1643;width:2010;height:74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986,1669" to="986,23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76,2019" to="3226,20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6,2394" to="816,3558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2527,2404" to="2527,3368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5023,4120" to="5026,4867" stroked="t" o:allowincell="f" style="position:absolute;flip:xy">
                  <v:stroke color="blue" weight="12600" joinstyle="miter" endcap="flat"/>
                  <v:fill o:detectmouseclick="t" on="false"/>
                  <w10:wrap type="none"/>
                </v:line>
                <v:line id="shape_0" from="4810,4130" to="4810,4867" stroked="t" o:allowincell="f" style="position:absolute;flip:y">
                  <v:stroke color="blue" weight="12600" joinstyle="miter" endcap="flat"/>
                  <v:fill o:detectmouseclick="t" on="false"/>
                  <w10:wrap type="none"/>
                </v:line>
                <v:line id="shape_0" from="4341,3034" to="4341,4139" stroked="t" o:allowincell="f" style="position:absolute;flip:x">
                  <v:stroke color="blue" weight="12600" joinstyle="miter" endcap="flat"/>
                  <v:fill o:detectmouseclick="t" on="false"/>
                  <w10:wrap type="none"/>
                </v:line>
                <v:line id="shape_0" from="4332,4138" to="4812,4138" stroked="t" o:allowincell="f" style="position:absolute;flip:y">
                  <v:stroke color="blue" weight="12600" joinstyle="miter" endcap="flat"/>
                  <v:fill o:detectmouseclick="t" on="false"/>
                  <w10:wrap type="none"/>
                </v:line>
                <v:line id="shape_0" from="5020,4129" to="5648,4129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4099,3028" to="4101,3369" stroked="t" o:allowincell="f" style="position:absolute;flip:x">
                  <v:stroke color="blue" weight="12600" joinstyle="miter" endcap="flat"/>
                  <v:fill o:detectmouseclick="t" on="false"/>
                  <w10:wrap type="none"/>
                </v:line>
                <v:line id="shape_0" from="2522,3360" to="4103,3360" stroked="t" o:allowincell="f" style="position:absolute;flip:y">
                  <v:stroke color="blue" weight="12600" joinstyle="miter" endcap="flat"/>
                  <v:fill o:detectmouseclick="t" on="false"/>
                  <w10:wrap type="none"/>
                </v:line>
                <v:line id="shape_0" from="7379,3045" to="7379,3571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806,3567" to="7376,3567" stroked="t" o:allowincell="f" style="position:absolute;flip:y">
                  <v:stroke color="blue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68;top:3932;width:643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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648,4131" to="6854,4131" stroked="t" o:allowincell="f" style="position:absolute">
                  <v:stroke color="blue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4817,4344" to="6865,4344" stroked="t" o:allowincell="f" style="position:absolute">
                  <v:stroke color="blue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7510,4255" to="8142,4255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16;top:4520;width:588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kg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;top:5714;width:475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;top:6374;width:670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kg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;top:7520;width:47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88;top:4764;width:492;height:42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680;top:4764;width:492;height:42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3943;top:4900;width:242;height:16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5174;top:4885;width:243;height:16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4016;top:4950;width:165;height:72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6;top:4932;width:166;height:72;flip:x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6,4898" to="4022,50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336,4894" to="5391,50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00,4764" to="4903,5180" stroked="t" o:allowincell="f" style="position:absolute;flip:x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5024,4765" to="5024,5191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4769,5120" to="4769,517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24,5118" to="4807,51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79,4771" to="4280,5193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4399,4769" to="4525,5184" stroked="t" o:allowincell="f" style="position:absolute;flip: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4569,5129" to="4569,518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24,5128" to="4606,51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88,4616" to="3991,4887" stroked="t" o:allowincell="f" style="position:absolute;flip:xy">
                  <v:stroke color="red" weight="12600" joinstyle="miter" endcap="flat"/>
                  <v:fill o:detectmouseclick="t" on="false"/>
                  <w10:wrap type="none"/>
                </v:line>
                <v:line id="shape_0" from="5373,4600" to="5373,4872" stroked="t" o:allowincell="f" style="position:absolute;flip:xy">
                  <v:stroke color="red" weight="12600" joinstyle="miter" endcap="flat"/>
                  <v:fill o:detectmouseclick="t" on="false"/>
                  <w10:wrap type="none"/>
                </v:line>
                <v:line id="shape_0" from="3992,5075" to="3992,5346" stroked="t" o:allowincell="f" style="position:absolute;flip:xy">
                  <v:stroke color="red" weight="12600" joinstyle="miter" endcap="flat"/>
                  <v:fill o:detectmouseclick="t" on="false"/>
                  <w10:wrap type="none"/>
                </v:line>
                <v:line id="shape_0" from="5380,5063" to="5380,5334" stroked="t" o:allowincell="f" style="position:absolute;flip:y">
                  <v:stroke color="red" weight="12600" joinstyle="miter" endcap="flat"/>
                  <v:fill o:detectmouseclick="t" on="false"/>
                  <w10:wrap type="none"/>
                </v:line>
                <v:line id="shape_0" from="4766,5186" to="4768,5607" stroked="t" o:allowincell="f" style="position:absolute;flip:x">
                  <v:stroke color="blue" weight="12600" joinstyle="miter" endcap="flat"/>
                  <v:fill o:detectmouseclick="t" on="false"/>
                  <w10:wrap type="none"/>
                </v:line>
                <v:line id="shape_0" from="4537,5596" to="4765,5596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5026,5191" to="5027,5611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5029,5600" to="5279,5601" stroked="t" o:allowincell="f" style="position:absolute;flip:x">
                  <v:stroke color="blue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267;top:4504;width:83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ns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6;top:5109;width:48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4;top:4514;width:722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ns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0;top:5150;width:47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14;top:9239;width:297;height:320">
                  <v:rect id="shape_0" fillcolor="white" stroked="t" o:allowincell="f" style="position:absolute;left:6015;top:9239;width:296;height:31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silver" stroked="t" o:allowincell="f" style="position:absolute;left:6088;top:9338;width:134;height:13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6036;top:9262;width:36;height:3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6261;top:9264;width:36;height:3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6261;top:9499;width:36;height:3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6028;top:9507;width:36;height:3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4447;top:8254;width:1073;height:72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797;top:8593;width:937;height:106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group id="shape_0" style="position:absolute;left:4418;top:9103;width:1118;height:592">
                  <v:shape id="shape_0" stroked="f" o:allowincell="f" style="position:absolute;left:4418;top:9103;width:377;height:59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87;top:9103;width:379;height:59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7;top:9103;width:378;height:59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3539;top:10048;width:747;height:592">
                  <v:shape id="shape_0" stroked="f" o:allowincell="f" style="position:absolute;left:3539;top:10048;width:379;height:59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07;top:10048;width:379;height:591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group id="shape_0" style="position:absolute;left:3568;top:11036;width:747;height:593">
                  <v:shape id="shape_0" stroked="f" o:allowincell="f" style="position:absolute;left:3568;top:11036;width:379;height:592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36;top:11036;width:378;height:592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788;top:10048;width:378;height:591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group id="shape_0" style="position:absolute;left:6689;top:10048;width:750;height:592">
                  <v:shape id="shape_0" stroked="f" o:allowincell="f" style="position:absolute;left:6689;top:10048;width:380;height:591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58;top:10048;width:380;height:591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  <v:group id="shape_0" style="position:absolute;left:6621;top:9239;width:298;height:318">
                  <v:rect id="shape_0" fillcolor="white" stroked="t" o:allowincell="f" style="position:absolute;left:6621;top:9239;width:297;height:317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silver" stroked="t" o:allowincell="f" style="position:absolute;left:6693;top:9337;width:135;height:138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6641;top:9262;width:36;height:3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6867;top:9264;width:36;height:3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6867;top:9497;width:36;height:3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6633;top:9506;width:36;height:3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5285;top:10184;width:298;height:320">
                  <v:rect id="shape_0" fillcolor="white" stroked="t" o:allowincell="f" style="position:absolute;left:5285;top:10184;width:297;height:31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silver" stroked="t" o:allowincell="f" style="position:absolute;left:5357;top:10283;width:135;height:13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5305;top:10207;width:36;height:3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5531;top:10209;width:36;height:3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5531;top:10444;width:36;height:3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5297;top:10452;width:36;height:3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4826;top:11174;width:299;height:320">
                  <v:rect id="shape_0" fillcolor="white" stroked="t" o:allowincell="f" style="position:absolute;left:4827;top:11174;width:298;height:31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silver" stroked="t" o:allowincell="f" style="position:absolute;left:4901;top:11273;width:135;height:13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4848;top:11197;width:36;height:3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5075;top:11199;width:36;height:3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5074;top:11434;width:36;height:3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4840;top:11442;width:36;height:3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7723;top:10184;width:299;height:320">
                  <v:rect id="shape_0" fillcolor="white" stroked="t" o:allowincell="f" style="position:absolute;left:7724;top:10184;width:298;height:31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silver" stroked="t" o:allowincell="f" style="position:absolute;left:7798;top:10283;width:135;height:13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7745;top:10207;width:36;height:3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7972;top:10209;width:36;height:3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7971;top:10444;width:36;height:3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7737;top:10452;width:36;height:3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8331;top:10184;width:298;height:318">
                  <v:rect id="shape_0" fillcolor="white" stroked="t" o:allowincell="f" style="position:absolute;left:8331;top:10184;width:297;height:317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silver" stroked="t" o:allowincell="f" style="position:absolute;left:8403;top:10282;width:135;height:138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8351;top:10207;width:36;height:3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8577;top:10209;width:36;height:3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8577;top:10442;width:36;height:3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8343;top:10451;width:36;height:3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5224;top:12044;width:902;height:266">
                  <v:group id="shape_0" style="position:absolute;left:5224;top:12044;width:297;height:265">
                    <v:rect id="shape_0" fillcolor="white" stroked="t" o:allowincell="f" style="position:absolute;left:5224;top:12044;width:296;height:2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5278;top:12087;width:189;height:177">
                      <v:oval id="shape_0" fillcolor="white" stroked="t" o:allowincell="f" style="position:absolute;left:5278;top:12087;width:188;height:17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310,12109" to="5449,122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92,12130" to="5431,122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526;top:12044;width:298;height:265">
                    <v:rect id="shape_0" fillcolor="white" stroked="t" o:allowincell="f" style="position:absolute;left:5526;top:12044;width:297;height:2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5580;top:12087;width:189;height:177">
                      <v:oval id="shape_0" fillcolor="white" stroked="t" o:allowincell="f" style="position:absolute;left:5580;top:12087;width:188;height:17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612,12109" to="5751,122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94,12130" to="5733,122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829;top:12044;width:297;height:266">
                    <v:rect id="shape_0" fillcolor="white" stroked="t" o:allowincell="f" style="position:absolute;left:5829;top:12044;width:296;height:26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5883;top:12087;width:189;height:178">
                      <v:oval id="shape_0" fillcolor="white" stroked="t" o:allowincell="f" style="position:absolute;left:5883;top:12087;width:188;height:1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915,12109" to="6054,122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97,12130" to="6036,122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6738;top:12044;width:2416;height:267">
                  <v:group id="shape_0" style="position:absolute;left:7948;top:12044;width:297;height:266">
                    <v:rect id="shape_0" fillcolor="white" stroked="t" o:allowincell="f" style="position:absolute;left:7948;top:12044;width:296;height:26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8002;top:12087;width:189;height:178">
                      <v:oval id="shape_0" fillcolor="white" stroked="t" o:allowincell="f" style="position:absolute;left:8002;top:12087;width:188;height:1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8034,12109" to="8173,122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16,12130" to="8155,122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250;top:12044;width:299;height:266">
                    <v:rect id="shape_0" fillcolor="white" stroked="t" o:allowincell="f" style="position:absolute;left:8250;top:12044;width:298;height:26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8304;top:12087;width:190;height:178">
                      <v:oval id="shape_0" fillcolor="white" stroked="t" o:allowincell="f" style="position:absolute;left:8304;top:12087;width:189;height:1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8336,12109" to="8476,122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18,12130" to="8457,122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553;top:12044;width:297;height:267">
                    <v:rect id="shape_0" fillcolor="white" stroked="t" o:allowincell="f" style="position:absolute;left:8553;top:12044;width:296;height:2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8607;top:12087;width:189;height:179">
                      <v:oval id="shape_0" fillcolor="white" stroked="t" o:allowincell="f" style="position:absolute;left:8607;top:12087;width:188;height:1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8639,12109" to="8778,122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21,12130" to="8760,122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855;top:12044;width:299;height:267">
                    <v:rect id="shape_0" fillcolor="white" stroked="t" o:allowincell="f" style="position:absolute;left:8855;top:12044;width:298;height:2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8909;top:12087;width:190;height:179">
                      <v:oval id="shape_0" fillcolor="white" stroked="t" o:allowincell="f" style="position:absolute;left:8909;top:12087;width:189;height:1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8941,12109" to="9081,122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23,12130" to="9062,122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738;top:12044;width:297;height:266">
                    <v:rect id="shape_0" fillcolor="white" stroked="t" o:allowincell="f" style="position:absolute;left:6738;top:12044;width:296;height:26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6792;top:12087;width:189;height:178">
                      <v:oval id="shape_0" fillcolor="white" stroked="t" o:allowincell="f" style="position:absolute;left:6792;top:12087;width:188;height:1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824,12109" to="6963,122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06,12130" to="6945,122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039;top:12044;width:299;height:266">
                    <v:rect id="shape_0" fillcolor="white" stroked="t" o:allowincell="f" style="position:absolute;left:7039;top:12044;width:298;height:26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7093;top:12087;width:190;height:178">
                      <v:oval id="shape_0" fillcolor="white" stroked="t" o:allowincell="f" style="position:absolute;left:7093;top:12087;width:189;height:1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125,12109" to="7265,122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07,12130" to="7246,122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343;top:12044;width:297;height:267">
                    <v:rect id="shape_0" fillcolor="white" stroked="t" o:allowincell="f" style="position:absolute;left:7343;top:12044;width:296;height:2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7397;top:12087;width:189;height:179">
                      <v:oval id="shape_0" fillcolor="white" stroked="t" o:allowincell="f" style="position:absolute;left:7397;top:12087;width:188;height:1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429,12109" to="7568,122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11,12130" to="7550,122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644;top:12044;width:299;height:267">
                    <v:rect id="shape_0" fillcolor="white" stroked="t" o:allowincell="f" style="position:absolute;left:7644;top:12044;width:298;height:2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7698;top:12087;width:190;height:179">
                      <v:oval id="shape_0" fillcolor="white" stroked="t" o:allowincell="f" style="position:absolute;left:7698;top:12087;width:189;height:1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730,12109" to="7870,122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12,12130" to="7851,122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6216;top:8038;width:1206;height:268">
                  <v:group id="shape_0" style="position:absolute;left:6216;top:8038;width:297;height:267">
                    <v:rect id="shape_0" fillcolor="white" stroked="t" o:allowincell="f" style="position:absolute;left:6216;top:8038;width:296;height:2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6270;top:8081;width:189;height:179">
                      <v:oval id="shape_0" fillcolor="white" stroked="t" o:allowincell="f" style="position:absolute;left:6270;top:8081;width:188;height:1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302,8103" to="6441,82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84,8124" to="6423,82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518;top:8038;width:299;height:267">
                    <v:rect id="shape_0" fillcolor="white" stroked="t" o:allowincell="f" style="position:absolute;left:6518;top:8038;width:298;height:2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6572;top:8081;width:190;height:179">
                      <v:oval id="shape_0" fillcolor="white" stroked="t" o:allowincell="f" style="position:absolute;left:6572;top:8081;width:189;height:1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604,8103" to="6744,82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86,8124" to="6725,82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821;top:8038;width:297;height:268">
                    <v:rect id="shape_0" fillcolor="white" stroked="t" o:allowincell="f" style="position:absolute;left:6821;top:8038;width:296;height:2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6875;top:8081;width:189;height:179">
                      <v:oval id="shape_0" fillcolor="white" stroked="t" o:allowincell="f" style="position:absolute;left:6875;top:8081;width:188;height:1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907,8103" to="7046,82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89,8124" to="7028,82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123;top:8038;width:299;height:268">
                    <v:rect id="shape_0" fillcolor="white" stroked="t" o:allowincell="f" style="position:absolute;left:7123;top:8038;width:298;height:2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7177;top:8081;width:190;height:179">
                      <v:oval id="shape_0" fillcolor="white" stroked="t" o:allowincell="f" style="position:absolute;left:7177;top:8081;width:189;height:1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209,8103" to="7349,82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91,8124" to="7330,82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2995;top:8284;width:527;height:493">
                  <v:group id="shape_0" style="position:absolute;left:3052;top:8338;width:411;height:384">
                    <v:oval id="shape_0" fillcolor="white" stroked="t" o:allowincell="f" style="position:absolute;left:3052;top:8338;width:410;height:3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left:3125;top:8461;width:262;height:137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oval id="shape_0" stroked="t" o:allowincell="f" style="position:absolute;left:2995;top:8284;width:526;height:49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995;top:8858;width:527;height:493">
                  <v:group id="shape_0" style="position:absolute;left:3052;top:8912;width:411;height:384">
                    <v:oval id="shape_0" fillcolor="white" stroked="t" o:allowincell="f" style="position:absolute;left:3052;top:8912;width:410;height:3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3125;top:9035;width:262;height:137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oval id="shape_0" stroked="t" o:allowincell="f" style="position:absolute;left:2995;top:8858;width:526;height:49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995;top:9459;width:527;height:493">
                  <v:group id="shape_0" style="position:absolute;left:3052;top:9513;width:411;height:384">
                    <v:oval id="shape_0" fillcolor="white" stroked="t" o:allowincell="f" style="position:absolute;left:3052;top:9513;width:410;height:3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3125;top:9636;width:262;height:137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oval id="shape_0" stroked="t" o:allowincell="f" style="position:absolute;left:2995;top:9459;width:526;height:49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rect id="shape_0" fillcolor="white" stroked="t" o:allowincell="f" style="position:absolute;left:8820;top:8853;width:255;height:7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861;top:9369;width:189;height:178">
                  <v:oval id="shape_0" fillcolor="white" stroked="t" o:allowincell="f" style="position:absolute;left:8861;top:9369;width:188;height:1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893,9391" to="9032,95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75,9412" to="9014,9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2793;top:7890;width:6709;height:4566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shape id="shape_0" stroked="f" o:allowincell="f" style="position:absolute;left:6309;top:10614;width:145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TES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1;top:11546;width:1430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5;top:10543;width:168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PETI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9;top:10530;width:159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VER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9;top:11464;width:1172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A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1;top:9584;width:1632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R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9;top:9479;width:968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4;top:9458;width:942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8;top:10444;width:90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9;top:10393;width:877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254;top:11001;width:2541;height:920;mso-wrap-style:none;v-text-anchor:middle">
                  <v:fill o:detectmouseclick="t" on="false"/>
                  <v:stroke color="black" weight="12600" joinstyle="miter" endcap="flat"/>
                  <w10:wrap type="none"/>
                </v:roundrect>
                <v:roundrect id="shape_0" stroked="t" o:allowincell="f" style="position:absolute;left:3274;top:10010;width:1210;height:921;mso-wrap-style:none;v-text-anchor:middle">
                  <v:fill o:detectmouseclick="t" on="false"/>
                  <v:stroke color="black" weight="12600" joinstyle="miter" endcap="flat"/>
                  <w10:wrap type="none"/>
                </v:roundrect>
                <v:roundrect id="shape_0" stroked="t" o:allowincell="f" style="position:absolute;left:4565;top:10010;width:1242;height:921;mso-wrap-style:none;v-text-anchor:middle">
                  <v:fill o:detectmouseclick="t" on="false"/>
                  <v:stroke color="black" weight="12600" joinstyle="miter" endcap="flat"/>
                  <w10:wrap type="none"/>
                </v:roundrect>
                <v:roundrect id="shape_0" stroked="t" o:allowincell="f" style="position:absolute;left:6451;top:10010;width:2426;height:1909;mso-wrap-style:none;v-text-anchor:middle">
                  <v:fill o:detectmouseclick="t" on="false"/>
                  <v:stroke color="black" weight="12600" joinstyle="miter" endcap="flat"/>
                  <w10:wrap type="none"/>
                </v:roundrect>
                <v:roundrect id="shape_0" stroked="t" o:allowincell="f" style="position:absolute;left:4219;top:9044;width:3152;height:921;mso-wrap-style:none;v-text-anchor:middle">
                  <v:fill o:detectmouseclick="t" on="false"/>
                  <v:stroke color="black" weight="12600" joinstyle="miter" endcap="flat"/>
                  <w10:wrap type="none"/>
                </v:roundrect>
                <v:shape id="shape_0" stroked="f" o:allowincell="f" style="position:absolute;left:6970;top:9552;width:2548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pteur de Pres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1;top:8119;width:1133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gl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S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9;top:8298;width:1263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nsibili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8;top:8827;width:118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i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8;top:9431;width:103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x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2;top:8475;width:1972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icrocontrôl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969696" stroked="f" o:allowincell="f" style="position:absolute;left:6746;top:11224;width:146;height:114;mso-wrap-style:none;v-text-anchor:middle">
                  <v:fill o:detectmouseclick="t" type="solid" color2="#696969"/>
                  <v:stroke color="#3465a4" joinstyle="round" endcap="flat"/>
                  <w10:wrap type="none"/>
                </v:oval>
                <v:oval id="shape_0" fillcolor="#969696" stroked="f" o:allowincell="f" style="position:absolute;left:6899;top:11224;width:147;height:114;mso-wrap-style:none;v-text-anchor:middle">
                  <v:fill o:detectmouseclick="t" type="solid" color2="#696969"/>
                  <v:stroke color="#3465a4" joinstyle="round" endcap="flat"/>
                  <w10:wrap type="none"/>
                </v:oval>
                <v:oval id="shape_0" fillcolor="#969696" stroked="f" o:allowincell="f" style="position:absolute;left:7053;top:11224;width:148;height:114;mso-wrap-style:none;v-text-anchor:middle">
                  <v:fill o:detectmouseclick="t" type="solid" color2="#696969"/>
                  <v:stroke color="#3465a4" joinstyle="round" endcap="flat"/>
                  <w10:wrap type="none"/>
                </v:oval>
                <v:oval id="shape_0" fillcolor="#969696" stroked="f" o:allowincell="f" style="position:absolute;left:7206;top:11224;width:148;height:114;mso-wrap-style:none;v-text-anchor:middle">
                  <v:fill o:detectmouseclick="t" type="solid" color2="#696969"/>
                  <v:stroke color="#3465a4" joinstyle="round" endcap="flat"/>
                  <w10:wrap type="none"/>
                </v:oval>
                <v:oval id="shape_0" fillcolor="#969696" stroked="f" o:allowincell="f" style="position:absolute;left:7361;top:11224;width:146;height:112;mso-wrap-style:none;v-text-anchor:middle">
                  <v:fill o:detectmouseclick="t" type="solid" color2="#696969"/>
                  <v:stroke color="#3465a4" joinstyle="round" endcap="flat"/>
                  <w10:wrap type="none"/>
                </v:oval>
                <v:oval id="shape_0" fillcolor="#969696" stroked="f" o:allowincell="f" style="position:absolute;left:7514;top:11224;width:147;height:114;mso-wrap-style:none;v-text-anchor:middle">
                  <v:fill o:detectmouseclick="t" type="solid" color2="#696969"/>
                  <v:stroke color="#3465a4" joinstyle="round" endcap="flat"/>
                  <w10:wrap type="none"/>
                </v:oval>
                <v:oval id="shape_0" fillcolor="#969696" stroked="f" o:allowincell="f" style="position:absolute;left:7667;top:11224;width:148;height:114;mso-wrap-style:none;v-text-anchor:middle">
                  <v:fill o:detectmouseclick="t" type="solid" color2="#696969"/>
                  <v:stroke color="#3465a4" joinstyle="round" endcap="flat"/>
                  <w10:wrap type="none"/>
                </v:oval>
                <v:oval id="shape_0" fillcolor="#969696" stroked="f" o:allowincell="f" style="position:absolute;left:7822;top:11224;width:147;height:114;mso-wrap-style:none;v-text-anchor:middle">
                  <v:fill o:detectmouseclick="t" type="solid" color2="#696969"/>
                  <v:stroke color="#3465a4" joinstyle="round" endcap="flat"/>
                  <w10:wrap type="none"/>
                </v:oval>
                <v:oval id="shape_0" fillcolor="#969696" stroked="f" o:allowincell="f" style="position:absolute;left:7976;top:11224;width:146;height:114;mso-wrap-style:none;v-text-anchor:middle">
                  <v:fill o:detectmouseclick="t" type="solid" color2="#696969"/>
                  <v:stroke color="#3465a4" joinstyle="round" endcap="flat"/>
                  <w10:wrap type="none"/>
                </v:oval>
                <v:oval id="shape_0" fillcolor="#969696" stroked="f" o:allowincell="f" style="position:absolute;left:8130;top:11224;width:146;height:114;mso-wrap-style:none;v-text-anchor:middle">
                  <v:fill o:detectmouseclick="t" type="solid" color2="#696969"/>
                  <v:stroke color="#3465a4" joinstyle="round" endcap="flat"/>
                  <w10:wrap type="none"/>
                </v:oval>
                <v:oval id="shape_0" fillcolor="#969696" stroked="f" o:allowincell="f" style="position:absolute;left:8282;top:11224;width:147;height:112;mso-wrap-style:none;v-text-anchor:middle">
                  <v:fill o:detectmouseclick="t" type="solid" color2="#696969"/>
                  <v:stroke color="#3465a4" joinstyle="round" endcap="flat"/>
                  <w10:wrap type="none"/>
                </v:oval>
                <v:oval id="shape_0" fillcolor="#969696" stroked="f" o:allowincell="f" style="position:absolute;left:8436;top:11224;width:148;height:114;mso-wrap-style:none;v-text-anchor:middle">
                  <v:fill o:detectmouseclick="t" type="solid" color2="#696969"/>
                  <v:stroke color="#3465a4" joinstyle="round" endcap="flat"/>
                  <w10:wrap type="none"/>
                </v:oval>
                <v:oval id="shape_0" fillcolor="#969696" stroked="f" o:allowincell="f" style="position:absolute;left:8590;top:11224;width:147;height:114;mso-wrap-style:none;v-text-anchor:middle">
                  <v:fill o:detectmouseclick="t" type="solid" color2="#696969"/>
                  <v:stroke color="#3465a4" joinstyle="round" endcap="flat"/>
                  <w10:wrap type="none"/>
                </v:oval>
                <v:shape id="shape_0" stroked="f" o:allowincell="f" style="position:absolute;left:2682;top:7949;width:180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gla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39,4249" to="8142,8619" stroked="t" o:allowincell="f" style="position:absolute;flip:x">
                  <v:stroke color="blue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89;top:6164;width:598;height:70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879;top:6164;width:598;height:70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line id="shape_0" from="6346,6769" to="6348,8018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6669,6769" to="6672,8018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6976,6769" to="6978,8018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7269,6769" to="7272,8018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6348,6783" to="6399,6783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6526,6781" to="6667,6781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6976,6781" to="7117,6781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7216,6759" to="7261,6759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group id="shape_0" style="position:absolute;left:5365;top:12331;width:612;height:733">
                  <v:line id="shape_0" from="5365,12331" to="5365,13064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5977,12331" to="5977,13064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5671,12331" to="5671,13064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402;top:12331;width:612;height:733">
                  <v:line id="shape_0" from="8402,12331" to="8402,13064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9014,12331" to="9014,13064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8708,12331" to="8708,13064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495;top:12331;width:612;height:733">
                  <v:line id="shape_0" from="7495,12331" to="7495,13064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8107,12331" to="8107,13064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7801,12331" to="7801,13064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</v:group>
                <v:line id="shape_0" from="7188,12331" to="7188,1306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6881,12331" to="6881,1306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5335;top:12996;width:359;height:48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038;top:13361;width:1028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00,13109" to="6066,13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0,13188" to="6017,13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3,13148" to="6045,13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9,13223" to="5989,13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24;top:12997;width:675;height:50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ns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9;top:12997;width:675;height:50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ns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1;top:12996;width:675;height:50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7;top:12996;width:675;height:50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1;top:12995;width:675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kg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6;top:12995;width:675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kg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2;top:12996;width:675;height:50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2;top:12996;width:675;height:50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9;top:5505;width:24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utons Pousso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ignées de mainti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;top:320;width:9925;height:13614;mso-wrap-style:none;v-text-anchor:middle">
                  <v:fill o:detectmouseclick="t" on="false"/>
                  <v:stroke color="black" weight="19080" dashstyle="dashdot" joinstyle="miter" endcap="flat"/>
                  <w10:wrap type="none"/>
                </v:rect>
                <v:roundrect id="shape_0" fillcolor="white" stroked="t" o:allowincell="f" style="position:absolute;left:3749;top:480;width:2934;height:25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uv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°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line id="shape_0" from="7617,3071" to="7632,3767" stroked="t" o:allowincell="f" style="position:absolute;flip:x">
                  <v:stroke color="blue" weight="12600" joinstyle="miter" endcap="flat"/>
                  <v:fill o:detectmouseclick="t" on="false"/>
                  <w10:wrap type="none"/>
                </v:line>
                <v:line id="shape_0" from="5620,3779" to="7632,3779" stroked="t" o:allowincell="f" style="position:absolute;flip:y">
                  <v:stroke color="blue" weight="12600" joinstyle="miter" endcap="flat"/>
                  <v:fill o:detectmouseclick="t" on="false"/>
                  <w10:wrap type="none"/>
                </v:line>
                <v:line id="shape_0" from="5629,3788" to="5631,4139" stroked="t" o:allowincell="f" style="position:absolute;flip:x">
                  <v:stroke color="blue" weight="1260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6815;top:480;width:2934;height:25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uv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°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1134" w:right="1134" w:gutter="0" w:header="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age 7 / 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age 8 / 2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age 10 / 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72" w:leader="none"/>
      </w:tabs>
      <w:outlineLvl w:val="0"/>
    </w:pPr>
    <w:rPr>
      <w:rFonts w:ascii="Cooper Black" w:hAnsi="Cooper Black" w:cs="Cooper Black"/>
      <w:color w:val="FF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66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808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000000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0"/>
      <w:szCs w:val="20"/>
    </w:rPr>
  </w:style>
  <w:style w:type="paragraph" w:styleId="Corpsdetexte3">
    <w:name w:val="Corps de texte 3"/>
    <w:basedOn w:val="Normal"/>
    <w:qFormat/>
    <w:pPr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2.jpeg"/><Relationship Id="rId21" Type="http://schemas.openxmlformats.org/officeDocument/2006/relationships/image" Target="media/image3.jpe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image" Target="media/image4.jpeg"/><Relationship Id="rId25" Type="http://schemas.openxmlformats.org/officeDocument/2006/relationships/image" Target="media/image4.jpeg"/><Relationship Id="rId26" Type="http://schemas.openxmlformats.org/officeDocument/2006/relationships/image" Target="media/image4.jpeg"/><Relationship Id="rId27" Type="http://schemas.openxmlformats.org/officeDocument/2006/relationships/image" Target="media/image4.jpeg"/><Relationship Id="rId28" Type="http://schemas.openxmlformats.org/officeDocument/2006/relationships/image" Target="media/image4.jpeg"/><Relationship Id="rId29" Type="http://schemas.openxmlformats.org/officeDocument/2006/relationships/image" Target="media/image4.jpeg"/><Relationship Id="rId30" Type="http://schemas.openxmlformats.org/officeDocument/2006/relationships/image" Target="media/image4.jpeg"/><Relationship Id="rId31" Type="http://schemas.openxmlformats.org/officeDocument/2006/relationships/image" Target="media/image4.jpe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footer" Target="footer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3:33:00Z</dcterms:created>
  <dc:creator>Pascal &amp; Françoise</dc:creator>
  <dc:description/>
  <dc:language>en-US</dc:language>
  <cp:lastModifiedBy>BEAU</cp:lastModifiedBy>
  <cp:lastPrinted>2004-07-05T11:06:00Z</cp:lastPrinted>
  <dcterms:modified xsi:type="dcterms:W3CDTF">2004-12-02T13:33:00Z</dcterms:modified>
  <cp:revision>2</cp:revision>
  <dc:subject/>
  <dc:title>Fonctions assurés</dc:title>
</cp:coreProperties>
</file>