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8577" w:dyaOrig="10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15pt;margin-top:-28.15pt;width:752.35pt;height:42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1313893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4153535</wp:posOffset>
                </wp:positionV>
                <wp:extent cx="6451600" cy="22352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235240"/>
                          <a:chOff x="0" y="0"/>
                          <a:chExt cx="6451560" cy="223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26360" cy="223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LEGENDE DES CLASSES D’EQUIVALE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CINEMAT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RPS DU BRAS MANIPUL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RBRE CANN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IS CREUSE RAINUR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MORS INFERIEUR FIX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ORS SUPERIEUR MOB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OUE + POUL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UL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GNON MO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960" y="0"/>
                            <a:ext cx="3225960" cy="223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ONCTION DES ACTIONNE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MOTOREDUCTEUR M1 : motorisation de la rotation de l’ensemble du bras autour de l’axe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MOTEUR M2 : motorisation du déplacement vertical suivant l’axe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e la pin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OTOREDUCTEUR M3 : motorisation de la fermeture de la pin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327.05pt;width:508.05pt;height:176pt" coordorigin="4487,6541" coordsize="10161,3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7;top:6541;width:10119;height:3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LEGENDE DES CLASSES D’EQUIVALENCE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5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CINEMAT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A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RPS DU BRAS MANIPUL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RBRE CANNE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IS CREUSE RAINURE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MORS INFERIEUR FIX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ORS SUPERIEUR MOB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OUE + POUL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UL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GNON MO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67;top:6541;width:5079;height:3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ONCTION DES ACTIONNE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MOTOREDUCTEUR M1 : motorisation de la rotation de l’ensemble du bras autour de l’axe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MOTEUR M2 : motorisation du déplacement vertical suivant l’axe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e la pin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OTOREDUCTEUR M3 : motorisation de la fermeture de la pinc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3220</wp:posOffset>
                </wp:positionH>
                <wp:positionV relativeFrom="paragraph">
                  <wp:posOffset>3109595</wp:posOffset>
                </wp:positionV>
                <wp:extent cx="904875" cy="264795"/>
                <wp:effectExtent l="635" t="544830" r="752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64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28.6pt;margin-top:244.85pt;width:71.2pt;height:20.8pt;mso-wrap-style:non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4170</wp:posOffset>
                </wp:positionH>
                <wp:positionV relativeFrom="paragraph">
                  <wp:posOffset>-233680</wp:posOffset>
                </wp:positionV>
                <wp:extent cx="904875" cy="264795"/>
                <wp:effectExtent l="635" t="0" r="77216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64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1pt;margin-top:-18.4pt;width:71.2pt;height:20.8pt;mso-wrap-style:non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5995</wp:posOffset>
                </wp:positionH>
                <wp:positionV relativeFrom="paragraph">
                  <wp:posOffset>1061720</wp:posOffset>
                </wp:positionV>
                <wp:extent cx="619125" cy="264795"/>
                <wp:effectExtent l="635" t="635" r="267335" b="211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64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85pt;margin-top:83.6pt;width:48.7pt;height:20.8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100</wp:posOffset>
                </wp:positionH>
                <wp:positionV relativeFrom="paragraph">
                  <wp:posOffset>4166870</wp:posOffset>
                </wp:positionV>
                <wp:extent cx="914400" cy="289560"/>
                <wp:effectExtent l="443230" t="36639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800" y="8526"/>
                              </a:moveTo>
                              <a:lnTo>
                                <a:pt x="-10350" y="8526"/>
                              </a:lnTo>
                              <a:lnTo>
                                <a:pt x="-10350" y="-9663"/>
                              </a:lnTo>
                              <a:lnTo>
                                <a:pt x="-7695" y="-27284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6" coordsize="21600,21600" o:spt="46" adj="-1800,24400,-3600,21600,-3600,4050,-1800,4050" path="m,l21600,l21600,21600l,21600xns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stroked="t" o:allowincell="f" style="position:absolute;margin-left:83pt;margin-top:328.1pt;width:71.95pt;height:22.75pt;mso-wrap-style:none;v-text-anchor:middle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2195</wp:posOffset>
                </wp:positionH>
                <wp:positionV relativeFrom="paragraph">
                  <wp:posOffset>4774565</wp:posOffset>
                </wp:positionV>
                <wp:extent cx="914400" cy="289560"/>
                <wp:effectExtent l="1129665" t="96774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800" y="8526"/>
                              </a:moveTo>
                              <a:lnTo>
                                <a:pt x="-26550" y="8526"/>
                              </a:lnTo>
                              <a:lnTo>
                                <a:pt x="-26550" y="-32400"/>
                              </a:lnTo>
                              <a:lnTo>
                                <a:pt x="-23445" y="-72047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375.95pt;width:71.95pt;height:22.75pt;mso-wrap-style:none;v-text-anchor:middle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4040</wp:posOffset>
                </wp:positionH>
                <wp:positionV relativeFrom="paragraph">
                  <wp:posOffset>3126740</wp:posOffset>
                </wp:positionV>
                <wp:extent cx="914400" cy="289560"/>
                <wp:effectExtent l="546100" t="95821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800" y="8526"/>
                              </a:moveTo>
                              <a:lnTo>
                                <a:pt x="-12780" y="8526"/>
                              </a:lnTo>
                              <a:lnTo>
                                <a:pt x="-12780" y="-32068"/>
                              </a:lnTo>
                              <a:lnTo>
                                <a:pt x="-9225" y="-71337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2pt;margin-top:246.2pt;width:71.95pt;height:22.75pt;mso-wrap-style:none;v-text-anchor:middle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6625</wp:posOffset>
                </wp:positionH>
                <wp:positionV relativeFrom="paragraph">
                  <wp:posOffset>221615</wp:posOffset>
                </wp:positionV>
                <wp:extent cx="904875" cy="264795"/>
                <wp:effectExtent l="0" t="635" r="638810" b="400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64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3.75pt;margin-top:17.45pt;width:71.2pt;height:20.8pt;mso-wrap-style:non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95845</wp:posOffset>
                </wp:positionH>
                <wp:positionV relativeFrom="paragraph">
                  <wp:posOffset>-203200</wp:posOffset>
                </wp:positionV>
                <wp:extent cx="914400" cy="289560"/>
                <wp:effectExtent l="452755" t="0" r="635" b="3079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800" y="8526"/>
                              </a:moveTo>
                              <a:lnTo>
                                <a:pt x="-10575" y="8526"/>
                              </a:lnTo>
                              <a:lnTo>
                                <a:pt x="-10575" y="26811"/>
                              </a:lnTo>
                              <a:lnTo>
                                <a:pt x="-7695" y="44479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35pt;margin-top:-16pt;width:71.95pt;height:22.75pt;mso-wrap-style:none;v-text-anchor:middle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91935</wp:posOffset>
                </wp:positionH>
                <wp:positionV relativeFrom="paragraph">
                  <wp:posOffset>1416050</wp:posOffset>
                </wp:positionV>
                <wp:extent cx="904875" cy="264795"/>
                <wp:effectExtent l="1270" t="635" r="571500" b="3168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64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05pt;margin-top:111.5pt;width:71.2pt;height:20.8pt;mso-wrap-style:non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8795</wp:posOffset>
                </wp:positionH>
                <wp:positionV relativeFrom="paragraph">
                  <wp:posOffset>1090295</wp:posOffset>
                </wp:positionV>
                <wp:extent cx="904875" cy="264795"/>
                <wp:effectExtent l="534035" t="13398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64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5pt;margin-top:85.85pt;width:71.2pt;height:20.8pt;mso-wrap-style:non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9560</wp:posOffset>
                </wp:positionH>
                <wp:positionV relativeFrom="paragraph">
                  <wp:posOffset>6038215</wp:posOffset>
                </wp:positionV>
                <wp:extent cx="2433955" cy="3695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OCUMENT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29.1pt;mso-wrap-distance-left:9.05pt;mso-wrap-distance-right:9.05pt;mso-wrap-distance-top:0pt;mso-wrap-distance-bottom:0pt;margin-top:475.45pt;mso-position-vertical-relative:text;margin-left:-22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OCUMENT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8:16:00Z</dcterms:created>
  <dc:creator>GUIRAL Didier</dc:creator>
  <dc:description/>
  <dc:language>en-US</dc:language>
  <cp:lastModifiedBy>GUIRAL Didier</cp:lastModifiedBy>
  <cp:lastPrinted>2001-12-04T11:39:00Z</cp:lastPrinted>
  <dcterms:modified xsi:type="dcterms:W3CDTF">2001-12-04T10:49:00Z</dcterms:modified>
  <cp:revision>5</cp:revision>
  <dc:subject/>
  <dc:title/>
</cp:coreProperties>
</file>