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0795</wp:posOffset>
            </wp:positionH>
            <wp:positionV relativeFrom="paragraph">
              <wp:posOffset>4834255</wp:posOffset>
            </wp:positionV>
            <wp:extent cx="1642110" cy="2117725"/>
            <wp:effectExtent l="0" t="0" r="0" b="0"/>
            <wp:wrapTopAndBottom/>
            <wp:docPr id="1" name="cooksee%201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ksee%201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676" r="-4" b="1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961390</wp:posOffset>
                </wp:positionV>
                <wp:extent cx="4379595" cy="2156460"/>
                <wp:effectExtent l="5715" t="5080" r="5080" b="1859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2156400"/>
                        </a:xfrm>
                        <a:prstGeom prst="cloudCallout">
                          <a:avLst>
                            <a:gd name="adj1" fmla="val 33560"/>
                            <a:gd name="adj2" fmla="val 132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DOCUME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 CONTIENT 6 DOCUMENTS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75.7pt;width:344.8pt;height:1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DOCUMEN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 CONTIENT 6 DOCUMENTS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8395</wp:posOffset>
            </wp:positionH>
            <wp:positionV relativeFrom="paragraph">
              <wp:posOffset>4681855</wp:posOffset>
            </wp:positionV>
            <wp:extent cx="1642110" cy="2117725"/>
            <wp:effectExtent l="0" t="0" r="0" b="0"/>
            <wp:wrapTopAndBottom/>
            <wp:docPr id="3" name="cooksee%201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ksee%201%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676" r="-4" b="1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845</wp:posOffset>
                </wp:positionH>
                <wp:positionV relativeFrom="paragraph">
                  <wp:posOffset>808990</wp:posOffset>
                </wp:positionV>
                <wp:extent cx="4379595" cy="2099310"/>
                <wp:effectExtent l="5715" t="5080" r="5080" b="1914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2099160"/>
                        </a:xfrm>
                        <a:prstGeom prst="cloudCallout">
                          <a:avLst>
                            <a:gd name="adj1" fmla="val 33560"/>
                            <a:gd name="adj2" fmla="val 137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CU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NNEX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 CONTIENT 5 ANNEXES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35pt;margin-top:63.7pt;width:344.8pt;height:16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CU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NNEX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 CONTIENT 5 ANNEXES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5995</wp:posOffset>
            </wp:positionH>
            <wp:positionV relativeFrom="paragraph">
              <wp:posOffset>4529455</wp:posOffset>
            </wp:positionV>
            <wp:extent cx="1642110" cy="2117725"/>
            <wp:effectExtent l="0" t="0" r="0" b="0"/>
            <wp:wrapTopAndBottom/>
            <wp:docPr id="5" name="cooksee%201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ksee%201%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676" r="-4" b="1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656590</wp:posOffset>
                </wp:positionV>
                <wp:extent cx="4379595" cy="2099310"/>
                <wp:effectExtent l="5715" t="5080" r="5080" b="1914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2099160"/>
                        </a:xfrm>
                        <a:prstGeom prst="cloudCallout">
                          <a:avLst>
                            <a:gd name="adj1" fmla="val 33560"/>
                            <a:gd name="adj2" fmla="val 137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CUMENTS REPON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 CONTIENT 6 DOCUMENTS REPONSE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35pt;margin-top:51.7pt;width:344.8pt;height:16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CUMENTS REPONS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 CONTIENT 6 DOCUMENTS REPONSE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3:00Z</dcterms:created>
  <dc:creator>GUIRAL Didier</dc:creator>
  <dc:description/>
  <dc:language>en-US</dc:language>
  <cp:lastModifiedBy>GUIRAL Didier</cp:lastModifiedBy>
  <cp:lastPrinted>2001-11-11T18:15:00Z</cp:lastPrinted>
  <dcterms:modified xsi:type="dcterms:W3CDTF">2001-12-05T07:43:00Z</dcterms:modified>
  <cp:revision>2</cp:revision>
  <dc:subject/>
  <dc:title>  </dc:title>
</cp:coreProperties>
</file>