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Question G2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59410</wp:posOffset>
                      </wp:positionH>
                      <wp:positionV relativeFrom="paragraph">
                        <wp:posOffset>267970</wp:posOffset>
                      </wp:positionV>
                      <wp:extent cx="3366770" cy="15646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6720" cy="1564560"/>
                                <a:chOff x="0" y="0"/>
                                <a:chExt cx="3366720" cy="156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32200" y="700560"/>
                                  <a:ext cx="1814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18144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45480" y="700560"/>
                                  <a:ext cx="25416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1440" y="819000"/>
                                  <a:ext cx="9018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8280" y="647640"/>
                                  <a:ext cx="341640" cy="341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4520" y="1139760"/>
                                  <a:ext cx="21384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73960" y="819000"/>
                                  <a:ext cx="279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3160" y="819000"/>
                                  <a:ext cx="552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74640" y="375120"/>
                                  <a:ext cx="17892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9640" y="0"/>
                                    <a:ext cx="89640" cy="178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9640" cy="178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78560"/>
                                    <a:ext cx="178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78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64280" y="108000"/>
                                  <a:ext cx="720" cy="711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74640" y="1086480"/>
                                  <a:ext cx="17892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9640" y="0"/>
                                    <a:ext cx="89640" cy="178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9640" cy="178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77840"/>
                                    <a:ext cx="178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78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69320" y="812880"/>
                                  <a:ext cx="720" cy="711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819000"/>
                                  <a:ext cx="7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3120" y="579600"/>
                                  <a:ext cx="29772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6600" y="837000"/>
                                  <a:ext cx="26748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120" y="392400"/>
                                  <a:ext cx="3916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120" y="1085760"/>
                                  <a:ext cx="3916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5040" y="393120"/>
                                  <a:ext cx="3916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5040" y="1086480"/>
                                  <a:ext cx="3916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1680" y="286920"/>
                                  <a:ext cx="3916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6640" y="1172160"/>
                                  <a:ext cx="3916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1800" y="286920"/>
                                  <a:ext cx="3916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1800" y="1172160"/>
                                  <a:ext cx="3916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8880"/>
                                  <a:ext cx="30276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17080" y="213840"/>
                                  <a:ext cx="720" cy="1245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720" y="107280"/>
                                  <a:ext cx="26319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720" y="1518840"/>
                                  <a:ext cx="26319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7920" y="371520"/>
                                  <a:ext cx="178920" cy="178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9640" cy="178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89640" cy="178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177840"/>
                                    <a:ext cx="178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178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77200" y="104760"/>
                                  <a:ext cx="720" cy="711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7920" y="1083240"/>
                                  <a:ext cx="178920" cy="178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9640" cy="178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89640" cy="178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177840"/>
                                    <a:ext cx="178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178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77200" y="816480"/>
                                  <a:ext cx="720" cy="711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9320" y="114480"/>
                                  <a:ext cx="139680" cy="1414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4640" y="0"/>
                                    <a:ext cx="720" cy="231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470880"/>
                                    <a:ext cx="720" cy="231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4640" y="701640"/>
                                    <a:ext cx="720" cy="231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182960"/>
                                    <a:ext cx="720" cy="231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0640"/>
                                    <a:ext cx="139680" cy="22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6880"/>
                                    <a:ext cx="139680" cy="22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55800" y="104760"/>
                                  <a:ext cx="139680" cy="1414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4640" y="0"/>
                                    <a:ext cx="720" cy="231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471240"/>
                                    <a:ext cx="720" cy="231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4640" y="701640"/>
                                    <a:ext cx="720" cy="231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182960"/>
                                    <a:ext cx="720" cy="231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1000"/>
                                    <a:ext cx="139680" cy="22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6880"/>
                                    <a:ext cx="139680" cy="22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0000" y="1368360"/>
                                  <a:ext cx="18144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86760" y="63180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8.3pt;margin-top:21.1pt;width:265.1pt;height:123.15pt" coordorigin="-566,422" coordsize="5302,24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217;top:1525;width:285;height:5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424;top:422;width:285;height:3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85;top:1525;width:399;height:57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12,1712" to="2131,17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140;top:1442;width:537;height:537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2244;top:2217;width:336;height:3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700,1712" to="3139,17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08,1712" to="3977,17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3331;top:1013;width:281;height:281">
                        <v:line id="shape_0" from="3472,1013" to="3612,129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31,1013" to="3471,1293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31,1294" to="3611,1294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31,1013" to="3611,1013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3472,592" to="3472,17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3331;top:2133;width:281;height:280">
                        <v:line id="shape_0" from="3472,2133" to="3612,241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31,2133" to="3471,2413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31,2413" to="3611,2413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31,2133" to="3611,2133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3480,1702" to="3480,28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55,1712" to="1867,171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754;top:1335;width:468;height:3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99;top:1740;width:420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3;top:1040;width:616;height:3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3;top:2132;width:616;height:3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19;top:1041;width:616;height:3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19;top:2133;width:616;height:3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27;top:874;width:616;height:3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19;top:2268;width:616;height:3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21;top:874;width:616;height:3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21;top:2268;width:616;height:3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66;top:1617;width:476;height: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224,759" to="-224,2719" stroked="t" o:allowincell="f" style="position:absolute;flip:y;mso-position-horizontal-relative:margin">
                        <v:stroke color="black" weight="648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168,591" to="3976,591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68,2814" to="3976,2814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147;top:1007;width:280;height:280">
                        <v:line id="shape_0" from="1147,1007" to="1287,1287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88,1007" to="1428,128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48,1287" to="1428,128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48,1007" to="1428,100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1288,587" to="1288,170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147;top:2128;width:280;height:281">
                        <v:line id="shape_0" from="1147,2128" to="1287,2408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88,2128" to="1428,240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48,2408" to="1428,240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48,2128" to="1428,212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1288,1708" to="1288,282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504;top:602;width:219;height:2227">
                        <v:line id="shape_0" from="716,602" to="716,966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16,1344" to="716,170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16,1707" to="716,207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16,2465" to="716,282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4,1013" to="723,13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,2109" to="723,246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74;top:587;width:219;height:2226">
                        <v:line id="shape_0" from="3986,587" to="3986,95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86,1329" to="3986,169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86,1692" to="3986,2056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86,2450" to="3986,281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74,998" to="3993,13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74,2094" to="3993,244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424;top:2577;width:285;height:3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05,1417" to="2405,19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035935</wp:posOffset>
                      </wp:positionH>
                      <wp:positionV relativeFrom="paragraph">
                        <wp:posOffset>271780</wp:posOffset>
                      </wp:positionV>
                      <wp:extent cx="3367405" cy="15646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7440" cy="1564560"/>
                                <a:chOff x="0" y="0"/>
                                <a:chExt cx="3367440" cy="156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32920" y="700560"/>
                                  <a:ext cx="1814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720" y="0"/>
                                  <a:ext cx="18144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46200" y="700560"/>
                                  <a:ext cx="25416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2160" y="819000"/>
                                  <a:ext cx="9018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9000" y="647640"/>
                                  <a:ext cx="341640" cy="341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4880" y="1139760"/>
                                  <a:ext cx="21384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74680" y="819000"/>
                                  <a:ext cx="279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3520" y="819000"/>
                                  <a:ext cx="552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75360" y="375120"/>
                                  <a:ext cx="17892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89640" cy="178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9640" cy="178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78560"/>
                                    <a:ext cx="178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78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64640" y="108000"/>
                                  <a:ext cx="720" cy="711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75360" y="1086480"/>
                                  <a:ext cx="17892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89640" cy="178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9640" cy="178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77840"/>
                                    <a:ext cx="178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78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69680" y="812880"/>
                                  <a:ext cx="720" cy="711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819000"/>
                                  <a:ext cx="7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3840" y="579600"/>
                                  <a:ext cx="29772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7320" y="837000"/>
                                  <a:ext cx="26748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392400"/>
                                  <a:ext cx="3916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1085760"/>
                                  <a:ext cx="3916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5760" y="393120"/>
                                  <a:ext cx="3916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5760" y="1086480"/>
                                  <a:ext cx="3916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2040" y="286920"/>
                                  <a:ext cx="3916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7000" y="1172160"/>
                                  <a:ext cx="3916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2520" y="286920"/>
                                  <a:ext cx="3916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2520" y="1172160"/>
                                  <a:ext cx="3916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8880"/>
                                  <a:ext cx="30276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17800" y="213840"/>
                                  <a:ext cx="720" cy="1245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3440" y="107280"/>
                                  <a:ext cx="26319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3440" y="1518840"/>
                                  <a:ext cx="26319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8280" y="371520"/>
                                  <a:ext cx="178920" cy="178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9640" cy="178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0"/>
                                    <a:ext cx="89640" cy="178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7840"/>
                                    <a:ext cx="178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78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77920" y="104760"/>
                                  <a:ext cx="720" cy="711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8280" y="1083240"/>
                                  <a:ext cx="178920" cy="178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9640" cy="178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0"/>
                                    <a:ext cx="89640" cy="178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7840"/>
                                    <a:ext cx="178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78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77920" y="816480"/>
                                  <a:ext cx="720" cy="711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0040" y="114480"/>
                                  <a:ext cx="139680" cy="1414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4640" y="0"/>
                                    <a:ext cx="720" cy="231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470880"/>
                                    <a:ext cx="720" cy="231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4640" y="701640"/>
                                    <a:ext cx="720" cy="231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182960"/>
                                    <a:ext cx="720" cy="231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0640"/>
                                    <a:ext cx="139680" cy="22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6880"/>
                                    <a:ext cx="139680" cy="22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56520" y="104760"/>
                                  <a:ext cx="139680" cy="1414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4640" y="0"/>
                                    <a:ext cx="720" cy="231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471240"/>
                                    <a:ext cx="720" cy="231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4640" y="701640"/>
                                    <a:ext cx="720" cy="231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182960"/>
                                    <a:ext cx="720" cy="231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1000"/>
                                    <a:ext cx="139680" cy="22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6880"/>
                                    <a:ext cx="139680" cy="22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0720" y="1368360"/>
                                  <a:ext cx="18144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87120" y="63180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9.05pt;margin-top:21.4pt;width:265.15pt;height:123.2pt" coordorigin="4781,428" coordsize="5303,2464">
                      <v:shape id="shape_0" stroked="f" o:allowincell="f" style="position:absolute;left:6565;top:1531;width:285;height:5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24;top:428;width:285;height:3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33;top:1531;width:399;height:57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60,1718" to="7479,171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7488;top:1448;width:537;height:537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7592;top:2223;width:336;height:3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48,1718" to="8487,171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6,1718" to="9325,171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8679;top:1019;width:280;height:280">
                        <v:line id="shape_0" from="8820,1019" to="8960,129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679,1019" to="8819,1299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679,1300" to="8959,1300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679,1019" to="8959,1019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8820,598" to="8820,171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8679;top:2139;width:280;height:280">
                        <v:line id="shape_0" from="8820,2139" to="8960,241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679,2139" to="8819,2419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679,2419" to="8959,2419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679,2139" to="8959,2139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8828,1708" to="8828,282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03,1718" to="7215,1718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102;top:1341;width:468;height:3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47;top:1746;width:420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71;top:1046;width:616;height:3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71;top:2138;width:616;height:3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67;top:1047;width:616;height:3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67;top:2139;width:616;height:3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75;top:880;width:616;height:3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67;top:2274;width:616;height:3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69;top:880;width:616;height:3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69;top:2274;width:616;height:3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81;top:1623;width:476;height: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124,765" to="5124,2725" stroked="t" o:allowincell="f" style="position:absolute;flip:y;mso-position-horizontal-relative:margin">
                        <v:stroke color="black" weight="648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180,597" to="9324,597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80,2820" to="9324,2820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6495;top:1013;width:281;height:280">
                        <v:line id="shape_0" from="6495,1013" to="6635,1293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636,1013" to="6776,129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96,1293" to="6776,129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96,1013" to="6776,101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6636,593" to="6636,171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6495;top:2134;width:281;height:280">
                        <v:line id="shape_0" from="6495,2134" to="6635,2414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636,2134" to="6776,241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96,2414" to="6776,241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96,2134" to="6776,213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6636,1714" to="6636,283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5852;top:608;width:219;height:2226">
                        <v:line id="shape_0" from="6064,608" to="6064,972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64,1350" to="6064,171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64,1713" to="6064,2077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64,2471" to="6064,283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52,1019" to="6071,13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52,2115" to="6071,246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122;top:593;width:219;height:2227">
                        <v:line id="shape_0" from="9334,593" to="9334,957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34,1335" to="9334,169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34,1698" to="9334,2062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34,2456" to="9334,2820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122,1004" to="9341,135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22,2100" to="9341,245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924;top:2583;width:285;height:3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753,1423" to="7753,19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601980</wp:posOffset>
                      </wp:positionV>
                      <wp:extent cx="0" cy="71755"/>
                      <wp:effectExtent l="6350" t="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47.4pt" to="36pt,5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4800</wp:posOffset>
                      </wp:positionH>
                      <wp:positionV relativeFrom="paragraph">
                        <wp:posOffset>673735</wp:posOffset>
                      </wp:positionV>
                      <wp:extent cx="152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53.05pt" to="35.95pt,5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533650</wp:posOffset>
                      </wp:positionH>
                      <wp:positionV relativeFrom="paragraph">
                        <wp:posOffset>1287780</wp:posOffset>
                      </wp:positionV>
                      <wp:extent cx="0" cy="71755"/>
                      <wp:effectExtent l="6350" t="0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pt,101.4pt" to="199.5pt,10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81250</wp:posOffset>
                      </wp:positionH>
                      <wp:positionV relativeFrom="paragraph">
                        <wp:posOffset>1359535</wp:posOffset>
                      </wp:positionV>
                      <wp:extent cx="152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5pt,107.05pt" to="199.45pt,10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853180</wp:posOffset>
                      </wp:positionH>
                      <wp:positionV relativeFrom="paragraph">
                        <wp:posOffset>596900</wp:posOffset>
                      </wp:positionV>
                      <wp:extent cx="0" cy="71755"/>
                      <wp:effectExtent l="6350" t="0" r="63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4pt,47pt" to="303.4pt,52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700780</wp:posOffset>
                      </wp:positionH>
                      <wp:positionV relativeFrom="paragraph">
                        <wp:posOffset>668655</wp:posOffset>
                      </wp:positionV>
                      <wp:extent cx="15240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4pt,52.65pt" to="303.35pt,5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T1, T4 sont fermés et T2, T3 sont ouverts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T1 est fermé et T2, T3 et T4 sont ouverts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  <w:t>Question G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5120</wp:posOffset>
                </wp:positionH>
                <wp:positionV relativeFrom="paragraph">
                  <wp:posOffset>4304030</wp:posOffset>
                </wp:positionV>
                <wp:extent cx="6501130" cy="4597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CUMENT REPONSE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36.2pt;mso-wrap-distance-left:9.05pt;mso-wrap-distance-right:9.05pt;mso-wrap-distance-top:0pt;mso-wrap-distance-bottom:0pt;margin-top:338.9pt;mso-position-vertical-relative:text;margin-left:-2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OCUMENT REPONS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0</wp:posOffset>
                </wp:positionH>
                <wp:positionV relativeFrom="paragraph">
                  <wp:posOffset>71120</wp:posOffset>
                </wp:positionV>
                <wp:extent cx="2578100" cy="13931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960" cy="1393200"/>
                          <a:chOff x="0" y="0"/>
                          <a:chExt cx="2577960" cy="1393200"/>
                        </a:xfrm>
                      </wpg:grpSpPr>
                      <wps:wsp>
                        <wps:cNvSpPr/>
                        <wps:spPr>
                          <a:xfrm>
                            <a:off x="230400" y="1171080"/>
                            <a:ext cx="193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236880"/>
                            <a:ext cx="720" cy="9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1040" y="1049760"/>
                            <a:ext cx="377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0"/>
                            <a:ext cx="377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640" y="113868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114372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114372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1178640"/>
                            <a:ext cx="3740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1197000"/>
                            <a:ext cx="338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120"/>
                            <a:ext cx="3582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1189440"/>
                            <a:ext cx="554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+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4021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5.6pt;width:203pt;height:109.75pt" coordorigin="1280,112" coordsize="4060,2195">
                <v:line id="shape_0" from="1643,1956" to="4685,19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43,485" to="1643,202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46;top:1765;width:59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12;width:59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1,1905" to="2371,2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3,1913" to="3463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1,1913" to="4191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02;top:1968;width:58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0;top:1997;width:53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490;width:563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1985;width:87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+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5,746" to="1716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7:59:00Z</dcterms:created>
  <dc:creator>banquet</dc:creator>
  <dc:description/>
  <dc:language>en-US</dc:language>
  <cp:lastModifiedBy>GUIRAL Didier</cp:lastModifiedBy>
  <dcterms:modified xsi:type="dcterms:W3CDTF">2001-12-05T07:59:00Z</dcterms:modified>
  <cp:revision>2</cp:revision>
  <dc:subject/>
  <dc:title>Questions B11 et B13</dc:title>
</cp:coreProperties>
</file>