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330835</wp:posOffset>
            </wp:positionV>
            <wp:extent cx="4299585" cy="4922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SECTION EXTERIEURE DU PROF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5620385</wp:posOffset>
                </wp:positionV>
                <wp:extent cx="5864225" cy="2164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4400" cy="2163960"/>
                          <a:chOff x="0" y="0"/>
                          <a:chExt cx="5864400" cy="216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1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LEUR UTILIS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0"/>
                            <a:ext cx="25696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O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960" y="0"/>
                            <a:ext cx="1882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OYEN D’OBTEN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411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1560" y="360720"/>
                            <a:ext cx="25696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criptS" w:hAnsi="ScriptS" w:eastAsia="Times New Roman" w:cs="ScriptS"/>
                                  <w:color w:val="auto"/>
                                  <w:lang w:val="fr-FR"/>
                                </w:rPr>
                                <w:t xml:space="preserve">       Esthétism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960" y="360720"/>
                            <a:ext cx="1882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ScriptS" w:hAnsi="ScriptS" w:eastAsia="Times New Roman" w:cs="ScriptS"/>
                                  <w:color w:val="auto"/>
                                  <w:lang w:val="fr-FR"/>
                                </w:rPr>
                                <w:t>Brute d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eastAsia="Times New Roman" w:ascii="ScriptS" w:hAnsi="ScriptS" w:cs="ScriptS"/>
                                  <w:color w:val="auto"/>
                                  <w:lang w:val="fr-FR"/>
                                </w:rPr>
                                <w:t>extru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411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1560" y="721440"/>
                            <a:ext cx="25696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1960" y="721440"/>
                            <a:ext cx="1882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411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1560" y="1082160"/>
                            <a:ext cx="25696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1960" y="1082160"/>
                            <a:ext cx="1882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1411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1560" y="1442880"/>
                            <a:ext cx="25696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1960" y="1442880"/>
                            <a:ext cx="1882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03240"/>
                            <a:ext cx="1411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1560" y="1803240"/>
                            <a:ext cx="25696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1960" y="1803240"/>
                            <a:ext cx="1882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442.55pt;width:461.75pt;height:170.35pt" coordorigin="-49,8851" coordsize="9235,34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9;top:8851;width:222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ULEUR UTILIS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8851;width:404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ON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2;top:8851;width:296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OYEN D’OBTEN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;top:9419;width:2222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9419;width:404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criptS" w:hAnsi="ScriptS" w:eastAsia="Times New Roman" w:cs="ScriptS"/>
                            <w:color w:val="auto"/>
                            <w:lang w:val="fr-FR"/>
                          </w:rPr>
                          <w:t xml:space="preserve">       Esthétism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2;top:9419;width:296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ScriptS" w:hAnsi="ScriptS" w:eastAsia="Times New Roman" w:cs="ScriptS"/>
                            <w:color w:val="auto"/>
                            <w:lang w:val="fr-FR"/>
                          </w:rPr>
                          <w:t>Brute d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eastAsia="Times New Roman" w:ascii="ScriptS" w:hAnsi="ScriptS" w:cs="ScriptS"/>
                            <w:color w:val="auto"/>
                            <w:lang w:val="fr-FR"/>
                          </w:rPr>
                          <w:t>extru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;top:9987;width:2222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9987;width:4046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2;top:9987;width:2963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;top:10555;width:2222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10555;width:4046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2;top:10555;width:2963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;top:11123;width:2222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11123;width:4046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2;top:11123;width:2963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;top:11691;width:2222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11691;width:4046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2;top:11691;width:2963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>( coté support de poulie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7964805</wp:posOffset>
                </wp:positionV>
                <wp:extent cx="586359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marque :toutes les lignes du tableau ne sont pas forcément à uti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21.3pt;mso-wrap-distance-left:9.05pt;mso-wrap-distance-right:9.05pt;mso-wrap-distance-top:0pt;mso-wrap-distance-bottom:0pt;margin-top:627.1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emarque :toutes les lignes du tableau ne sont pas forcément à uti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8411210</wp:posOffset>
                </wp:positionV>
                <wp:extent cx="2976880" cy="369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CUMENT REPON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29.1pt;mso-wrap-distance-left:9.05pt;mso-wrap-distance-right:9.05pt;mso-wrap-distance-top:0pt;mso-wrap-distance-bottom:0pt;margin-top:662.3pt;mso-position-vertical-relative:text;margin-left:-2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CUMENT REPON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riptS" w:hAnsi="ScriptS" w:cs="Script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40:00Z</dcterms:created>
  <dc:creator>GUIRAL Didier</dc:creator>
  <dc:description/>
  <dc:language>en-US</dc:language>
  <cp:lastModifiedBy>GUIRAL Didier</cp:lastModifiedBy>
  <cp:lastPrinted>2001-06-08T10:03:00Z</cp:lastPrinted>
  <dcterms:modified xsi:type="dcterms:W3CDTF">2001-12-05T07:40:00Z</dcterms:modified>
  <cp:revision>2</cp:revision>
  <dc:subject/>
  <dc:title>SECTION EXTERIEURE DU PROFILE</dc:title>
</cp:coreProperties>
</file>