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74135</wp:posOffset>
                </wp:positionH>
                <wp:positionV relativeFrom="paragraph">
                  <wp:posOffset>12710795</wp:posOffset>
                </wp:positionV>
                <wp:extent cx="5058410" cy="459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841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DOCUMENT 3 : grafcet d’un point de vue systè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8.3pt;height:36.2pt;mso-wrap-distance-left:9.05pt;mso-wrap-distance-right:9.05pt;mso-wrap-distance-top:0pt;mso-wrap-distance-bottom:0pt;margin-top:1000.85pt;mso-position-vertical-relative:text;margin-left:305.0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DOCUMENT 3 : grafcet d’un point de vue systè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1485</wp:posOffset>
                </wp:positionH>
                <wp:positionV relativeFrom="paragraph">
                  <wp:posOffset>557530</wp:posOffset>
                </wp:positionV>
                <wp:extent cx="9830435" cy="12145010"/>
                <wp:effectExtent l="36195" t="508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30520" cy="12144960"/>
                          <a:chOff x="0" y="0"/>
                          <a:chExt cx="9830520" cy="12144960"/>
                        </a:xfrm>
                      </wpg:grpSpPr>
                      <wps:wsp>
                        <wps:cNvSpPr/>
                        <wps:spPr>
                          <a:xfrm>
                            <a:off x="5862960" y="901800"/>
                            <a:ext cx="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2600" y="117216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11080" y="1015200"/>
                            <a:ext cx="36068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Demande pizza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82600" y="1352520"/>
                            <a:ext cx="36072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43320" y="153288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2960" y="1713240"/>
                            <a:ext cx="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2600" y="198360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22960" y="1803240"/>
                            <a:ext cx="246960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ole prise  . ticket pizza N édit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4040" y="1352520"/>
                            <a:ext cx="117216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Prendre so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6840" y="2163960"/>
                            <a:ext cx="513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840" y="2254320"/>
                            <a:ext cx="513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05840" y="2705040"/>
                            <a:ext cx="36072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66200" y="288540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5840" y="306576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5840" y="342648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66200" y="3246120"/>
                            <a:ext cx="144288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Dosette sélectionné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26920" y="2705040"/>
                            <a:ext cx="144288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électionner doset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6840" y="3156120"/>
                            <a:ext cx="36072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7200" y="333612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6840" y="351648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840" y="387720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7560" y="3696840"/>
                            <a:ext cx="180324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ole préchauffé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7920" y="3156120"/>
                            <a:ext cx="162324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Préchauffer so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6840" y="4237920"/>
                            <a:ext cx="36072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7200" y="441828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6840" y="459864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840" y="495936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7560" y="4779000"/>
                            <a:ext cx="180324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ole transféré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7920" y="4237920"/>
                            <a:ext cx="1623240" cy="45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Transférer sole en zone préparation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6840" y="5320080"/>
                            <a:ext cx="36072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7200" y="550044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6840" y="568080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840" y="604152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1080" y="5887080"/>
                            <a:ext cx="180324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ole en rotation .X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7920" y="5320080"/>
                            <a:ext cx="171324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ntraîner sole en rot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5840" y="3787200"/>
                            <a:ext cx="36072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66200" y="396756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5840" y="414792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5840" y="450864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46560" y="4328280"/>
                            <a:ext cx="171324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Transfert effectué . X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26920" y="3696840"/>
                            <a:ext cx="144288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Transférer dosette en zone prépar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5840" y="4869360"/>
                            <a:ext cx="36072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66200" y="504936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5840" y="5229720"/>
                            <a:ext cx="0" cy="63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66200" y="6942960"/>
                            <a:ext cx="180324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26920" y="4869360"/>
                            <a:ext cx="144288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ider doset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06840" y="2254320"/>
                            <a:ext cx="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85840" y="2254320"/>
                            <a:ext cx="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9720" y="5861160"/>
                            <a:ext cx="351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25480" y="6492240"/>
                            <a:ext cx="36072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85840" y="667260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5840" y="685296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5480" y="69429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66200" y="7033320"/>
                            <a:ext cx="180324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Dosette broyé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46560" y="6492240"/>
                            <a:ext cx="1623240" cy="45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Transférer et broyer doset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305840" y="5861160"/>
                            <a:ext cx="0" cy="63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5480" y="613152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5840" y="739404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50160" y="4689000"/>
                            <a:ext cx="0" cy="270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85840" y="2524680"/>
                            <a:ext cx="216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2960" y="5861160"/>
                            <a:ext cx="0" cy="19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2960" y="7844760"/>
                            <a:ext cx="396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30520" y="5860440"/>
                            <a:ext cx="0" cy="198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50160" y="252468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50160" y="2524680"/>
                            <a:ext cx="0" cy="333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30520" y="2524680"/>
                            <a:ext cx="0" cy="333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080" y="6672600"/>
                            <a:ext cx="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2600" y="613152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99000" y="7303680"/>
                            <a:ext cx="180324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=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5480" y="6041520"/>
                            <a:ext cx="19285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Dosette non vidée . t /X9 /2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39720" y="613152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1520" y="324612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1880" y="3246120"/>
                            <a:ext cx="0" cy="99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520" y="387720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1520" y="4237920"/>
                            <a:ext cx="36072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02240" y="4418280"/>
                            <a:ext cx="38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1880" y="459864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1320" y="495936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92600" y="4869360"/>
                            <a:ext cx="117216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ode mémoris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82040" y="4147920"/>
                            <a:ext cx="1197000" cy="63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Mémoriser code dosette défectueu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2240" y="3426480"/>
                            <a:ext cx="1893600" cy="63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Dosette non sélectionnab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(code barre illisible) ou périmé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051520" y="532008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51520" y="3516480"/>
                            <a:ext cx="0" cy="180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1520" y="2524680"/>
                            <a:ext cx="243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51520" y="2524680"/>
                            <a:ext cx="0" cy="99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6480" y="7123320"/>
                            <a:ext cx="297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6480" y="7213680"/>
                            <a:ext cx="297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7213680"/>
                            <a:ext cx="0" cy="53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7920" y="748404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600" y="7754760"/>
                            <a:ext cx="315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600" y="7844760"/>
                            <a:ext cx="315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89000" y="8025120"/>
                            <a:ext cx="36072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49720" y="820548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9360" y="838584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10440" y="8568000"/>
                            <a:ext cx="180324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10440" y="8025120"/>
                            <a:ext cx="153288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Préparer emball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969360" y="78447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3600" y="8025120"/>
                            <a:ext cx="36072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4320" y="820548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960" y="838584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600" y="865620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4320" y="8475840"/>
                            <a:ext cx="180324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Pizza cui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5040" y="8025120"/>
                            <a:ext cx="1623240" cy="45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mener pizza dans un fo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73960" y="78447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3600" y="8926920"/>
                            <a:ext cx="36072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4320" y="910728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960" y="928764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600" y="955800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5040" y="8926920"/>
                            <a:ext cx="1623240" cy="45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Transférer pizza en zone d’emball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3600" y="9828360"/>
                            <a:ext cx="36072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3960" y="1018908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9360" y="8926920"/>
                            <a:ext cx="0" cy="153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600" y="10459800"/>
                            <a:ext cx="315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600" y="10549800"/>
                            <a:ext cx="315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4680" y="11181240"/>
                            <a:ext cx="36072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5400" y="1136160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11541600"/>
                            <a:ext cx="0" cy="59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4680" y="1181232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6120" y="11181240"/>
                            <a:ext cx="162324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Mettre pizza en cart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25040" y="10549800"/>
                            <a:ext cx="0" cy="63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5400" y="11631960"/>
                            <a:ext cx="180324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Pizza conditionné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2520" y="991800"/>
                            <a:ext cx="550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2520" y="1352520"/>
                            <a:ext cx="36072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3240" y="153288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1713240"/>
                            <a:ext cx="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198360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3600" y="1803240"/>
                            <a:ext cx="180324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Dosette pri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3600" y="1352520"/>
                            <a:ext cx="1442880" cy="45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Prendre dosette défectueu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2880" y="99180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117216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4680" y="991800"/>
                            <a:ext cx="459684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Demande pizza . Dosette périmée ou non sélectionnable mémorisé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520" y="2163960"/>
                            <a:ext cx="36072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3240" y="234432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2524680"/>
                            <a:ext cx="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279540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3600" y="2615040"/>
                            <a:ext cx="180324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Dosette broyé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3600" y="2163960"/>
                            <a:ext cx="1442880" cy="45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Transfére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et broyer doset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160" y="297576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160" y="1803240"/>
                            <a:ext cx="0" cy="117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160" y="36072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60" y="360720"/>
                            <a:ext cx="568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296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0" y="0"/>
                            <a:ext cx="586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4328280"/>
                            <a:ext cx="0" cy="781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2134880"/>
                            <a:ext cx="162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76200" y="1352520"/>
                            <a:ext cx="99180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diter tick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6840" y="6311880"/>
                            <a:ext cx="36072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9720" y="6311880"/>
                            <a:ext cx="36072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89000" y="865440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39720" y="8475840"/>
                            <a:ext cx="180324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Emballage prêt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9000" y="9828360"/>
                            <a:ext cx="36072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4680" y="1091052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5400" y="10730160"/>
                            <a:ext cx="180324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=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2080" y="1036800"/>
                            <a:ext cx="90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5480" y="712332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43320" y="5950440"/>
                            <a:ext cx="1181160" cy="80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Dosette vidée . Nb de dosettes  atteint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20080" y="5861160"/>
                            <a:ext cx="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6195600"/>
                            <a:ext cx="90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19640" y="6390720"/>
                            <a:ext cx="41148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00080" y="5950440"/>
                            <a:ext cx="1139760" cy="73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Dosette vidée . Nb de dosettes  atteint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4320" y="9377640"/>
                            <a:ext cx="180324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Pizza transféré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00" y="0"/>
                            <a:ext cx="0" cy="432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682600" y="541080"/>
                            <a:ext cx="360720" cy="360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720" cy="36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3200" y="35640"/>
                              <a:ext cx="271080" cy="294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378400" y="991800"/>
                            <a:ext cx="43452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0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07400" y="4328280"/>
                            <a:ext cx="43452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5.55pt;margin-top:43.9pt;width:774pt;height:956.25pt" coordorigin="-711,878" coordsize="15480,19125">
                <v:line id="shape_0" from="8522,2298" to="8522,30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38,2724" to="8805,27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9070;top:2477;width:567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Demande pizza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8238;top:3008;width:567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06,3292" to="9373,3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22,3576" to="8522,42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38,4002" to="8805,40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089;top:3718;width:3888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ole prise  . ticket pizza N édité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9374;top:3008;width:1845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Prendre so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68,4286" to="11361,4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68,4428" to="11361,44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794;top:5138;width:567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362,5422" to="11929,54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078,5706" to="11078,68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794,6274" to="11361,62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1362;top:5990;width:2271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Dosette sélectionné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1930;top:5138;width:2271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électionner doset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68;top:5848;width:567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36,6132" to="4403,61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52,6416" to="3552,75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68,6984" to="3835,69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978;top:6700;width:283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ole préchauffé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4404;top:5848;width:2555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Préchauffer so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68;top:7552;width:567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36,7836" to="4403,78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52,8120" to="3552,92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68,8688" to="3835,86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978;top:8404;width:283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ole transféré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4404;top:7552;width:2555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Transférer sole en zone préparation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68;top:9256;width:567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36,9540" to="4403,9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52,9824" to="3552,120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68,10392" to="3835,103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826;top:10149;width:283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ole en rotation .X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4404;top:9256;width:2697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ntraîner sole en rot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94;top:6842;width:567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362,7126" to="11929,71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078,7410" to="11078,8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794,7978" to="11361,79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1646;top:7694;width:2697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Transfert effectué . X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1930;top:6700;width:2271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Transférer dosette en zone prépar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94;top:8546;width:567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362,8830" to="11929,88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078,9114" to="11078,101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1362;top:11812;width:2839;height:5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1930;top:8546;width:2271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ider doset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52,4428" to="3552,58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078,4428" to="11078,51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66,10108" to="11503,101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510;top:11102;width:567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078,11386" to="11645,113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794,11670" to="10794,125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510,11812" to="10510,118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1362;top:11954;width:283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Dosette broyé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1646;top:11102;width:2555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Transférer et broyer doset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794,10108" to="10794,111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510,10534" to="11077,105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794,12522" to="14485,125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86,8262" to="14486,1252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078,4854" to="14485,485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522,10108" to="8522,132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22,13232" to="14769,132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770,10107" to="14770,1323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86,4854" to="14769,485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486,4854" to="14486,101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770,4854" to="14770,101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250,11386" to="6250,120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38,10534" to="8805,105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114;top:12380;width:283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=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19;top:10392;width:3036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Dosette non vidée . t /X9 /2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66,10534" to="6533,105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386,5990" to="11077,59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670,5990" to="7670,75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6,6984" to="7953,69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386;top:7552;width:567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54,7836" to="8552,78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70,8120" to="7670,92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17,8688" to="7984,86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096;top:8546;width:1845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ode mémorisé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8552;top:7410;width:1884;height:9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Mémoriser code dosette défectueu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954;top:6274;width:2981;height:9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Dosette non sélectionnab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(code barre illisible) ou périmé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44,9256" to="7669,92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44,6416" to="7244,925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44,4854" to="11077,48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44,4854" to="7244,64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26,12096" to="7811,120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26,12238" to="7811,122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8,12238" to="4688,130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04,12664" to="4971,126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4,13090" to="5823,130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4,13232" to="5823,132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56;top:13516;width:567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824,13800" to="6391,138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40,14084" to="5540,149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392;top:14371;width:2839;height:5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6392;top:13516;width:2413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Préparer emballag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40,13232" to="5540,135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54;top:13516;width:567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22,13800" to="1989,138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38,14084" to="1138,149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4,14510" to="1421,145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22;top:14226;width:283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Pizza cuit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990;top:13516;width:2555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Amener pizza dans un fou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38,13232" to="1138,135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54;top:14936;width:567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22,15220" to="1989,152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38,15504" to="1138,163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4,15930" to="1421,159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90;top:14936;width:2555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Transférer pizza en zone d’emballag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4;top:16356;width:567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38,16924" to="1138,173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40,14936" to="5540,173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4,17350" to="5823,173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4,17492" to="5823,174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564;top:18486;width:567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32,18770" to="2699,187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48,19054" to="1848,199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64,19480" to="2131,194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00;top:18486;width:2555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Mettre pizza en cart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48,17492" to="1848,184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274;top:19196;width:283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Pizza conditionné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-140,2440" to="8521,24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140;top:3008;width:567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8,3292" to="995,3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,3576" to="144,42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40,4002" to="427,40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70;top:3718;width:283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Dosette pris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854;top:3008;width:2271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Prendre dosette défectueu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,2440" to="144,30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40,2724" to="427,27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72;top:2440;width:7238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Demande pizza . Dosette périmée ou non sélectionnable mémorisé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-140;top:4286;width:567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8,4570" to="995,45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,4854" to="144,55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40,5280" to="427,52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70;top:4996;width:283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Dosette broyé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854;top:4286;width:2271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Transférer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et broyer doset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424,5564" to="143,55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424,3718" to="-424,556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424,1446" to="-424,37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424,1446" to="8521,14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22,878" to="8522,17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08,878" to="8521,8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708,7694" to="-708,20003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-711,19988" to="1844,1998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220;top:3008;width:1561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diter ticke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68;top:10818;width:567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66;top:10818;width:567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56,14507" to="5823,145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66;top:14226;width:283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Emballage prêt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256;top:16356;width:567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64,18060" to="2131,180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274;top:17776;width:283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=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94,2511" to="2113,25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510,12096" to="11077,120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806;top:10249;width:1859;height:1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Dosette vidée . Nb de dosettes  atteint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50,10108" to="6250,108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46,10635" to="10365,106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26,10942" to="9573,109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533;top:10249;width:1794;height:11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Dosette vidée . Nb de dosettes  atteint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2;top:15646;width:283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Pizza transféré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708,878" to="-708,76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238;top:1730;width:568;height:568">
                  <v:shape id="shape_0" fillcolor="white" stroked="t" o:allowincell="f" style="position:absolute;left:8238;top:1730;width:567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stroked="t" o:allowincell="f" style="position:absolute;left:8306;top:1786;width:426;height:46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7759;top:2440;width:683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24;top:7694;width:683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6838" w:h="23811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08:04:00Z</dcterms:created>
  <dc:creator>GUIRAL Didier</dc:creator>
  <dc:description/>
  <dc:language>en-US</dc:language>
  <cp:lastModifiedBy>GUIRAL Didier</cp:lastModifiedBy>
  <cp:lastPrinted>2001-10-18T17:44:00Z</cp:lastPrinted>
  <dcterms:modified xsi:type="dcterms:W3CDTF">2001-12-04T08:04:00Z</dcterms:modified>
  <cp:revision>2</cp:revision>
  <dc:subject/>
  <dc:title/>
</cp:coreProperties>
</file>