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5795</wp:posOffset>
                </wp:positionH>
                <wp:positionV relativeFrom="paragraph">
                  <wp:posOffset>466725</wp:posOffset>
                </wp:positionV>
                <wp:extent cx="6936105" cy="578675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6120" cy="5786640"/>
                          <a:chOff x="0" y="0"/>
                          <a:chExt cx="6936120" cy="578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36120" cy="578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0" y="838080"/>
                              <a:ext cx="6696000" cy="425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96000" cy="4255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abaque" descr=""/>
                                <pic:cNvPicPr/>
                              </pic:nvPicPr>
                              <pic:blipFill>
                                <a:blip r:embed="rId2"/>
                                <a:srcRect l="18953" t="45240" r="19436" b="5632"/>
                                <a:stretch/>
                              </pic:blipFill>
                              <pic:spPr>
                                <a:xfrm>
                                  <a:off x="0" y="0"/>
                                  <a:ext cx="6696000" cy="425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294000" y="190080"/>
                                  <a:ext cx="0" cy="382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7000" y="246960"/>
                                  <a:ext cx="0" cy="377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171000"/>
                                  <a:ext cx="0" cy="3836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0360" y="246960"/>
                                  <a:ext cx="0" cy="377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1280" y="218520"/>
                                  <a:ext cx="0" cy="3836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4440" y="1561680"/>
                                <a:ext cx="399960" cy="245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171000"/>
                                <a:ext cx="399960" cy="129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266840" cy="838080"/>
                            </a:xfrm>
                            <a:prstGeom prst="downArrowCallout">
                              <a:avLst>
                                <a:gd name="adj1" fmla="val 37793"/>
                                <a:gd name="adj2" fmla="val 37790"/>
                                <a:gd name="adj3" fmla="val 16667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oefficient de frottement  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1920" y="29880"/>
                              <a:ext cx="1266840" cy="838080"/>
                            </a:xfrm>
                            <a:prstGeom prst="downArrowCallout">
                              <a:avLst>
                                <a:gd name="adj1" fmla="val 37793"/>
                                <a:gd name="adj2" fmla="val 37790"/>
                                <a:gd name="adj3" fmla="val 16667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ouple de frottement C (Nmm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69280" y="29880"/>
                              <a:ext cx="1266840" cy="838080"/>
                            </a:xfrm>
                            <a:prstGeom prst="downArrowCallout">
                              <a:avLst>
                                <a:gd name="adj1" fmla="val 37793"/>
                                <a:gd name="adj2" fmla="val 37790"/>
                                <a:gd name="adj3" fmla="val 16667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ayon  extérieur R (mm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1920" y="4989240"/>
                              <a:ext cx="1266840" cy="797400"/>
                            </a:xfrm>
                            <a:prstGeom prst="upArrowCallout">
                              <a:avLst>
                                <a:gd name="adj1" fmla="val 39736"/>
                                <a:gd name="adj2" fmla="val 39718"/>
                                <a:gd name="adj3" fmla="val 16639"/>
                                <a:gd name="adj4" fmla="val 666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Effort presseur F (N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2196000"/>
                              <a:ext cx="3618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9960" y="1944360"/>
                              <a:ext cx="3618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57720" y="1847160"/>
                              <a:ext cx="954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2228040"/>
                              <a:ext cx="120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1480" y="1765800"/>
                              <a:ext cx="3434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2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 xml:space="preserve">  D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1000" y="1404720"/>
                              <a:ext cx="3618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 xml:space="preserve">  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3640" y="2245320"/>
                              <a:ext cx="3434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2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 xml:space="preserve">  B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35040" y="2209320"/>
                            <a:ext cx="391788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682280"/>
                            <a:ext cx="289548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85pt;margin-top:36.75pt;width:546.15pt;height:455.65pt" coordorigin="-1017,735" coordsize="10923,9113">
                <v:group id="shape_0" style="position:absolute;left:-1017;top:735;width:10923;height:9113">
                  <v:group id="shape_0" style="position:absolute;left:-807;top:2055;width:10545;height:6701">
                    <v:group id="shape_0" style="position:absolute;left:-807;top:2055;width:10545;height:670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abaque" stroked="f" o:allowincell="f" style="position:absolute;left:-807;top:2055;width:10544;height:6700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4380,2354" to="4380,8379" stroked="t" o:allowincell="f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5613,2443" to="5613,839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27,2324" to="-27,836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138,2443" to="6138,839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943,2399" to="8943,843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f" o:allowincell="f" style="position:absolute;left:3;top:4514;width:629;height:38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;top:2324;width:629;height:20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white" stroked="t" o:allowincell="f" style="position:absolute;left:-1017;top:735;width:1994;height:1319;mso-wrap-style:square;v-text-anchor:top" type="_x0000_t8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oefficient de frottement  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08;top:782;width:1994;height:1319;mso-wrap-style:square;v-text-anchor:top" type="_x0000_t8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ouple de frottement C (Nmm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11;top:782;width:1994;height:1319;mso-wrap-style:square;v-text-anchor:top" type="_x0000_t8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ayon  extérieur R (mm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9" coordsize="21600,21600" o:spt="79" adj="14035,5400,5400,5400" path="m0@13l@10@13l@10@5l@9@5l10800,l@12@5l@11@5l@11@13l21600@13l21600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7"/>
                      <v:f eqn="sum @13 height 0"/>
                      <v:f eqn="prod 1 @14 2"/>
                    </v:formulas>
                    <v:path gradientshapeok="t" o:connecttype="rect" textboxrect="0,@13,21600,21600"/>
                    <v:handles>
                      <v:h position="@10,@5"/>
                      <v:h position="@9,0"/>
                      <v:h position="21600,@5"/>
                      <v:h position="0,@13"/>
                    </v:handles>
                  </v:shapetype>
                  <v:shape id="shape_0" fillcolor="white" stroked="t" o:allowincell="f" style="position:absolute;left:5175;top:8592;width:1994;height:1255;mso-wrap-style:square;v-text-anchor:top" type="_x0000_t7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Effort presseur F (N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696;top:4193;width:56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1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23;top:3797;width:56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1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5688;top:3644;width:149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13;top:4243;width:18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4;top:3516;width:540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21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 xml:space="preserve">  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8323;top:2947;width:56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1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 xml:space="preserve">  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729;top:4271;width:540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21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 xml:space="preserve">  B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-17,4214" to="6152,4413" stroked="t" o:allowincell="f" style="position:absolute;flip:y">
                  <v:stroke color="#3366ff" weight="28440" joinstyle="miter" endcap="flat"/>
                  <v:fill o:detectmouseclick="t" on="false"/>
                  <w10:wrap type="none"/>
                </v:line>
                <v:line id="shape_0" from="4383,3384" to="8942,4253" stroked="t" o:allowincell="f" style="position:absolute;flip:y">
                  <v:stroke color="lim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3760</wp:posOffset>
                </wp:positionH>
                <wp:positionV relativeFrom="paragraph">
                  <wp:posOffset>7124065</wp:posOffset>
                </wp:positionV>
                <wp:extent cx="6515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560.95pt" to="120.05pt,5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0</wp:posOffset>
                </wp:positionH>
                <wp:positionV relativeFrom="paragraph">
                  <wp:posOffset>4689475</wp:posOffset>
                </wp:positionV>
                <wp:extent cx="1773555" cy="541020"/>
                <wp:effectExtent l="5715" t="5080" r="120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541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5463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/>
                              </w:rPr>
                              <w:t>Droite de constru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74.5pt;margin-top:369.25pt;width:139.6pt;height:42.5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fr-FR"/>
                        </w:rPr>
                        <w:t>Droite de constru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AQUE DE DETERMINATION DU COUPLE DE FROT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7510</wp:posOffset>
                </wp:positionH>
                <wp:positionV relativeFrom="paragraph">
                  <wp:posOffset>5555615</wp:posOffset>
                </wp:positionV>
                <wp:extent cx="3413125" cy="3286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328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Exemple d’utilisation de l’aba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Détermination du couple transmissible par une surface circulaire de rayon extérieur R = 94mm, avec un effort presseur de 1000N et un coefficient de frottement entre les deux surfaces f = 0.1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>f =0,15</w:t>
                              <w:tab/>
                              <w:t xml:space="preserve">   </w:t>
                            </w:r>
                            <w:bookmarkStart w:id="0" w:name="_1053329547"/>
                            <w:bookmarkEnd w:id="0"/>
                            <w:r>
                              <w:rPr>
                                <w:sz w:val="24"/>
                              </w:rPr>
                              <w:object w:dxaOrig="1036" w:dyaOrig="16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8pt;height:8.3pt" filled="f" o:ole="">
                                  <v:imagedata r:id="rId5" o:title=""/>
                                </v:shape>
                                <o:OLEObject Type="Embed" ProgID="" ShapeID="ole_rId4" DrawAspect="Content" ObjectID="_293671232" r:id="rId4"/>
                              </w:objec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point A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F = 1000N</w:t>
                              <w:tab/>
                              <w:tab/>
                              <w:t xml:space="preserve">  poin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Joindre les points A et B par une droite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664845" cy="1123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4" t="-319" r="-54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point C sur la droite de construction rou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R = 94mm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664845" cy="1123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4" t="-319" r="-54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point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Joindre les points C et E par une droite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664845" cy="1123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4" t="-319" r="-54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point 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La valeur du couple de frottement C est donc d’environ 9000N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5pt;height:258.75pt;mso-wrap-distance-left:9.05pt;mso-wrap-distance-right:9.05pt;mso-wrap-distance-top:0pt;mso-wrap-distance-bottom:0pt;margin-top:437.45pt;mso-position-vertical-relative:text;margin-left:-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sz w:val="24"/>
                          <w:u w:val="single"/>
                        </w:rPr>
                        <w:t>Exemple d’utilisation de l’abaque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Détermination du couple transmissible par une surface circulaire de rayon extérieur R = 94mm, avec un effort presseur de 1000N et un coefficient de frottement entre les deux surfaces f = 0.15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>f =0,15</w:t>
                        <w:tab/>
                        <w:t xml:space="preserve">   </w:t>
                      </w:r>
                      <w:bookmarkStart w:id="1" w:name="_1053329547"/>
                      <w:bookmarkEnd w:id="1"/>
                      <w:r>
                        <w:rPr>
                          <w:sz w:val="24"/>
                        </w:rPr>
                        <w:object w:dxaOrig="1036" w:dyaOrig="16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1.8pt;height:8.3pt" filled="f" o:ole="">
                            <v:imagedata r:id="rId10" o:title=""/>
                          </v:shape>
                          <o:OLEObject Type="Embed" ProgID="" ShapeID="ole_rId9" DrawAspect="Content" ObjectID="_1428124986" r:id="rId9"/>
                        </w:object>
                      </w:r>
                      <w:r>
                        <w:rPr>
                          <w:sz w:val="24"/>
                        </w:rPr>
                        <w:tab/>
                        <w:t xml:space="preserve">point A </w:t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F = 1000N</w:t>
                        <w:tab/>
                        <w:tab/>
                        <w:t xml:space="preserve">  poin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Joindre les points A et B par une droite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664845" cy="1123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4" t="-319" r="-54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point C sur la droite de construction rou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R = 94mm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664845" cy="1123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4" t="-319" r="-54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point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Joindre les points C et E par une droite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664845" cy="1123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4" t="-319" r="-54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point D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La valeur du couple de frottement C est donc d’environ 9000N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3405</wp:posOffset>
                </wp:positionH>
                <wp:positionV relativeFrom="paragraph">
                  <wp:posOffset>6308090</wp:posOffset>
                </wp:positionV>
                <wp:extent cx="3049270" cy="30746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307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Justification de votre construction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242.1pt;mso-wrap-distance-left:9.05pt;mso-wrap-distance-right:9.05pt;mso-wrap-distance-top:0pt;mso-wrap-distance-bottom:0pt;margin-top:496.7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Justification de votre construc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7510</wp:posOffset>
                </wp:positionH>
                <wp:positionV relativeFrom="paragraph">
                  <wp:posOffset>9013190</wp:posOffset>
                </wp:positionV>
                <wp:extent cx="2651125" cy="3695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CUMENT REPON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29.1pt;mso-wrap-distance-left:9.05pt;mso-wrap-distance-right:9.05pt;mso-wrap-distance-top:0pt;mso-wrap-distance-bottom:0pt;margin-top:709.7pt;mso-position-vertical-relative:text;margin-left:-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CUMENT REPON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" w:hanging="0"/>
      <w:outlineLvl w:val="0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39:00Z</dcterms:created>
  <dc:creator>GUIRAL Didier</dc:creator>
  <dc:description/>
  <dc:language>en-US</dc:language>
  <cp:lastModifiedBy>GUIRAL Didier</cp:lastModifiedBy>
  <dcterms:modified xsi:type="dcterms:W3CDTF">2001-12-05T07:39:00Z</dcterms:modified>
  <cp:revision>2</cp:revision>
  <dc:subject/>
  <dc:title>ABAQUE DE DETERMINATION DU COUPLE DE FROTTEMENT</dc:title>
</cp:coreProperties>
</file>