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Question A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1905</wp:posOffset>
                </wp:positionH>
                <wp:positionV relativeFrom="paragraph">
                  <wp:posOffset>17145</wp:posOffset>
                </wp:positionV>
                <wp:extent cx="2642235" cy="12623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15pt;margin-top:1.35pt;width:208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4295</wp:posOffset>
                </wp:positionH>
                <wp:positionV relativeFrom="paragraph">
                  <wp:posOffset>42545</wp:posOffset>
                </wp:positionV>
                <wp:extent cx="50673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-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3pt;mso-wrap-distance-left:9.05pt;mso-wrap-distance-right:9.05pt;mso-wrap-distance-top:0pt;mso-wrap-distance-bottom:0pt;margin-top:3.35pt;mso-position-vertical-relative:text;margin-left:10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-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-170180</wp:posOffset>
                </wp:positionV>
                <wp:extent cx="0" cy="21717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-13.4pt" to="202.75pt,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89535</wp:posOffset>
                </wp:positionV>
                <wp:extent cx="2771775" cy="360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UTOMATE cooKs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8.4pt;mso-wrap-distance-left:9.05pt;mso-wrap-distance-right:9.05pt;mso-wrap-distance-top:0pt;mso-wrap-distance-bottom:0pt;margin-top:7.05pt;mso-position-vertical-relative:text;margin-left:1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UTOMATE cooKs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bottom w:val="nil"/>
        </w:pBdr>
        <w:rPr/>
      </w:pPr>
      <w:r>
        <w:rPr/>
        <w:t>Question B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77470</wp:posOffset>
                </wp:positionV>
                <wp:extent cx="586359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.1pt" to="459.2pt,6.1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55880</wp:posOffset>
                </wp:positionV>
                <wp:extent cx="586359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4.4pt" to="459.2pt,4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34290</wp:posOffset>
                </wp:positionV>
                <wp:extent cx="586359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2.7pt" to="459.2pt,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115</wp:posOffset>
                </wp:positionH>
                <wp:positionV relativeFrom="paragraph">
                  <wp:posOffset>12700</wp:posOffset>
                </wp:positionV>
                <wp:extent cx="586359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pt" to="459.2pt,1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 B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3320</wp:posOffset>
                </wp:positionH>
                <wp:positionV relativeFrom="paragraph">
                  <wp:posOffset>107315</wp:posOffset>
                </wp:positionV>
                <wp:extent cx="3971925" cy="2434590"/>
                <wp:effectExtent l="635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2434680"/>
                          <a:chOff x="0" y="0"/>
                          <a:chExt cx="3971880" cy="2434680"/>
                        </a:xfrm>
                      </wpg:grpSpPr>
                      <wps:wsp>
                        <wps:cNvSpPr txBox="1"/>
                        <wps:spPr>
                          <a:xfrm>
                            <a:off x="1628640" y="799560"/>
                            <a:ext cx="199080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mande pizz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71880" cy="2434680"/>
                          </a:xfrm>
                        </wpg:grpSpPr>
                        <wps:wsp>
                          <wps:cNvSpPr/>
                          <wps:spPr>
                            <a:xfrm>
                              <a:off x="1266840" y="72144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99180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6480" y="117216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0" y="13525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18032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7920" y="1172160"/>
                              <a:ext cx="11721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ndre so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0080" y="1172160"/>
                              <a:ext cx="9918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diter tick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6480" y="360720"/>
                              <a:ext cx="360720" cy="36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200" y="35640"/>
                                <a:ext cx="27108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7560" y="1532880"/>
                              <a:ext cx="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5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960" y="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9360" y="1713240"/>
                              <a:ext cx="227088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e prise  . ticket pizza N édit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15960" y="27036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600" y="90180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90180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21639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pt;margin-top:8.45pt;width:312.75pt;height:191.65pt" coordorigin="1832,169" coordsize="6255,38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97;top:1428;width:3134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mande pizza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32;top:169;width:6255;height:3833">
                  <v:line id="shape_0" from="3827,1305" to="3827,2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3,1731" to="4110,1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43;top:201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11,2299" to="4678,2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3,3009" to="4110,3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79;top:2015;width:184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ndre so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25;top:2015;width:156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diter tick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543;top:737;width:568;height:568">
                    <v:shape id="shape_0" fillcolor="white" stroked="t" o:allowincell="f" style="position:absolute;left:3543;top:737;width:56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3611;top:793;width:426;height:46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828,2583" to="3828,3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8,169" to="3828,7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2,169" to="3827,1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398;top:2867;width:357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e prise  . ticket pizza N édit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802,595" to="3827,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8,1589" to="3826,1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33,1589" to="2858,1589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32,595" to="2800,595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32,169" to="2800,169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828,3577" to="3828,400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5110</wp:posOffset>
                </wp:positionH>
                <wp:positionV relativeFrom="paragraph">
                  <wp:posOffset>136525</wp:posOffset>
                </wp:positionV>
                <wp:extent cx="6501130" cy="3670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REPON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28.9pt;mso-wrap-distance-left:9.05pt;mso-wrap-distance-right:9.05pt;mso-wrap-distance-top:0pt;mso-wrap-distance-bottom:0pt;margin-top:10.75pt;mso-position-vertical-relative:text;margin-left:-19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CUMENT REPON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38:00Z</dcterms:created>
  <dc:creator>GUIRAL Didier</dc:creator>
  <dc:description/>
  <dc:language>en-US</dc:language>
  <cp:lastModifiedBy>GUIRAL Didier</cp:lastModifiedBy>
  <cp:lastPrinted>2001-06-08T09:21:00Z</cp:lastPrinted>
  <dcterms:modified xsi:type="dcterms:W3CDTF">2002-02-28T07:05:00Z</dcterms:modified>
  <cp:revision>3</cp:revision>
  <dc:subject/>
  <dc:title>QUESTION B2</dc:title>
</cp:coreProperties>
</file>