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095</wp:posOffset>
                </wp:positionH>
                <wp:positionV relativeFrom="paragraph">
                  <wp:posOffset>-88900</wp:posOffset>
                </wp:positionV>
                <wp:extent cx="5409565" cy="425894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4258800"/>
                          <a:chOff x="0" y="0"/>
                          <a:chExt cx="5409720" cy="4258800"/>
                        </a:xfrm>
                      </wpg:grpSpPr>
                      <wps:wsp>
                        <wps:cNvSpPr/>
                        <wps:spPr>
                          <a:xfrm>
                            <a:off x="2795400" y="3661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01240"/>
                            <a:ext cx="0" cy="405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81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 (tr/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65200"/>
                            <a:ext cx="5409720" cy="29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9000" y="39600"/>
                              <a:ext cx="53103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- 24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     24    U (V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959360" cy="104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5720"/>
                                <a:ext cx="495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864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404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5pt;margin-top:-7pt;width:425.95pt;height:335.3pt" coordorigin="997,-140" coordsize="8519,6706">
                <v:line id="shape_0" from="5399,5627" to="5399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1,177" to="4831,656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5;top:-140;width:127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 (tr/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7;top:3585;width:8519;height:459">
                  <v:shape id="shape_0" stroked="f" o:allowincell="f" style="position:absolute;left:1153;top:3647;width:8362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- 24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      24    U (V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97;top:3585;width:7809;height:163">
                    <v:line id="shape_0" from="997,3657" to="8806,3657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8239,3585" to="8239,3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3,3607" to="1423,3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>Questions G11 et G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126365</wp:posOffset>
                </wp:positionV>
                <wp:extent cx="5409565" cy="416877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4168800"/>
                          <a:chOff x="0" y="0"/>
                          <a:chExt cx="5409720" cy="4168800"/>
                        </a:xfrm>
                      </wpg:grpSpPr>
                      <wps:wsp>
                        <wps:cNvSpPr/>
                        <wps:spPr>
                          <a:xfrm>
                            <a:off x="2434680" y="201240"/>
                            <a:ext cx="0" cy="39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81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 (N.c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75200"/>
                            <a:ext cx="5409720" cy="29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9000" y="39240"/>
                              <a:ext cx="53103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N (tr/mi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959360" cy="104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5720"/>
                                <a:ext cx="495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864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404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5pt;margin-top:9.95pt;width:425.95pt;height:328.2pt" coordorigin="997,199" coordsize="8519,6564">
                <v:line id="shape_0" from="4831,516" to="4831,676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05;top:199;width:127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 (N.c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7;top:3782;width:8519;height:458">
                  <v:shape id="shape_0" stroked="f" o:allowincell="f" style="position:absolute;left:1153;top:3844;width:8362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N (tr/mi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97;top:3782;width:7809;height:163">
                    <v:line id="shape_0" from="997,3854" to="8806,3854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8239,3782" to="8239,3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3,3804" to="1423,3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 xml:space="preserve">Questions G14 et G15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120</wp:posOffset>
                </wp:positionH>
                <wp:positionV relativeFrom="paragraph">
                  <wp:posOffset>4304030</wp:posOffset>
                </wp:positionV>
                <wp:extent cx="6501130" cy="459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REPON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6.2pt;mso-wrap-distance-left:9.05pt;mso-wrap-distance-right:9.05pt;mso-wrap-distance-top:0pt;mso-wrap-distance-bottom:0pt;margin-top:338.9pt;mso-position-vertical-relative:text;margin-left:-2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REPON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58:00Z</dcterms:created>
  <dc:creator>GUIRAL Didier</dc:creator>
  <dc:description/>
  <dc:language>en-US</dc:language>
  <cp:lastModifiedBy>GUIRAL Didier</cp:lastModifiedBy>
  <dcterms:modified xsi:type="dcterms:W3CDTF">2001-12-05T07:58:00Z</dcterms:modified>
  <cp:revision>2</cp:revision>
  <dc:subject/>
  <dc:title>QUESTION B2</dc:title>
</cp:coreProperties>
</file>