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8910</wp:posOffset>
                </wp:positionH>
                <wp:positionV relativeFrom="paragraph">
                  <wp:posOffset>-826135</wp:posOffset>
                </wp:positionV>
                <wp:extent cx="3759200" cy="10115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9120" cy="10115640"/>
                          <a:chOff x="0" y="0"/>
                          <a:chExt cx="3759120" cy="10115640"/>
                        </a:xfrm>
                      </wpg:grpSpPr>
                      <pic:pic xmlns:pic="http://schemas.openxmlformats.org/drawingml/2006/picture">
                        <pic:nvPicPr>
                          <pic:cNvPr id="0" name="bras%20partie%20haute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484800" cy="584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bras%20partie%20basse" descr=""/>
                          <pic:cNvPicPr/>
                        </pic:nvPicPr>
                        <pic:blipFill>
                          <a:blip r:embed="rId3"/>
                          <a:srcRect l="0" t="22521" r="0" b="0"/>
                          <a:stretch/>
                        </pic:blipFill>
                        <pic:spPr>
                          <a:xfrm>
                            <a:off x="1104840" y="5438880"/>
                            <a:ext cx="2654280" cy="467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3pt;margin-top:-65.05pt;width:296pt;height:796.5pt" coordorigin="4266,-1301" coordsize="5920,159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ras%20partie%20haute" stroked="f" o:allowincell="f" style="position:absolute;left:4266;top:-1301;width:5487;height:920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bras%20partie%20basse" stroked="f" o:allowincell="f" style="position:absolute;left:6006;top:7264;width:4179;height:736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6360</wp:posOffset>
            </wp:positionH>
            <wp:positionV relativeFrom="paragraph">
              <wp:posOffset>2976245</wp:posOffset>
            </wp:positionV>
            <wp:extent cx="1544320" cy="4431665"/>
            <wp:effectExtent l="0" t="0" r="0" b="0"/>
            <wp:wrapNone/>
            <wp:docPr id="2" name="bras%20exterieu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ras%20exterieu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19" r="-5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443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2880</wp:posOffset>
                </wp:positionH>
                <wp:positionV relativeFrom="paragraph">
                  <wp:posOffset>1174115</wp:posOffset>
                </wp:positionV>
                <wp:extent cx="1255395" cy="466725"/>
                <wp:effectExtent l="5715" t="333375" r="176847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5320" cy="4665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67347"/>
                            <a:gd name="adj4" fmla="val 2408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toréducte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14.4pt;margin-top:92.45pt;width:98.8pt;height:36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toréducteu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1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9190</wp:posOffset>
                </wp:positionH>
                <wp:positionV relativeFrom="paragraph">
                  <wp:posOffset>1867535</wp:posOffset>
                </wp:positionV>
                <wp:extent cx="1013460" cy="466725"/>
                <wp:effectExtent l="5080" t="332105" r="173736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665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67074"/>
                            <a:gd name="adj4" fmla="val 2712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TE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7pt;margin-top:147.05pt;width:79.75pt;height:36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TEU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2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5665</wp:posOffset>
                </wp:positionH>
                <wp:positionV relativeFrom="paragraph">
                  <wp:posOffset>3879215</wp:posOffset>
                </wp:positionV>
                <wp:extent cx="1483995" cy="466725"/>
                <wp:effectExtent l="5715" t="468630" r="158750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4665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98365"/>
                            <a:gd name="adj4" fmla="val 2069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toréducte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95pt;margin-top:305.45pt;width:116.8pt;height:36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toréducteu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3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4770</wp:posOffset>
                </wp:positionH>
                <wp:positionV relativeFrom="paragraph">
                  <wp:posOffset>5141595</wp:posOffset>
                </wp:positionV>
                <wp:extent cx="1024890" cy="466725"/>
                <wp:effectExtent l="5080" t="488950" r="16262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4665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02583"/>
                            <a:gd name="adj4" fmla="val 2585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rbre cannel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1pt;margin-top:404.85pt;width:80.65pt;height:36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rbre cannelé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4770</wp:posOffset>
                </wp:positionH>
                <wp:positionV relativeFrom="paragraph">
                  <wp:posOffset>6043295</wp:posOffset>
                </wp:positionV>
                <wp:extent cx="1024890" cy="631190"/>
                <wp:effectExtent l="5080" t="513080" r="148336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631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80583"/>
                            <a:gd name="adj4" fmla="val 244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rs inférieur fix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1pt;margin-top:475.85pt;width:80.65pt;height:49.6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rs inférieur fix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4770</wp:posOffset>
                </wp:positionH>
                <wp:positionV relativeFrom="paragraph">
                  <wp:posOffset>6944995</wp:posOffset>
                </wp:positionV>
                <wp:extent cx="1024890" cy="631190"/>
                <wp:effectExtent l="5080" t="918845" r="206502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631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45370"/>
                            <a:gd name="adj4" fmla="val 301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rs supérieur mobi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1pt;margin-top:546.85pt;width:80.65pt;height:49.6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rs supérieur mobil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8540</wp:posOffset>
                </wp:positionH>
                <wp:positionV relativeFrom="paragraph">
                  <wp:posOffset>452755</wp:posOffset>
                </wp:positionV>
                <wp:extent cx="998855" cy="466725"/>
                <wp:effectExtent l="5715" t="344170" r="18973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000" cy="4665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69388"/>
                            <a:gd name="adj4" fmla="val 2898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AT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2pt;margin-top:35.65pt;width:78.6pt;height:36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ATI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39410</wp:posOffset>
                </wp:positionH>
                <wp:positionV relativeFrom="paragraph">
                  <wp:posOffset>2436495</wp:posOffset>
                </wp:positionV>
                <wp:extent cx="0" cy="2795270"/>
                <wp:effectExtent l="14605" t="635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95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91.85pt" to="428.3pt,411.9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03215</wp:posOffset>
                </wp:positionH>
                <wp:positionV relativeFrom="paragraph">
                  <wp:posOffset>6185535</wp:posOffset>
                </wp:positionV>
                <wp:extent cx="0" cy="2562860"/>
                <wp:effectExtent l="14605" t="635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62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5pt,487.05pt" to="425.45pt,688.8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41265</wp:posOffset>
                </wp:positionH>
                <wp:positionV relativeFrom="paragraph">
                  <wp:posOffset>4420235</wp:posOffset>
                </wp:positionV>
                <wp:extent cx="0" cy="721360"/>
                <wp:effectExtent l="14605" t="0" r="146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348.05pt" to="396.95pt,404.8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41265</wp:posOffset>
                </wp:positionH>
                <wp:positionV relativeFrom="paragraph">
                  <wp:posOffset>5812155</wp:posOffset>
                </wp:positionV>
                <wp:extent cx="0" cy="2665730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457.65pt" to="396.95pt,667.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41265</wp:posOffset>
                </wp:positionH>
                <wp:positionV relativeFrom="paragraph">
                  <wp:posOffset>3298825</wp:posOffset>
                </wp:positionV>
                <wp:extent cx="0" cy="612140"/>
                <wp:effectExtent l="14605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2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259.75pt" to="396.95pt,307.9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47615</wp:posOffset>
                </wp:positionH>
                <wp:positionV relativeFrom="paragraph">
                  <wp:posOffset>2859405</wp:posOffset>
                </wp:positionV>
                <wp:extent cx="0" cy="130810"/>
                <wp:effectExtent l="14605" t="635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5pt,225.15pt" to="397.45pt,235.4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4770</wp:posOffset>
                </wp:positionH>
                <wp:positionV relativeFrom="paragraph">
                  <wp:posOffset>7846695</wp:posOffset>
                </wp:positionV>
                <wp:extent cx="1024890" cy="466725"/>
                <wp:effectExtent l="5080" t="542925" r="140779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4665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15916"/>
                            <a:gd name="adj4" fmla="val 2371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urroie schématisé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1pt;margin-top:617.85pt;width:80.65pt;height:36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urroie schématisé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43810</wp:posOffset>
                </wp:positionH>
                <wp:positionV relativeFrom="paragraph">
                  <wp:posOffset>2859405</wp:posOffset>
                </wp:positionV>
                <wp:extent cx="1085850" cy="466725"/>
                <wp:effectExtent l="5080" t="415290" r="160718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4665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86259"/>
                            <a:gd name="adj4" fmla="val 2478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oue 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oul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3pt;margin-top:225.15pt;width:85.45pt;height:36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Roue +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ouli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12090</wp:posOffset>
                </wp:positionH>
                <wp:positionV relativeFrom="paragraph">
                  <wp:posOffset>-629285</wp:posOffset>
                </wp:positionV>
                <wp:extent cx="2967990" cy="721360"/>
                <wp:effectExtent l="5080" t="5080" r="1460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840" cy="72144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68563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UE DES PRINCIPAUX COMPOSANTS DU BRAS MANIPULAT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-16.7pt;margin-top:-49.55pt;width:233.65pt;height:56.7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UE DES PRINCIPAUX COMPOSANTS DU BRAS MANIPULATE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096010</wp:posOffset>
            </wp:positionH>
            <wp:positionV relativeFrom="paragraph">
              <wp:posOffset>7332345</wp:posOffset>
            </wp:positionV>
            <wp:extent cx="1059815" cy="1210310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56870</wp:posOffset>
                </wp:positionH>
                <wp:positionV relativeFrom="paragraph">
                  <wp:posOffset>1895475</wp:posOffset>
                </wp:positionV>
                <wp:extent cx="2089785" cy="99187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9800" cy="991800"/>
                        </a:xfrm>
                        <a:prstGeom prst="downArrowCallout">
                          <a:avLst>
                            <a:gd name="adj1" fmla="val 52682"/>
                            <a:gd name="adj2" fmla="val 52677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UE EXTERIEURE DU BRAS MANIPULAT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-28.1pt;margin-top:149.25pt;width:164.5pt;height:78.0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UE EXTERIEURE DU BRAS MANIPULATE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01650</wp:posOffset>
                </wp:positionH>
                <wp:positionV relativeFrom="paragraph">
                  <wp:posOffset>7512685</wp:posOffset>
                </wp:positionV>
                <wp:extent cx="1024890" cy="631190"/>
                <wp:effectExtent l="5080" t="5080" r="70104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631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6439"/>
                            <a:gd name="adj4" fmla="val 1683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ection du profilé extéri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5pt;margin-top:591.55pt;width:80.65pt;height:49.6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ection du profilé extérieur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745</wp:posOffset>
                </wp:positionH>
                <wp:positionV relativeFrom="paragraph">
                  <wp:posOffset>6701155</wp:posOffset>
                </wp:positionV>
                <wp:extent cx="868680" cy="811530"/>
                <wp:effectExtent l="3810" t="635" r="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527.65pt" to="77.7pt,59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82345</wp:posOffset>
                </wp:positionH>
                <wp:positionV relativeFrom="paragraph">
                  <wp:posOffset>3338195</wp:posOffset>
                </wp:positionV>
                <wp:extent cx="0" cy="1532890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5pt,262.85pt" to="77.35pt,38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82345</wp:posOffset>
                </wp:positionH>
                <wp:positionV relativeFrom="paragraph">
                  <wp:posOffset>3338195</wp:posOffset>
                </wp:positionV>
                <wp:extent cx="868680" cy="180340"/>
                <wp:effectExtent l="1270" t="5080" r="635" b="222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5pt,262.85pt" to="145.7pt,27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82345</wp:posOffset>
                </wp:positionH>
                <wp:positionV relativeFrom="paragraph">
                  <wp:posOffset>2887345</wp:posOffset>
                </wp:positionV>
                <wp:extent cx="325755" cy="450850"/>
                <wp:effectExtent l="4445" t="0" r="63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5pt,227.35pt" to="102.95pt,262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5120</wp:posOffset>
                </wp:positionH>
                <wp:positionV relativeFrom="paragraph">
                  <wp:posOffset>8834120</wp:posOffset>
                </wp:positionV>
                <wp:extent cx="2035810" cy="36957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OCUMENT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pt;height:29.1pt;mso-wrap-distance-left:9.05pt;mso-wrap-distance-right:9.05pt;mso-wrap-distance-top:0pt;mso-wrap-distance-bottom:0pt;margin-top:695.6pt;mso-position-vertical-relative:text;margin-left:-25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OCUMENT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005</wp:posOffset>
                </wp:positionH>
                <wp:positionV relativeFrom="paragraph">
                  <wp:posOffset>4600575</wp:posOffset>
                </wp:positionV>
                <wp:extent cx="325755" cy="27051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1.3pt;mso-wrap-distance-left:9.05pt;mso-wrap-distance-right:9.05pt;mso-wrap-distance-top:0pt;mso-wrap-distance-bottom:0pt;margin-top:362.25pt;mso-position-vertical-relative:text;margin-left:4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oMath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61465</wp:posOffset>
                </wp:positionH>
                <wp:positionV relativeFrom="paragraph">
                  <wp:posOffset>3518535</wp:posOffset>
                </wp:positionV>
                <wp:extent cx="325755" cy="27051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1.3pt;mso-wrap-distance-left:9.05pt;mso-wrap-distance-right:9.05pt;mso-wrap-distance-top:0pt;mso-wrap-distance-bottom:0pt;margin-top:277.05pt;mso-position-vertical-relative:text;margin-left:1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71905</wp:posOffset>
                </wp:positionH>
                <wp:positionV relativeFrom="paragraph">
                  <wp:posOffset>2797175</wp:posOffset>
                </wp:positionV>
                <wp:extent cx="325755" cy="27051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1.3pt;mso-wrap-distance-left:9.05pt;mso-wrap-distance-right:9.05pt;mso-wrap-distance-top:0pt;mso-wrap-distance-bottom:0pt;margin-top:220.25pt;mso-position-vertical-relative:text;margin-left:10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oMath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7565</wp:posOffset>
                </wp:positionH>
                <wp:positionV relativeFrom="paragraph">
                  <wp:posOffset>3067685</wp:posOffset>
                </wp:positionV>
                <wp:extent cx="325755" cy="27051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O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1.3pt;mso-wrap-distance-left:9.05pt;mso-wrap-distance-right:9.05pt;mso-wrap-distance-top:0pt;mso-wrap-distance-bottom:0pt;margin-top:241.55pt;mso-position-vertical-relative:text;margin-left: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O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08:04:00Z</dcterms:created>
  <dc:creator>GUIRAL Didier</dc:creator>
  <dc:description/>
  <dc:language>en-US</dc:language>
  <cp:lastModifiedBy>GUIRAL</cp:lastModifiedBy>
  <cp:lastPrinted>2001-06-08T09:43:00Z</cp:lastPrinted>
  <dcterms:modified xsi:type="dcterms:W3CDTF">2002-11-07T08:35:00Z</dcterms:modified>
  <cp:revision>4</cp:revision>
  <dc:subject/>
  <dc:title> </dc:title>
</cp:coreProperties>
</file>