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Question F4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ronogramme sur la sortie série GN.</w:t>
      </w:r>
    </w:p>
    <w:p>
      <w:pPr>
        <w:pStyle w:val="TextBody"/>
        <w:widowControl w:val="false"/>
        <w:rPr/>
      </w:pPr>
      <w:r>
        <w:rPr/>
        <w:t xml:space="preserve">Bien repérer l'ordre chronologique des 12 bits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121285</wp:posOffset>
                </wp:positionV>
                <wp:extent cx="3035935" cy="147955"/>
                <wp:effectExtent l="635" t="1206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5880" cy="147960"/>
                          <a:chOff x="0" y="0"/>
                          <a:chExt cx="3035880" cy="1479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5440"/>
                            <a:ext cx="143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45440"/>
                            <a:ext cx="14292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28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720" y="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72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14544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9.55pt;width:238.95pt;height:11.6pt" coordorigin="1138,191" coordsize="4779,232">
                <v:line id="shape_0" from="1138,420" to="1366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66,191" to="1366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66,192" to="1594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94,192" to="1594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94,420" to="1822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22,191" to="1822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822,192" to="2050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50,192" to="2050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50,420" to="2278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78,191" to="2278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278,192" to="2506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6,192" to="2506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6,420" to="2731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34,191" to="2734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4,192" to="2962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62,192" to="2962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62,420" to="3190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90,191" to="3190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90,192" to="3418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8,192" to="3418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8,420" to="3646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0,420" to="3638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38,191" to="3638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38,192" to="3866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66,192" to="3866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66,420" to="4094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94,191" to="4094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094,192" to="4322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22,192" to="4322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22,420" to="4550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46,191" to="4546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50,192" to="4778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78,192" to="4778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78,420" to="5002,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06,191" to="5006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06,192" to="5234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34,192" to="5234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34,420" to="5462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62,191" to="5462,4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462,192" to="5690,1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0,192" to="5690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0,420" to="5918,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Horloge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8410</wp:posOffset>
                </wp:positionH>
                <wp:positionV relativeFrom="paragraph">
                  <wp:posOffset>84455</wp:posOffset>
                </wp:positionV>
                <wp:extent cx="27051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65pt" to="319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DCCLOC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71120</wp:posOffset>
                </wp:positionV>
                <wp:extent cx="4782185" cy="232410"/>
                <wp:effectExtent l="3175" t="3175" r="381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232560"/>
                          <a:chOff x="0" y="0"/>
                          <a:chExt cx="4782240" cy="23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33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159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3960" cy="23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28944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8680" y="0"/>
                              <a:ext cx="724680" cy="23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94440" y="0"/>
                            <a:ext cx="15933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159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3960" cy="23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28944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8680" y="0"/>
                              <a:ext cx="724680" cy="23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88880" y="0"/>
                            <a:ext cx="15933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159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3960" cy="23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28944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8680" y="0"/>
                              <a:ext cx="724680" cy="23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2901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5.6pt;width:376.5pt;height:18.3pt" coordorigin="1138,112" coordsize="7530,366">
                <v:group id="shape_0" style="position:absolute;left:1138;top:112;width:2508;height:366">
                  <v:line id="shape_0" from="1138,112" to="3646,11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138,475" to="3646,475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1138;top:112;width:1139;height:366">
                    <v:group id="shape_0" style="position:absolute;left:1138;top:113;width:456;height:364">
                      <v:line id="shape_0" from="1138,115" to="1138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366,115" to="1366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595,113" to="1595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22;top:112;width:455;height:365">
                      <v:line id="shape_0" from="1822,113" to="1822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50,113" to="2050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278,112" to="2278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06;top:112;width:1140;height:366">
                    <v:group id="shape_0" style="position:absolute;left:2506;top:113;width:455;height:364">
                      <v:line id="shape_0" from="2506,115" to="2506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734,115" to="2734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962,113" to="2962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90;top:112;width:456;height:365">
                      <v:line id="shape_0" from="3190,113" to="3190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418,113" to="3418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647,112" to="3647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649;top:112;width:2508;height:366">
                  <v:line id="shape_0" from="3649,112" to="6157,11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649,475" to="6157,475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3649;top:112;width:1139;height:366">
                    <v:group id="shape_0" style="position:absolute;left:3649;top:113;width:455;height:364">
                      <v:line id="shape_0" from="3649,115" to="3649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877,115" to="3877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106,113" to="4106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3;top:112;width:455;height:365">
                      <v:line id="shape_0" from="4333,113" to="4333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561,113" to="4561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789,112" to="4789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017;top:112;width:1140;height:366">
                    <v:group id="shape_0" style="position:absolute;left:5017;top:113;width:455;height:364">
                      <v:line id="shape_0" from="5017,115" to="5017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245,115" to="5245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473,113" to="5473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01;top:112;width:456;height:365">
                      <v:line id="shape_0" from="5701,113" to="5701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929,113" to="5929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158,112" to="6158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160;top:112;width:2509;height:366">
                  <v:line id="shape_0" from="6160,112" to="8668,11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160,475" to="8668,475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6160;top:112;width:1140;height:366">
                    <v:group id="shape_0" style="position:absolute;left:6160;top:113;width:456;height:364">
                      <v:line id="shape_0" from="6160,115" to="6160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388,115" to="6388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617,113" to="6617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44;top:112;width:455;height:365">
                      <v:line id="shape_0" from="6844,113" to="6844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072,113" to="7072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300,112" to="7300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528;top:112;width:1141;height:366">
                    <v:group id="shape_0" style="position:absolute;left:7528;top:113;width:457;height:364">
                      <v:line id="shape_0" from="7528,115" to="7528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756,115" to="7756,4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984,113" to="7984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12;top:112;width:456;height:365">
                      <v:line id="shape_0" from="8212,113" to="8212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440,113" to="8440,47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669,112" to="8669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170</wp:posOffset>
                </wp:positionH>
                <wp:positionV relativeFrom="paragraph">
                  <wp:posOffset>8890</wp:posOffset>
                </wp:positionV>
                <wp:extent cx="292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0.7pt" to="80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ortie GN</w:t>
      </w:r>
    </w:p>
    <w:p>
      <w:pPr>
        <w:pStyle w:val="Normal"/>
        <w:widowControl w:val="false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 xml:space="preserve">Question F43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1270</wp:posOffset>
                </wp:positionV>
                <wp:extent cx="3516630" cy="2691130"/>
                <wp:effectExtent l="0" t="317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2691000"/>
                          <a:chOff x="0" y="0"/>
                          <a:chExt cx="3516480" cy="2691000"/>
                        </a:xfrm>
                      </wpg:grpSpPr>
                      <wps:wsp>
                        <wps:cNvSpPr/>
                        <wps:spPr>
                          <a:xfrm>
                            <a:off x="60480" y="275760"/>
                            <a:ext cx="479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648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764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56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7576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648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764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756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27576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152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44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6280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152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44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6280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87760"/>
                            <a:ext cx="261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338480"/>
                            <a:ext cx="261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789560"/>
                            <a:ext cx="261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240280"/>
                            <a:ext cx="261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100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212976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0.1pt;width:276.9pt;height:211.85pt" coordorigin="854,2" coordsize="5538,4237">
                <v:line id="shape_0" from="949,437" to="1703,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4,12" to="1704,4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719,30" to="2144,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50,14" to="2150,4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47,437" to="2572,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66,12" to="2566,4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581,30" to="3006,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12,14" to="3012,4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09,437" to="3434,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3,2" to="3423,4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28,20" to="3853,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59,5" to="3859,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56,416" to="4281,4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65,2" to="4265,4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280,20" to="4705,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11,5" to="4711,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08,416" to="5133,4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9,1400" to="5046,14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6,2110" to="5053,21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6,2820" to="5053,28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6,3530" to="5053,35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4,4240" to="6249,4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6;top:3356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b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c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>=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oms</w:t>
      </w:r>
    </w:p>
    <w:p>
      <w:pPr>
        <w:pStyle w:val="Normal"/>
        <w:widowControl w:val="false"/>
        <w:rPr/>
      </w:pPr>
      <w:r>
        <w:rPr/>
        <w:t>des bit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 xml:space="preserve">Question F4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120</wp:posOffset>
                </wp:positionH>
                <wp:positionV relativeFrom="paragraph">
                  <wp:posOffset>4304030</wp:posOffset>
                </wp:positionV>
                <wp:extent cx="6501130" cy="459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REPON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6.2pt;mso-wrap-distance-left:9.05pt;mso-wrap-distance-right:9.05pt;mso-wrap-distance-top:0pt;mso-wrap-distance-bottom:0pt;margin-top:338.9pt;mso-position-vertical-relative:text;margin-left:-2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RE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87630</wp:posOffset>
                </wp:positionV>
                <wp:extent cx="4237355" cy="135255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0" cy="1352520"/>
                          <a:chOff x="0" y="0"/>
                          <a:chExt cx="4237200" cy="1352520"/>
                        </a:xfrm>
                      </wpg:grpSpPr>
                      <wps:wsp>
                        <wps:cNvSpPr/>
                        <wps:spPr>
                          <a:xfrm>
                            <a:off x="2680200" y="59436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42640"/>
                            <a:ext cx="652320" cy="869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972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9424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78228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78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360" y="5119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6922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36504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5760" y="799560"/>
                            <a:ext cx="1814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814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35480" y="495360"/>
                            <a:ext cx="326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693360"/>
                            <a:ext cx="326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6000" y="709920"/>
                            <a:ext cx="109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7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640"/>
                              <a:ext cx="109080" cy="7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7800" y="3160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9640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56760"/>
                            <a:ext cx="760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004040"/>
                            <a:ext cx="752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480" y="259200"/>
                            <a:ext cx="326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915120"/>
                            <a:ext cx="326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3960" y="152280"/>
                            <a:ext cx="32652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6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R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40" y="165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440" y="0"/>
                            <a:ext cx="159516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2640"/>
                            <a:ext cx="299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8737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" y="42300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96408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2480" y="1029240"/>
                            <a:ext cx="32652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6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L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165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5pt;margin-top:6.9pt;width:333.65pt;height:106.5pt" coordorigin="997,138" coordsize="6673,2130">
                <v:line id="shape_0" from="5218,1074" to="5731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731;top:520;width:1026;height:136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6757,862" to="7270,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57,1546" to="7270,15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1370" to="5731,1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57;top:1489;width:114;height:11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5845;top:944;width:2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1228;width:2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713;width:2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4;top:1397;width:286;height:287">
                  <v:shape id="shape_0" stroked="f" o:allowincell="f" style="position:absolute;left:7384;top:1398;width:28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84,1397" to="7555,13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90;top:918;width:51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1230;width:51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1256;width:171;height:226">
                  <v:line id="shape_0" from="5731,1256" to="5902,137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31,1369" to="5902,148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592;top:636;width:114;height:11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592;top:1656;width:114;height:11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4404,700" to="5601,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4,1719" to="5588,17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98;top:546;width:51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1579;width:51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9;top:378;width:514;height:286">
                  <v:shape id="shape_0" stroked="f" o:allowincell="f" style="position:absolute;left:4689;top:378;width:513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3,404" to="5036,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92;top:138;width:2511;height:21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997;top:662;width:4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1514;width:2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8,804" to="1891,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7,1656" to="1890,1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49;top:1759;width:514;height:286">
                  <v:shape id="shape_0" stroked="f" o:allowincell="f" style="position:absolute;left:4749;top:1759;width:513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L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14,1785" to="5097,1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3855</wp:posOffset>
                </wp:positionH>
                <wp:positionV relativeFrom="paragraph">
                  <wp:posOffset>976630</wp:posOffset>
                </wp:positionV>
                <wp:extent cx="6501130" cy="4597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OCUMENT REPONSE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6.2pt;mso-wrap-distance-left:9.05pt;mso-wrap-distance-right:9.05pt;mso-wrap-distance-top:0pt;mso-wrap-distance-bottom:0pt;margin-top:76.9pt;mso-position-vertical-relative:text;margin-left:-2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OCUMENT REPONSE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58:00Z</dcterms:created>
  <dc:creator>banquet</dc:creator>
  <dc:description/>
  <dc:language>en-US</dc:language>
  <cp:lastModifiedBy>GUIRAL Didier</cp:lastModifiedBy>
  <cp:lastPrinted>2001-07-28T10:36:00Z</cp:lastPrinted>
  <dcterms:modified xsi:type="dcterms:W3CDTF">2001-12-12T15:51:00Z</dcterms:modified>
  <cp:revision>3</cp:revision>
  <dc:subject/>
  <dc:title>Questions B11 et B13</dc:title>
</cp:coreProperties>
</file>