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66675</wp:posOffset>
            </wp:positionV>
            <wp:extent cx="5734050" cy="4543425"/>
            <wp:effectExtent l="0" t="0" r="0" b="0"/>
            <wp:wrapTopAndBottom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454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33375</wp:posOffset>
            </wp:positionH>
            <wp:positionV relativeFrom="paragraph">
              <wp:posOffset>4714875</wp:posOffset>
            </wp:positionV>
            <wp:extent cx="5076825" cy="389572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6825" cy="389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88890</wp:posOffset>
                </wp:positionH>
                <wp:positionV relativeFrom="paragraph">
                  <wp:posOffset>123825</wp:posOffset>
                </wp:positionV>
                <wp:extent cx="1069340" cy="727710"/>
                <wp:effectExtent l="1639570" t="0" r="635" b="920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9200" cy="72756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Mors supérieur mobil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5" coordsize="21600,21600" o:spt="45" adj="-10080,24300,-3600,4050,-1800,4050" path="m,l21600,l21600,21600l,21600xnsem@1,xl@1,21600nf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white" stroked="t" o:allowincell="f" style="position:absolute;margin-left:400.7pt;margin-top:9.75pt;width:84.15pt;height:57.25pt;mso-wrap-style:square;v-text-anchor:top" type="_x0000_t4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Mors supérieur mobile</w:t>
                      </w:r>
                    </w:p>
                  </w:txbxContent>
                </v:textbox>
                <v:fill o:detectmouseclick="t" type="solid" color2="black"/>
                <v:stroke color="black" weight="9360" startarrow="block" startarrowwidth="wide" startarrowlength="long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77790</wp:posOffset>
                </wp:positionH>
                <wp:positionV relativeFrom="paragraph">
                  <wp:posOffset>3954780</wp:posOffset>
                </wp:positionV>
                <wp:extent cx="1069340" cy="727710"/>
                <wp:effectExtent l="706120" t="37973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9200" cy="72756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Mors inférieur fix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7.7pt;margin-top:311.4pt;width:84.15pt;height:57.25pt;mso-wrap-style:square;v-text-anchor:top" type="_x0000_t4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Mors inférieur fixe</w:t>
                      </w:r>
                    </w:p>
                  </w:txbxContent>
                </v:textbox>
                <v:fill o:detectmouseclick="t" type="solid" color2="black"/>
                <v:stroke color="black" weight="9360" startarrow="block" startarrowwidth="wide" startarrowlength="long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0745</wp:posOffset>
                </wp:positionH>
                <wp:positionV relativeFrom="paragraph">
                  <wp:posOffset>4443095</wp:posOffset>
                </wp:positionV>
                <wp:extent cx="1058545" cy="513080"/>
                <wp:effectExtent l="1664970" t="0" r="0" b="679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8400" cy="5130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Vis creuse rainuré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9.35pt;margin-top:349.85pt;width:83.3pt;height:40.35pt;mso-wrap-style:square;v-text-anchor:top" type="_x0000_t4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Vis creuse rainurée</w:t>
                      </w:r>
                    </w:p>
                  </w:txbxContent>
                </v:textbox>
                <v:fill o:detectmouseclick="t" type="solid" color2="black"/>
                <v:stroke color="black" weight="9360" startarrow="block" startarrowwidth="wide" startarrowlength="long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83255</wp:posOffset>
                </wp:positionH>
                <wp:positionV relativeFrom="paragraph">
                  <wp:posOffset>7719695</wp:posOffset>
                </wp:positionV>
                <wp:extent cx="1059180" cy="376555"/>
                <wp:effectExtent l="1374140" t="594995" r="63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9120" cy="37656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ressor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0.65pt;margin-top:607.85pt;width:83.35pt;height:29.6pt;mso-wrap-style:square;v-text-anchor:top" type="_x0000_t4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ressort</w:t>
                      </w:r>
                    </w:p>
                  </w:txbxContent>
                </v:textbox>
                <v:fill o:detectmouseclick="t" type="solid" color2="black"/>
                <v:stroke color="black" weight="9360" startarrow="block" startarrowwidth="wide" startarrowlength="long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88970</wp:posOffset>
                </wp:positionH>
                <wp:positionV relativeFrom="paragraph">
                  <wp:posOffset>8223250</wp:posOffset>
                </wp:positionV>
                <wp:extent cx="2824480" cy="721995"/>
                <wp:effectExtent l="1201420" t="454025" r="63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4560" cy="72216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Bague d’arrêt du ress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(montée en force dans le mors inférieur fixe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1.1pt;margin-top:647.5pt;width:222.35pt;height:56.8pt;mso-wrap-style:square;v-text-anchor:top" type="_x0000_t4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Bague d’arrêt du ressor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(montée en force dans le mors inférieur fixe)</w:t>
                      </w:r>
                    </w:p>
                  </w:txbxContent>
                </v:textbox>
                <v:fill o:detectmouseclick="t" type="solid" color2="black"/>
                <v:stroke color="black" weight="9360" startarrow="block" startarrowwidth="wide" startarrowlength="long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9220</wp:posOffset>
                </wp:positionH>
                <wp:positionV relativeFrom="paragraph">
                  <wp:posOffset>-578485</wp:posOffset>
                </wp:positionV>
                <wp:extent cx="5727700" cy="44323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7700" cy="443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2"/>
                              <w:rPr/>
                            </w:pPr>
                            <w:r>
                              <w:rPr/>
                              <w:t>Vue extérieure de la pince en position fermée (limitée aux seules pièces nécessaires à la compréhension du mécanisme de déplacement du mors supérieur / au mors inférieur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pt;height:34.9pt;mso-wrap-distance-left:9.05pt;mso-wrap-distance-right:9.05pt;mso-wrap-distance-top:0pt;mso-wrap-distance-bottom:0pt;margin-top:-45.55pt;mso-position-vertical-relative:text;margin-left:8.6pt;mso-position-horizontal-relative:text">
                <v:textbox>
                  <w:txbxContent>
                    <w:p>
                      <w:pPr>
                        <w:pStyle w:val="Corpsdetexte2"/>
                        <w:rPr/>
                      </w:pPr>
                      <w:r>
                        <w:rPr/>
                        <w:t>Vue extérieure de la pince en position fermée (limitée aux seules pièces nécessaires à la compréhension du mécanisme de déplacement du mors supérieur / au mors inférieur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35450</wp:posOffset>
                </wp:positionH>
                <wp:positionV relativeFrom="paragraph">
                  <wp:posOffset>5104130</wp:posOffset>
                </wp:positionV>
                <wp:extent cx="1999615" cy="69659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9615" cy="696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2"/>
                              <w:rPr/>
                            </w:pPr>
                            <w:r>
                              <w:rPr/>
                              <w:t>Vue extérieure de la pince en position fermée (mors inférieur fixe non représenté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45pt;height:54.85pt;mso-wrap-distance-left:9.05pt;mso-wrap-distance-right:9.05pt;mso-wrap-distance-top:0pt;mso-wrap-distance-bottom:0pt;margin-top:401.9pt;mso-position-vertical-relative:text;margin-left:333.5pt;mso-position-horizontal-relative:text">
                <v:textbox>
                  <w:txbxContent>
                    <w:p>
                      <w:pPr>
                        <w:pStyle w:val="Corpsdetexte2"/>
                        <w:rPr/>
                      </w:pPr>
                      <w:r>
                        <w:rPr/>
                        <w:t>Vue extérieure de la pince en position fermée (mors inférieur fixe non représenté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88925</wp:posOffset>
                </wp:positionH>
                <wp:positionV relativeFrom="paragraph">
                  <wp:posOffset>8868410</wp:posOffset>
                </wp:positionV>
                <wp:extent cx="1854835" cy="479425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835" cy="479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DOCUMENT 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05pt;height:37.75pt;mso-wrap-distance-left:9.05pt;mso-wrap-distance-right:9.05pt;mso-wrap-distance-top:0pt;mso-wrap-distance-bottom:0pt;margin-top:698.3pt;mso-position-vertical-relative:text;margin-left:-22.7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DOCUMENT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center"/>
    </w:pPr>
    <w:rPr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5T08:20:00Z</dcterms:created>
  <dc:creator>GUIRAL Didier</dc:creator>
  <dc:description/>
  <dc:language>en-US</dc:language>
  <cp:lastModifiedBy>GUIRAL Didier</cp:lastModifiedBy>
  <cp:lastPrinted>2001-11-28T08:59:00Z</cp:lastPrinted>
  <dcterms:modified xsi:type="dcterms:W3CDTF">2001-12-05T08:20:00Z</dcterms:modified>
  <cp:revision>2</cp:revision>
  <dc:subject/>
  <dc:title/>
</cp:coreProperties>
</file>