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68195</wp:posOffset>
            </wp:positionH>
            <wp:positionV relativeFrom="paragraph">
              <wp:posOffset>5615305</wp:posOffset>
            </wp:positionV>
            <wp:extent cx="4016375" cy="2986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5895</wp:posOffset>
                </wp:positionH>
                <wp:positionV relativeFrom="paragraph">
                  <wp:posOffset>-65405</wp:posOffset>
                </wp:positionV>
                <wp:extent cx="6324600" cy="56749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5675040"/>
                          <a:chOff x="0" y="0"/>
                          <a:chExt cx="6324480" cy="5675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324480" cy="567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4760" y="846360"/>
                            <a:ext cx="2000160" cy="30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5pt;margin-top:-5.15pt;width:498pt;height:446.85pt" coordorigin="-277,-103" coordsize="9960,89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77;top:-103;width:9959;height:893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112;top:1230;width:3149;height:47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1905</wp:posOffset>
                </wp:positionH>
                <wp:positionV relativeFrom="paragraph">
                  <wp:posOffset>-43815</wp:posOffset>
                </wp:positionV>
                <wp:extent cx="3547110" cy="5791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080" cy="57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15pt;margin-top:-3.45pt;width:279.25pt;height:4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12090</wp:posOffset>
            </wp:positionH>
            <wp:positionV relativeFrom="paragraph">
              <wp:posOffset>8570595</wp:posOffset>
            </wp:positionV>
            <wp:extent cx="6493510" cy="105410"/>
            <wp:effectExtent l="0" t="0" r="0" b="0"/>
            <wp:wrapTopAndBottom/>
            <wp:docPr id="4" name="moteur%20GX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oteur%20GX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610" t="40229" r="6751" b="57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40970</wp:posOffset>
            </wp:positionH>
            <wp:positionV relativeFrom="paragraph">
              <wp:posOffset>-363855</wp:posOffset>
            </wp:positionV>
            <wp:extent cx="105410" cy="9020810"/>
            <wp:effectExtent l="0" t="0" r="0" b="0"/>
            <wp:wrapNone/>
            <wp:docPr id="5" name="moteur%20GX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oteur%20GX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764" t="16118" r="90964" b="58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902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66815</wp:posOffset>
                </wp:positionH>
                <wp:positionV relativeFrom="paragraph">
                  <wp:posOffset>-297180</wp:posOffset>
                </wp:positionV>
                <wp:extent cx="0" cy="89039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45pt,-23.4pt" to="493.45pt,67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310</wp:posOffset>
                </wp:positionH>
                <wp:positionV relativeFrom="paragraph">
                  <wp:posOffset>-297180</wp:posOffset>
                </wp:positionV>
                <wp:extent cx="63341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-23.4pt" to="493.4pt,-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740</wp:posOffset>
                </wp:positionH>
                <wp:positionV relativeFrom="paragraph">
                  <wp:posOffset>-125095</wp:posOffset>
                </wp:positionV>
                <wp:extent cx="3218815" cy="609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760" cy="609480"/>
                          <a:chOff x="0" y="0"/>
                          <a:chExt cx="3218760" cy="609480"/>
                        </a:xfrm>
                      </wpg:grpSpPr>
                      <pic:pic xmlns:pic="http://schemas.openxmlformats.org/drawingml/2006/picture">
                        <pic:nvPicPr>
                          <pic:cNvPr id="1" name="moteur%20GX40" descr=""/>
                          <pic:cNvPicPr/>
                        </pic:nvPicPr>
                        <pic:blipFill>
                          <a:blip r:embed="rId7"/>
                          <a:srcRect l="6619" t="1220" r="81476" b="91252"/>
                          <a:stretch/>
                        </pic:blipFill>
                        <pic:spPr>
                          <a:xfrm>
                            <a:off x="0" y="5760"/>
                            <a:ext cx="87696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moteur%20GX40" descr=""/>
                          <pic:cNvPicPr/>
                        </pic:nvPicPr>
                        <pic:blipFill>
                          <a:blip r:embed="rId8"/>
                          <a:srcRect l="71012" t="1349" r="6299" b="91252"/>
                          <a:stretch/>
                        </pic:blipFill>
                        <pic:spPr>
                          <a:xfrm>
                            <a:off x="1374120" y="9000"/>
                            <a:ext cx="1671480" cy="5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moteur%20GX40" descr=""/>
                          <pic:cNvPicPr/>
                        </pic:nvPicPr>
                        <pic:blipFill>
                          <a:blip r:embed="rId9"/>
                          <a:srcRect l="35122" t="1949" r="58004" b="91195"/>
                          <a:stretch/>
                        </pic:blipFill>
                        <pic:spPr>
                          <a:xfrm>
                            <a:off x="867240" y="57960"/>
                            <a:ext cx="50688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40" y="0"/>
                            <a:ext cx="316224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39640"/>
                            <a:ext cx="316224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pt;margin-top:-9.85pt;width:253.45pt;height:48pt" coordorigin="124,-197" coordsize="5069,960">
                <v:shape id="shape_0" ID="moteur%20GX40" stroked="f" o:allowincell="f" style="position:absolute;left:124;top:-188;width:1380;height:85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moteur%20GX40" stroked="f" o:allowincell="f" style="position:absolute;left:2288;top:-183;width:2631;height:84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moteur%20GX40" stroked="f" o:allowincell="f" style="position:absolute;left:1490;top:-105;width:797;height:78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43;top:-197;width:4979;height:1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3;top:653;width:4979;height:1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5120</wp:posOffset>
                </wp:positionH>
                <wp:positionV relativeFrom="paragraph">
                  <wp:posOffset>8796020</wp:posOffset>
                </wp:positionV>
                <wp:extent cx="2216785" cy="3695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NEX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29.1pt;mso-wrap-distance-left:9.05pt;mso-wrap-distance-right:9.05pt;mso-wrap-distance-top:0pt;mso-wrap-distance-bottom:0pt;margin-top:692.6pt;mso-position-vertical-relative:text;margin-left:-2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NEX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7:51:00Z</dcterms:created>
  <dc:creator>GUIRAL Didier</dc:creator>
  <dc:description/>
  <dc:language>en-US</dc:language>
  <cp:lastModifiedBy>GUIRAL Didier</cp:lastModifiedBy>
  <cp:lastPrinted>2001-06-08T10:47:00Z</cp:lastPrinted>
  <dcterms:modified xsi:type="dcterms:W3CDTF">2001-12-05T07:51:00Z</dcterms:modified>
  <cp:revision>2</cp:revision>
  <dc:subject/>
  <dc:title/>
</cp:coreProperties>
</file>