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Arbre de construction de la biellette 5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2748"/>
        <w:gridCol w:w="3704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tation de l’esqui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nction de constructio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Résultat</w:t>
            </w:r>
          </w:p>
        </w:tc>
      </w:tr>
      <w:tr>
        <w:trPr>
          <w:trHeight w:val="2552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129540</wp:posOffset>
                      </wp:positionV>
                      <wp:extent cx="0" cy="1360805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pt,10.2pt" to="62.8pt,117.3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bookmarkStart w:id="0" w:name="_1077562220"/>
            <w:bookmarkStart w:id="1" w:name="_1077439550"/>
            <w:bookmarkStart w:id="2" w:name="_1075120746"/>
            <w:bookmarkStart w:id="3" w:name="_1075118380"/>
            <w:bookmarkStart w:id="4" w:name="_1075117763"/>
            <w:bookmarkStart w:id="5" w:name="_1075117221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24205</wp:posOffset>
                      </wp:positionV>
                      <wp:extent cx="180784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49.15pt" to="143.15pt,49.15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9059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05pt;height:92pt" filled="f" o:ole="">
                  <v:imagedata r:id="rId3" o:title=""/>
                </v:shape>
                <o:OLEObject Type="Embed" ProgID="" ShapeID="ole_rId2" DrawAspect="Content" ObjectID="_1185368726" r:id="rId2"/>
              </w:objec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technologique :</w:t>
            </w:r>
          </w:p>
          <w:p>
            <w:pPr>
              <w:pStyle w:val="Intro"/>
              <w:rPr/>
            </w:pPr>
            <w:r>
              <w:rPr/>
              <w:t>Création du volume enveloppe de la piè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jout de matière par extrusion de profil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aleur de l’extrusion : </w:t>
            </w:r>
            <w:r>
              <w:rPr>
                <w:b/>
                <w:bCs/>
                <w:i/>
                <w:iCs/>
              </w:rPr>
              <w:t>L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772795</wp:posOffset>
                      </wp:positionV>
                      <wp:extent cx="234315" cy="14922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36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60.85pt" to="32.3pt,7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028065</wp:posOffset>
                      </wp:positionV>
                      <wp:extent cx="255270" cy="18097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24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80.95pt" to="57.45pt,95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98525</wp:posOffset>
                      </wp:positionV>
                      <wp:extent cx="317500" cy="273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70.75pt" to="41.3pt,92.2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62505" cy="11163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2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50925</wp:posOffset>
                      </wp:positionV>
                      <wp:extent cx="414020" cy="2730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27305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21.5pt;mso-wrap-distance-left:9.05pt;mso-wrap-distance-right:9.05pt;mso-wrap-distance-top:0pt;mso-wrap-distance-bottom:0pt;margin-top:82.75pt;mso-position-vertical-relative:text;margin-left:3.2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2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_1075118457"/>
            <w:bookmarkStart w:id="7" w:name="_1075117330"/>
            <w:bookmarkEnd w:id="6"/>
            <w:bookmarkEnd w:id="7"/>
            <w:r>
              <w:rPr/>
              <w:object w:dxaOrig="9059" w:dyaOrig="45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9.95pt;height:92pt" filled="f" o:ole="">
                  <v:imagedata r:id="rId6" o:title=""/>
                </v:shape>
                <o:OLEObject Type="Embed" ProgID="" ShapeID="ole_rId5" DrawAspect="Content" ObjectID="_1964420702" r:id="rId5"/>
              </w:objec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technologique :</w:t>
            </w:r>
          </w:p>
          <w:p>
            <w:pPr>
              <w:pStyle w:val="Intro"/>
              <w:rPr/>
            </w:pPr>
            <w:r>
              <w:rPr/>
              <w:t>Perçage pour le passage de l’axe du vér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 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2505" cy="11360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technologiqu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pération</w:t>
            </w:r>
            <w:r>
              <w:rPr/>
              <w:t> 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2505" cy="11360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28270</wp:posOffset>
                      </wp:positionV>
                      <wp:extent cx="0" cy="132905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2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10.1pt" to="45.75pt,114.7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bookmarkStart w:id="8" w:name="_1077439205"/>
            <w:bookmarkStart w:id="9" w:name="_1075118605"/>
            <w:bookmarkStart w:id="10" w:name="_1075117445"/>
            <w:bookmarkEnd w:id="8"/>
            <w:bookmarkEnd w:id="9"/>
            <w:bookmarkEnd w:id="1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410970</wp:posOffset>
                      </wp:positionV>
                      <wp:extent cx="0" cy="132905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2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111.1pt" to="134.8pt,215.7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91820</wp:posOffset>
                      </wp:positionV>
                      <wp:extent cx="113792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46.6pt" to="86.2pt,46.6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1970" w:dyaOrig="162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8.95pt;height:95pt" filled="f" o:ole="">
                  <v:imagedata r:id="rId10" o:title=""/>
                </v:shape>
                <o:OLEObject Type="Embed" ProgID="" ShapeID="ole_rId9" DrawAspect="Content" ObjectID="_707575295" r:id="rId9"/>
              </w:objec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nction technologique</w:t>
            </w:r>
            <w:r>
              <w:rPr/>
              <w:t> 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pération</w:t>
            </w:r>
            <w:r>
              <w:rPr/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2505" cy="112776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1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_1077439406"/>
            <w:bookmarkStart w:id="12" w:name="_1075118652"/>
            <w:bookmarkStart w:id="13" w:name="_1075117622"/>
            <w:bookmarkStart w:id="14" w:name="_1075117550"/>
            <w:bookmarkEnd w:id="11"/>
            <w:bookmarkEnd w:id="12"/>
            <w:bookmarkEnd w:id="13"/>
            <w:bookmarkEnd w:id="14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586105</wp:posOffset>
                      </wp:positionV>
                      <wp:extent cx="12014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46.15pt" to="181.6pt,46.1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2045" w:dyaOrig="15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0.65pt;height:91.7pt" filled="f" o:ole="">
                  <v:imagedata r:id="rId13" o:title=""/>
                </v:shape>
                <o:OLEObject Type="Embed" ProgID="" ShapeID="ole_rId12" DrawAspect="Content" ObjectID="_1969665124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technologiqu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 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2505" cy="11049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3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normal"/>
        <w:spacing w:before="120" w:after="0"/>
        <w:ind w:left="425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cument réponse DR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ro">
    <w:name w:val="intro"/>
    <w:basedOn w:val="Normal"/>
    <w:qFormat/>
    <w:pPr/>
    <w:rPr>
      <w:i/>
      <w:iCs/>
    </w:rPr>
  </w:style>
  <w:style w:type="paragraph" w:styleId="Note">
    <w:name w:val="Not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ind w:left="426" w:hanging="0"/>
    </w:pPr>
    <w:rPr>
      <w:b/>
      <w:bCs/>
    </w:rPr>
  </w:style>
  <w:style w:type="paragraph" w:styleId="Remarque">
    <w:name w:val="Remarque"/>
    <w:basedOn w:val="Normal"/>
    <w:qFormat/>
    <w:pPr/>
    <w:rPr>
      <w:i/>
      <w:iCs/>
    </w:rPr>
  </w:style>
  <w:style w:type="paragraph" w:styleId="Retrait1">
    <w:name w:val="Retrait1"/>
    <w:basedOn w:val="Normal"/>
    <w:qFormat/>
    <w:pPr>
      <w:numPr>
        <w:ilvl w:val="0"/>
        <w:numId w:val="2"/>
      </w:numPr>
    </w:pPr>
    <w:rPr/>
  </w:style>
  <w:style w:type="paragraph" w:styleId="Retrait2">
    <w:name w:val="Retrait2"/>
    <w:basedOn w:val="Normal"/>
    <w:qFormat/>
    <w:pPr>
      <w:numPr>
        <w:ilvl w:val="0"/>
        <w:numId w:val="2"/>
      </w:numPr>
    </w:pPr>
    <w:rPr/>
  </w:style>
  <w:style w:type="paragraph" w:styleId="Soustitre">
    <w:name w:val="Soustitre"/>
    <w:basedOn w:val="Normal"/>
    <w:qFormat/>
    <w:pPr>
      <w:ind w:left="426" w:hanging="0"/>
    </w:pPr>
    <w:rPr>
      <w:b/>
      <w:bCs/>
    </w:rPr>
  </w:style>
  <w:style w:type="paragraph" w:styleId="Textenormal">
    <w:name w:val="Texte normal"/>
    <w:basedOn w:val="Normal"/>
    <w:qFormat/>
    <w:pPr>
      <w:ind w:left="426" w:hanging="0"/>
    </w:pPr>
    <w:rPr/>
  </w:style>
  <w:style w:type="paragraph" w:styleId="Titrepart">
    <w:name w:val="Titrepart"/>
    <w:basedOn w:val="Normal"/>
    <w:qFormat/>
    <w:pPr>
      <w:pBdr>
        <w:bottom w:val="single" w:sz="4" w:space="1" w:color="000000"/>
      </w:pBdr>
    </w:pPr>
    <w:rPr>
      <w:rFonts w:ascii="Comic Sans MS" w:hAnsi="Comic Sans MS" w:cs="Comic Sans MS"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10:00Z</dcterms:created>
  <dc:creator>Jean Paul Busato</dc:creator>
  <dc:description/>
  <dc:language>en-US</dc:language>
  <cp:lastModifiedBy>Dominique</cp:lastModifiedBy>
  <cp:lastPrinted>2002-03-22T16:54:00Z</cp:lastPrinted>
  <dcterms:modified xsi:type="dcterms:W3CDTF">2002-04-01T16:16:00Z</dcterms:modified>
  <cp:revision>10</cp:revision>
  <dc:subject/>
  <dc:title> </dc:title>
</cp:coreProperties>
</file>