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26725</wp:posOffset>
                </wp:positionH>
                <wp:positionV relativeFrom="paragraph">
                  <wp:posOffset>1327150</wp:posOffset>
                </wp:positionV>
                <wp:extent cx="45085" cy="740410"/>
                <wp:effectExtent l="10160" t="9525" r="9525" b="10160"/>
                <wp:wrapNone/>
                <wp:docPr id="1" name="FreeForm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74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1532">
                              <a:moveTo>
                                <a:pt x="19" y="0"/>
                              </a:moveTo>
                              <a:cubicBezTo>
                                <a:pt x="12" y="228"/>
                                <a:pt x="28" y="542"/>
                                <a:pt x="28" y="770"/>
                              </a:cubicBezTo>
                              <a:cubicBezTo>
                                <a:pt x="28" y="1053"/>
                                <a:pt x="0" y="1249"/>
                                <a:pt x="0" y="153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5" coordsize="28,1532" path="m19,0c12,228,28,542,28,770c28,1053,0,1249,0,1532e" stroked="t" o:allowincell="f" style="position:absolute;margin-left:836.75pt;margin-top:104.5pt;width:3.5pt;height:58.25pt;flip:x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40850</wp:posOffset>
                </wp:positionH>
                <wp:positionV relativeFrom="paragraph">
                  <wp:posOffset>1302385</wp:posOffset>
                </wp:positionV>
                <wp:extent cx="1330960" cy="45085"/>
                <wp:effectExtent l="9525" t="1270" r="10160" b="1270"/>
                <wp:wrapNone/>
                <wp:docPr id="2" name="FreeForm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9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5" h="71">
                              <a:moveTo>
                                <a:pt x="2095" y="36"/>
                              </a:moveTo>
                              <a:cubicBezTo>
                                <a:pt x="1933" y="13"/>
                                <a:pt x="1769" y="23"/>
                                <a:pt x="1608" y="46"/>
                              </a:cubicBezTo>
                              <a:cubicBezTo>
                                <a:pt x="1534" y="71"/>
                                <a:pt x="1605" y="51"/>
                                <a:pt x="1449" y="46"/>
                              </a:cubicBezTo>
                              <a:cubicBezTo>
                                <a:pt x="1300" y="41"/>
                                <a:pt x="1152" y="39"/>
                                <a:pt x="1003" y="36"/>
                              </a:cubicBezTo>
                              <a:cubicBezTo>
                                <a:pt x="716" y="0"/>
                                <a:pt x="771" y="18"/>
                                <a:pt x="268" y="26"/>
                              </a:cubicBezTo>
                              <a:cubicBezTo>
                                <a:pt x="46" y="15"/>
                                <a:pt x="135" y="16"/>
                                <a:pt x="0" y="1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7" coordsize="2095,71" path="m2095,36c1933,13,1769,23,1608,46c1534,71,1605,51,1449,46c1300,41,1152,39,1003,36c716,0,771,18,268,26c46,15,135,16,0,16e" stroked="t" o:allowincell="f" style="position:absolute;margin-left:735.5pt;margin-top:102.55pt;width:104.75pt;height:3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27055</wp:posOffset>
                </wp:positionH>
                <wp:positionV relativeFrom="paragraph">
                  <wp:posOffset>1327150</wp:posOffset>
                </wp:positionV>
                <wp:extent cx="676275" cy="1270"/>
                <wp:effectExtent l="635" t="5080" r="635" b="5080"/>
                <wp:wrapNone/>
                <wp:docPr id="3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8" stroked="t" o:allowincell="f" style="position:absolute;margin-left:844.65pt;margin-top:104.5pt;width:53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44250</wp:posOffset>
                </wp:positionH>
                <wp:positionV relativeFrom="paragraph">
                  <wp:posOffset>754380</wp:posOffset>
                </wp:positionV>
                <wp:extent cx="1270" cy="576580"/>
                <wp:effectExtent l="5080" t="635" r="5080" b="635"/>
                <wp:wrapNone/>
                <wp:docPr id="4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7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9" stroked="t" o:allowincell="f" style="position:absolute;margin-left:877.5pt;margin-top:59.4pt;width:0.1pt;height:45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12805</wp:posOffset>
                </wp:positionH>
                <wp:positionV relativeFrom="paragraph">
                  <wp:posOffset>840740</wp:posOffset>
                </wp:positionV>
                <wp:extent cx="676275" cy="1270"/>
                <wp:effectExtent l="635" t="5080" r="635" b="5080"/>
                <wp:wrapNone/>
                <wp:docPr id="5" name="AutoShape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0" stroked="t" o:allowincell="f" style="position:absolute;margin-left:867.15pt;margin-top:66.2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75670</wp:posOffset>
                </wp:positionH>
                <wp:positionV relativeFrom="paragraph">
                  <wp:posOffset>1102360</wp:posOffset>
                </wp:positionV>
                <wp:extent cx="69215" cy="225425"/>
                <wp:effectExtent l="5080" t="1905" r="5080" b="1905"/>
                <wp:wrapNone/>
                <wp:docPr id="6" name="AutoShape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948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1" stroked="t" o:allowincell="f" style="position:absolute;margin-left:872.1pt;margin-top:86.8pt;width:5.35pt;height:17.6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44250</wp:posOffset>
                </wp:positionH>
                <wp:positionV relativeFrom="paragraph">
                  <wp:posOffset>1102360</wp:posOffset>
                </wp:positionV>
                <wp:extent cx="74930" cy="225425"/>
                <wp:effectExtent l="5080" t="1905" r="5080" b="1905"/>
                <wp:wrapNone/>
                <wp:docPr id="7" name="AutoShape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24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2" stroked="t" o:allowincell="f" style="position:absolute;margin-left:877.5pt;margin-top:86.8pt;width:5.85pt;height:17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88220</wp:posOffset>
                </wp:positionH>
                <wp:positionV relativeFrom="paragraph">
                  <wp:posOffset>2022475</wp:posOffset>
                </wp:positionV>
                <wp:extent cx="770255" cy="45085"/>
                <wp:effectExtent l="10160" t="1270" r="9525" b="1270"/>
                <wp:wrapNone/>
                <wp:docPr id="8" name="FreeForm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5" h="71">
                              <a:moveTo>
                                <a:pt x="2095" y="36"/>
                              </a:moveTo>
                              <a:cubicBezTo>
                                <a:pt x="1933" y="13"/>
                                <a:pt x="1769" y="23"/>
                                <a:pt x="1608" y="46"/>
                              </a:cubicBezTo>
                              <a:cubicBezTo>
                                <a:pt x="1534" y="71"/>
                                <a:pt x="1605" y="51"/>
                                <a:pt x="1449" y="46"/>
                              </a:cubicBezTo>
                              <a:cubicBezTo>
                                <a:pt x="1300" y="41"/>
                                <a:pt x="1152" y="39"/>
                                <a:pt x="1003" y="36"/>
                              </a:cubicBezTo>
                              <a:cubicBezTo>
                                <a:pt x="716" y="0"/>
                                <a:pt x="771" y="18"/>
                                <a:pt x="268" y="26"/>
                              </a:cubicBezTo>
                              <a:cubicBezTo>
                                <a:pt x="46" y="15"/>
                                <a:pt x="135" y="16"/>
                                <a:pt x="0" y="1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5" coordsize="2095,71" path="m2095,36c1933,13,1769,23,1608,46c1534,71,1605,51,1449,46c1300,41,1152,39,1003,36c716,0,771,18,268,26c46,15,135,16,0,16e" stroked="t" o:allowincell="f" style="position:absolute;margin-left:778.6pt;margin-top:159.25pt;width:60.6pt;height:3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83565</wp:posOffset>
                </wp:positionH>
                <wp:positionV relativeFrom="paragraph">
                  <wp:posOffset>7818120</wp:posOffset>
                </wp:positionV>
                <wp:extent cx="820420" cy="35941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4445" tIns="4445" rIns="4445" bIns="444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28.3pt;mso-wrap-distance-left:9.05pt;mso-wrap-distance-right:9.05pt;mso-wrap-distance-top:0pt;mso-wrap-distance-bottom:0pt;margin-top:615.6pt;mso-position-vertical-relative:text;margin-left:1045.95pt;mso-position-horizontal-relative:text">
                <v:fill opacity="0f"/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D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01705</wp:posOffset>
                </wp:positionH>
                <wp:positionV relativeFrom="paragraph">
                  <wp:posOffset>516890</wp:posOffset>
                </wp:positionV>
                <wp:extent cx="1784985" cy="3244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62.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5pt;height:25.55pt;mso-wrap-distance-left:9.05pt;mso-wrap-distance-right:9.05pt;mso-wrap-distance-top:0pt;mso-wrap-distance-bottom:0pt;margin-top:40.7pt;mso-position-vertical-relative:text;margin-left:8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62.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36325</wp:posOffset>
                </wp:positionH>
                <wp:positionV relativeFrom="paragraph">
                  <wp:posOffset>812165</wp:posOffset>
                </wp:positionV>
                <wp:extent cx="2169160" cy="4902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Arase supérieure de l’acrotè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pt;height:38.6pt;mso-wrap-distance-left:9.05pt;mso-wrap-distance-right:9.05pt;mso-wrap-distance-top:0pt;mso-wrap-distance-bottom:0pt;margin-top:63.95pt;mso-position-vertical-relative:text;margin-left:8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Arase supérieure de l’acrot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23811" w:h="16838"/>
      <w:pgMar w:left="624" w:right="624" w:gutter="0" w:header="0" w:top="62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417" w:leader="none"/>
      </w:tabs>
      <w:rPr/>
    </w:pPr>
    <w:r>
      <w:rPr/>
      <w:tab/>
    </w:r>
  </w:p>
  <w:tbl>
    <w:tblPr>
      <w:tblW w:w="1098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835"/>
      <w:gridCol w:w="742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72" w:right="44" w:hanging="0"/>
            <w:jc w:val="center"/>
            <w:outlineLvl w:val="4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BACCALAURÉAT PROFESSIONNEL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TECHNICIEN D’ÉTUDES DU BÂTIMENT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option B :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ASSISTANT EN ARCHITECTURE</w:t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Restauration et extension du château d’Andeville (AJ)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422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ÉPREUVE E2 : PROJET ARCHITECTURAL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SOUS-ÉPREUVE E22 : PRODUCTION DE DOCUMENTS GRAPHIQUES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2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ESSION2018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DURÉE :</w:t>
          </w:r>
          <w:r>
            <w:rPr>
              <w:rFonts w:cs="Arial" w:ascii="Arial" w:hAnsi="Arial"/>
              <w:b/>
              <w:bCs/>
              <w:sz w:val="20"/>
            </w:rPr>
            <w:t xml:space="preserve"> 6 h 00</w:t>
          </w:r>
          <w:r>
            <w:rPr>
              <w:rFonts w:cs="Arial" w:ascii="Arial" w:hAnsi="Arial"/>
              <w:sz w:val="20"/>
            </w:rPr>
            <w:t xml:space="preserve">   COEFFICIENT: </w:t>
          </w:r>
          <w:r>
            <w:rPr>
              <w:rFonts w:cs="Arial" w:ascii="Arial" w:hAnsi="Arial"/>
              <w:b/>
              <w:sz w:val="20"/>
            </w:rPr>
            <w:t>3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right="245" w:hanging="0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806ME-TEPA22</w:t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3/6</w:t>
          </w:r>
        </w:p>
      </w:tc>
    </w:tr>
  </w:tbl>
  <w:p>
    <w:pPr>
      <w:pStyle w:val="Footer"/>
      <w:tabs>
        <w:tab w:val="clear" w:pos="4536"/>
        <w:tab w:val="clear" w:pos="9072"/>
        <w:tab w:val="left" w:pos="12417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4:43:00Z</dcterms:created>
  <dc:creator>CL</dc:creator>
  <dc:description/>
  <cp:keywords/>
  <dc:language>en-US</dc:language>
  <cp:lastModifiedBy>Utilisateur Windows</cp:lastModifiedBy>
  <cp:lastPrinted>2009-05-04T14:24:00Z</cp:lastPrinted>
  <dcterms:modified xsi:type="dcterms:W3CDTF">2018-03-12T11:22:00Z</dcterms:modified>
  <cp:revision>5</cp:revision>
  <dc:subject/>
  <dc:title>  SITUATION PROFESSIONNELL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6-9.1.0.4759</vt:lpwstr>
  </property>
</Properties>
</file>