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spacing w:before="240" w:after="120"/>
        <w:ind w:right="714" w:hanging="0"/>
        <w:rPr>
          <w:rFonts w:ascii="Arial" w:hAnsi="Arial" w:cs="Arial"/>
          <w:sz w:val="32"/>
          <w:szCs w:val="32"/>
          <w:u w:val="single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4229735</wp:posOffset>
                </wp:positionH>
                <wp:positionV relativeFrom="paragraph">
                  <wp:posOffset>-3377565</wp:posOffset>
                </wp:positionV>
                <wp:extent cx="5655945" cy="2222500"/>
                <wp:effectExtent l="635" t="0" r="0" b="0"/>
                <wp:wrapNone/>
                <wp:docPr id="1" name="Group 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5960" cy="2222640"/>
                          <a:chOff x="0" y="0"/>
                          <a:chExt cx="5655960" cy="2222640"/>
                        </a:xfrm>
                      </wpg:grpSpPr>
                      <pic:pic xmlns:pic="http://schemas.openxmlformats.org/drawingml/2006/picture">
                        <pic:nvPicPr>
                          <pic:cNvPr id="0" name="Imag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06560" y="1071720"/>
                            <a:ext cx="2752200" cy="115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94280" y="62280"/>
                            <a:ext cx="107712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0" descr="31-1.jpg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92160" y="62280"/>
                            <a:ext cx="213552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38000" y="62280"/>
                            <a:ext cx="221760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2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400" y="1071720"/>
                            <a:ext cx="244872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655960" cy="22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5" style="position:absolute;margin-left:333.05pt;margin-top:-265.95pt;width:445.35pt;height:175pt" coordorigin="6661,-5319" coordsize="8907,3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" stroked="f" o:allowincell="f" style="position:absolute;left:11081;top:-3631;width:4333;height:18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Image 14" stroked="f" o:allowincell="f" style="position:absolute;left:10274;top:-5221;width:1695;height:169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 0" stroked="f" o:allowincell="f" style="position:absolute;left:6806;top:-5221;width:3362;height:17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Image 8" stroked="f" o:allowincell="f" style="position:absolute;left:12075;top:-5221;width:3491;height:15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Image 20" stroked="f" o:allowincell="f" style="position:absolute;left:6712;top:-3631;width:3855;height:17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ID="Rectangle 101" stroked="f" o:allowincell="f" style="position:absolute;left:6661;top:-5319;width:8906;height:346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  <w:u w:val="single"/>
        </w:rPr>
        <w:t>Composition du dossier de l’épreuve :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  <w:u w:val="single"/>
        </w:rPr>
        <w:t>Consignes aux candidats et aux surveillants :</w:t>
      </w:r>
      <w:r>
        <w:rPr>
          <w:rFonts w:cs="Arial" w:ascii="Arial" w:hAnsi="Arial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872490</wp:posOffset>
                </wp:positionV>
                <wp:extent cx="6661150" cy="71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4"/>
                              <w:gridCol w:w="70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0" w:leader="none"/>
                                    </w:tabs>
                                    <w:ind w:left="-142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40"/>
                                    </w:rPr>
                                    <w:t>ÉPREUVE</w:t>
                                    <w:tab/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8"/>
                                    </w:rPr>
                                    <w:t>PROJET ARCHITECTU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552" w:leader="none"/>
                                    </w:tabs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SOUS-ÉPREUVE</w:t>
                                    <w:tab/>
                                    <w:t>E22</w:t>
                                  </w:r>
                                </w:p>
                              </w:tc>
                              <w:tc>
                                <w:tcPr>
                                  <w:tcW w:w="7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2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PRODUCTION DE DOCUMENTS GRAPHIQU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56.6pt;mso-wrap-distance-left:7.05pt;mso-wrap-distance-right:7.05pt;mso-wrap-distance-top:0pt;mso-wrap-distance-bottom:0pt;margin-top:-68.7pt;mso-position-vertical-relative:text;margin-left:28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4"/>
                        <w:gridCol w:w="70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0" w:leader="none"/>
                              </w:tabs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ÉPREUVE</w:t>
                              <w:tab/>
                              <w:t>E2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PROJET ARCHITECTURAL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552" w:leader="none"/>
                              </w:tabs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OUS-ÉPREUVE</w:t>
                              <w:tab/>
                              <w:t>E22</w:t>
                            </w:r>
                          </w:p>
                        </w:tc>
                        <w:tc>
                          <w:tcPr>
                            <w:tcW w:w="7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2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ODUCTION DE DOCUMENTS GRAPHIQU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99" w:leader="none"/>
        </w:tabs>
        <w:spacing w:before="120" w:after="0"/>
        <w:ind w:right="714" w:hanging="0"/>
        <w:jc w:val="both"/>
        <w:rPr/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</w:rPr>
        <w:t>DOSSIER DE BASE</w:t>
      </w:r>
      <w:r>
        <w:rPr>
          <w:rFonts w:cs="Arial" w:ascii="Arial" w:hAnsi="Arial"/>
        </w:rPr>
        <w:t xml:space="preserve"> est ramassé avec l’identification portée sur la page de garde.</w:t>
      </w:r>
      <w:r>
        <mc:AlternateContent>
          <mc:Choice Requires="wps">
            <w:drawing>
              <wp:anchor behindDoc="0" distT="0" distB="0" distL="0" distR="54038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6661150" cy="27171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271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5"/>
                              <w:gridCol w:w="760"/>
                              <w:gridCol w:w="5175"/>
                              <w:gridCol w:w="1946"/>
                              <w:gridCol w:w="1134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tivités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rèm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urée conseill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1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tail à main levé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10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 h 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2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sin de plan VMC-CTA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20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 h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tude n°3</w:t>
                                  </w:r>
                                </w:p>
                              </w:tc>
                              <w:tc>
                                <w:tcPr>
                                  <w:tcW w:w="59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pacing w:val="-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</w:rPr>
                                    <w:t>Maquette numérique de la structure béton armé de la salle des conseils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 30 p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 h 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142" w:right="495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pères des documents composants l’épreu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Supports papier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1, DE2, DE3 et DR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60" w:after="60"/>
                                    <w:ind w:left="284" w:right="31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pports informatiques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T1, DT2, DT3, DT4, DT5, DT6, DT7, DR2, DR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490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 : document étude – DR : document réponse – DT : document techniqu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213.95pt;mso-wrap-distance-left:0pt;mso-wrap-distance-right:42.55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5"/>
                        <w:gridCol w:w="760"/>
                        <w:gridCol w:w="5175"/>
                        <w:gridCol w:w="1946"/>
                        <w:gridCol w:w="1134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ivités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rèm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urée conseillé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1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tail à main levé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10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 h 45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2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sin de plan VMC-CTA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20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 h 15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tude n°3</w:t>
                            </w:r>
                          </w:p>
                        </w:tc>
                        <w:tc>
                          <w:tcPr>
                            <w:tcW w:w="59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pacing w:val="-1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0"/>
                              </w:rPr>
                              <w:t>Maquette numérique de la structure béton armé de la salle des conseils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/ 30 p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h 00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142" w:right="495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pères des documents composants l’épreuve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2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Supports papier</w:t>
                            </w:r>
                          </w:p>
                        </w:tc>
                        <w:tc>
                          <w:tcPr>
                            <w:tcW w:w="82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1, DE2, DE3 et DR1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2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2"/>
                              <w:spacing w:before="60" w:after="60"/>
                              <w:ind w:left="284" w:right="31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orts informatiques</w:t>
                            </w:r>
                          </w:p>
                        </w:tc>
                        <w:tc>
                          <w:tcPr>
                            <w:tcW w:w="82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T1, DT2, DT3, DT4, DT5, DT6, DT7, DR2, DR3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0490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: document étude – DR : document réponse – DT : document techniqu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142" w:right="495" w:hanging="0"/>
        <w:jc w:val="both"/>
        <w:rPr/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>En fin d’épreuve, l’ensemble des documents réponses (DR) ci-dessous est ramassé, regroupé et agrafé dans une copie d’examen modèle Éducation nationale.</w:t>
      </w:r>
    </w:p>
    <w:p>
      <w:pPr>
        <w:pStyle w:val="Normal"/>
        <w:spacing w:before="240" w:after="0"/>
        <w:ind w:left="142" w:right="495" w:hanging="0"/>
        <w:jc w:val="both"/>
        <w:rPr/>
      </w:pPr>
      <w:r>
        <w:rPr>
          <w:rFonts w:eastAsia="Wingdings" w:cs="Wingdings" w:ascii="Wingdings" w:hAnsi="Wingdings"/>
        </w:rPr>
        <w:t>u</w:t>
      </w:r>
      <w:r>
        <w:rPr>
          <w:rFonts w:cs="Arial" w:ascii="Arial" w:hAnsi="Arial"/>
        </w:rPr>
        <w:t>Découper impérativement sur le (ou les) DR sorti(s) de l’imprimante le coin portant l’identification.</w:t>
      </w:r>
    </w:p>
    <w:p>
      <w:pPr>
        <w:pStyle w:val="Normal"/>
        <w:spacing w:before="240" w:after="0"/>
        <w:ind w:left="142" w:right="4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581515</wp:posOffset>
                </wp:positionH>
                <wp:positionV relativeFrom="page">
                  <wp:posOffset>6762750</wp:posOffset>
                </wp:positionV>
                <wp:extent cx="3208655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7"/>
                              <w:gridCol w:w="1758"/>
                              <w:gridCol w:w="1758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 à rendre :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 fourni(s) dans le support papier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0" w:right="-9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mprimé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s) o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éalisé(s)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par le candida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1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2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R3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1.65pt;mso-wrap-distance-left:7.05pt;mso-wrap-distance-right:7.05pt;mso-wrap-distance-top:0pt;mso-wrap-distance-bottom:0pt;margin-top:532.5pt;mso-position-vertical-relative:page;margin-left:754.45pt;mso-position-horizontal-relative:page">
                <v:fill opacity="0f"/>
                <v:textbox inset="0in,0in,0in,0in">
                  <w:txbxContent>
                    <w:tbl>
                      <w:tblPr>
                        <w:tblW w:w="50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7"/>
                        <w:gridCol w:w="1758"/>
                        <w:gridCol w:w="1758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 à rendre :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 fourni(s) dans le support papier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0" w:right="-99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R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rim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s) 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éalisé(s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ar le candida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1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2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3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orient="landscape" w:w="23811" w:h="16838"/>
      <w:pgMar w:left="1418" w:right="567" w:gutter="0" w:header="709" w:top="7939" w:footer="3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gentConDB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72" w:right="44" w:hanging="0"/>
            <w:jc w:val="center"/>
            <w:outlineLvl w:val="4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BACCALAURÉAT PROFESSIONNEL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TECHNICIEN D’ÉTUDES DU BÂTIMENT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ption B :</w:t>
          </w:r>
        </w:p>
        <w:p>
          <w:pPr>
            <w:pStyle w:val="Normal"/>
            <w:ind w:left="72" w:right="44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ASSISTANT EN ARCHITECTUR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Restauration et extension du château d’Andeville (AJ)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left="-422" w:hanging="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ÉPREUVE E2 : PROJET ARCHITECTURAL</w:t>
          </w:r>
        </w:p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1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SOUS-ÉPREUVE E22 : PRODUCTION DE DOCUMENTS GRAPHIQUES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ind w:left="-422" w:hanging="0"/>
            <w:jc w:val="center"/>
            <w:outlineLvl w:val="2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SESSION 2018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sz w:val="20"/>
            </w:rPr>
            <w:t>DURÉE :</w:t>
          </w:r>
          <w:r>
            <w:rPr>
              <w:rFonts w:cs="Arial" w:ascii="Arial" w:hAnsi="Arial"/>
              <w:b/>
              <w:bCs/>
              <w:sz w:val="20"/>
            </w:rPr>
            <w:t xml:space="preserve"> 6 h 00</w:t>
          </w:r>
          <w:r>
            <w:rPr>
              <w:rFonts w:cs="Arial" w:ascii="Arial" w:hAnsi="Arial"/>
              <w:sz w:val="20"/>
            </w:rPr>
            <w:t xml:space="preserve">   COEFFICIENT : </w:t>
          </w:r>
          <w:r>
            <w:rPr>
              <w:rFonts w:cs="Arial" w:ascii="Arial" w:hAnsi="Arial"/>
              <w:b/>
              <w:sz w:val="20"/>
            </w:rPr>
            <w:t>3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right="245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806ME-TEPA22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422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/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right="286" w:hanging="0"/>
      <w:jc w:val="cent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BACCALAURÉAT PROFESSIONNEL</w:t>
    </w:r>
  </w:p>
  <w:p>
    <w:pPr>
      <w:pStyle w:val="Normal"/>
      <w:ind w:firstLine="142"/>
      <w:jc w:val="center"/>
      <w:rPr/>
    </w:pPr>
    <w:r>
      <w:rPr>
        <w:rFonts w:cs="Tahoma" w:ascii="Century Gothic" w:hAnsi="Century Gothic"/>
        <w:sz w:val="48"/>
      </w:rPr>
      <w:t>TECHNICIEN D’ÉTUDES DU BÂTIMENT</w:t>
    </w:r>
    <w:r>
      <w:rPr>
        <w:b/>
        <w:bCs/>
        <w:spacing w:val="-36"/>
        <w:sz w:val="32"/>
        <w:szCs w:val="32"/>
      </w:rPr>
      <w:t xml:space="preserve">  </w:t>
    </w:r>
  </w:p>
  <w:p>
    <w:pPr>
      <w:pStyle w:val="Normal"/>
      <w:ind w:firstLine="142"/>
      <w:jc w:val="center"/>
      <w:rPr>
        <w:rFonts w:ascii="Century Gothic" w:hAnsi="Century Gothic" w:cs="Tahoma"/>
        <w:sz w:val="48"/>
      </w:rPr>
    </w:pPr>
    <w:r>
      <w:rPr>
        <w:rFonts w:cs="Tahoma" w:ascii="Arial Black" w:hAnsi="Arial Black"/>
        <w:b/>
        <w:bCs/>
        <w:spacing w:val="-36"/>
        <w:sz w:val="52"/>
        <w:szCs w:val="52"/>
      </w:rPr>
      <w:t>Option B : ASSISTANT EN ARCHITECTURE</w:t>
    </w:r>
  </w:p>
  <w:p>
    <w:pPr>
      <w:pStyle w:val="Normal"/>
      <w:ind w:firstLine="142"/>
      <w:jc w:val="center"/>
      <w:rPr>
        <w:rFonts w:ascii="Century Gothic" w:hAnsi="Century Gothic" w:cs="Tahoma"/>
        <w:sz w:val="16"/>
        <w:szCs w:val="16"/>
      </w:rPr>
    </w:pPr>
    <w:r>
      <w:rPr>
        <w:rFonts w:cs="Tahoma" w:ascii="Century Gothic" w:hAnsi="Century Gothic"/>
        <w:sz w:val="16"/>
        <w:szCs w:val="16"/>
      </w:rPr>
    </w:r>
  </w:p>
  <w:p>
    <w:pPr>
      <w:pStyle w:val="Normal"/>
      <w:spacing w:lineRule="exact" w:line="440"/>
      <w:ind w:firstLine="12300"/>
      <w:jc w:val="center"/>
      <w:rPr>
        <w:rFonts w:ascii="Century Gothic" w:hAnsi="Century Gothic" w:cs="Tahoma"/>
        <w:position w:val="4"/>
        <w:sz w:val="16"/>
        <w:szCs w:val="16"/>
      </w:rPr>
    </w:pPr>
    <w:r>
      <w:rPr>
        <w:rFonts w:cs="Tahoma" w:ascii="Century Gothic" w:hAnsi="Century Gothic"/>
        <w:position w:val="4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Tahoma"/>
      <w:b/>
      <w:bCs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gentConDB;Courier New" w:hAnsi="AgentConDB;Courier New" w:cs="AgentConDB;Courier New"/>
      <w:sz w:val="52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Arial" w:hAnsi="Arial" w:cs="Arial"/>
      <w:b/>
      <w:bCs/>
      <w:sz w:val="24"/>
      <w:szCs w:val="24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8:41:00Z</dcterms:created>
  <dc:creator>TOSHIBA</dc:creator>
  <dc:description/>
  <cp:keywords/>
  <dc:language>en-US</dc:language>
  <cp:lastModifiedBy>vfoltier1</cp:lastModifiedBy>
  <cp:lastPrinted>2017-01-10T18:12:00Z</cp:lastPrinted>
  <dcterms:modified xsi:type="dcterms:W3CDTF">2018-01-23T13:42:00Z</dcterms:modified>
  <cp:revision>6</cp:revision>
  <dc:subject/>
  <dc:title>BACCALAUREAT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6-9.1.0.4759</vt:lpwstr>
  </property>
</Properties>
</file>