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ycle 4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athématique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atégorie : Grandeurs et mesures</w:t>
      </w:r>
    </w:p>
    <w:p>
      <w:pPr>
        <w:pStyle w:val="Heading"/>
        <w:rPr/>
      </w:pPr>
      <w:r>
        <w:rPr/>
        <w:t>Grandeurs et mesures</w:t>
      </w:r>
    </w:p>
    <w:p>
      <w:pPr>
        <w:pStyle w:val="Subtitle"/>
        <w:rPr/>
      </w:pPr>
      <w:r>
        <w:rPr/>
        <w:t>Exemple de tâche intermédiaire</w:t>
      </w:r>
    </w:p>
    <w:p>
      <w:pPr>
        <w:pStyle w:val="Subtitle"/>
        <w:rPr/>
      </w:pPr>
      <w:r>
        <w:rPr/>
        <w:t>Aire, prix et pourcentage : isolation d’une maison</w:t>
      </w:r>
    </w:p>
    <w:p>
      <w:pPr>
        <w:pStyle w:val="Encadrcontextetitre"/>
        <w:rPr/>
      </w:pPr>
      <w:r>
        <w:rPr/>
        <w:t>Attendus de fin de cycle ; connaissances et compÉtences associÉes</w:t>
      </w:r>
    </w:p>
    <w:p>
      <w:pPr>
        <w:pStyle w:val="Encadrcontexte"/>
        <w:rPr/>
      </w:pPr>
      <w:r>
        <w:rPr/>
        <w:t>Calculer avec des grandeurs mesurables ; exprimer les résultats dans les unités adaptées :</w:t>
      </w:r>
    </w:p>
    <w:p>
      <w:pPr>
        <w:pStyle w:val="Encadrcontexte"/>
        <w:numPr>
          <w:ilvl w:val="0"/>
          <w:numId w:val="2"/>
        </w:numPr>
        <w:rPr/>
      </w:pPr>
      <w:r>
        <w:rPr/>
        <w:t>mener des calculs impliquant des grandeurs mesurables, notamment des grandeurs composées, en conservant les unités ;</w:t>
      </w:r>
    </w:p>
    <w:p>
      <w:pPr>
        <w:pStyle w:val="Encadrcontexte"/>
        <w:numPr>
          <w:ilvl w:val="0"/>
          <w:numId w:val="2"/>
        </w:numPr>
        <w:rPr/>
      </w:pPr>
      <w:r>
        <w:rPr/>
        <w:t>notion de grandeur produit – Aire.</w:t>
      </w:r>
    </w:p>
    <w:p>
      <w:pPr>
        <w:pStyle w:val="Encadrcontexte"/>
        <w:rPr/>
      </w:pPr>
      <w:r>
        <w:rPr/>
        <w:t>Résoudre des problèmes de proportionnalité :</w:t>
      </w:r>
    </w:p>
    <w:p>
      <w:pPr>
        <w:pStyle w:val="Encadrcontexte"/>
        <w:numPr>
          <w:ilvl w:val="0"/>
          <w:numId w:val="2"/>
        </w:numPr>
        <w:rPr/>
      </w:pPr>
      <w:r>
        <w:rPr/>
        <w:t>reconnaître une situation de proportionnalité ou de non-proportionnalité ;</w:t>
      </w:r>
    </w:p>
    <w:p>
      <w:pPr>
        <w:pStyle w:val="Encadrcontexte"/>
        <w:numPr>
          <w:ilvl w:val="0"/>
          <w:numId w:val="2"/>
        </w:numPr>
        <w:rPr/>
      </w:pPr>
      <w:r>
        <w:rPr/>
        <w:t>résoudre des problèmes de pourcentage – Appliquer des pourcentages.</w:t>
      </w:r>
    </w:p>
    <w:p>
      <w:pPr>
        <w:pStyle w:val="Encadrcontextetitre"/>
        <w:rPr/>
      </w:pPr>
      <w:r>
        <w:rPr/>
        <w:t>CompÉtences travaillÉes</w:t>
      </w:r>
    </w:p>
    <w:p>
      <w:pPr>
        <w:pStyle w:val="Encadrcontexte"/>
        <w:rPr/>
      </w:pPr>
      <w:r>
        <w:rPr/>
        <w:t>Chercher, calculer.</w:t>
      </w:r>
    </w:p>
    <w:p>
      <w:pPr>
        <w:pStyle w:val="Heading1"/>
        <w:rPr/>
      </w:pPr>
      <w:r>
        <w:rPr/>
        <w:t>Énoncé</w:t>
      </w:r>
    </w:p>
    <w:p>
      <w:pPr>
        <w:pStyle w:val="Normal"/>
        <w:rPr/>
      </w:pPr>
      <w:r>
        <w:rPr/>
        <w:t>Pour améliorer l’isolation de sa maison, Stéphane décide de couvrir de lames isolantes l’extérieur du mur situé au nord.</w: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1070</wp:posOffset>
                </wp:positionH>
                <wp:positionV relativeFrom="paragraph">
                  <wp:posOffset>454660</wp:posOffset>
                </wp:positionV>
                <wp:extent cx="4997450" cy="1911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7520" cy="1911240"/>
                          <a:chOff x="0" y="0"/>
                          <a:chExt cx="4997520" cy="191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55240" y="247680"/>
                            <a:ext cx="34236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37240" y="1162080"/>
                            <a:ext cx="36000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97240" y="1374120"/>
                            <a:ext cx="8002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Baie vitr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240" y="3618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Fenê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23400" cy="191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11040" y="133200"/>
                              <a:ext cx="2971800" cy="17780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971800" cy="1778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67200" y="261720"/>
                                <a:ext cx="342360" cy="48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360000" y="1028880"/>
                                <a:ext cx="360000" cy="64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779840" y="1028880"/>
                                <a:ext cx="360000" cy="64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101880"/>
                                <a:ext cx="0" cy="158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" y="572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1480" y="5724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74952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3040" y="26172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480" y="2350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9840" y="101628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5400" y="102888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54120" y="0"/>
                              <a:ext cx="4572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exac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3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9840" y="0"/>
                              <a:ext cx="4572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exac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6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4572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exac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5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0600" y="1212840"/>
                              <a:ext cx="4424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exac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3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9760" y="946080"/>
                              <a:ext cx="5569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exac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1,10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6600" y="1359000"/>
                              <a:ext cx="3758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exac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2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120" y="177840"/>
                              <a:ext cx="5569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exac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1,05c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2600" y="476280"/>
                              <a:ext cx="5569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exac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1,50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pt;margin-top:35.8pt;width:393.5pt;height:150.5pt" coordorigin="1482,716" coordsize="7870,30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53;top:1106;width:538;height:764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525;top:2546;width:566;height:10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92;top:2880;width:125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Baie vitr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92;top:1286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Fenêt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482;top:716;width:5706;height:3010">
                  <v:group id="shape_0" style="position:absolute;left:1972;top:926;width:4680;height:2800">
                    <v:shape id="shape_0" stroked="f" o:allowincell="f" style="position:absolute;left:1972;top:926;width:4679;height:2799;mso-wrap-style:none;v-text-anchor:middle" type="_x0000_t75">
                      <v:imagedata r:id="rId10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550;top:1338;width:538;height:764;mso-wrap-style:none;v-text-anchor:middle" type="_x0000_t75">
                      <v:imagedata r:id="rId11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539;top:2546;width:566;height:1019;mso-wrap-style:none;v-text-anchor:middle" type="_x0000_t75">
                      <v:imagedata r:id="rId12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775;top:2546;width:566;height:1019;mso-wrap-style:none;v-text-anchor:middle" type="_x0000_t75">
                      <v:imagedata r:id="rId13" o:detectmouseclick="t"/>
                      <v:stroke color="#3465a4" joinstyle="round" endcap="flat"/>
                      <w10:wrap type="topAndBottom"/>
                    </v:shape>
                    <v:line id="shape_0" from="1972,1086" to="1972,357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102,1016" to="3541,1016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612,1016" to="6491,1016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92,2106" to="6592,354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142,1338" to="3142,2102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topAndBottom"/>
                    </v:line>
                    <v:line id="shape_0" from="2549,1296" to="3088,1296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topAndBottom"/>
                    </v:line>
                    <v:line id="shape_0" from="4775,2526" to="5341,2526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topAndBottom"/>
                    </v:line>
                    <v:line id="shape_0" from="5382,2546" to="5382,3565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2512;top:716;width:7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exact" w:line="2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3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852;top:716;width:7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exact" w:line="2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6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82;top:2136;width:7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exact" w:line="2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5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91;top:2626;width:696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exact" w:line="2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3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94;top:2206;width:876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exact" w:line="26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1,10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72;top:2856;width:591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exact" w:line="26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2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41;top:996;width:876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exact" w:line="26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1,05c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061;top:1466;width:876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exact" w:line="26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1,50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>Document 1 : Caractéristiques du mur situé au nord de la maison</w:t>
      </w:r>
    </w:p>
    <w:p>
      <w:pPr>
        <w:pStyle w:val="Normal"/>
        <w:rPr/>
      </w:pPr>
      <w:r>
        <w:rPr/>
        <w:t>Sur ce mur il y a 2 baies vitrées de 1,10 m de large sur 2 m de haut et une fenêtre de 1,05 m de large sur 1,50 m de haut.</w:t>
      </w:r>
    </w:p>
    <w:p>
      <w:pPr>
        <w:pStyle w:val="Heading3"/>
        <w:rPr/>
      </w:pPr>
      <w:r>
        <w:rPr/>
        <w:t>Document 2 : Dimensions des lames isolantes choisies</w:t>
      </w:r>
    </w:p>
    <w:p>
      <w:pPr>
        <w:pStyle w:val="Encadrdansdocument"/>
        <w:rPr/>
      </w:pPr>
      <w:r>
        <w:rPr/>
        <w:t>Longueur = 360 cm</w:t>
      </w:r>
    </w:p>
    <w:p>
      <w:pPr>
        <w:pStyle w:val="Encadrdansdocument"/>
        <w:rPr/>
      </w:pPr>
      <w:r>
        <w:rPr/>
        <w:t>Largeur = 19 cm</w:t>
      </w:r>
    </w:p>
    <w:p>
      <w:pPr>
        <w:pStyle w:val="Encadrdansdocument"/>
        <w:rPr/>
      </w:pPr>
      <w:r>
        <w:rPr/>
        <w:t>Épaisseur = 12 mm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Style w:val="Titre3Car"/>
        </w:rPr>
        <w:t>Document 3 : Information importante</w:t>
      </w:r>
      <w:r>
        <w:rPr>
          <w:rFonts w:cs="Arial"/>
          <w:bCs/>
          <w:szCs w:val="20"/>
        </w:rPr>
        <w:t xml:space="preserve"> 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</w:t>
      </w:r>
      <w:r>
        <w:rPr>
          <w:rFonts w:cs="Arial"/>
          <w:szCs w:val="20"/>
        </w:rPr>
        <w:t>révoir une marge de 5 % de la surface couverte pour les chutes.</w:t>
      </w:r>
    </w:p>
    <w:p>
      <w:pPr>
        <w:pStyle w:val="Heading2"/>
        <w:rPr/>
      </w:pPr>
      <w:r>
        <w:rPr/>
        <w:t xml:space="preserve">Question  </w:t>
      </w:r>
    </w:p>
    <w:p>
      <w:pPr>
        <w:pStyle w:val="Normal"/>
        <w:rPr>
          <w:lang w:val="en-US" w:eastAsia="en-US"/>
        </w:rPr>
      </w:pPr>
      <w:r>
        <w:rPr/>
        <w:t>Stéphane repère une promotion proposant les lames à 24,86 € l’unité (le prix d’une lame est de 24,86 €). Quel sera le coût total des lames isolantes nécessaires pour couvrir le mur s’il profite de la promotion ?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widowControl/>
        <w:bidi w:val="0"/>
        <w:spacing w:lineRule="exact" w:line="260" w:before="0" w:after="120"/>
        <w:rPr/>
      </w:pPr>
      <w:r>
        <w:rPr/>
        <w:t>Ce type de problèmes, assez classique, reste néanmoins à travailler avec les élèves. La difficulté principale réside dans la lecture et l’organisation des informations de l’énoncé.</w:t>
      </w:r>
    </w:p>
    <w:sectPr>
      <w:type w:val="nextPage"/>
      <w:pgSz w:w="11906" w:h="16838"/>
      <w:pgMar w:left="900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1C748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1C748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drcontexte">
    <w:name w:val="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Encadrcontextetitre">
    <w:name w:val="Encadré contexte titre"/>
    <w:basedOn w:val="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TramecouleurAccent1">
    <w:name w:val="Trame couleur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23:00Z</dcterms:created>
  <dc:creator>MENESR</dc:creator>
  <dc:description/>
  <dc:language>en-US</dc:language>
  <cp:lastModifiedBy>DGESCO MAF 1</cp:lastModifiedBy>
  <cp:lastPrinted>2015-04-08T23:58:00Z</cp:lastPrinted>
  <dcterms:modified xsi:type="dcterms:W3CDTF">2016-06-22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