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97281484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72841117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921689957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62281286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1861474909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168153789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1808901688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