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1765314225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620172220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1316714089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356867966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1598615158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957345426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