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543551816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452903120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