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882615246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2130191842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24756701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1333158022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1234860093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1033369424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912253037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