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1613264132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1997035575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1176400466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1314877458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2068158412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2138078488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1379579095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