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1584127757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319135089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1091241779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969833346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58372878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501833341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