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357060804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496152241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302157193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265617547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1736968912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2023600340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1996166927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347446405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348264975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