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1523204978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2021418335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312263739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1280810189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1281517220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1416322257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903109245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