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1423839776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195222151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