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809344859"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046438957"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