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147947391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741173234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059350905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1078375073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494187685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253107090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