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1283655086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1729346965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868718024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432539111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1774026790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1577527040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1434269318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1015580606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933337084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