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1968489446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381215696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624132860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421543860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89122307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694048082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