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870568678"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693926759"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