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40631999"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377513799"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